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۸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fa-IR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fa-IR"/>
        </w:rPr>
        <w:t>نام و کار او از سده ها فراتر خواهد رفت</w:t>
      </w:r>
      <w:r>
        <w:rPr>
          <w:b/>
          <w:bCs/>
          <w:color w:val="0000FF"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fa-IR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fa-IR"/>
        </w:rPr>
        <w:t>سخنرانی انگلس بر مزار مارک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fa-IR"/>
        </w:rPr>
      </w:pPr>
      <w:r>
        <w:rPr>
          <w:b/>
          <w:bCs/>
          <w:color w:val="0000FF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هاردهم مارس برابر با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اسفند مصادف است با یکصد و بیست و چهارمین سالروز در گذشت مارک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گرامیداشت یاد این رهبر انقلاب کارگری اینجا متن سخنرانی کوتاهی را می آوریم که انگلس روز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۱۸۸۳</w:t>
      </w:r>
      <w:r>
        <w:rPr>
          <w:sz w:val="28"/>
          <w:sz w:val="28"/>
          <w:szCs w:val="28"/>
          <w:rtl w:val="true"/>
          <w:lang w:bidi="fa-IR"/>
        </w:rPr>
        <w:t xml:space="preserve"> در گورستان های گیت لندن ایرا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لس که خود همراه و یاور مارکس در تدوین تئوریها و آموزش های مبارزه  رهائبخش طبقه کارگر و دوست نزدیک مارکس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ین سخنرانی به خلاصه ترین شکلی رئوس خدمات مارکس به طبقه کارگر جهانی را بر می شمارد و شخصیت این رهبر انقلاب کارگری را معرفی م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************************************************************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مار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ربع به ساعت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زرگترین اندیشمند روزگار ما از اندیشیدن باز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دو دقیقه او را تنها گذاشت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که به اتاق آمدی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یدیم که آرام روی صندلی خواب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بار برای همیش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گ این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ی پرولتاریای رزمنده اروپا و آمریکا و برای تاریخ علو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ایعه ای بود که آنرا نمی توان سنج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همانطور که داروین قانون تکامل جهان ارگانیک و موجود زنده را باز نمو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رکس قانون تکامل تاریخ بشر را باز نم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کته ساده که مردمان پیش از آنکه بتوانند به سی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ن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ین و جز اینها بپردازند؛ در وهله نخست باید بخورند و بیاشام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نه داشته باشند و جامه بپوشند؛ نکته ساده ای که زیر لایه هایی از تصورات مذهبی و ایده الیستی از دیده پنهان مان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 با شروع از همین نکته ساده آشکار ساخت که تولید وسایل مادی زندگی و بدینسان هر مرحله معین رشد اقتصادی یک خلق در هر روز مع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 بنیادی است که تمام ساختمان دول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یدگاه های حقوق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ظریات دینی و حتی هنر این مردم بر روی آن پدید می آید و از همین رو برای فهم و درک ایدئولوژی و سیاست یک خلق در هر دوره معین نخست باید مناسبات آنان در تولید زندگی مادی شان را شناخت و نه بر عکس بدانگونه که تا کنون عمل کر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همه ا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 همچنین قانون ویژه حرکت شیوه تولید سرمایه داری کنونی و جامعه بورژوایی را که زاده این شیوه تولید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ز نم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کشف ارزش اضاف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 درنگ به قوانین حرکت و تناقضات بنیادی شیوه تولید سرمایه داری و جامعه بورژوای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شنایی تابید؛ در حالیکه همه پژوهش های پیشین خواه از طرف اقتصاددانان بورژو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خواه از سوی خرده گیران سوسیالیست جز سرگردانی و سئوالات بی پاسخ به بار نیاورده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کشف از اینگونه برای یک زندگی کاف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رای کسی حتی یکی از این کشف ها میسر می شد خوشبخ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رکس در هر رشته ای که به پژوهش پرد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تی در رشته ریاضی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رای کشفیاتی بود و چنین رشته هایی بسیار بودند و او به هیچیک به گونه ای سطخی نمی پردا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ین بود این بزرگِ دان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در وجود او اساسی تر از همه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 برای مارکس نیروی محرکه ای بود تاریخی و انقلابی و پیشرفت تازه در دانش نظ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یشرفتی که در آن لحظه حتی به کاربستن آن را نمی شد پیش بینی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ی او شادی زنده ای به همراه داشت و وقتی کار به کشفیاتی می رسید که بی درنگ تاثیری انقلابی بر صنایع و بر تکامل تاریخی در کل می گذ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دی سراپای وجودش را می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خن کوت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رکس پیش از ه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ک انقلاب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ارکت از راه های گوناگون در برانداختن جامعه سرمایه داری و موسسات دولتی ای که این جامعه پدیده آو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شارکت در امر رهایی پرولتاریا که آنان را به حال و روز خویش و نیازهاشان آگاه کرده و با شروط آزادیشان آشنا س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ستی کار زندگی او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ی او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ا چنان ش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چنان سر سختی و با چنان کامیابی مبارزه می کرد که انگشت شماری چنان مبارزه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خست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نامه را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۱۸۴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 پی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پاریس در سال </w:t>
      </w:r>
      <w:r>
        <w:rPr>
          <w:sz w:val="28"/>
          <w:sz w:val="28"/>
          <w:szCs w:val="28"/>
          <w:lang w:bidi="fa-IR"/>
        </w:rPr>
        <w:t>۱۸۴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نامه آلمانی بروکس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۱۸۴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نامه راین جد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۱۸۴۸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۱۸۴۹</w:t>
      </w:r>
      <w:r>
        <w:rPr>
          <w:sz w:val="28"/>
          <w:sz w:val="28"/>
          <w:szCs w:val="28"/>
          <w:rtl w:val="true"/>
          <w:lang w:bidi="fa-IR"/>
        </w:rPr>
        <w:t xml:space="preserve"> و گذشته از اینها روزنامه های دی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زوه های بی شمار مربوط به مبارز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 در سازمانهای پاری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وکسل و لن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لاخر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سیس انجمن بین المللی کارگران چون تاجی بر همه ای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ستی همه اش کاری بود که پدیده آورنده اش اگر چیزی بیش از این هم پدید نیاور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ی توانست بر آن ببال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ی همین است که مارک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سی بود که بیش از همه از او نفرت داشتند و بیش از همه به او تهمت م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ه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م استبدادی و هم جمهو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و را تبعید می کردند و بورژواه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م محافظه کار و هم لیبرال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یاپ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 را به باد تهمت و لعنت می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ه اینها را چون تار عنکبوتی از سر راه خویش بر می رو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آن توجه نمی کرد و تنها اگر ضرورتی بسیار پیش می آم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آن پاسخ 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 این انسان که میلیونها همرزمان انقلابیش در همه اروپا و امریک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معادن سیبری تا کالیفرنی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او حرمت می گذ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رامی اش می دارند و در سوگ او گریا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شم از جهان بسته است و من به جرات می توانم بگویم که او گرچه مخالفان زیادی داشت اما حتی یک دشمن شخصی هم ن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ام و کار او از سده ها فراتر خواهد رف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3:56:00Z</dcterms:created>
  <dc:creator>Bahram</dc:creator>
  <dc:description/>
  <cp:keywords/>
  <dc:language>en-US</dc:language>
  <cp:lastModifiedBy>Mohsen </cp:lastModifiedBy>
  <dcterms:modified xsi:type="dcterms:W3CDTF">2007-03-15T20:49:00Z</dcterms:modified>
  <cp:revision>45</cp:revision>
  <dc:subject/>
  <dc:title>چهاردهم مارس برابر با ۲۳ اسفند مصادف بود با یکصد و بیست و چهارمین سالروز مرگ مارکس</dc:title>
</cp:coreProperties>
</file>