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993300"/>
          <w:sz w:val="56"/>
          <w:szCs w:val="56"/>
          <w:lang w:val="en-CA" w:bidi="fa-IR"/>
        </w:rPr>
      </w:pPr>
      <w:r>
        <w:rPr>
          <w:b/>
          <w:b/>
          <w:bCs/>
          <w:color w:val="993300"/>
          <w:sz w:val="56"/>
          <w:sz w:val="56"/>
          <w:szCs w:val="56"/>
          <w:rtl w:val="true"/>
          <w:lang w:val="en-CA" w:bidi="fa-IR"/>
        </w:rPr>
        <w:t>نه جنگ، نه تحریم، نه جمهوری اسلامی</w:t>
      </w:r>
      <w:r>
        <w:rPr>
          <w:b/>
          <w:bCs/>
          <w:color w:val="993300"/>
          <w:sz w:val="56"/>
          <w:szCs w:val="56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lang w:val="en-CA" w:bidi="fa-IR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  <w:lang w:val="en-CA" w:bidi="fa-IR"/>
        </w:rPr>
        <w:t>در تظاهرات ضد جنگ در سراسر جهان فعالانه شرکت کنید</w:t>
      </w:r>
      <w:r>
        <w:rPr>
          <w:b/>
          <w:bCs/>
          <w:color w:val="0000FF"/>
          <w:sz w:val="36"/>
          <w:szCs w:val="36"/>
          <w:rtl w:val="true"/>
          <w:lang w:val="en-CA" w:bidi="fa-IR"/>
        </w:rPr>
        <w:t>!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CA" w:bidi="fa-IR"/>
        </w:rPr>
      </w:pPr>
      <w:r>
        <w:rPr>
          <w:b/>
          <w:bCs/>
          <w:color w:val="0000FF"/>
          <w:sz w:val="28"/>
          <w:szCs w:val="28"/>
          <w:lang w:val="en-CA"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خطر جنگ جهان را تهدید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با نگرانی اوضاع را دنبال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شمکش دو قطب تروریستی جهان معاصر روزبروز حادتر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دو سوی این نزاع کارنامه سیاه  و خونینی از جنایت و آدمکشی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نگ تروریسم دولتی بسرکردگی آمریکا با تروریسم اسلام سیاسی به رهبری جمهوری اسلامی ای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نگ بر سر سهم خواهی از قدرت در خاورمیان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له اتمی بهانه این کشمک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پس بحران اتمی، موضوعات دیگری حل و فصل م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مردم ایران به بمب نیاز دارند و نه  آمریکا که تنها بکار گیرنده بمب اتم است و زرادخانه اتمی آن برای چند بار ویران کردن کره  زمین مجهز است، داور خوبی برای این مسال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بودی کلیه سلاح های اتمی در جهان، خواست همه بشریت است</w:t>
      </w:r>
      <w:r>
        <w:rPr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  <w:lang w:bidi="fa-IR"/>
        </w:rPr>
        <w:t>هدف برای آمریکا، این ژاندارم خودگمارده جهان، مطیع ساختن جمهوری اسلامی و تغییر توازن قوا  بنفع خود در خاورمیان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جمهوری اسلامی ایران، این جنگی برای بق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ی برای فرار از محاصره  مردمی است که برای سرنگونی اش روزشماری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گی است برای حفظ موقعیت  خود در خاورمیانه و هژمونی بر جنبش اسلام سیاس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جلو جنگ را گرفت</w:t>
      </w:r>
      <w:r>
        <w:rPr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tl w:val="true"/>
          <w:lang w:bidi="fa-IR"/>
        </w:rPr>
        <w:t>مردم جهان از سیاست قلدرمنشانه آمریکا، از میلیتاریسم و تروریسم دولتی این کشور و متحدین آن بیزارند، از تروریسم اسلامی و مصائب ناشی از آن بستوه آم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  پیامدهای مداخلات نظامی و جنگ عمیقا ناراضی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ناامن تر شدن جهان توسط  این دو قطب بیم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محاصره اقتصادی و بکار گرفتن این سلاح کشتار جمعی  مخالف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مردم، تروریسم اسلامی و جنگ آمریکا و متحدینش علیه آن، دو روی یک سک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دو یکدیگر را تغذیه میکنند و علت وجوی به یکدیگر میده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کثریت عظیم مردم جهان پایان  این اوضاع را میخواه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val="en-US" w:bidi="fa-IR"/>
        </w:rPr>
      </w:pPr>
      <w:r>
        <w:rPr>
          <w:rtl w:val="true"/>
          <w:lang w:bidi="fa-IR"/>
        </w:rPr>
        <w:t>جنبش ضد جنگ باید علیه هر دوسوی این کشمکش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شی از جنبش ضد جنگ در مقابل جنایات جنبش اسلام سیاسی ساک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ایشی در این جنبش با تاکید یکجانبه در مقابله با آمریکا، آب به آسیاب اسلام سیاسی میر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گرایش به اسلام سیاسی آوانس میده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جنبش ضد جنگ باید از مبارزات مردم خاورمیانه در مبارزه شان برای خلاصی ازارتجاع اسلامی حمایت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جنبش های سکولار و سوسیالیستی در مقابل ارتجاع اسلامی حمایت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حقوق پایمال شده زنان و کودکان توسط اسلامی ها دفاع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فاع از ارزش های انسانی و  سکولار را در همه جا، امر خود بداند</w:t>
      </w:r>
      <w:r>
        <w:rPr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ردم ایران علیه هر دو قطب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صف اول جنبش ضد جن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خاکریز اول نبرد جبهه سوم با هر دو سوی  این جدال ارتجاع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 عدالتخواهانه  مردم ایران با شعار نه بمب، نه تحریم، نه جنگ و با تلاش برای  سرنگونی جمهوری اسلامی،  امید آزادیخواهی جهان در مبارزه علیه هر دو سوی این جدال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مبارزات مردم ایران علیه ارتجاع اسلامی و علیه جنگ باید دفاع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بار در کشمکش دو ارتجاع، بشریت، احزاب چپ و نیروهای سکولار در سراسر جهان  انتخاب سومی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قابل هر دو قطب 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 ضد جنگ تحت هیچ بهانه ای نباید در مقابل جنایات اسلام سیاسی ساکت با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زب کمونیست کارگری ایران با تمام توان برای قدرتمند ساختن صف جبهه سوم علیه هر دو ارتجاع مبارزه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شعار  </w:t>
      </w:r>
      <w:r>
        <w:rPr>
          <w:rtl w:val="true"/>
          <w:lang w:val="en-CA" w:bidi="fa-IR"/>
        </w:rPr>
        <w:t xml:space="preserve">نه جنگ، نه تحریم، نه جمهوری اسلامی، </w:t>
      </w:r>
      <w:r>
        <w:rPr>
          <w:rtl w:val="true"/>
          <w:lang w:bidi="fa-IR"/>
        </w:rPr>
        <w:t>علیه میلیتاریسم آمریکا و متحدان آن  و علیه تروریسم اسلام سیاس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تظاهرات های ضد جنگ در سراسر جهان شرکت کنی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6"/>
          <w:szCs w:val="56"/>
          <w:lang w:val="en-CA" w:bidi="fa-IR"/>
        </w:rPr>
      </w:pPr>
      <w:r>
        <w:rPr>
          <w:b/>
          <w:bCs/>
          <w:sz w:val="56"/>
          <w:szCs w:val="56"/>
          <w:rtl w:val="true"/>
          <w:lang w:val="en-CA"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 xml:space="preserve">۲۰ </w:t>
      </w:r>
      <w:r>
        <w:rPr>
          <w:rtl w:val="true"/>
          <w:lang w:bidi="fa-IR"/>
        </w:rPr>
        <w:t xml:space="preserve">اسفند </w:t>
      </w:r>
      <w:r>
        <w:rPr>
          <w:lang w:bidi="fa-IR"/>
        </w:rPr>
        <w:t>۸۵،۱۲</w:t>
      </w:r>
      <w:r>
        <w:rPr>
          <w:rtl w:val="true"/>
          <w:lang w:bidi="fa-IR"/>
        </w:rPr>
        <w:t xml:space="preserve"> مارس </w:t>
      </w:r>
      <w:r>
        <w:rPr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ohsen </cp:lastModifiedBy>
  <dcterms:modified xsi:type="dcterms:W3CDTF">2007-03-15T20:44:00Z</dcterms:modified>
  <cp:revision>15</cp:revision>
  <dc:subject/>
  <dc:title>wpi</dc:title>
</cp:coreProperties>
</file>