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Cs w:val="28"/>
          <w:rtl w:val="true"/>
          <w:lang w:bidi="fa-IR"/>
        </w:rPr>
        <w:t xml:space="preserve">اطلاعيه شماره </w:t>
      </w:r>
      <w:r>
        <w:rPr>
          <w:szCs w:val="28"/>
          <w:lang w:bidi="fa-IR"/>
        </w:rPr>
        <w:t>٩</w:t>
      </w:r>
      <w:r>
        <w:rPr>
          <w:szCs w:val="28"/>
          <w:rtl w:val="true"/>
          <w:lang w:bidi="fa-IR"/>
        </w:rPr>
        <w:t xml:space="preserve">، اعتراض معلمان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صدها معلم دستگير شده بايد فورا آزاد شوند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28"/>
          <w:lang w:bidi="fa-IR"/>
        </w:rPr>
      </w:pPr>
      <w:r>
        <w:rPr>
          <w:b/>
          <w:bCs/>
          <w:sz w:val="4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جمهوري اسلامي تجمع اعتراضي معلمان در تهران را وحشيانه سرکوب ک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 ميدان بهارستان، سپس در خيابان مفتح در ضلع شمالي مجلس و بعد در مقابل وزارت آموزش و پرورش، نيروهاي سرکوب با باتوم و مشت و لگد به جان معلمان افتادند، آنها را کتک زدند و صدها نفر را دستگير کر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 اطلاعيه قبل خبر انتقال تعدادي از معلمان دستگير شده به ساختماني در مقابل مجلس را به اطلاع رسانده بوديم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گفته ميشود که تعدادي از معلمان به بيمارستان منتقل شده 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طبق گزارشات دهها اتوبوس در اطراف بهارستان آماده شده بود که تعداد هرچه بيشتري از معلمان را دستگير کن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تعداد نيروهاي سرکوبگر لباس شخصي و غيرشخصي که براي سرکوب معلمان به بهارستان اعزام شده بودند بيش از دوهزار نفر گزارش شده اس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bidi="fa-IR"/>
        </w:rPr>
        <w:t>اسامي چند نفر از معلمان دستگيرشده به اين شرح است</w:t>
      </w:r>
      <w:r>
        <w:rPr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علي اکبر باغاني، محمود بهشتي لنگرودي، کريم قشقاوي، نوراله اکبري، محمد خاکسار، محسن کمالي خوش انصاف و باقري از فعالين کانون صنفي معلمان و نيز اکبري پروشي از کانون بازنشستگان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 رشت تعدادي احضار ش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 کرمانشاه آقاي حيراني را دستگير کر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و روز قبل نيز صادقي، حشمتي و توکلي را در کرمانشاه دستگير کرده بودند که همچنان در بازداشت بسر ميبر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bidi="fa-IR"/>
        </w:rPr>
        <w:t>نکته بسيار قابل توجه اين است که عليرغم سبعيتي که رژيم نشان داد، معلمان با روحيه اي مصمم ايستادگي کر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ز بهارستان به خيابان مفتح رفتند تا تجمعشان را در آنجا برگزار کنند و پس از سرکوب و دستگير شدن تعدادي از آنها، خود را به مقابل وزارت آموزش و پرورش رساندند و آنجا دست به تجمع زدند و عليرغم اخطار نيروهاي انتظامي متفرق نشدند و بار ديگر وحشيانه سرکوب ش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روحيه مبارزه جوئي در ميان معلمان بسيار بالاتر از سالهاي قبل است و اين نموداري از روحيه مبارزه جوئي در ميان بخشهاي مختلف مردم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ين روحيه مبارزه جوئي را بايد به همبستگي قدرتمند با معلمان تبديل کر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حزب کمونيست کارگري همه معلمان و خانواده هاي آنها، کارگران و دانشجويان و همه مردم آزاديخواه را به مبارزه براي آزادي کليه دستگيرشدگان فراميخو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سران جنايتکار جمهوري اسلامي با سرکوب معلمان، برگ ديگري بر جنايات بيشمار خود افزو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حاکمه سران رژيم خواست مشروع مردم ستمديده ايران است و با سرنگوني حکومت منحوس اسلامي، اين خواست توسط مردم و در دادگاه هاي علني عملي خواهد گردي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ليه معلمان زنداني بايد فورا و بي قيد و شرط آزاد شوند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رگ بر جمهوري اسلامي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زنده باد جمهوري سوسياليست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32"/>
          <w:sz w:val="32"/>
          <w:szCs w:val="32"/>
          <w:rtl w:val="true"/>
          <w:lang w:bidi="fa-IR"/>
        </w:rPr>
        <w:t>حزب کمونيست کارگري ايران</w:t>
      </w:r>
    </w:p>
    <w:p>
      <w:pPr>
        <w:pStyle w:val="Normal"/>
        <w:bidi w:val="1"/>
        <w:ind w:left="0" w:right="0" w:hanging="0"/>
        <w:jc w:val="center"/>
        <w:rPr>
          <w:szCs w:val="28"/>
          <w:lang w:bidi="fa-IR"/>
        </w:rPr>
      </w:pPr>
      <w:r>
        <w:rPr>
          <w:szCs w:val="28"/>
          <w:lang w:bidi="fa-IR"/>
        </w:rPr>
        <w:t>١٤</w:t>
      </w:r>
      <w:r>
        <w:rPr>
          <w:szCs w:val="28"/>
          <w:rtl w:val="true"/>
          <w:lang w:bidi="fa-IR"/>
        </w:rPr>
        <w:t xml:space="preserve"> مارس </w:t>
      </w:r>
      <w:r>
        <w:rPr>
          <w:szCs w:val="28"/>
          <w:lang w:bidi="fa-IR"/>
        </w:rPr>
        <w:t>٢٠٠٧</w:t>
      </w:r>
      <w:r>
        <w:rPr>
          <w:szCs w:val="28"/>
          <w:rtl w:val="true"/>
          <w:lang w:bidi="fa-IR"/>
        </w:rPr>
        <w:t xml:space="preserve">، </w:t>
      </w:r>
      <w:r>
        <w:rPr>
          <w:szCs w:val="28"/>
          <w:lang w:bidi="fa-IR"/>
        </w:rPr>
        <w:t>٢٣</w:t>
      </w:r>
      <w:r>
        <w:rPr>
          <w:szCs w:val="28"/>
          <w:rtl w:val="true"/>
          <w:lang w:bidi="fa-IR"/>
        </w:rPr>
        <w:t xml:space="preserve"> اسفند </w:t>
      </w:r>
      <w:r>
        <w:rPr>
          <w:szCs w:val="28"/>
          <w:lang w:bidi="fa-IR"/>
        </w:rPr>
        <w:t>١٣٨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21:55:00Z</dcterms:created>
  <dc:creator>wpi</dc:creator>
  <dc:description/>
  <cp:keywords/>
  <dc:language>en-US</dc:language>
  <cp:lastModifiedBy>Mohsen </cp:lastModifiedBy>
  <dcterms:modified xsi:type="dcterms:W3CDTF">2007-03-16T04:18:00Z</dcterms:modified>
  <cp:revision>7</cp:revision>
  <dc:subject/>
  <dc:title>wpi</dc:title>
</cp:coreProperties>
</file>