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۸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یوان جاوی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جامعه برای یک زندگی بهتر می جنگ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ین وضعیت دوام نمی آور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گار مردم دارند همه گاز و نفت و هیزمی که در ایران یافت می شود را یکجا جمع می کنند و زیر دیگی  می ریزند  تا غذای هفتاد میلیون نفر را آماد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 به رویدادهای داخل ایران نگاه کنیم چه می بینیم؟ همین هفته قبل معلمین سومین اعتراض قدرتمند خود را در مقابل مجلس دزدها و غارتگر های اسلامی پایان دادند و اعلام کردند اعتصاب سراسری خود را شروع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ی که می تواند کل جامعه را در دفاع از خود بسیج کند و کمر رژیم را بش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ات کارگری هر روز با قدرت بیشتری، چه از نظر تعداد و وسعت  و چه از نظر نیروی انسانی ای که حول این اعتصابات بسیج می شوند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کارگران کشت و  صنعت کارون، جدید ترین نمو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جهانی زن را با آن شعارها و پلاکارد های زیبایش داشتیم که نشان دادند چه می 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غو آپارتاید جنسی و آزادی و برابر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همه بازیگران این جدال عظیم اجتماع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وست و دشم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قتی به صحنه سیاسی ایران می نگرند مشاهده می کنند جامعه از درون می جوشد و برای یک زندگی بهتر می جنگ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چیز مهیا است تا رژیم اسلامی با یک انقلاب سرنگون شود و جامعه ای برپا شود که لغو بردگی انسان هدف بلافاصله اش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غو بردگی از کار مزدی، لغو بردگی زن و لغو اسارت فرهنگی و ملی و مذه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واقعی است و رژیم اسلامی خوب میداند که روی چه بشکه باروتی نش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حس خوش و واقعی مانع از هجوم دلهره  ناشی از هم پاشیدن یک جامعه هفتاد میلیونی نمی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مجبور است برای بقا به بمب اتمی مسلح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ریکا مجبور است جلوی یک حکومت اسلامی مسلح به بمب اتم را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 به هم زور بازو نشان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قدرت اسلام سیاسی و تروریسم اسلامی در کل منطقه و جهان را نشان آمریکا و غرب می دهد و آمریکا قدرت سلاحهای کشتار جمعی را به رخ می 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کدام نمی توانند در برابر هم کوتاه بی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یرغم دشمنی، این دو قطب در یک چیز با هم مشترک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شتراک منافع علیه مردمی که فقر و فلاکت نمی خواهند و برای زیستن در یک جامعه آزاد لحظه شماری می کنن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یروی دیگری لازم است که اولی را در هم بشکند و خطر دومی را خنث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 هم زیاد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 دیگر ما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زنان و معلمین و پرستاران و جوان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 حزب کمونیست کارگری در راس این نیروی عظیم اجتماع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را باید سراسر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مهای بسیار امید بخشی که معلمین برداشته اند باید الگوی همه جنبش های رادیکال در ایران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 ها را باید یکی کرد و از مبارزات بخش های مختلف جامعه چون تن واحد حمای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رهبران عملی حی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را باید با اسم و رسم و علنی رهبر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ید رهبران اعتراضات را بشناسند و بدانند که این رهبران چه می گویند و برای تدارک هر اعتراض و تصمیم گیری ها حول خواسته ها و مطالبات مجمع عمومی تشکیل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نیست حتما معلم باشیم تا در اعتراض شان شرک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نیست پرستار و کارگر واحد و یا کشت و صنعت باشیم تا دوش به دوش آنها علیه رژیم در اعتراضشان شرک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نیست حتما عضوی از خانواده ما زندانی سیاسی یا محکوم به اعدام باشد تا برای آزادی زندانی سیاسی یا مبارزه برای لغو اعدام فعال 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همه مربوط به همه 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لامی دشمن مشترک همه ما است و مبارزه برای سرنگونی اش باید مشترکا پیش بر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 با حزب کمونیست کارگری تماس از نزدیک داشت، رهنمود گرفت و به حزب سریعا گزارش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حزب را به همه مردم معرف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ور داشت و به دیگران باوراند تنها این حزب است که همه راه را می 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د چه می خواهد، موانع را می شناسد و به قدرت خود و جامعه واقف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 کمونیست کارگری برای سرنگون کردن حکومت اسلامی و گرفتن قدرت در می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ین حزب باید به جنگ این حکومت رفت و جامعه را بدست خود گرفت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 دنیای بهتر</w:t>
      </w:r>
      <w:r>
        <w:rPr>
          <w:sz w:val="28"/>
          <w:szCs w:val="28"/>
          <w:rtl w:val="true"/>
          <w:lang w:bidi="fa-IR"/>
        </w:rPr>
        <w:t>"  (</w:t>
      </w:r>
      <w:r>
        <w:rPr>
          <w:sz w:val="28"/>
          <w:sz w:val="28"/>
          <w:szCs w:val="28"/>
          <w:rtl w:val="true"/>
          <w:lang w:bidi="fa-IR"/>
        </w:rPr>
        <w:t>برنامه حزب کمونیست کارگر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ا بعنوان قانون اساسی جمهوری سوسیالیستی پیاده کر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21:00Z</dcterms:created>
  <dc:creator>KJ</dc:creator>
  <dc:description/>
  <cp:keywords/>
  <dc:language>en-US</dc:language>
  <cp:lastModifiedBy>Mohsen </cp:lastModifiedBy>
  <dcterms:modified xsi:type="dcterms:W3CDTF">2007-03-15T19:28:00Z</dcterms:modified>
  <cp:revision>25</cp:revision>
  <dc:subject/>
  <dc:title>جمهوری اسلامی باید به بمب اتمی مسلح شود</dc:title>
</cp:coreProperties>
</file>