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۸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شیه رویداده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عیین حداقل دستمزد، حم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 گست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ر به وضعیت معیشتی كارگ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ارگران باید جواب رژیم را بده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عالی ك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منتخب از نمایندگان دولت، نمایندگان كارفرماها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یندگان كارگر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یعنی دولت كه خود بزرگترین كارفرماست همراه با یك گروه دیگر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یندگان كارفرماه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همراه با نمایندگان خانه كارگ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 كه در واقع آنها هم نمایندگان كارفرماها در میان كارگران هستند و دولت آنها را بعنوان نماینده كارگران بزك كرده است، برای كارگران حداقل دستمزد سال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 را تعیین كر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، نمایندگان دولت، باز هم نمایندگان دولت و باز هم نمایندگان دولت دور هم جمع 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و 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كه به كارگران اینقدر دستمزد ب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ز تركیب شورایعالی كا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ستمزدها را كه حتی خودشان هم در موارد متعددی 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اند، اگركمتر از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باشد، یعنی گرسنگی، فقط </w:t>
      </w:r>
      <w:r>
        <w:rPr>
          <w:sz w:val="28"/>
          <w:sz w:val="28"/>
          <w:szCs w:val="28"/>
          <w:lang w:bidi="fa-IR"/>
        </w:rPr>
        <w:t>١٨٣</w:t>
      </w:r>
      <w:r>
        <w:rPr>
          <w:sz w:val="28"/>
          <w:sz w:val="28"/>
          <w:szCs w:val="28"/>
          <w:rtl w:val="true"/>
          <w:lang w:bidi="fa-IR"/>
        </w:rPr>
        <w:t xml:space="preserve"> هزار تومان تعیین ك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رگران این را قبول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قرار است در باره دستمزد كارگران صحبتی در میان باشد، باید نمایندگان كارگران و بدون دست درازی دولت و اذیت و آزار آنها، در تعیین آن دخالت مستقیم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كه خود دولت پادوهایش را صدا كند و بگوید من شما را به عنوان نماینده كارگران به این نشست دعوت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نم، حتی پیش س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رین فرد در این جامعه هم فاقد اعتبا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ستمزد </w:t>
      </w:r>
      <w:r>
        <w:rPr>
          <w:sz w:val="28"/>
          <w:sz w:val="28"/>
          <w:szCs w:val="28"/>
          <w:lang w:bidi="fa-IR"/>
        </w:rPr>
        <w:t>١٨٣</w:t>
      </w:r>
      <w:r>
        <w:rPr>
          <w:sz w:val="28"/>
          <w:sz w:val="28"/>
          <w:szCs w:val="28"/>
          <w:rtl w:val="true"/>
          <w:lang w:bidi="fa-IR"/>
        </w:rPr>
        <w:t xml:space="preserve"> هزار تومان در شهری مثل تهران حتی كفاف كرایه خانه هم 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ند؛ خورد و خوراك، دوا و دكتر، پوشاك و غیره فعلا پیشك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كشوری كه تورم و گرانی هر روزه در قیمت اجناس، و آنهم به صورت بسیار محسوسی مشاهده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شود، </w:t>
      </w:r>
      <w:r>
        <w:rPr>
          <w:sz w:val="28"/>
          <w:sz w:val="28"/>
          <w:szCs w:val="28"/>
          <w:lang w:bidi="fa-IR"/>
        </w:rPr>
        <w:t>١٨٣</w:t>
      </w:r>
      <w:r>
        <w:rPr>
          <w:sz w:val="28"/>
          <w:sz w:val="28"/>
          <w:szCs w:val="28"/>
          <w:rtl w:val="true"/>
          <w:lang w:bidi="fa-IR"/>
        </w:rPr>
        <w:t xml:space="preserve"> هزار تومان قرار است چه دردی از كارگر را دوا ك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جمن صنفی كارگران برق و فلزكار كرمانشا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طالبه </w:t>
      </w:r>
      <w:r>
        <w:rPr>
          <w:sz w:val="28"/>
          <w:sz w:val="28"/>
          <w:szCs w:val="28"/>
          <w:lang w:bidi="fa-IR"/>
        </w:rPr>
        <w:t>٦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قدم او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در موارد متعددی از رس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مجاز جمهوری اسلامی اعلام ك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اند كه دستمزد كمتر از </w:t>
      </w:r>
      <w:r>
        <w:rPr>
          <w:sz w:val="28"/>
          <w:sz w:val="28"/>
          <w:szCs w:val="28"/>
          <w:lang w:bidi="fa-IR"/>
        </w:rPr>
        <w:t>۵٠٠</w:t>
      </w:r>
      <w:r>
        <w:rPr>
          <w:sz w:val="28"/>
          <w:sz w:val="28"/>
          <w:szCs w:val="28"/>
          <w:rtl w:val="true"/>
          <w:lang w:bidi="fa-IR"/>
        </w:rPr>
        <w:t xml:space="preserve"> هزار تومان، یعنی گرسنگ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لنا از جانب مهدی معتم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مهر، یكی از مدرسین حقوق كار دانشگاه بهشتی در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بهمن هم نوشته بو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دستمزد كمتر از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مشكل زاست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دهها نفر از عوامل خانه كارگر و شوراهای اسلامی كار هم در موارد متعددی، به دولت از تعیین حداقل دستمزد كارگران در سطحی كه اكنون قانون شده است، هشدار د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میان دولت فقط توصیه محمد مروج، رئیس هیات مدی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جمن صنفی كارفرمایی صنایع نساج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پذیرفته كه گفته بو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پرداخت دستمزد بیش از </w:t>
      </w:r>
      <w:r>
        <w:rPr>
          <w:sz w:val="28"/>
          <w:sz w:val="28"/>
          <w:szCs w:val="28"/>
          <w:lang w:bidi="fa-IR"/>
        </w:rPr>
        <w:t>١٨٠</w:t>
      </w:r>
      <w:r>
        <w:rPr>
          <w:sz w:val="28"/>
          <w:sz w:val="28"/>
          <w:szCs w:val="28"/>
          <w:rtl w:val="true"/>
          <w:lang w:bidi="fa-IR"/>
        </w:rPr>
        <w:t xml:space="preserve"> هزار تومان ممكن ن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وش داد و آن را به تصویب رس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میان كارگران نباید كثافتكاری شوراهای اسلامی كار را فراموش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رگانها با بو كشیدن وضعیت اعتراضی كارگران، از اینكه امكان افزایش حداقل دستمزد كارگران وجود ندارد، علنا به جنگ كارگران 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سین طاهرزاده، دبیر اجرائی خانه كارگر سمنان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رای یك زندگی معمولی باید ماهانه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رآمد داشت، در صورتی كه با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فقط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وان مخارج نیمی از ماه را تامین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 شرایط موجود افزایش غیرمنطقی مزد كارگران باعث اخراج آنان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سیاری از گردن كلفت</w:t>
      </w:r>
      <w:r>
        <w:rPr>
          <w:sz w:val="28"/>
          <w:sz w:val="28"/>
          <w:szCs w:val="28"/>
          <w:rtl w:val="true"/>
          <w:lang w:bidi="fa-IR"/>
        </w:rPr>
        <w:t>‌ها</w:t>
      </w:r>
      <w:r>
        <w:rPr>
          <w:sz w:val="28"/>
          <w:sz w:val="28"/>
          <w:szCs w:val="28"/>
          <w:rtl w:val="true"/>
          <w:lang w:bidi="fa-IR"/>
        </w:rPr>
        <w:t xml:space="preserve"> و مفتخورهای خانه كارگر و شوراهای اسلامی كار عین همین اراجیف را یك ریز تكرار كردند تا مزدوری خود را ثابت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كارگران گرسنگی بكشند و به روز سیاه بنشیند، و گرنه اخراج خواهند ش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رژیم زبان خوش سرش 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باید گوشش را بكشند و با اعتراضات متحد و یكپارچه خود درسی به آن بدهند كه دیگر از بالای سر كارگر برای آنها نبرد و ند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گر نباید جرات یك چنین غلط كردنی را بخود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جامعه خوب پیش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یابانها دست مردم معترض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كارگران گرفته تا زنان و معلمان و جوانان عرصه را بر رژیم تنگ ك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عتراضات نباید فروكش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كارگران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وانیم زندگی بهتری را برای خود و خانو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مان و كل جامعه به ارمغان بیا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نیست كه كسی زیر خط فقر زندگی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جامعه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ود بسیار بالاتر از خط فقر زندگی كرد؛ فقط لازم است كه لفت و لیس آخوند و تروریستهای حماس و حز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لله و ب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لادن را قطع كنند تا معلوم شود این جامعه دارای چه ثروت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سبها در سربالائی همدیگر را گاز 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یر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دو شماره پیشین نشریه انترناسیونال، از حمله علی اكبر هاشمی رفسنجانی به دولت محمود احم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نژاد و انتقاد تند ایشان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بان غیرقابل كنترل تندرو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و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ملات و بهم پرید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 به هیچوجه فروكش ن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سنجانی در نظر ندارد كه حملات و انتقادهایش به ایشان را سبك كند؛ تا اینكه احم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نژاد هفته گذشته، تندتر از گذشته دست به یك پاتك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قول یكی از روزنا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ایران، ایشان درماندگی دولتش را با حمله به دول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ی پیشی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رفسنجانی و خاتم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جواب داد و در جواب رفسنجانی گفته بود كه اینها ناراحت از این هستند كه دیگر دستشان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نت خو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موال ب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لمال كوتاه شده و 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وانند با تلفن به دوستانش دستور واریز كردن میلیونها تومان اموال ب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لمال را ب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نژاد شاید درست بگوید كه دست رفسنجانی را از اموال ب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المال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نظورشان پو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بادآوره نفت و از دسترنج و دستمزدهای پرداخت نشده كارگران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قطع كرده باش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گرچه بعید به نظر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رسد كه كسی در رژیم ایران بتواند مافیای رفسنجانی را به این راحتی از دم و دستگاه جمهوری اسلامی ریشه كن كن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ا كسی شكی در این ندارد كه دست كسان دیگری چون مصباح یزدی و دم و دستگاه او را در این لفت و لیس باز گذاشت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آنچه كه برای مردم مهم است، این است كه درگیریهای اینها را پایان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بها در سربالائی همدیگر را گاز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نوز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نیت ملی آمریكا در خطر است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فته گذشته رس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گروهی آمریكا خبر از این دادند كه رهبران حزب دمكرات آمریكا در مجلس لایح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را پیشنهاد ك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اند كه بر مبنای آن تمامی سربازان آمریكائی تا پایان اوت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 از عراق به آمریكا برخواهند گ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 ارشد ارتش آمریكا در عراق 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كه عراق راه حل نظامی 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در یكی دو سال گذشته بارها شاهد انتشار اخباری با چنین مضمونی ب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یبرالها و چپ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آمریكا كه در حزب دمكرات متشكل هستند، اینگونه اخبار را در بوق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كه حزب دمكرات رسما انجام داده، حمایت از اشغال عراق و حمایت از سیا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خارجی جورج بوش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ال طالبانی هم در نوامبر گذشته بعد از بازگشت از سفرش به واشنگتن گفت كه رهبران حزب دمكرات در مجلس آمریكا به وی اطمینان د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كه نیروهای نظامی آمریكا را به این زو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 از عراق بر نخواهند 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سوال این است كه كدام یك از اینها را باور كنیم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رای آمریكا مسئ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 ملی آمریك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شتباه نكنیم؛ این به هیچوجه به معنای امنیت شهروندان آمریكائ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تروریسم اسلامی، امنیت شهروندان آمریكائی همانقدر در خطر است كه امنیت شهروندان اسپانیائی و امنیت شهروندان اندونزیائی و انگلیسی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منیت ملی آمریك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م رمزی برای قدر قدرتی و ابر قدرتی آمریك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ریكا در برابر غو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اقتصا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چون چین، ژاپن و اروپای واحد راه دیگری جز اثبات خود به عنوان ابر قدرت از راه نظام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هنوز در خط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دمكرات همانقدر پشت این سیاست است كه جورج بوش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كسی بخواهد حرف دیگری در آمریكا بزند، باید از احزاب سنتی دمكرات و جمهوریخواه دل بكند و حزب دیگری با سیاستهای متفاوت و انسانی درست كن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0:25:00Z</dcterms:created>
  <dc:creator>Nasrin</dc:creator>
  <dc:description/>
  <cp:keywords/>
  <dc:language>en-US</dc:language>
  <cp:lastModifiedBy>Mohsen </cp:lastModifiedBy>
  <dcterms:modified xsi:type="dcterms:W3CDTF">2007-03-15T18:55:00Z</dcterms:modified>
  <cp:revision>54</cp:revision>
  <dc:subject/>
  <dc:title>در حاشیه رویدادها</dc:title>
</cp:coreProperties>
</file>