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color w:val="000000"/>
          <w:sz w:val="32"/>
          <w:sz w:val="32"/>
          <w:szCs w:val="32"/>
          <w:lang w:bidi="fa-IR"/>
        </w:rPr>
        <w:t>۱۸۳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  <w:lang w:bidi="fa-IR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  <w:lang w:bidi="fa-IR"/>
        </w:rPr>
        <w:t>مصاحبه با مينا احدي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48"/>
          <w:sz w:val="48"/>
          <w:szCs w:val="48"/>
          <w:rtl w:val="true"/>
          <w:lang w:bidi="fa-IR"/>
        </w:rPr>
        <w:t xml:space="preserve">در باره کمپین قدرتمند علیه اسلام سیاسی در آلم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  <w:lang w:bidi="fa-IR"/>
        </w:rPr>
      </w:pPr>
      <w:r>
        <w:rPr>
          <w:b/>
          <w:bCs/>
          <w:color w:val="000000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color w:val="000000"/>
          <w:sz w:val="32"/>
          <w:szCs w:val="32"/>
          <w:lang w:bidi="fa-IR"/>
        </w:rPr>
      </w:pPr>
      <w:r>
        <w:rPr>
          <w:i/>
          <w:i/>
          <w:iCs/>
          <w:color w:val="000000"/>
          <w:sz w:val="32"/>
          <w:sz w:val="32"/>
          <w:szCs w:val="32"/>
          <w:rtl w:val="true"/>
          <w:lang w:bidi="fa-IR"/>
        </w:rPr>
        <w:t>توضیح انترناسیونال</w:t>
      </w:r>
      <w:r>
        <w:rPr>
          <w:i/>
          <w:iCs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i/>
          <w:i/>
          <w:iCs/>
          <w:color w:val="000000"/>
          <w:sz w:val="32"/>
          <w:sz w:val="32"/>
          <w:szCs w:val="32"/>
          <w:rtl w:val="true"/>
          <w:lang w:bidi="fa-IR"/>
        </w:rPr>
        <w:t xml:space="preserve">این مصاحبه را میترا زینال که در عین حال عضو کمپین </w:t>
      </w:r>
      <w:r>
        <w:rPr>
          <w:i/>
          <w:iCs/>
          <w:color w:val="000000"/>
          <w:sz w:val="32"/>
          <w:szCs w:val="32"/>
          <w:rtl w:val="true"/>
          <w:lang w:bidi="fa-IR"/>
        </w:rPr>
        <w:t>"</w:t>
      </w:r>
      <w:r>
        <w:rPr>
          <w:i/>
          <w:i/>
          <w:iCs/>
          <w:color w:val="000000"/>
          <w:sz w:val="32"/>
          <w:sz w:val="32"/>
          <w:szCs w:val="32"/>
          <w:rtl w:val="true"/>
          <w:lang w:bidi="fa-IR"/>
        </w:rPr>
        <w:t>ما از مذهب رویگردانیم</w:t>
      </w:r>
      <w:r>
        <w:rPr>
          <w:i/>
          <w:iCs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i/>
          <w:i/>
          <w:iCs/>
          <w:color w:val="000000"/>
          <w:sz w:val="32"/>
          <w:sz w:val="32"/>
          <w:szCs w:val="32"/>
          <w:rtl w:val="true"/>
          <w:lang w:bidi="fa-IR"/>
        </w:rPr>
        <w:t>است، برای چاپ در انترناسیونال انجام داده است</w:t>
      </w:r>
      <w:r>
        <w:rPr>
          <w:i/>
          <w:iCs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i/>
          <w:i/>
          <w:iCs/>
          <w:color w:val="000000"/>
          <w:sz w:val="32"/>
          <w:sz w:val="32"/>
          <w:szCs w:val="32"/>
          <w:rtl w:val="true"/>
          <w:lang w:bidi="fa-IR"/>
        </w:rPr>
        <w:t>با تشکر از میترا</w:t>
      </w:r>
      <w:r>
        <w:rPr>
          <w:i/>
          <w:iCs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color w:val="000000"/>
          <w:sz w:val="32"/>
          <w:szCs w:val="32"/>
          <w:lang w:bidi="fa-IR"/>
        </w:rPr>
      </w:pPr>
      <w:r>
        <w:rPr>
          <w:i/>
          <w:i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  <w:lang w:bidi="fa-IR"/>
        </w:rPr>
        <w:t>میترا زینال</w:t>
      </w:r>
      <w:r>
        <w:rPr>
          <w:color w:val="000000"/>
          <w:sz w:val="32"/>
          <w:szCs w:val="32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 طور به فکر همچین کمپین افتادید و چطور شروع کرد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ينا احدي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الان </w:t>
      </w: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است که در آلمان زندگي مي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طول اين مدت از نزديک شاهد رشد جريانات اسلامي و دخالت روزمره آنها در سياست در آلمان بوده 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سازمانها که مورد تائيد دولت آلمان هست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دشان را نماينده ميليونها نفر مردمي معرفي ميکنند که از ايران و عراق و افغانستان و ترکيه به آلمان آمده و در اينجا زندگي مي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ند ماه قبل وزارت داخله آلمان کنفرانسي را به نام کنفرانس اسلام سازمان داد که در آن با نمايندگان چندين سازمان تروريست اسلامي نشسته و در مورد انتگراسيون پناهجويان و مهاجرين از کشورهاي اسلام زده و يا از ترکيه با آنها به گفتگو پرد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ين روند همکاري و کمک کردن به سازمانهاي اسلامي 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لو چشم همه ما اتفاق مي افتد و طبعا همواره مورد اعتراض ما بوده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 کردن به سازمانهاي اسلامي و دادن پول و سوبسيد و اعتبار به اينها به معني ازدياد وحشتناک مسجد و مدارس تدريس قران و اسلام در اين کشور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حميل حجاب بيشتر به زنان و کودکان و دست اندازي بيشتر باندهاي ترور اسلامي بر زندگي و مقدرات مردم در اين کشو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يگر در اينجا کسي جرات نميکند بگويد بالاي چشم محمد پيغمبر اينها ابرو است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مايش بعضي فيلم ها  و يا تئاتر را بدليل اينکه از اسلام و يا مذاهب نقد کرده کنسل ميکن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را که از اسلاميها وحشت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Cs w:val="28"/>
          <w:rtl w:val="true"/>
          <w:lang w:bidi="fa-IR"/>
        </w:rPr>
        <w:t xml:space="preserve">..  </w:t>
      </w:r>
      <w:r>
        <w:rPr>
          <w:color w:val="000000"/>
          <w:sz w:val="28"/>
          <w:sz w:val="28"/>
          <w:szCs w:val="28"/>
          <w:rtl w:val="true"/>
          <w:lang w:bidi="fa-IR"/>
        </w:rPr>
        <w:t>از يکسال قبل ما در نشستهاي متعددي با چندين سازمان سکولاريست و آتئيست آلماني به اين نتيجه رسيديم که کمپيني را در آلمان بر عليه اسلاميزه کردن و رشد و دخالت سازمانهاي اسلامي در عرصه سياست در آلمان بايد شروع کنيم که بتواند توجه عمومي را جلب کرده و سياست ديگري رانمايندگي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عد از مباحثات مفصل تصميم گرفتيم کمپيني را اعلام کنيم با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 از مذهب رويگردانيم</w:t>
      </w:r>
      <w:r>
        <w:rPr>
          <w:color w:val="000000"/>
          <w:sz w:val="28"/>
          <w:szCs w:val="28"/>
          <w:rtl w:val="true"/>
          <w:lang w:bidi="fa-IR"/>
        </w:rPr>
        <w:t xml:space="preserve">" 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آلمان در سال </w:t>
      </w:r>
      <w:r>
        <w:rPr>
          <w:color w:val="000000"/>
          <w:sz w:val="28"/>
          <w:sz w:val="28"/>
          <w:szCs w:val="28"/>
          <w:lang w:bidi="fa-IR"/>
        </w:rPr>
        <w:t>١۹۷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مپيني از سوي سازمانهاي زنان بر عليه ممنوعيت سقط جنين آغاز شد که بسيار موثر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ين کمپين با عنوان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سقط جنين کرده ام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ود و با عکس بيش از </w:t>
      </w:r>
      <w:r>
        <w:rPr>
          <w:color w:val="000000"/>
          <w:sz w:val="28"/>
          <w:sz w:val="28"/>
          <w:szCs w:val="28"/>
          <w:lang w:bidi="fa-IR"/>
        </w:rPr>
        <w:t>٢۵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زن از همه اقشار جامعه همراه بود که با عکس و تصوير خود اعلام کرده بود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سقط جنين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هم با عکس و تصوير خودمان در مقابل جامعه اعلام کرده ايم که از مذهب و اسلام رويگردانده ا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 موجودیت این کمپین به چه شکل بو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قرار بود که اعلام موجوديت علني کمپين با چاپ عکس تعدادي از ما در روي جلد مجله معروف اشترن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را که زنان در </w:t>
      </w:r>
      <w:r>
        <w:rPr>
          <w:color w:val="000000"/>
          <w:sz w:val="28"/>
          <w:sz w:val="28"/>
          <w:szCs w:val="28"/>
          <w:lang w:bidi="fa-IR"/>
        </w:rPr>
        <w:t>١۹۷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طريق اين مجله کمپين خود را اعلام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قبل از آ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 مصاحبه اي داشتيم با مجله فوکوس که برخلاف توافق ما اين مصاحبه در تاريخ 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وريه علني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مپين ما عملا در سطح جامعه مطرح شد و ما از روز 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وريه در صدر اخبار در آلمان هست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پس در روز </w:t>
      </w:r>
      <w:r>
        <w:rPr>
          <w:color w:val="000000"/>
          <w:sz w:val="28"/>
          <w:sz w:val="28"/>
          <w:szCs w:val="28"/>
          <w:lang w:bidi="fa-IR"/>
        </w:rPr>
        <w:t>٢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وريه کنفرانس مطبوعاتي داشتيم که مورد استقبال گسترده اي قرار گرفت و همه اين تاريخها را ما به مناسبت هشت مارس روز جهاني زن در اين ماه و روزها انتخاب کرده بودي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یترا زی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عکس العمل مطبوعات و جامعه به چه شکل بوده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نا احد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عکس العمل مطبوعات بسيار جالب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ه ساعت بعد از توزيع مجله فوکوس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لفنهاي ما از حرکت نمي ايست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همان روز </w:t>
      </w:r>
      <w:r>
        <w:rPr>
          <w:color w:val="000000"/>
          <w:sz w:val="28"/>
          <w:sz w:val="28"/>
          <w:szCs w:val="28"/>
          <w:lang w:bidi="fa-IR"/>
        </w:rPr>
        <w:t>٣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بکه خبري با ما تماس گرفته و تقاضاي مصاحبه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 در ابتدا همه را به کنفرانس مطبوعاتي خودمان در </w:t>
      </w:r>
      <w:r>
        <w:rPr>
          <w:color w:val="000000"/>
          <w:sz w:val="28"/>
          <w:sz w:val="28"/>
          <w:szCs w:val="28"/>
          <w:lang w:bidi="fa-IR"/>
        </w:rPr>
        <w:t>٢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وريه سوق ميداد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ي کنترل اوضاع عملا ساده نبود و از ما مي پرسيد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قط به يک سوال جواب بدهيد و اين جواب را به صورت گسترده و با آب و تاب مطرح مي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ر حال مصاحبه ها عملا شروع شد و قبل از کنفرانس مطبوعاتي ما 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هها شبکه خبري از جمله مجله معروف اشپيگل و مرکز خبري آلمان و راديو تلويزيون سراسري آلمان با ما مصاحبه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ز کنفرانس مطبوعاتي در خانه مطبوعات در پارلمان آلم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يش از </w:t>
      </w:r>
      <w:r>
        <w:rPr>
          <w:color w:val="000000"/>
          <w:sz w:val="28"/>
          <w:sz w:val="28"/>
          <w:szCs w:val="28"/>
          <w:lang w:bidi="fa-IR"/>
        </w:rPr>
        <w:t>١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بکه خبري داخلي و بين المللي حضور يافتند و خبر و مضمون مباحثات ما در کنفرانس مطبوعاتي وسيعا در آلمان و در دنيا مخابره 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تا کنون از شبکه هاي خبري آلم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طريش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ويس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ل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پانيا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رکيه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نادا و افريقاي جنوبي و استراليا اخبار فعاليتهاي ما منعکس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به اين کمپين بسيار مثبت برخور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صدها نامه و ای میل حمايتي و همچنين صدها نامه تشويق و يا دفاع و حمايت از ما به دستمان رسيده است و تعداد اعضاي اين سازمان الان از سيصد نفر گذ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یترا زی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آیا این کمپین شکل بین الملی به خود گرفته ا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نا احد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کم کم دارد اين کمپين اشکال بين المللي بخود ميگي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از سوئد و يا از سويس و اطريش و يا انگليس اخباري دريافت کرده ايم که کساني و يا نهادهايي علاقمند هستند اين کمپين را در اين کشورها نيز اعلام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عين حال من در سفري که اخيرا به انگلستان داشتم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مريم نمازي و تسليمه نسرين در مورد بين المللي کردن اين حرکت صحبت کرد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يدوارم بتوانيم اين حرکت را جهاني ک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در حقيقت کمپيني است عليه اسلام سياسي در ابعادي بين المللي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ترا زی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آیا کسانی که  در کشور های دیگر زندگی می کنند می توانند در این کمپین شر کت کنند و اگر می توانند به چه شکل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نا احد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ما فعلا فقط از آلمان عضو ميگيريم و بقيه را تشويق ميکنيم که در کشور محل زيست و فعاليت خودشان به حرکتي از اين نوع دست بز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کار باعث ميشود که کمپين در همه جا گسترش يافته و امکان دخالت مردم بيشتري در اين حرکت فراهم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یترا زی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ین کمپین چه نقشی در مبارزه با جمهوری اسلامی و اسلام سیاسی دارد؟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ینا احد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ين کمپين اساسا عليه اسلام سياسي و عليه دخالت اسلاميها در مقدرات و زندگي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ي اسلامي ايران بعنوان سردمدار اسلام سياسي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ورد تعرض و حمله شديد ما در اين کمپي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گونه که در اطلاعيه توضيحي اين کمپين در بخش اهداف کمپين ما آمده است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 دولت آلمان را بدليل روابط حسنه خود با اسلام سياسي و بطور ويژه جمهوري اسلامي ايران مورد انتقاد شديد قرار داده و خواهان تجديد نظر در روابط اين دولت با جمهوري اسلامي ايران شده ا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گونه که هر اتفاقي در آلمان مثلا در مورد حجاب و يا تدريس قران با عکس العمل و يا حمايت علني رسمي جمهوري اسلامي ايران روبرو ميشو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مپين ما عليه باندهاي تروريست اسلامي در آلمان 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طور مستقيم جمهوري اسلامي ايران را نشانه رفته است و بعضا عکس العملهاي اينها را بدنبال 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نظر من در عين حال اين کمپيني است که نقش ما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قش حزب ما و جنبش ما را به نحو برجسته اي نشان مي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آلمان ستون فقرات اين حرکت را فعالين حزب کمونيست کارگري ايران و فعالين حزب کمونسيت کارگري چپ عراق تشکيل مي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همان نشريه فوکوس در اين مورد از ما سوال شده و اکنون نيز در رسانه هاي متعددي مي نويسند که مينا احدي از اعضا حزب کمونيست کارگري ايران است و بعضا در مورد اين حزب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هداف ما و يا نقش ما در ايران سوال مي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حرکت روزنه اي است که نشان ميدهد که ما ميتوانيم در ابعادي جهاني و اجتماعي نقش بازي ک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نبرد جدي با اسلام سياسي برخاسته و از جهانشمولي حقوق انساني و از حرمت انسان دفاع ک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کار ميسر نميشد مگر اينکه شما اولا يک تحليل درست از اوضاع داشته و نقد عميقي را نمايندگي کني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زنده باد منصور حکمت که اين نقد را بسيار جالب و بسيار زنده و عميق در دسترس ما قرار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و ثانيا پشت شما به يک جنبش و يک حزب جدي و مهم و راديکال و انسانگرا گرم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الان در وسط جامعه و در وسط سياست در آلمان ايستاده ام و ميگويم ما توي دهن سازمانهاي اسلامي ميزنيم و اين جرات و اعتماد بنفس من از يک جنبش گسترده اجتماعي و بالاخص از يک حزب معي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یترا زی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عکس العمل سازمانهای اسلامی چگونه بوده ا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فعلا سازمانهاي اسلامي به لاک خود خزي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قاي کولر مسئول يکي از اين سازمانهاي مهم گفته اينها از جنبه منفي آزادي مذهب استفاده کرده اند و مللي گوروش يک سازمان ديگر اسلامي به سوال خبرنگاري که پرسيده آيا عليه اينها فتوا صادر ميکني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گفته نه اين کار را نميک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برنگاران بلافاصله به من زنگ زدند و نظر ما را پرسيد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ن گفتم تا همين الان يعني با دو هفته کمپين اينها را يک قدم به عقب راند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ها جرات نميکنند علنا ما را به مرگ تهديد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ي اينها با کارتهاي متعدد بازي ميک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کمپین چه نقشی در زندگی روزمره شما داشته؟ آیا جریانات اسلامی شما را تهدیده کرده اند؟ برخورد شما در مقابل این تهدیدها چیست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ز همان روز 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وريه با چاپ عکس و مصاحبه من و نور جباري از عراق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 هر دو تحت محافظت پليس قرار گرفت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د از اينکه مصاحبه هاي متعددي انجام داده و بويژه بعد از کنفرانس مطبوعاتي که به سازمانهاي اسلامي در آلمان اعلان جنگ کرديم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يگر تهديدات علني و رسمي باندهاي اسلام آغاز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هر سه نفر مسئولين اين سازمان يعني من و نور جباري و آرزو توکر تحت محافظت بيست و چهار ساعته هستي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يروز نامه اي از يک سايت اينترنتي براي ما ارسال شد که در آن نوشته ان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 عاشقان خدا هستيم و هر کس را که با اين سازم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 از اسلام رويگردان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ار ک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شليک گلوله به قتل خواهيم رس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ين تهديد رسمي و علني است و يا در سايتي به اس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وروم شيع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ا چاپ يک نقل قول در بالاي صفحه از م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نين نوشته اند</w:t>
      </w:r>
      <w:r>
        <w:rPr>
          <w:color w:val="000000"/>
          <w:sz w:val="28"/>
          <w:szCs w:val="28"/>
          <w:rtl w:val="true"/>
          <w:lang w:bidi="fa-IR"/>
        </w:rPr>
        <w:t xml:space="preserve">; " </w:t>
      </w:r>
      <w:r>
        <w:rPr>
          <w:color w:val="000000"/>
          <w:sz w:val="28"/>
          <w:sz w:val="28"/>
          <w:szCs w:val="28"/>
          <w:rtl w:val="true"/>
          <w:lang w:bidi="fa-IR"/>
        </w:rPr>
        <w:t>اگر در آلمان در مقابل جريانات اسلامي نايستيم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يد در پنج و شش سال آينده لابد شاهد سنگسار در آلمان باشي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ز يک مصاحبه مينا احدي، و در پايين گفته اند در مورد اين نقل قول صحبت کن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ين سايت عکس احمدي نژاد و خامنه اي و خميني و شعارهاي حزب فقط حزب الله و </w:t>
      </w:r>
      <w:r>
        <w:rPr>
          <w:color w:val="000000"/>
          <w:sz w:val="28"/>
          <w:szCs w:val="28"/>
          <w:rtl w:val="true"/>
          <w:lang w:bidi="fa-IR"/>
        </w:rPr>
        <w:t xml:space="preserve">.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ت و بارها و بارها گفته اند که ب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م خدا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ين فرد را از بين خواهيم برد و علنا تهديد به مرگ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اين موارد زيا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ن در مقابل سوالات خبرنگاران همواره گفته ام اين اوضاع براي ما تازگي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ميدانم که باندها و جريانات اسلامي با ترور زنده هستند و ظرفيت هر جنايتي را دار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ما در مقابل اينها بايد ايستاد و فقط از اين طريق است که ميتوان اينها را عقب 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ميگوي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ست است که مللي گوروش و شوراي مسلمانان و رهبرشان آقاي کولر 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رات نميکند علني عليه ما حرف بزند و يا تهديد به قتل ک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لي دوستان اينها و باندهاي متعدد اسلامي در آلمان شروع به تهديد رسمي و علني کرده اند و از اين طريق ميخواهند فضاي رعب و وحشت ايجاد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ي رهبران اينها در ايران ريش و پشم شان ريخ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در مقابل مردم معترض در ايران کاملا زبون و جبون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س در اينجا هم ميتوانيم اينها را فورا وادار به عقب نشيني کنيم و بنظر من در همين سه هفته اخير تا حدودي آنها را پس رانده ا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18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ترا زی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قدمهای بعدیتان چیست؟ چه کارهای دیگری در دستور خواهید گذاشت؟ </w:t>
      </w:r>
    </w:p>
    <w:p>
      <w:pPr>
        <w:pStyle w:val="Normal"/>
        <w:bidi w:val="1"/>
        <w:ind w:left="18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نا احد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ين کمپيني است عليه دو سياست رسمي در آلم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ياست دولت آلمان که به همه کساني که ازايران و عراق و سودان و ترکيه به اينجا آمده ا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هر مسلمان زده و سازمانهاي اسلامي را نمايندگان اين مردم معرفي کرده و با آنها سازش و مماشات و همکاري ميکند و سياست سازمانهاي اسلامي که در حال تعرض به سکولاريسم و حقوق انساني هستند و با سوبسيد و پول دولتي و يا پول گرفتن از حکومت اسلامي ايران و يا عربستان سعودي 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ينجا مسجد ساخته و مشغول سازمان دادن قتل ناموسي و تعرض به حقوق زنان و دختران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يک سياست ديگر را نمايندگي ميکنيم و در طول همين سه هفته مهر خود را در سطح سياسي و در ابعادي وسيع بر اوضاع زد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ياست مبارزه با جنبش ارتجاعي اسلامي و با سازمانهاي اسلامي و اسلام سياسي در دنيا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ياست دفاع از حقوق انسانها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فاع از حقوق کودکان و جهانشمولي حقوق انسان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ا در حال تدارک چندين کنفرانس در نقد اسلام و اسلام سياسي هستيم و در عين حال خواهان تحميل قانون ممنوعيت حجاب کودکان و يا حجاب در مراکز کار و فعاليت عمومي هستي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180" w:right="0" w:hanging="0"/>
        <w:jc w:val="both"/>
        <w:rPr>
          <w:color w:val="000000"/>
          <w:sz w:val="28"/>
          <w:szCs w:val="28"/>
          <w:lang w:val="en-CA" w:bidi="fa-IR"/>
        </w:rPr>
      </w:pPr>
      <w:r>
        <w:rPr>
          <w:color w:val="000000"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یترا زی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و در آخر چه طور می شود با این کمپین ارتباط بر قرار کرد؟</w:t>
      </w:r>
    </w:p>
    <w:p>
      <w:pPr>
        <w:pStyle w:val="Normal"/>
        <w:bidi w:val="1"/>
        <w:ind w:left="36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نا احد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ما سايت داريم و در عين حال فعالين متعددي که بطور علني آدرس ای میل و شماره تلفن خود را اعلام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 ميتوانند ما را پيدا کرده و با ما تماس بگيرن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35:00Z</dcterms:created>
  <dc:creator>Stern</dc:creator>
  <dc:description/>
  <cp:keywords/>
  <dc:language>en-US</dc:language>
  <cp:lastModifiedBy>Mohsen </cp:lastModifiedBy>
  <dcterms:modified xsi:type="dcterms:W3CDTF">2007-03-15T19:42:00Z</dcterms:modified>
  <cp:revision>25</cp:revision>
  <dc:subject/>
  <dc:title>میترا زینال </dc:title>
</cp:coreProperties>
</file>