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اطلاعیه شماره </w:t>
      </w:r>
      <w:r>
        <w:rPr>
          <w:szCs w:val="28"/>
          <w:lang w:bidi="fa-IR"/>
        </w:rPr>
        <w:t>٣</w:t>
      </w:r>
      <w:r>
        <w:rPr>
          <w:szCs w:val="28"/>
          <w:rtl w:val="true"/>
          <w:lang w:bidi="fa-IR"/>
        </w:rPr>
        <w:t xml:space="preserve">، معلمان، </w:t>
      </w:r>
      <w:r>
        <w:rPr>
          <w:szCs w:val="28"/>
          <w:lang w:bidi="fa-IR"/>
        </w:rPr>
        <w:t>١٧</w:t>
      </w:r>
      <w:r>
        <w:rPr>
          <w:szCs w:val="28"/>
          <w:rtl w:val="true"/>
          <w:lang w:bidi="fa-IR"/>
        </w:rPr>
        <w:t xml:space="preserve"> اسفند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بیش از </w:t>
      </w:r>
      <w:r>
        <w:rPr>
          <w:b/>
          <w:b/>
          <w:bCs/>
          <w:sz w:val="36"/>
          <w:sz w:val="36"/>
          <w:szCs w:val="36"/>
          <w:lang w:bidi="fa-IR"/>
        </w:rPr>
        <w:t>٢٠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هزار نفر در تجمع امروز معلمان شرکت کردن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نیروی سرکرب به جان معلمان افتاد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معلمان اعلام کردند که اعتصاب را ادامه خواهند دا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28"/>
          <w:lang w:bidi="fa-IR"/>
        </w:rPr>
      </w:pPr>
      <w:r>
        <w:rPr>
          <w:b/>
          <w:bCs/>
          <w:sz w:val="36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امروز علیرغم همه تمهیدات جمهوری اسلامی برای جلوگیری از تجمع معلمان، علیرغم بستن راهها و متروی بهارستان، بیش از بیست هزار نفر در مقابل مجلس جمع شدند و خشم و اعتراض خود را با سر دادن شعار بیان ک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یروهای انتظامی بدور میدان حصار کشیده بودند تا جلو ورود مردمی را که قصد پیوستن به تجمع معلمان را داشتند و جلو بردن پلاکارد به این تجمع را بگیر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علیرغم کنترل شدید بسیاری از دانش آموزان و دانش جویان و مردم به تجمع معلمان پیوست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بهشتی رئیس انجمن صنفی معلمان بدنبال مذاکره با برخی نمایندگان مجلس به میان معلمان آمد و اعلام کرد که روز سه شنبه مذاکره خواهیم داشت و چنانچه به خواست های ما رسیدگی نشود روز چهارشنبه دست به اعتصاب خواهیم زد اما جمعیت معلمان فریاد زدند </w:t>
      </w:r>
      <w:r>
        <w:rPr>
          <w:b/>
          <w:b/>
          <w:bCs/>
          <w:szCs w:val="28"/>
          <w:rtl w:val="true"/>
          <w:lang w:bidi="fa-IR"/>
        </w:rPr>
        <w:t>دروغه دروغه مدرسه از شنبه تعطیله</w:t>
      </w:r>
      <w:r>
        <w:rPr>
          <w:szCs w:val="28"/>
          <w:rtl w:val="true"/>
          <w:lang w:bidi="fa-IR"/>
        </w:rPr>
        <w:t xml:space="preserve"> و بدین ترتیب آمادگی خود را برای تداوم اعتصاب سراسری که از همین امروز شروع کرده اند اعلام ک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مایندگان مجلس از جمعیت خواستند به احترام اربعین قرآن پخش شود اما شعار معلمان صدای قرآن خوانی را خاموش کرد</w:t>
      </w:r>
      <w:r>
        <w:rPr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در پایان تجمع امروز نیروهای انتظامی با باتوم به معلمان حمله کردند و تعداد زیادی را مورد مورد ضرب و شتم قرار دادند و چند نفر از دانشجویان را که به این تجمع پیوسته بودند دستگیر کر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تاکتیک رژیم مذاکره و سردواندن و وقت خریدن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قصد رژیم این است که اعتراض و اعتصاب معلمان را عقب بیندازد تا با نزدیک شدن به روزهای پایانی اسفند، و با تعطیل مدارس اعتراضات معلمان را خاموش ک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را معلمان با هوشیاری درک کرده اند و با شعارهای خود در تجمعات نشان دا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علمان از امروز دست به اعتصاب زده اند و با شعارهای خود بر تداوم آن از روز شنبه تاکید ک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جمعات چند روز گذشته و شروع اعتصاب در مدارس و کل فضای اعتراضی در جامعه، موقعیت بسیار مناسبی برای تداوم اعتصاب و تجمعات اعتراضی معلمان ایجاد کر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باید به رژیم فرصت دا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حزب کمونیست کارگری، ضرب و شتم معلمان را شدیدا محکوم میکند و از همه مردم تهران و شهرستان ها میخواهد که قاطعانه از حرکت معلمان حمایت کن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رکات اعتراضی معلمان راه را بر گسترش مبارزات توده ای اقشار مختلف مردم هموار میک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Cs w:val="28"/>
          <w:lang w:bidi="fa-IR"/>
        </w:rPr>
      </w:pPr>
      <w:r>
        <w:rPr>
          <w:szCs w:val="28"/>
          <w:lang w:bidi="fa-IR"/>
        </w:rPr>
        <w:t>٨</w:t>
      </w:r>
      <w:r>
        <w:rPr>
          <w:szCs w:val="28"/>
          <w:rtl w:val="true"/>
          <w:lang w:bidi="fa-IR"/>
        </w:rPr>
        <w:t xml:space="preserve"> مارس </w:t>
      </w:r>
      <w:r>
        <w:rPr>
          <w:szCs w:val="28"/>
          <w:lang w:bidi="fa-IR"/>
        </w:rPr>
        <w:t>٢٠٠٧</w:t>
      </w:r>
      <w:r>
        <w:rPr>
          <w:szCs w:val="28"/>
          <w:rtl w:val="true"/>
          <w:lang w:bidi="fa-IR"/>
        </w:rPr>
        <w:t xml:space="preserve">، </w:t>
      </w:r>
      <w:r>
        <w:rPr>
          <w:szCs w:val="28"/>
          <w:lang w:bidi="fa-IR"/>
        </w:rPr>
        <w:t>١٧</w:t>
      </w:r>
      <w:r>
        <w:rPr>
          <w:szCs w:val="28"/>
          <w:rtl w:val="true"/>
          <w:lang w:bidi="fa-IR"/>
        </w:rPr>
        <w:t xml:space="preserve"> اسفند </w:t>
      </w:r>
      <w:r>
        <w:rPr>
          <w:szCs w:val="28"/>
          <w:lang w:bidi="fa-IR"/>
        </w:rPr>
        <w:t>١٣٨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4:36:00Z</dcterms:created>
  <dc:creator>wpi</dc:creator>
  <dc:description/>
  <cp:keywords/>
  <dc:language>en-US</dc:language>
  <cp:lastModifiedBy>Mohsen </cp:lastModifiedBy>
  <dcterms:modified xsi:type="dcterms:W3CDTF">2007-03-08T14:04:00Z</dcterms:modified>
  <cp:revision>5</cp:revision>
  <dc:subject/>
  <dc:title>wpi</dc:title>
</cp:coreProperties>
</file>