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8"/>
          <w:rtl w:val="true"/>
        </w:rPr>
        <w:t xml:space="preserve">گزارش شماره </w:t>
      </w:r>
      <w:r>
        <w:rPr>
          <w:b/>
          <w:b/>
          <w:bCs/>
          <w:szCs w:val="28"/>
        </w:rPr>
        <w:t>٢</w:t>
      </w:r>
      <w:r>
        <w:rPr>
          <w:b/>
          <w:b/>
          <w:bCs/>
          <w:szCs w:val="28"/>
          <w:rtl w:val="true"/>
        </w:rPr>
        <w:t xml:space="preserve"> از اعتصاب کارگران کشت و صنعت کارون در شوشتر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</w:rPr>
        <w:t>١٣</w:t>
      </w:r>
      <w:r>
        <w:rPr>
          <w:szCs w:val="28"/>
          <w:rtl w:val="true"/>
        </w:rPr>
        <w:t xml:space="preserve"> اسفند </w:t>
      </w:r>
      <w:r>
        <w:rPr>
          <w:szCs w:val="28"/>
        </w:rPr>
        <w:t>١٣٨٥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٤</w:t>
      </w:r>
      <w:r>
        <w:rPr>
          <w:szCs w:val="28"/>
          <w:rtl w:val="true"/>
        </w:rPr>
        <w:t xml:space="preserve"> مارس </w:t>
      </w:r>
      <w:r>
        <w:rPr>
          <w:szCs w:val="28"/>
        </w:rPr>
        <w:t>٢٠٠٧</w:t>
      </w:r>
      <w:r>
        <w:rPr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هران رضائی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گزارشگر حزب کمونیست کارگری ایران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 xml:space="preserve">کارگران شیفت عصر هم به اعتصاب پیوستند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</w:rPr>
        <w:t>٣٠٠٠</w:t>
      </w:r>
      <w:r>
        <w:rPr>
          <w:b/>
          <w:b/>
          <w:bCs/>
          <w:szCs w:val="28"/>
          <w:rtl w:val="true"/>
        </w:rPr>
        <w:t xml:space="preserve"> کارگر نی بر راهی کارخانه شدند اما سپاه پاسداران مانع حضور آنها در میان همکارانشان ش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امروز يكشنبه </w:t>
      </w:r>
      <w:r>
        <w:rPr>
          <w:szCs w:val="28"/>
        </w:rPr>
        <w:t>١٣</w:t>
      </w:r>
      <w:r>
        <w:rPr>
          <w:szCs w:val="28"/>
          <w:rtl w:val="true"/>
        </w:rPr>
        <w:t xml:space="preserve"> اسفند </w:t>
      </w:r>
      <w:r>
        <w:rPr>
          <w:szCs w:val="28"/>
          <w:rtl w:val="true"/>
        </w:rPr>
        <w:t>در ادامه ي اعتراضات وسيع  كارگران كشت و صنعت كارون شوشترنسبت به عدم پرداخت دستمزدها به مدت دو ماه دي و بهمن و همچنين پاداش آخر سال كه معادل يكماه دستمزد است و با توجه باينكه وعده هاي مكرر مسئولين شركت تو خالي بوده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امروز كارگران شيفت صبح  از قسمت هاي مختلف شركت از جمله قسمت توليد كه به كارخانه معروف است و قسمت برق و تجهيزات مكانيكي متحدانه توليد را متوقف و دست از كار كشي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ند و جلوي كارگزيني دفتر مركزي دست به تجمع ز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كارگران ني بر </w:t>
      </w:r>
      <w:r>
        <w:rPr>
          <w:szCs w:val="28"/>
          <w:rtl w:val="true"/>
        </w:rPr>
        <w:t xml:space="preserve">نیز </w:t>
      </w:r>
      <w:r>
        <w:rPr>
          <w:szCs w:val="28"/>
          <w:rtl w:val="true"/>
        </w:rPr>
        <w:t>كه در كمپ شهرك بوستان ساكن هستند امروز در همبستگي با ساير كارگران دست از كار كشيدند و وارد اعتصاب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كارگران ني بر فاصله ي </w:t>
      </w:r>
      <w:r>
        <w:rPr>
          <w:szCs w:val="28"/>
        </w:rPr>
        <w:t>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كيلومتري كمپ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ا شركت را پياده به راهپيمائي پرداختند و از جاده اختصاصي شركت تا درب شركت را آرام و در صفوف بهم فشرده و منظم پيم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اما </w:t>
      </w:r>
      <w:r>
        <w:rPr>
          <w:szCs w:val="28"/>
          <w:rtl w:val="true"/>
          <w:lang w:bidi="fa-IR"/>
        </w:rPr>
        <w:t xml:space="preserve">سپاه پاسداران با ماشین های آتش نشانی </w:t>
      </w:r>
      <w:r>
        <w:rPr>
          <w:szCs w:val="28"/>
          <w:rtl w:val="true"/>
        </w:rPr>
        <w:t xml:space="preserve">از ورود كارگران ني بر كه تعدادشان </w:t>
      </w:r>
      <w:r>
        <w:rPr>
          <w:szCs w:val="28"/>
        </w:rPr>
        <w:t>٣٠٠٠</w:t>
      </w:r>
      <w:r>
        <w:rPr>
          <w:szCs w:val="28"/>
          <w:rtl w:val="true"/>
        </w:rPr>
        <w:t xml:space="preserve"> نفر است به شركت جلوگيري كرده و حسن زاده معاونت كشاو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زي شركت در جمع كارگران اعتصابي و معترض حاضر شد و در ساعت نه و نيم صبح ملتمسانه از كارگران خواست كه بر سر كارشان حاضر شو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ما كارگران متقاعد نشده و تا وقت ناهار جلوي درب ورودي شركت به اعتصاب و تجمع خود ادامه دا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ز سوي ديگر كارگران ساير قسمت هاي شيفت صبح همچنان به تجمع در جلوي كارگزيني ادامه دا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سن زاده مع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ونت كشاورزي شركت در بين كارگران اعتصابي اظهار داشت كه چنانچه تا فردا حواله ي پول برسد فورا دستمزد ها پرداخت خواهد شد در غير اينصورت حتما تا سه شنبه دستمزد ها پرداخت ميشو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شيفت عصر هم به اعتصاب  پيوست</w:t>
      </w:r>
      <w:r>
        <w:rPr>
          <w:szCs w:val="28"/>
          <w:rtl w:val="true"/>
        </w:rPr>
        <w:t>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کارگران مصممند اعتراض خود را ادامه دهند و مانع بالا کشیدن دستمزدهای ناچیزشان توسط مسئولین شرکت شو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توجه به نزدیک شدن عید نوروز نیاز مالی کارگران بیش از هرزمان فشار مضاعفی بر خانواده های کارگری وارد کرده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کارگران از اینهمه تبعیض، زورگوئی، فقر و محرومیت و وعده های دروغین کارد به استخوانشان رسیده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امات دولت و مسئولین شرکت روحیه مبارزه جوئی را در میان کارگران کشت و صنعت بخوبی مشاهده میکنند و میدانند که با هیچ تهدید و وعده سر خرمنی کارگران خاموش نمیشو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زنده باد اتحاد و همبستگي طبقاتي كارگرا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01:00Z</dcterms:created>
  <dc:creator>wpi</dc:creator>
  <dc:description/>
  <cp:keywords/>
  <dc:language>en-US</dc:language>
  <cp:lastModifiedBy>asqar</cp:lastModifiedBy>
  <dcterms:modified xsi:type="dcterms:W3CDTF">2007-03-04T23:13:00Z</dcterms:modified>
  <cp:revision>6</cp:revision>
  <dc:subject/>
  <dc:title>wpi</dc:title>
</cp:coreProperties>
</file>