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طلاعيه شماره </w:t>
      </w:r>
      <w:r>
        <w:rPr>
          <w:sz w:val="28"/>
          <w:sz w:val="28"/>
          <w:szCs w:val="28"/>
        </w:rPr>
        <w:t>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گزارشي از فعاليتهاي </w:t>
      </w:r>
      <w:r>
        <w:rPr>
          <w:b/>
          <w:b/>
          <w:bCs/>
          <w:sz w:val="28"/>
          <w:sz w:val="28"/>
          <w:szCs w:val="28"/>
          <w:lang w:val="en-US" w:eastAsia="en-US"/>
        </w:rPr>
        <w:t>۸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مارس در شهرهاي کرد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سنندج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طبق گزارشي که به کميته کردستان حزب کمونيست کارگري ايران رسيده است تراکت و فراخوان به مراسمهاي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وسيعأ در شهر سنندج پخش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مردم شهر با شور و شوق به استقبال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رفته ا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جمعها و کميته هاي  برگزاري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فعاليت گسترده اي را پيش برده ا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تا کنون دو محل براي مراسم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اعلام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lang w:val="en-US" w:eastAsia="en-US"/>
        </w:rPr>
        <w:t>۱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سه راه ادب و راهپيمايي  در شهر </w:t>
      </w:r>
      <w:r>
        <w:rPr>
          <w:sz w:val="28"/>
          <w:sz w:val="28"/>
          <w:szCs w:val="28"/>
          <w:lang w:val="en-US" w:eastAsia="en-US"/>
        </w:rPr>
        <w:t>۲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مراسم در يک سالن که طبق سنت هر ساله قرار است برگزار شو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اين مراسمها قرار است بعد ازظهر امروز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برگزار شون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کامياران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ر اساس خبر رسيده فراخوان و قطعنامه مراسم امروز وسيعأ در سطح شهر و دبيرستانها پخش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ين مراسم قرار است ساعت سه امروز در پارک بازي اين شهر برگزار شو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مهاباد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طبق گزارشي که به کميته کردستان رسيده است اطلاعيه حزب در مورد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و تراکت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در شهر مهاباد وسيعأ پخش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در اکثر محلات و خيابانهاي اين شهر تراکت و اطلاعيه هاي حزب پخش و در ميان مردم توزيع شد که با استقبال پرشور مردم روبرو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وکان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در شهر بوکان هم اطلاعيه و تراکتهايي به مناسبت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در ميان مردم توزيع شده است و جوانان اين شهر روز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با پوشيدن لباس قرمز به مناسبت اين روز در شهر حرکت خواهند کرد و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را گرامي خواهند داشت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سردشت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روز </w:t>
      </w:r>
      <w:r>
        <w:rPr>
          <w:sz w:val="28"/>
          <w:sz w:val="28"/>
          <w:szCs w:val="28"/>
          <w:lang w:val="en-US" w:eastAsia="en-US"/>
        </w:rPr>
        <w:t>۱۶</w:t>
      </w:r>
      <w:r>
        <w:rPr>
          <w:sz w:val="28"/>
          <w:sz w:val="28"/>
          <w:szCs w:val="28"/>
          <w:rtl w:val="true"/>
          <w:lang w:val="en-US" w:eastAsia="en-US"/>
        </w:rPr>
        <w:t xml:space="preserve"> اسفند به مناسبت روز جهاني زن مراسمي از طرف فعالين مدافع حقوق زد در اين شهر سازمان داده شده بود که با ممانعت نيروهاي انتظامي روربرو ش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انه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فعالين مدافع حقوق زن در اين شهر جنب و جوشي را آغاز کرده اند و با پخش اوراقي که حاوي مطالبات اساسي زنان است فضاي شهر را تحت تاثير قرار داده و به اين ترتيب به استقبال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رفته ان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اشنويه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فعالين دفاع از حقوق برابري طلبانه زنان در اين شهر به استقبال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رفته ا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طبق گزارش رسيده قطعنامه و تراکتهايي به اين مناسبت در سطح شهر توزيع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کميته کردستان حزب کمونيست کارگري ايران ضمن تبريک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روز جهاني زن به همه مردم آزاديخواه و برابري طلب</w:t>
      </w:r>
      <w:r>
        <w:rPr>
          <w:sz w:val="28"/>
          <w:sz w:val="28"/>
          <w:szCs w:val="28"/>
          <w:lang w:val="en-US" w:eastAsia="en-US"/>
        </w:rPr>
        <w:t>٬</w:t>
      </w:r>
      <w:r>
        <w:rPr>
          <w:sz w:val="28"/>
          <w:sz w:val="28"/>
          <w:szCs w:val="28"/>
          <w:rtl w:val="true"/>
          <w:lang w:val="en-US" w:eastAsia="en-US"/>
        </w:rPr>
        <w:t xml:space="preserve"> به همه فعاليني که به استقبال اين روز رفته اند خسته نباشيد ميگوي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lang w:val="en-US" w:eastAsia="en-US"/>
        </w:rPr>
        <w:t>۸</w:t>
      </w:r>
      <w:r>
        <w:rPr>
          <w:sz w:val="28"/>
          <w:sz w:val="28"/>
          <w:szCs w:val="28"/>
          <w:rtl w:val="true"/>
          <w:lang w:val="en-US" w:eastAsia="en-US"/>
        </w:rPr>
        <w:t xml:space="preserve"> مارس امسال روز اعلام انزجار از قوانين و سنتهاي عقب مانده و ضد زن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زنان و مردم آزاديخوه در ايران با به مصاف طلبيدن رژيم اسلامي و زير پا انداختن حجاب اسلامي بايد اين حکومت ضد زن را هر چه بيشتر رسوا و به عقب نشيني وادار کن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تا اين رژيم اسلامي سر کار است رهایي زن ممکن ني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ين رژيم را بايد سرنگون کر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زنده باد </w:t>
      </w:r>
      <w:r>
        <w:rPr>
          <w:b/>
          <w:b/>
          <w:bCs/>
          <w:sz w:val="28"/>
          <w:sz w:val="28"/>
          <w:szCs w:val="28"/>
          <w:lang w:val="en-US" w:eastAsia="en-US"/>
        </w:rPr>
        <w:t>۸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مارس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lang w:val="en-US" w:eastAsia="en-US"/>
        </w:rPr>
        <w:t>۱۷</w:t>
      </w:r>
      <w:r>
        <w:rPr>
          <w:sz w:val="28"/>
          <w:sz w:val="28"/>
          <w:szCs w:val="28"/>
          <w:rtl w:val="true"/>
          <w:lang w:val="en-US" w:eastAsia="en-US"/>
        </w:rPr>
        <w:t xml:space="preserve"> اسفند </w:t>
      </w:r>
      <w:r>
        <w:rPr>
          <w:sz w:val="28"/>
          <w:sz w:val="28"/>
          <w:szCs w:val="28"/>
          <w:lang w:val="en-US" w:eastAsia="en-US"/>
        </w:rPr>
        <w:t>۱۳۸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آدرس تماس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sz w:val="28"/>
            <w:szCs w:val="28"/>
            <w:lang w:val="en-US" w:eastAsia="en-US"/>
          </w:rPr>
          <w:t>asangaran@aol.com</w:t>
        </w:r>
      </w:hyperlink>
      <w:r>
        <w:rPr>
          <w:sz w:val="28"/>
          <w:szCs w:val="28"/>
          <w:rtl w:val="true"/>
          <w:lang w:val="en-US" w:eastAsia="en-US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9:00Z</dcterms:created>
  <dc:creator>Mina</dc:creator>
  <dc:description/>
  <cp:keywords/>
  <dc:language>en-US</dc:language>
  <cp:lastModifiedBy>Mohsen </cp:lastModifiedBy>
  <dcterms:modified xsi:type="dcterms:W3CDTF">2007-03-09T04:44:00Z</dcterms:modified>
  <cp:revision>17</cp:revision>
  <dc:subject/>
  <dc:title>اطلاعيه شماره 1</dc:title>
</cp:coreProperties>
</file>