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 گزارش از تجمعات اعتراضی کارگ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کشت و صنعت کارون شوشت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کاغذ سازی شوشت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ران رض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گزارشگر حزب کمونیست کارگری ای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سفند </w:t>
      </w:r>
      <w:r>
        <w:rPr>
          <w:sz w:val="28"/>
          <w:sz w:val="28"/>
          <w:szCs w:val="28"/>
        </w:rPr>
        <w:t>١٣٨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ركت كشت و صنعت ك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برای اولین بار حراست در مقابل کارگران مسلح شده بو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اما کارگران از چنان روحیه ای برخوردار بودند که مسئولین را وادار به شروع پرداخت دستمزدها کردند</w:t>
      </w:r>
      <w:r>
        <w:rPr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شن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اسفندماه </w:t>
      </w:r>
      <w:r>
        <w:rPr>
          <w:sz w:val="28"/>
          <w:sz w:val="28"/>
          <w:szCs w:val="28"/>
          <w:rtl w:val="true"/>
        </w:rPr>
        <w:t>كارگران شيفت صبح شركت كشت و صنعت كارون شوشتر</w:t>
      </w:r>
      <w:r>
        <w:rPr>
          <w:sz w:val="28"/>
          <w:sz w:val="28"/>
          <w:szCs w:val="28"/>
          <w:rtl w:val="true"/>
        </w:rPr>
        <w:t xml:space="preserve">، کارگران </w:t>
      </w:r>
      <w:r>
        <w:rPr>
          <w:sz w:val="28"/>
          <w:sz w:val="28"/>
          <w:szCs w:val="28"/>
          <w:rtl w:val="true"/>
        </w:rPr>
        <w:t xml:space="preserve">بخش تجهيزات مكانيكي و ساير قسمت ها </w:t>
      </w:r>
      <w:r>
        <w:rPr>
          <w:sz w:val="28"/>
          <w:sz w:val="28"/>
          <w:szCs w:val="28"/>
          <w:rtl w:val="true"/>
        </w:rPr>
        <w:t>در مقابل</w:t>
      </w:r>
      <w:r>
        <w:rPr>
          <w:sz w:val="28"/>
          <w:sz w:val="28"/>
          <w:szCs w:val="28"/>
          <w:rtl w:val="true"/>
        </w:rPr>
        <w:t xml:space="preserve"> دفتر مركزي</w:t>
      </w:r>
      <w:r>
        <w:rPr>
          <w:sz w:val="28"/>
          <w:sz w:val="28"/>
          <w:szCs w:val="28"/>
          <w:rtl w:val="true"/>
        </w:rPr>
        <w:t xml:space="preserve"> این شرکت دست به تجمع اعتراضی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ودي رئيس حراست در جمع كارگران معترض حاضر شد و قول داد كه تا روز سه شنب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اسفند دستمزدهاي معوقه كارگران پرداخت خواهد شد و كارگران به سر كارهاي خود باز گ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شركت به وعده ي خود عمل نكرد</w:t>
      </w:r>
      <w:r>
        <w:rPr>
          <w:sz w:val="28"/>
          <w:sz w:val="28"/>
          <w:szCs w:val="28"/>
          <w:rtl w:val="true"/>
        </w:rPr>
        <w:t xml:space="preserve"> و کارگران بار دیگر رو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اسفند دست به راهپیمائی و تجمع در مقابل درب دفتر مرکزی شرک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بار</w:t>
      </w:r>
      <w:r>
        <w:rPr>
          <w:sz w:val="28"/>
          <w:sz w:val="28"/>
          <w:szCs w:val="28"/>
          <w:rtl w:val="true"/>
        </w:rPr>
        <w:t xml:space="preserve"> بهرامي عضو هيئت مديره شركت در بين كارگران حاضر شد و قول داد كه تا روز يكشنبه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اسفند دستمزدها پرداخت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رگران كشت و صنعت كارون شوشتر با احتساب عيدي و پاداش آخر سال سه ماه حقوق طلبك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كه دستمزد ماه دي و بهمن هنوز پرداخت ن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ان ذكر است كه مديريت كشت و صنعت در ماه گذشته اقدام به تعطيلي شركت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در اولين روز پس از تعطيلي اعلام شده توسط مديريت يعني دوازدهم بهمن بر سر كار حاضر شدند ولي با اقدامي بيسابقه از سوي مديريت شركت مواجه گرد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ب شركت بسته و براي اولين بار حراست مسلح ش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 شيفت صبح وارد شركت شد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از كارگران </w:t>
      </w:r>
      <w:r>
        <w:rPr>
          <w:sz w:val="28"/>
          <w:sz w:val="28"/>
          <w:szCs w:val="28"/>
          <w:rtl w:val="true"/>
        </w:rPr>
        <w:t>در عکس العمل به این وضعیت،</w:t>
      </w:r>
      <w:r>
        <w:rPr>
          <w:sz w:val="28"/>
          <w:sz w:val="28"/>
          <w:szCs w:val="28"/>
          <w:rtl w:val="true"/>
        </w:rPr>
        <w:t xml:space="preserve"> حركت اعتراضي را آغاز كردند و بطرف كارگزيني شركت رفتند تا نسبت به عدم پرداخت دستمزدها </w:t>
      </w:r>
      <w:r>
        <w:rPr>
          <w:sz w:val="28"/>
          <w:sz w:val="28"/>
          <w:szCs w:val="28"/>
          <w:rtl w:val="true"/>
        </w:rPr>
        <w:t>و مسلح شدن عوامل حراست اعتراض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ا درب بسته كارگز</w:t>
      </w:r>
      <w:r>
        <w:rPr>
          <w:sz w:val="28"/>
          <w:sz w:val="28"/>
          <w:szCs w:val="28"/>
          <w:rtl w:val="true"/>
        </w:rPr>
        <w:t>ینی ر</w:t>
      </w:r>
      <w:r>
        <w:rPr>
          <w:sz w:val="28"/>
          <w:sz w:val="28"/>
          <w:szCs w:val="28"/>
          <w:rtl w:val="true"/>
        </w:rPr>
        <w:t>وبرو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يت براي چندمين بار اعلام كرد كه 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روز شنبه 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بهمن ماه لغايت چهارشن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بهمن ماه شركت تعطيل است</w:t>
      </w:r>
      <w:r>
        <w:rPr>
          <w:sz w:val="28"/>
          <w:sz w:val="28"/>
          <w:szCs w:val="28"/>
          <w:rtl w:val="true"/>
        </w:rPr>
        <w:t xml:space="preserve"> و بار دیگر وعده دادند که پس از این تعطیلی پول خواهد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كدام از مسئولين شركت از ترس مواجه شدن با كارگران معترض در شركت حاضر ن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وجود از روز پنجشنبه تحت فشار شديد كارگران، شركت پرداخت  دستمزد يك ماه كارگران را آغاز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ین همچنین بار دیگر</w:t>
      </w:r>
      <w:r>
        <w:rPr>
          <w:sz w:val="28"/>
          <w:sz w:val="28"/>
          <w:szCs w:val="28"/>
          <w:rtl w:val="true"/>
        </w:rPr>
        <w:t xml:space="preserve"> قول دادند كه تا بيس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من ماه دستمزد يكماه ديگر را نيز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ي است كه هنوز بخش هائي از كارگران قراردادي كه توسط پيمانكاران  در شركت مشغول بكار هستند  بين دو تا پنج ماه دستمزد طلبك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يرغم اعلام و تاكيد  كارگران بر اخراج مدير عامل نبوي و همدستانش، دولت  تا كنون اقدامي در 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  بعمل نياورد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صورت پرداخت نشدن دستمزدها  كارگران اقدامات عاجلي را در دستور خواهند 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اوه بر این،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 ني بر</w:t>
      </w:r>
      <w:r>
        <w:rPr>
          <w:sz w:val="28"/>
          <w:sz w:val="28"/>
          <w:szCs w:val="28"/>
          <w:rtl w:val="true"/>
        </w:rPr>
        <w:t xml:space="preserve"> نیز</w:t>
      </w:r>
      <w:r>
        <w:rPr>
          <w:sz w:val="28"/>
          <w:sz w:val="28"/>
          <w:szCs w:val="28"/>
          <w:rtl w:val="true"/>
        </w:rPr>
        <w:t xml:space="preserve"> كه در كمپ ني بران واقع در شهرك بوستان كه بصورت دستي بكار ني بري براي شركت كشت و صنعت كارون</w:t>
      </w:r>
      <w:r>
        <w:rPr>
          <w:sz w:val="28"/>
          <w:sz w:val="28"/>
          <w:szCs w:val="28"/>
          <w:rtl w:val="true"/>
        </w:rPr>
        <w:t xml:space="preserve"> مشغولن</w:t>
      </w:r>
      <w:r>
        <w:rPr>
          <w:sz w:val="28"/>
          <w:sz w:val="28"/>
          <w:szCs w:val="28"/>
          <w:rtl w:val="true"/>
        </w:rPr>
        <w:t>د و اكثرا از شهرهاي دور مانند خرم آباد و اليگودرز لرستان  به اين منظور آمده ا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يز 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طالبه ي سه ماه دستمزد معوقه </w:t>
      </w:r>
      <w:r>
        <w:rPr>
          <w:sz w:val="28"/>
          <w:sz w:val="28"/>
          <w:szCs w:val="28"/>
          <w:rtl w:val="true"/>
        </w:rPr>
        <w:t xml:space="preserve">تصمیم گرفتند روز چهارشن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سفند مسیر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کیلومتری کمپ به شهرستان شوشتر را با پای پیاده بعنوان اعتراض طی کنند و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قابل</w:t>
      </w:r>
      <w:r>
        <w:rPr>
          <w:sz w:val="28"/>
          <w:sz w:val="28"/>
          <w:szCs w:val="28"/>
          <w:rtl w:val="true"/>
        </w:rPr>
        <w:t xml:space="preserve"> فرمانداري به عدم پرداخت دستمزدها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ز چهارشنب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 از محل كمپ راهپيمايي بزرگي را آغاز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دوکیلومتر راهپیمائی توسط یگان ویژه جلوی کارگران گرفته شد و همزمان </w:t>
      </w:r>
      <w:r>
        <w:rPr>
          <w:sz w:val="28"/>
          <w:sz w:val="28"/>
          <w:szCs w:val="28"/>
          <w:rtl w:val="true"/>
        </w:rPr>
        <w:t>از سوي مديريت شركت به آنان اعلام شد كه قرار است روز يكشنبه دستمزدها پرداخت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لتمسانه از </w:t>
      </w:r>
      <w:r>
        <w:rPr>
          <w:sz w:val="28"/>
          <w:sz w:val="28"/>
          <w:szCs w:val="28"/>
          <w:rtl w:val="true"/>
        </w:rPr>
        <w:t xml:space="preserve">کارگران نی بر </w:t>
      </w:r>
      <w:r>
        <w:rPr>
          <w:sz w:val="28"/>
          <w:sz w:val="28"/>
          <w:szCs w:val="28"/>
          <w:rtl w:val="true"/>
        </w:rPr>
        <w:t>خواسته شد كه تا آنروز صبر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موقتا به حركت اعتراضي خود پاي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ني بر پس از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متر راهپيمائي  از شركت به سمت شوشتر توسط يگان ويژه  جلويشان گرفته شده است و به آنها وعده داده شد كه تا روز يكشنبه دستمزدهايشان پرداخت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ت و صنعت</w:t>
      </w:r>
      <w:r>
        <w:rPr>
          <w:sz w:val="28"/>
          <w:sz w:val="28"/>
          <w:szCs w:val="28"/>
          <w:rtl w:val="true"/>
        </w:rPr>
        <w:t xml:space="preserve"> کارون د</w:t>
      </w:r>
      <w:r>
        <w:rPr>
          <w:sz w:val="28"/>
          <w:sz w:val="28"/>
          <w:szCs w:val="28"/>
          <w:rtl w:val="true"/>
        </w:rPr>
        <w:t>چار بحران شديد مالي است و مديريت فعلي نبوي و همدستانش قادر به حل مشكلات مالي شرك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ه خود در بوجود آمدنشان</w:t>
      </w:r>
      <w:r>
        <w:rPr>
          <w:sz w:val="28"/>
          <w:sz w:val="28"/>
          <w:szCs w:val="28"/>
          <w:rtl w:val="true"/>
        </w:rPr>
        <w:t xml:space="preserve"> سهیم بوده اند، نی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غذ سازي كارون شو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>کارگران در مقابل دفتر احمدی نژاد در مقابل خودروهای در حال حرکت خوابیدن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کارگران با روحیه ای مصمم و متحد به تجمعات اعتراضی خود ادامه میدهند</w:t>
      </w:r>
      <w:r>
        <w:rPr>
          <w:i/>
          <w:i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ارگران كاغذ سازي كارون شوشتر كه يكسال است دستمزد هايشان به تعويق افتاده است و تا كنون وعدهاي مقامات محلي و رياست جمهوري مبني بر پرداخت دستمزد هايشان عملي نشده و تنها معادل  يك ماه ونيم به آنها پرداخت شده بود به تنگ آمده و روز جمع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از شوشتر</w:t>
      </w:r>
      <w:r>
        <w:rPr>
          <w:sz w:val="28"/>
          <w:sz w:val="28"/>
          <w:szCs w:val="28"/>
          <w:rtl w:val="true"/>
        </w:rPr>
        <w:t xml:space="preserve"> راهي تهران  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در مقابل دفتر احمدي نژاد در خيابان پاستور تجمع اعتراضي بر پا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علاوه بر خواست پرداخت فوری طلب کارگران و جلوگیری از تعطیلی کارخانه و تضمین شغلی برای کارگران، کارگران خواستهای متعدد دیگری ه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كارگران در حال حاضر از سرويس اياب و ذهاب مح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ين امر رفت و آمد كارگران به محل كار را با توجه به فصل سرما بسيار مخاطره آميز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كارگران و خانواده ي آنان از دفترچه بيمه  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 كارفرما فرم به  اداره بيمه پرداخت نميكند برخوردار ني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ررو، </w:t>
      </w:r>
      <w:r>
        <w:rPr>
          <w:sz w:val="28"/>
          <w:sz w:val="28"/>
          <w:szCs w:val="28"/>
          <w:rtl w:val="true"/>
        </w:rPr>
        <w:t>كارگران با وسيله هاي مختلف منجمله ميني بوس اجاره اي و سواري روز شنبه پنجم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ي دفتر رئيس جمهور اسلامي رسي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دادی از کارگران در اعتراض به بی توجهی و وعده های دروغین مقامات مختلف، در </w:t>
      </w:r>
      <w:r>
        <w:rPr>
          <w:sz w:val="28"/>
          <w:sz w:val="28"/>
          <w:szCs w:val="28"/>
          <w:rtl w:val="true"/>
        </w:rPr>
        <w:t>خيابان پا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ي خودروهاي در حركت خواب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توجه حاضرين و منجمله خارجياني كه از آنجا ميگذشتند</w:t>
      </w:r>
      <w:r>
        <w:rPr>
          <w:sz w:val="28"/>
          <w:sz w:val="28"/>
          <w:szCs w:val="28"/>
          <w:rtl w:val="true"/>
        </w:rPr>
        <w:t xml:space="preserve"> را به</w:t>
      </w:r>
      <w:r>
        <w:rPr>
          <w:sz w:val="28"/>
          <w:sz w:val="28"/>
          <w:szCs w:val="28"/>
          <w:rtl w:val="true"/>
        </w:rPr>
        <w:t xml:space="preserve"> وضعيت نابسامان خود جلب ك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 ناگزير شد كارگران را شب در يكي از هتل هاي مخصوص ا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مت پاسداران كه از امكانات رفاهي </w:t>
      </w:r>
      <w:r>
        <w:rPr>
          <w:sz w:val="28"/>
          <w:sz w:val="28"/>
          <w:szCs w:val="28"/>
          <w:rtl w:val="true"/>
        </w:rPr>
        <w:t xml:space="preserve">بالائی </w:t>
      </w:r>
      <w:r>
        <w:rPr>
          <w:sz w:val="28"/>
          <w:sz w:val="28"/>
          <w:szCs w:val="28"/>
          <w:rtl w:val="true"/>
        </w:rPr>
        <w:t>برخوردار است اسكان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گران در روز يكشنبه هم به اعتراض خود مقابل دفتر احمدي نژاد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مجبور شد به كار كارگران رسيدگي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ين منظور نماينده شركت آتيه دماوند كه دلال خصوصي سازي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سئولين بانك صنعت و معدن قرار شد وضعيت شركت را مشخص نماي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پافشاري كارگران و جو اعتراضي و تصميم آنان  بر ادامه تجمع اعتراضي تا رسيدن به خواست هايشان در پايان روز يك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ري مشاور و معاون رئيس جمهوري 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گرفتن كاغذي در دست به ميان كارگران آمده و اظهار داشت كه مبلغ يك و نيم ميليارد تومان تصويب گردي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ه تا آخر هفته بحسابتان واريز 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كليه مطال</w:t>
      </w:r>
      <w:r>
        <w:rPr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>ان را ميپرداز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 وعده داد كه قرار داد كارگران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مدت يكسال تمديد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ز وي خواستند كه كپي مصوبه ادعائي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به آنان بدهد ولي حائري امتناع ك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هرچند باید هنوز هم دید که آیا این بار هم وعده توخالی داده اند یا نه، اما </w:t>
      </w:r>
      <w:r>
        <w:rPr>
          <w:sz w:val="28"/>
          <w:sz w:val="28"/>
          <w:szCs w:val="28"/>
          <w:rtl w:val="true"/>
        </w:rPr>
        <w:t>تا همينجا كارگران عزم واراده استوار</w:t>
      </w:r>
      <w:r>
        <w:rPr>
          <w:sz w:val="28"/>
          <w:sz w:val="28"/>
          <w:szCs w:val="28"/>
          <w:rtl w:val="true"/>
        </w:rPr>
        <w:t>شان را نشان دا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حکومت اسلامی میداند که نمیتواند دیگر با وعده و وعید یا تهدید کارگران را ساک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کنون از حرکت خود احساس موفقیت میکنند و آماده اند در صورتی که این وعده ها عملی نشود بلافاصله اعتراض را از سر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 مجبور شدند </w:t>
      </w:r>
      <w:r>
        <w:rPr>
          <w:sz w:val="28"/>
          <w:sz w:val="28"/>
          <w:szCs w:val="28"/>
          <w:rtl w:val="true"/>
        </w:rPr>
        <w:t xml:space="preserve"> براي كارگران وسيله بر گشت تهيه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3:00Z</dcterms:created>
  <dc:creator>alan</dc:creator>
  <dc:description/>
  <cp:keywords/>
  <dc:language>en-US</dc:language>
  <cp:lastModifiedBy>Mohsen </cp:lastModifiedBy>
  <dcterms:modified xsi:type="dcterms:W3CDTF">2007-03-07T18:04:00Z</dcterms:modified>
  <cp:revision>12</cp:revision>
  <dc:subject/>
  <dc:title>شركت كشت و صنعت كارون </dc:title>
</cp:coreProperties>
</file>