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54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پيام  جمعي از كارگران كشت و صنعت كارون شوشتر </w:t>
      </w:r>
    </w:p>
    <w:p>
      <w:pPr>
        <w:pStyle w:val="Normal"/>
        <w:bidi w:val="1"/>
        <w:ind w:left="-54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مناسبت فرا رسيدن </w:t>
      </w:r>
      <w:r>
        <w:rPr>
          <w:b/>
          <w:b/>
          <w:bCs/>
          <w:sz w:val="36"/>
          <w:sz w:val="36"/>
          <w:szCs w:val="36"/>
          <w:lang w:bidi="fa-IR"/>
        </w:rPr>
        <w:t>۸</w:t>
      </w:r>
      <w:r>
        <w:rPr>
          <w:b/>
          <w:b/>
          <w:bCs/>
          <w:sz w:val="36"/>
          <w:sz w:val="36"/>
          <w:szCs w:val="36"/>
          <w:rtl w:val="true"/>
        </w:rPr>
        <w:t xml:space="preserve"> مارس روز جهاني زن</w:t>
      </w:r>
    </w:p>
    <w:p>
      <w:pPr>
        <w:pStyle w:val="Normal"/>
        <w:bidi w:val="1"/>
        <w:ind w:left="-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5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5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 و مردان آزاديخواه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-54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ا جمعي از كارگران كشت و صنعت كارون شوشتر در حالي به استقبال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روز جهاني زن برابر با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</w:rPr>
        <w:t xml:space="preserve"> اسفند ميرويم كه خطر جنگ و مصائب ناشي از آن و تحريم هاي اقتصادي تروريسم دولتي آمريكا و متحدانش در روياروئي با تروريسم اسلامي سايه شوم خود را بر فراز جامعه ي ايران گست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ين ضرورت دارد كه فرياد بزن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جنگ و بمب نميخو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يدات تحريم اقتصادي  بايد بيدرنگ متوقف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4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ا در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امسال با بر داشتن  حجاب و لغو عملي اين نماد و سمبل بردگي و آپارتايد جنسي و  پرچم بيحوقي ز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 آزادي و برابري كامل و بيقيد و شرط زن ومرد در كليه حقوق بميدان ميآييم و تا لغو كامل حجاب و آپارتايد جنسي و ساختن جامعه اي بدون استثمار و بردگي مزدي و آزاد و برابر و سكولار از پاي نخواهيم نش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540" w:right="0" w:hanging="0"/>
        <w:jc w:val="left"/>
        <w:rPr/>
      </w:pPr>
      <w:r>
        <w:rPr>
          <w:sz w:val="28"/>
          <w:sz w:val="28"/>
          <w:szCs w:val="28"/>
          <w:rtl w:val="true"/>
        </w:rPr>
        <w:t>ما همچنين از مبارزه ي حق طلبانه كل كارگران در سراسر ايران و جهان و نيز مبارزات معلمان و پرستاران و جوانان و دانشجويان و خواست آزادي بيقيد و شرط كليه ي زندانيان سياسي و لغو مجازات شنيع اعدام  قو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مايت مي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مه</w:t>
      </w:r>
      <w:r>
        <w:rPr>
          <w:sz w:val="28"/>
          <w:sz w:val="28"/>
          <w:szCs w:val="28"/>
          <w:rtl w:val="true"/>
        </w:rPr>
        <w:t xml:space="preserve"> زنان و</w:t>
      </w:r>
      <w:r>
        <w:rPr>
          <w:sz w:val="28"/>
          <w:sz w:val="28"/>
          <w:szCs w:val="28"/>
          <w:rtl w:val="true"/>
        </w:rPr>
        <w:t xml:space="preserve"> مردان آزاديخواه را  فرا ميخوانيم كه در تدارك هر چه وسيعتر و با شكوهتر و سرخ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روز جهاني آزادي زن هر چه راديكالتر رهائي زن و علي الخصوص لغو حجاب را فرياد بز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5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54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زنده باد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روز جهاني زن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-540" w:right="0" w:hanging="0"/>
        <w:jc w:val="left"/>
        <w:rPr/>
      </w:pPr>
      <w:r>
        <w:rPr>
          <w:sz w:val="28"/>
          <w:sz w:val="28"/>
          <w:szCs w:val="28"/>
          <w:rtl w:val="true"/>
        </w:rPr>
        <w:t>زنده باد آزادي براب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مده باد اتحاد و همبستگي طبقاتي كارگران</w:t>
      </w:r>
    </w:p>
    <w:p>
      <w:pPr>
        <w:pStyle w:val="Normal"/>
        <w:bidi w:val="1"/>
        <w:ind w:left="-540" w:right="0" w:hanging="0"/>
        <w:jc w:val="left"/>
        <w:rPr/>
      </w:pPr>
      <w:r>
        <w:rPr>
          <w:sz w:val="28"/>
          <w:sz w:val="28"/>
          <w:szCs w:val="28"/>
          <w:rtl w:val="true"/>
        </w:rPr>
        <w:t>جمعي از</w:t>
      </w:r>
      <w:r>
        <w:rPr>
          <w:sz w:val="28"/>
          <w:sz w:val="28"/>
          <w:szCs w:val="28"/>
          <w:rtl w:val="true"/>
        </w:rPr>
        <w:t xml:space="preserve"> کارگران کشت و صنعت کارون شوشتر </w:t>
      </w:r>
    </w:p>
    <w:p>
      <w:pPr>
        <w:pStyle w:val="Normal"/>
        <w:bidi w:val="1"/>
        <w:ind w:left="-5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540" w:right="0" w:hanging="0"/>
        <w:jc w:val="left"/>
        <w:rPr/>
      </w:pP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فند </w:t>
      </w:r>
      <w:r>
        <w:rPr>
          <w:sz w:val="28"/>
          <w:sz w:val="28"/>
          <w:szCs w:val="28"/>
        </w:rPr>
        <w:t>٨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08:00Z</dcterms:created>
  <dc:creator>asqar</dc:creator>
  <dc:description/>
  <cp:keywords/>
  <dc:language>en-US</dc:language>
  <cp:lastModifiedBy>Mohsen </cp:lastModifiedBy>
  <dcterms:modified xsi:type="dcterms:W3CDTF">2007-03-07T17:34:00Z</dcterms:modified>
  <cp:revision>3</cp:revision>
  <dc:subject/>
  <dc:title>پيام  جمعي از كارگران كشت و صنعت كارون شوشتر </dc:title>
</cp:coreProperties>
</file>