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12"/>
      </w:tblGrid>
      <w:tr>
        <w:trPr/>
        <w:tc>
          <w:tcPr>
            <w:tcW w:w="69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eastAsia="Times New Roman" w:cs="Tahoma"/>
                <w:b w:val="false"/>
                <w:b w:val="false"/>
                <w:bCs w:val="false"/>
                <w:color w:val="800000"/>
                <w:lang w:val="en-US" w:eastAsia="en-US"/>
              </w:rPr>
            </w:pPr>
            <w:r>
              <w:rPr>
                <w:rFonts w:ascii="Tahoma" w:hAnsi="Tahoma" w:eastAsia="Times New Roman" w:cs="Tahoma"/>
                <w:color w:val="800000"/>
                <w:rtl w:val="true"/>
                <w:lang w:val="en-US" w:eastAsia="en-US" w:bidi="fa-IR"/>
              </w:rPr>
              <w:t>گزارشی از</w:t>
            </w:r>
            <w:r>
              <w:rPr>
                <w:rFonts w:ascii="Tahoma" w:hAnsi="Tahoma" w:eastAsia="Times New Roman" w:cs="Tahoma"/>
                <w:color w:val="800000"/>
                <w:rtl w:val="true"/>
                <w:lang w:val="en-US" w:eastAsia="en-US" w:bidi="fa-IR"/>
              </w:rPr>
              <w:t xml:space="preserve">   </w:t>
            </w:r>
            <w:r>
              <w:rPr>
                <w:rFonts w:ascii="Tahoma" w:hAnsi="Tahoma" w:eastAsia="Times New Roman" w:cs="Tahoma"/>
                <w:color w:val="800000"/>
                <w:rtl w:val="true"/>
                <w:lang w:val="en-US" w:eastAsia="en-US"/>
              </w:rPr>
              <w:t xml:space="preserve">فريدون محمودزاده گزارشگر حزب كمونيست كارگري ايران از ميدان وليعصر </w:t>
            </w:r>
            <w:r>
              <w:rPr>
                <w:rFonts w:ascii="Tahoma" w:hAnsi="Tahoma" w:eastAsia="Times New Roman" w:cs="Tahoma"/>
                <w:color w:val="800000"/>
                <w:lang w:val="en-US" w:eastAsia="en-US"/>
              </w:rPr>
              <w:t>١</w:t>
            </w:r>
            <w:r>
              <w:rPr>
                <w:rFonts w:ascii="Tahoma" w:hAnsi="Tahoma" w:eastAsia="Times New Roman" w:cs="Tahoma"/>
                <w:color w:val="800000"/>
                <w:lang w:val="en-US" w:eastAsia="en-US" w:bidi="fa-IR"/>
              </w:rPr>
              <w:t>۶</w:t>
            </w:r>
            <w:r>
              <w:rPr>
                <w:rFonts w:ascii="Tahoma" w:hAnsi="Tahoma" w:eastAsia="Times New Roman" w:cs="Tahoma"/>
                <w:color w:val="800000"/>
                <w:rtl w:val="true"/>
                <w:lang w:val="en-US" w:eastAsia="en-US"/>
              </w:rPr>
              <w:t xml:space="preserve"> اسفند</w:t>
            </w:r>
          </w:p>
        </w:tc>
      </w:tr>
      <w:tr>
        <w:trPr>
          <w:trHeight w:val="4320" w:hRule="atLeast"/>
        </w:trPr>
        <w:tc>
          <w:tcPr>
            <w:tcW w:w="691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eastAsia="Times New Roman" w:cs="Tahoma"/>
                <w:b w:val="false"/>
                <w:b w:val="false"/>
                <w:bCs w:val="false"/>
                <w:color w:val="800000"/>
                <w:lang w:val="en-US" w:eastAsia="en-US"/>
              </w:rPr>
            </w:pP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مروز بنا به قرار قبلي به محل ميدان وليعصر رفتيم تا هشت مارس را گرامي بداريم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پلاكارد و تراكت و همه چيز قرار بود بعد از جمع شدن آورده شو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جمعيت قبل از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lang w:val="en-US" w:eastAsia="en-US"/>
              </w:rPr>
              <w:t>٥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به محل آمده بودند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و جمعيت زيادي به وليعصر و كشاورز و وليعصر شمالي و جنوبي و كريم خان زند در همه جا پخش بودند و همه منتظر فرصت براي تجمع بو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تعداد جوانان چشمگير بو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دختران جواني كه لباسهاي شيك خود را به تن كرده بو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ما قرار داشتيم كه امروز با حجاب برداشتن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lang w:val="en-US" w:eastAsia="en-US"/>
              </w:rPr>
              <w:t>٬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مراسم بزرگمان هشت مارس را گرامي بداريم و رژيم كه تجمعات هزاران نفره هفته اخير معلمان را ديده بود كاملا بسيج نيرو كرده بود كه نگذار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lang w:val="en-US" w:eastAsia="en-US"/>
              </w:rPr>
              <w:t>٣٠٠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تا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lang w:val="en-US" w:eastAsia="en-US"/>
              </w:rPr>
              <w:t>٤٠٠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گارد ويژه بودند در ضلع شرقي ميدان بو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حدود سي تا چهل اتوبوس در كريمخان زند و ضلع شرقي وليعصر مسقر بو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در خيابان طالقاني حدود بيست اتوبوس بو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صدها نيروي پياده بصورت آماده باش به محل آورده شده بو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تمامي مغازه ها و كوچه تحت كنترل بو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يخواستند انتقام روز گذشته معلمان را بگير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برگزار كنندگان ميخواستند بطرف پارك دانشجو بروند و آنجا تجمعي بكنند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lang w:val="en-US" w:eastAsia="en-US"/>
              </w:rPr>
              <w:t>٬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كه نيروهاي انتظامي محل را قرق كرده و نگذاشت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درهاي دانشگاه نيز تماما قفل بود و كسي را راه نميدادند مگر اين كه دانشجوي دانشگاه باشد و برگزاركنندگان با مردم متفرق ش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ين جمعيت يك ساعت و نيم در محل ميچرخيدن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ميدان وليعصر ديگر ظرفيت نداشت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تمام ميدان و اطراف را گرفته بود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چند نفر از فعالين دستگير شدند كه هنوز تعداد و اسامي آنها در دست نيست</w:t>
            </w:r>
            <w:r>
              <w:rPr>
                <w:rFonts w:eastAsia="Times New Roman" w:cs="Tahoma" w:ascii="Tahoma" w:hAnsi="Tahoma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. </w:t>
              <w:br/>
            </w:r>
            <w:r>
              <w:rPr>
                <w:rFonts w:ascii="Tahoma" w:hAnsi="Tahoma" w:eastAsia="Times New Roman" w:cs="Tahoma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فريدون محمودزاده گزارشگر حزب كمونيست كارگري ايران</w:t>
            </w:r>
          </w:p>
        </w:tc>
      </w:tr>
      <w:tr>
        <w:trPr/>
        <w:tc>
          <w:tcPr>
            <w:tcW w:w="6912" w:type="dxa"/>
            <w:tcBorders/>
            <w:shd w:fill="EDEDFE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eastAsia="Times New Roman" w:cs="Tahoma"/>
                <w:b w:val="false"/>
                <w:b w:val="false"/>
                <w:bCs w:val="false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800000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29210</wp:posOffset>
                      </wp:positionV>
                      <wp:extent cx="5715000" cy="952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500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-2.3pt" to="431.95pt,-1.6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inline distT="0" distB="0" distL="0" distR="0">
                <wp:extent cx="49377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88.7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3-09T03:45:00Z</dcterms:modified>
  <cp:revision>282</cp:revision>
  <dc:subject/>
  <dc:title>از: محسن ابراهیمی </dc:title>
</cp:coreProperties>
</file>