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اطلاعیه شماره </w:t>
      </w:r>
      <w:r>
        <w:rPr>
          <w:b/>
          <w:b/>
          <w:bCs/>
          <w:szCs w:val="28"/>
        </w:rPr>
        <w:t>٣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عتصاب کارگران کشت و صنعت کارون در شوشتر به نتیجه رسی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پرداخت دستمزدهاي معوقه</w:t>
      </w:r>
      <w:r>
        <w:rPr>
          <w:sz w:val="36"/>
          <w:sz w:val="36"/>
          <w:szCs w:val="36"/>
          <w:rtl w:val="true"/>
        </w:rPr>
        <w:t xml:space="preserve"> به کارگران</w:t>
      </w:r>
      <w:r>
        <w:rPr>
          <w:sz w:val="36"/>
          <w:sz w:val="36"/>
          <w:szCs w:val="36"/>
          <w:rtl w:val="true"/>
        </w:rPr>
        <w:t xml:space="preserve"> آغاز شد</w:t>
      </w:r>
    </w:p>
    <w:p>
      <w:pPr>
        <w:pStyle w:val="Normal"/>
        <w:bidi w:val="1"/>
        <w:ind w:left="0" w:right="0" w:hanging="0"/>
        <w:jc w:val="both"/>
        <w:rPr>
          <w:sz w:val="36"/>
          <w:szCs w:val="28"/>
        </w:rPr>
      </w:pPr>
      <w:r>
        <w:rPr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 xml:space="preserve">بدنبال اعتراضات و تجمعات گسترده كارگران كشت و صنعت كارون شوشتر امروز </w:t>
      </w:r>
      <w:r>
        <w:rPr>
          <w:szCs w:val="28"/>
          <w:rtl w:val="true"/>
        </w:rPr>
        <w:t xml:space="preserve">دوشنبه، </w:t>
      </w:r>
      <w:r>
        <w:rPr>
          <w:szCs w:val="28"/>
          <w:rtl w:val="true"/>
        </w:rPr>
        <w:t>شركت پرداخت دستمزدهاي معوقه را آغاز كر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پرداخت دستمزدها از معترض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رين بخش شركت يعني بخش تجهيزات مكانيكي كه نقش برجسته اي در اعتراضات اخير داشتند،</w:t>
      </w:r>
      <w:r>
        <w:rPr>
          <w:szCs w:val="28"/>
          <w:rtl w:val="true"/>
        </w:rPr>
        <w:t xml:space="preserve"> شروع شده است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کارگران مصمم بودند تا تحقق مطالبه خود کوتاه نیایند و کوتاه نیامدند تا مفتخوران و مسئولین شرکت و مقامات حکومت را تسلیم خواست بحق خود کردن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>يكي ديگر از مطالبات كارگران كشت و صنعت كارون شوشتر كه در هر حركت اعتراضي خود خواهان آن بودند و بر تحققش پاي ميفشردند</w:t>
      </w:r>
      <w:r>
        <w:rPr>
          <w:szCs w:val="28"/>
          <w:rtl w:val="true"/>
        </w:rPr>
        <w:t xml:space="preserve">، </w:t>
      </w:r>
      <w:r>
        <w:rPr>
          <w:szCs w:val="28"/>
          <w:rtl w:val="true"/>
        </w:rPr>
        <w:t>خواست اخراج و بازخواست  مديريت و همدستانش بود كه به تاراج و لفت و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يس شركت  مشغول  بودند و شرايط جهنمي و استثمار بي حدوحصري را در شركت بوجود آورده بود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به يمن همين مبارزات پيگير كارگران كه </w:t>
      </w:r>
      <w:r>
        <w:rPr>
          <w:szCs w:val="28"/>
          <w:rtl w:val="true"/>
        </w:rPr>
        <w:t>این خواست را به اشکال مختلف از جمله با امضای طومار و تسلیم آن به مقامات رژیم دنبال میکردند، سرانجام دولت به این خواست کارگران نیز تن داد و مدیر شرکت را عوض ک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خواست بازخواست نبوی مدیر عامل قبلی اما متحقق نش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این پیروزی نتیجه پافشاری کارگران و اعتصاب متحد و یکپارچه کارگران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قوق معوقه کلیه کارگران کشت و صنعت، در بخشهای مختلف این شرکت، تا ریال آخر باید فورا پرداخت ش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کارگران کشت و صنعت باید تا پرداخت حقوق معوقه به تمام کارگران آمادگی خود را برای تداوم اعتراض و اعتصاب حفظ کنن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گوشه ای از خواست کارگران یعنی حقوق معوقه آنها شروع به پرداخت شده است اما کارگران کشت و صنعت مانند سایر کارگران و معلمان در سراسر کشور خواهان افزایش بالای دستمزدها هس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حزب کلیه کارگران در سراسر کشور را به مبارزه فوری برای حداقل دستمزد </w:t>
      </w:r>
      <w:r>
        <w:rPr>
          <w:szCs w:val="28"/>
        </w:rPr>
        <w:t>٦٠٠</w:t>
      </w:r>
      <w:r>
        <w:rPr>
          <w:szCs w:val="28"/>
          <w:rtl w:val="true"/>
        </w:rPr>
        <w:t xml:space="preserve"> هزار تومان فرامیخوان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</w:rPr>
        <w:t>٥</w:t>
      </w:r>
      <w:r>
        <w:rPr>
          <w:szCs w:val="28"/>
          <w:rtl w:val="true"/>
        </w:rPr>
        <w:t xml:space="preserve"> مارس </w:t>
      </w:r>
      <w:r>
        <w:rPr>
          <w:szCs w:val="28"/>
        </w:rPr>
        <w:t>٢٠٠٧</w:t>
      </w:r>
      <w:r>
        <w:rPr>
          <w:szCs w:val="28"/>
          <w:rtl w:val="true"/>
        </w:rPr>
        <w:t xml:space="preserve">، </w:t>
      </w:r>
      <w:r>
        <w:rPr>
          <w:szCs w:val="28"/>
        </w:rPr>
        <w:t>١٤</w:t>
      </w:r>
      <w:r>
        <w:rPr>
          <w:szCs w:val="28"/>
          <w:rtl w:val="true"/>
        </w:rPr>
        <w:t xml:space="preserve"> اسفند </w:t>
      </w:r>
      <w:r>
        <w:rPr>
          <w:szCs w:val="28"/>
        </w:rPr>
        <w:t>١٣٨٥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3:30:00Z</dcterms:created>
  <dc:creator>wpi</dc:creator>
  <dc:description/>
  <cp:keywords/>
  <dc:language>en-US</dc:language>
  <cp:lastModifiedBy>asqar</cp:lastModifiedBy>
  <dcterms:modified xsi:type="dcterms:W3CDTF">2007-03-05T23:43:00Z</dcterms:modified>
  <cp:revision>3</cp:revision>
  <dc:subject/>
  <dc:title>wpi</dc:title>
</cp:coreProperties>
</file>