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۱۸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حاشیه رویداد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سن صالح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ن بست اقتصادی و نگرانی جمهوری اسلام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 بست و ورشکستگی جمهوری اسلامی در قلمرو اقتصادی ظاهرا انگیزه جمع شدن شماری از سرکردگان حکومت در نزد خامنه ای در تاریخ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بهم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جلسه افراد مهمی از قوای سه گانه و همچنین دبیر شورای امنیت ملی و افرادی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مع تشخیص مصلحت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رکت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 ترکیب از کله گنده های جمهوری اسلامی نشان می دهد که اوضاع اقتصادی چقدر و خیم است و نگرانی از پیامدهای سیاسی ناشی از این اوضاع چقدر در نزد حکومتیان جد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رم و گرانی سرسام آو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یکاری چند میلیون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صنایع و مراکز تولیدی که بدلیل عدم توانایی در رقابت با محصولات وارداتی در بحران بسر می بر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ساد مالی گسترده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>عدم وجود انگیزه برای سرمایه گذار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در همان حال فقر و فاقه گسترده ای که دامن جامعه را فرا گرفته است در کنار خطر تحریم تجار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یمای اقتصادی درب و داغان جمهوری اسلامی را تصویر می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فائق آمدن بر بربحران و فلج اقتصا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ئیس حکومت اسلامی البته حرف زیادی برای گفتن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رح او برای مقابله با این وضع در اساس چیزی جز رجعت به مفاد اصل </w:t>
      </w:r>
      <w:r>
        <w:rPr>
          <w:sz w:val="28"/>
          <w:sz w:val="28"/>
          <w:szCs w:val="28"/>
          <w:lang w:bidi="fa-IR"/>
        </w:rPr>
        <w:t>۴۴</w:t>
      </w:r>
      <w:r>
        <w:rPr>
          <w:sz w:val="28"/>
          <w:sz w:val="28"/>
          <w:szCs w:val="28"/>
          <w:rtl w:val="true"/>
          <w:lang w:bidi="fa-IR"/>
        </w:rPr>
        <w:t xml:space="preserve"> قانون اساسی جمهوری اسلامی نیست که سه نوع فعالیت اقتصادی در عرصه دولت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صوصی و تعاونی را برسمیت می 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اسخی که اگر می توانست کارگر بیافتد طبعا در طول </w:t>
      </w: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 w:val="28"/>
          <w:szCs w:val="28"/>
          <w:rtl w:val="true"/>
          <w:lang w:bidi="fa-IR"/>
        </w:rPr>
        <w:t xml:space="preserve"> سال گذشته جواب می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منه ای همچنین برای اینکه به اقتصاد از نفس افتاده جمهوری اسلامی جان تازه ای بده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زبان اسلامی به تقدیس مالکیت خصوصی و شرعی بودن آن پرداخ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بخش خصوصی و نقش کمتر دخالت دولت در اقتصاد حمایت کرد و تلاش نمود زعمای قوم را متقاعد نماید که بر س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لید ثرو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دخالتهای ماوراء اقتصادی  مانع تراشی ن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قبل از اینکه چاره ای برای غلبه بر ورشکستگی اقتصادی با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یشتر بازتاب نگرانی رژیم اسلامی از اوضاعی است که نابسامانی اقتصادی می تواند بهمراه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 شک وجود بیکاری میلیون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رانی سرسام آور و سطح دستمزدهای ناچیز و عدم پرداخت بموقع آن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یکار سازی کارگران و شکاف عظیم میان ثروت و فقر همچنانکه تا کنون شاهد بوده ایم با واکنش اعتراضی مردم روبرو می شود و این وضع قابل دوام ن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یران در آستانه یک انفجار عظیم اجتماعی و سیاسی قرار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ا آنجا که به جمهوری اسلامی برمی گرد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ین رژیم هیچگاه الگوی اقتصادی معینی نداشته اشت و بیشتر شب را به صبح و صبح را به شب رس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د پر سر و صدا ترین دوره در حیات اقتصادی رژیم زمانی بود که رفسنجانی با طرحهای وسیعی برای خصوصی سازی اقتصاد ایران و ایجاد ثبات  و رفع موانع اداری برای سرمایه گذاری به میدان آمد ولی تلاش های او نیز به شکست انجام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ت شکست و ناتوانی جمهوری اسلامی در حل بحران مزمن اقتصادی نه در نوع طرحها و الگوهای آورده و برده شده بلکه در نفس وجود خود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دقیقا به دلیل اسلامی بودنش از روبنای فکر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هنگی و ایدئولوژیک لازم برای گسترش مکانیسم بازار و سرمایه گذاری مناسب نیست و تنها می تواند تشدید کننده این بحر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ی دیگر هیچ بخش دیگری از بورژوازی ایران با توجه به نبود پیش شرطهای سیاسی داخلی و بین المللی لازم  برای ادغام در سرمایه جهانی به سادگی قادر به جوابگویی به بحران اقتصادی موجود نیز نخواهد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پاسخ وضع فلاکتبار اقتصادی موجود را حزب سیاسی </w:t>
      </w:r>
      <w:r>
        <w:rPr>
          <w:sz w:val="28"/>
          <w:sz w:val="28"/>
          <w:szCs w:val="28"/>
          <w:rtl w:val="true"/>
          <w:lang w:bidi="fa-IR"/>
        </w:rPr>
        <w:t>طبقه کار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زب کمونیست کارگری ایر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طرحهای بخش های مختلف بورژوازی برای حل این بحران اقتصادی به آزاد گذاشتن دست بازار در بهره کشی نامحدود از کارگران و بدتر شدن وضعیت مردم می انجا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پاسخ ما بر عک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گی مردم و تامین موجبات آسایش و رفاه آنها باید در محور تولید جامع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</w:t>
      </w:r>
      <w:r>
        <w:rPr>
          <w:sz w:val="28"/>
          <w:sz w:val="28"/>
          <w:szCs w:val="28"/>
          <w:rtl w:val="true"/>
        </w:rPr>
        <w:t>مايحتاج مردم را يکى پس از ديگرى از دست بازار</w:t>
      </w:r>
      <w:r>
        <w:rPr>
          <w:sz w:val="28"/>
          <w:sz w:val="28"/>
          <w:szCs w:val="28"/>
          <w:rtl w:val="true"/>
          <w:lang w:bidi="fa-IR"/>
        </w:rPr>
        <w:t xml:space="preserve"> و حیطه سرمایه داری</w:t>
      </w:r>
      <w:r>
        <w:rPr>
          <w:sz w:val="28"/>
          <w:sz w:val="28"/>
          <w:szCs w:val="28"/>
          <w:rtl w:val="true"/>
        </w:rPr>
        <w:t xml:space="preserve"> خارج خواهی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باید حق داشته باشند که مسک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داش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غذا و پوشاک مناسب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اشته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پیش فر</w:t>
      </w:r>
      <w:r>
        <w:rPr>
          <w:sz w:val="28"/>
          <w:sz w:val="28"/>
          <w:szCs w:val="28"/>
          <w:rtl w:val="true"/>
        </w:rPr>
        <w:t xml:space="preserve">ض </w:t>
      </w:r>
      <w:r>
        <w:rPr>
          <w:sz w:val="28"/>
          <w:sz w:val="28"/>
          <w:szCs w:val="28"/>
          <w:rtl w:val="true"/>
        </w:rPr>
        <w:t>ما برای جامعه ای است که می خواهیم بساز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ای که با مشارکت دسته جمعی خواهیم ساخت و تولیدش را سازماندهی خواهیم کرد و از نعماتی که خود تولید کرده ایم بهره مند خواهی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رط اول برای ساختن این جامعه تازه این است که جمهوری اسلامی را از سر راه برداریم </w:t>
      </w:r>
      <w:r>
        <w:rPr>
          <w:sz w:val="28"/>
          <w:sz w:val="28"/>
          <w:szCs w:val="28"/>
          <w:rtl w:val="true"/>
        </w:rPr>
        <w:t>و آن اهداف و افقی را مبنای انتخاب سیاسی خود در جایگزینی با این رژیم قرار دهیم که خوشبختی و رهایی واقعی انسانها را دنبال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و جنبش ما نماینده چنین اهدافی است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4:00:00Z</dcterms:created>
  <dc:creator>Bahram</dc:creator>
  <dc:description/>
  <cp:keywords/>
  <dc:language>en-US</dc:language>
  <cp:lastModifiedBy>Mohsen </cp:lastModifiedBy>
  <dcterms:modified xsi:type="dcterms:W3CDTF">2007-02-23T04:29:00Z</dcterms:modified>
  <cp:revision>13</cp:revision>
  <dc:subject/>
  <dc:title>بن بست و ورشکستگی جمهوری اسلامی در قلمرو اقتصادی ظاهرا انگیزه جمع شدن شماری از سرکردگان حکومت در نزد خامنه ای در تاریخ ۳۰ بهمن بود</dc:title>
</cp:coreProperties>
</file>