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طلاعیه تشکیلات خارج کشور حزب کمونیست کارگری ایران بمناسب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0000"/>
          <w:sz w:val="40"/>
          <w:sz w:val="40"/>
          <w:szCs w:val="40"/>
          <w:rtl w:val="true"/>
          <w:lang w:bidi="fa-IR"/>
        </w:rPr>
        <w:t>در مبارزه برای خلاصی از حجاب با ما همراه شوید</w:t>
      </w:r>
      <w:r>
        <w:rPr>
          <w:b/>
          <w:bCs/>
          <w:color w:val="800000"/>
          <w:sz w:val="40"/>
          <w:szCs w:val="40"/>
          <w:rtl w:val="true"/>
          <w:lang w:bidi="fa-IR"/>
        </w:rPr>
        <w:t>!</w:t>
      </w:r>
    </w:p>
    <w:p>
      <w:pPr>
        <w:pStyle w:val="Normal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حجاب پوشش نیست، پرچم بی حقوقی زن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36"/>
          <w:szCs w:val="36"/>
          <w:lang w:bidi="fa-IR"/>
        </w:rPr>
      </w:pPr>
      <w:r>
        <w:rPr>
          <w:b/>
          <w:bCs/>
          <w:color w:val="8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بی حقوقی زن یک مشخصه دنیای نابرابر امروز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 بسیاری از کشورها زنان رسما و قانونا از حقوق ناچیز مردان هم محروم 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 کشورهای پیشرفته تر نیز، علیرغم پیشروی هائی که به یمن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لاش و مبارزه جنبش های پیشرو برای رفع تبعیض و برابری زن و مرد صورت گرفته است، کماکان نابرابری اقتصادی و سنن مردسالار در متن نظام سرمایه داری، زنان را از حقوق برابر با مردان محروم میک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اما در کشورهای اسلام زده و محیط های اسلامی، زندگی زنان یک کابوس روزان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در ایران </w:t>
      </w:r>
      <w:r>
        <w:rPr>
          <w:color w:val="000000"/>
          <w:lang w:bidi="fa-IR"/>
        </w:rPr>
        <w:t>۲۷</w:t>
      </w:r>
      <w:r>
        <w:rPr>
          <w:color w:val="000000"/>
          <w:rtl w:val="true"/>
          <w:lang w:bidi="fa-IR"/>
        </w:rPr>
        <w:t xml:space="preserve"> سال است که زنان با یکی از ضد زن ترین حکومت های تاریخ که بر پرچمش بی حقوقی زن رسما حک شده است دست و پنجه نرم میکن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ا روی کار آمدن اسلام سیاسی در ایران،  حجاب به زنان تحمیل شد و همراه  آن زنان رسما و قانونا از بسیاری از حقوق شهروندی محروم شد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ز آن زمان مبارزه برای لغو حجاب در صدر مطالبات جنبش آزادی زن در ایران قرار گرفته است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حجاب سمبل بی حقوقی زن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هر جا حجاب هست، خواه قانونی و یا بر اساس سنن، اجباری یا </w:t>
      </w:r>
      <w:r>
        <w:rPr>
          <w:color w:val="000000"/>
          <w:rtl w:val="true"/>
          <w:lang w:bidi="fa-IR"/>
        </w:rPr>
        <w:t>«</w:t>
      </w:r>
      <w:r>
        <w:rPr>
          <w:color w:val="000000"/>
          <w:rtl w:val="true"/>
          <w:lang w:bidi="fa-IR"/>
        </w:rPr>
        <w:t>انتخابی</w:t>
      </w:r>
      <w:r>
        <w:rPr>
          <w:color w:val="000000"/>
          <w:rtl w:val="true"/>
          <w:lang w:bidi="fa-IR"/>
        </w:rPr>
        <w:t>»</w:t>
      </w:r>
      <w:r>
        <w:rPr>
          <w:color w:val="000000"/>
          <w:rtl w:val="true"/>
          <w:lang w:bidi="fa-IR"/>
        </w:rPr>
        <w:t>، زن فاقد ارزش برابر با مرد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حجاب لیستی از محدودیت ها و اجبارها را با خود یدک میک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ا حجاب، زن هویت مستقل ندارد، همسر، خواهر و مادر و غیره است، از مشاغل بسیاری محروم است، از حضور در بسیاری از اماکن و برنامه ها باید اجتناب کند، از معاشرت با جنس مخالف بر حذر میشود، از ارث برابر برخوردار نیست، حق طلاق ندارد، حق سرپرستی فرزند بصورت برابر با مرد را ندارد و </w:t>
      </w:r>
      <w:r>
        <w:rPr>
          <w:color w:val="000000"/>
          <w:rtl w:val="true"/>
          <w:lang w:bidi="fa-IR"/>
        </w:rPr>
        <w:t xml:space="preserve">... </w:t>
      </w:r>
      <w:r>
        <w:rPr>
          <w:color w:val="000000"/>
          <w:rtl w:val="true"/>
          <w:lang w:bidi="fa-IR"/>
        </w:rPr>
        <w:t>از اینرو حجاب سمبل بردگی زن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حجاب یک پوشش نی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حجاب پرچم آپارید جنسی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ر جا حجاب وجود دارد ستم به زن اجتناب ناپذیر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ر جا حجاب رشد میکند نگرش نابرابر به انسان، بی حقوقی زن و کودک، بیگانه گریزی  میدان دار می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ه این جهت  مبارزه علیه حجاب بسیار با اهمیت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مر همه کس و در همه جاست</w:t>
      </w:r>
      <w:r>
        <w:rPr>
          <w:color w:val="000000"/>
          <w:lang w:bidi="fa-IR"/>
        </w:rPr>
        <w:t>.</w:t>
      </w:r>
    </w:p>
    <w:p>
      <w:pPr>
        <w:pStyle w:val="Normal"/>
        <w:jc w:val="both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با رشد اسلام سیاسی در اقصا نقاط جهان بی حقوقی زن نیز ابعاد جهانی تری یافت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کنون بی حقوقی زنان و دختران در محیط های اسلامی یک واقعیت تلخ در سراسر جهان ش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حجاب یک معضل اجتماعی غیر قابل انکار در بسیاری از کشورهای غربی هم  ش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سلام سیاسی اکنون جنبشی به وسعت جهان و معضلات ناشی از آن نیز بین المللی شده است</w:t>
      </w:r>
      <w:r>
        <w:rPr>
          <w:color w:val="000000"/>
          <w:lang w:bidi="fa-IR"/>
        </w:rPr>
        <w:t>.</w:t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>همانطور که اسلام سیاسی به جنبش خود بعد بین المللی داده است  مبارزه علیه قوانین و سنن ضد زن اسلامی مانند مبارزه برای رهائی از حجاب نیز بعد بین المللی یافت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 این مبارزه زنان و مردان آزادیخواه ایران بخاطر رودرو قرار گرفتن با یکی مقتدرترین و مرتجعترین حکومت های ضد زن، در صف اول نبرد برای رهائی از آپارتاید جنسی و بویژه لغو حجاب قرار گرفته 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ز اینرو حمایت از مبارزه علیه لغو حجاب در ایران از اهمیت بین المللی نیز برخوردار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بارزه برای خلاصی از حجاب تحمیلی و قوانین آپارتاید جنسی در ایران  شایسته بیشترین حمایت هاست</w:t>
      </w:r>
      <w:r>
        <w:rPr>
          <w:color w:val="000000"/>
          <w:rtl w:val="true"/>
          <w:lang w:bidi="fa-IR"/>
        </w:rPr>
        <w:t xml:space="preserve">.  </w:t>
      </w:r>
      <w:r>
        <w:rPr>
          <w:color w:val="000000"/>
          <w:rtl w:val="true"/>
          <w:lang w:bidi="fa-IR"/>
        </w:rPr>
        <w:t>در این مبارزه بما بپیوندی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در برنامه های تشکیلات خارج کشور حزب کمونیست کارگری ایران بمناسبت </w:t>
      </w:r>
      <w:r>
        <w:rPr>
          <w:color w:val="000000"/>
          <w:lang w:bidi="fa-IR"/>
        </w:rPr>
        <w:t>۸</w:t>
      </w:r>
      <w:r>
        <w:rPr>
          <w:color w:val="000000"/>
          <w:rtl w:val="true"/>
          <w:lang w:bidi="fa-IR"/>
        </w:rPr>
        <w:t xml:space="preserve"> مارس شرکت کنید</w:t>
      </w:r>
      <w:r>
        <w:rPr>
          <w:color w:val="000000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نده باد همبستگی جهانی برای رفع ستم به زن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پر توان باد مبارزه برای خلاصی از حجاب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زنده باد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روز جهانی زن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/>
      </w:pPr>
      <w:r>
        <w:rPr>
          <w:color w:val="000000"/>
          <w:lang w:bidi="fa-IR"/>
        </w:rPr>
        <w:t>۲</w:t>
      </w:r>
      <w:r>
        <w:rPr>
          <w:color w:val="000000"/>
          <w:rtl w:val="true"/>
          <w:lang w:bidi="fa-IR"/>
        </w:rPr>
        <w:t xml:space="preserve">اسفند </w:t>
      </w:r>
      <w:r>
        <w:rPr>
          <w:color w:val="000000"/>
          <w:lang w:bidi="fa-IR"/>
        </w:rPr>
        <w:t>۸۵</w:t>
      </w:r>
      <w:r>
        <w:rPr>
          <w:color w:val="000000"/>
          <w:rtl w:val="true"/>
          <w:lang w:bidi="fa-IR"/>
        </w:rPr>
        <w:t xml:space="preserve"> ، </w:t>
      </w:r>
      <w:r>
        <w:rPr>
          <w:color w:val="000000"/>
          <w:lang w:bidi="fa-IR"/>
        </w:rPr>
        <w:t>۲۱</w:t>
      </w:r>
      <w:r>
        <w:rPr>
          <w:color w:val="000000"/>
          <w:rtl w:val="true"/>
          <w:lang w:bidi="fa-IR"/>
        </w:rPr>
        <w:t xml:space="preserve"> فوریه </w:t>
      </w:r>
      <w:r>
        <w:rPr>
          <w:color w:val="000000"/>
          <w:lang w:bidi="fa-IR"/>
        </w:rPr>
        <w:t>۲۰۰۷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6:28:00Z</dcterms:created>
  <dc:creator>wpi</dc:creator>
  <dc:description/>
  <dc:language>en-US</dc:language>
  <cp:lastModifiedBy>X´K</cp:lastModifiedBy>
  <dcterms:modified xsi:type="dcterms:W3CDTF">2007-02-23T01:15:00Z</dcterms:modified>
  <cp:revision>20</cp:revision>
  <dc:subject/>
  <dc:title>wpi</dc:title>
</cp:coreProperties>
</file>