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  <w:lang w:bidi="fa-IR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توضیح درباره  شائبه پراکنی های 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فراکسیون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"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در مورد پلنوم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۲۷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حزب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خیرا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اکسيون اتحاد کمونيسم کارگری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یک اطلاعیه علنی  تصویر توطئه آمیزی از پلنوم بیست وهفتم حزب بدست داد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در این اطلاعیه ادعا شده که پلنوم یک اقدام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ازمانیافته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رای کنار گذاشتن این رفقا بوده است و ادعا میشود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ياست کنار گذاشتن بخشی از سناريوی است که نهايت آن اخراج رفقای فراکسيون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در سایر نوشته ها و مصاحبه های رفقای فراکسیون نیز چنین شبهه پراکنیهائی در مورد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ذف و اخراج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اکسیون بوفور یافت میش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ین ادعاها تماما بی پایه و نوعی خودزنی و مظلوم نمائی بمنظور کسب وجهه برای فراکسیونی است که از لحاظ سیاسی نتوانسته است در کمیته مرکزی و بدنه حزب و در جامعه وجهه ای برای خود کسب ک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ر هر کس که بحثها و نوشته های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اکسیون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ا دنبال کرده باشد دلایل عدم انتخاب این رفقا به عضویت دفتر سیاسی کاملا روشن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کمیته مرکزی حزب نیز، مانند همه کادرها و اعضای حزب، در این دوره  حرفهای رفقای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اکسيون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ا در جلسات مختلف حزبی و غير حزبی شنيد، مطالبشان را خواند، عملکردشان را در مورد نوید بشارت و در قبال حزب و حزبیت دید و بر این مبنا تصمیم گرفت به این رفقا رای نده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ین یک رای و تصمیم گیری سیاسی بود و نه یک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قدام سازمانیافته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ه گوئی بدلایل توطئه گرانه نامعلومی برای حذف رفقا صورت گرفت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ین خود رفقای فراکسیون بودند که با مواضع و سیاستها و عملکردشان کنار گداشتن خود از دفتر سیاسی را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ازمان دا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گاهی به تجربه و سابقه حزب موید این است که حزب ما همیشه مسئولین و رهبران خود را بر مبنای معیارهای سیاسی و مواضع و نظرات سیاسی آنان در هر مقطع، و نه سابقه و گذشته و پیشکسوتی افراد، انتخاب کرد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پلنوم بیست و هفت نیز دقیقا همین طورعمل ک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قول منصور حکمت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ين حزب کنگره انتخابى دارد، کميته مرکزى انتخابى دارد، کميته‌هاى انتخابى دارد، دفتر سياسى انتخابى دارد، اشرافيت و مجلس خبرگان هم ندار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اطلاعیه فراکسیون در مورد پلنوم بیست و هفتم را بی اساس میداند، آنرا تقبیح میکند و از اینکه بخشی از اعضای کمیته مرکزی چنین عکس العملی به عدم انتخاب خود به دفتر سیاسی نشان میدهند تاسف عمیق خود را اعلام میدا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      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center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زب کمونيست کارگری ايران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cs="Arial"/>
          <w:sz w:val="27"/>
          <w:szCs w:val="27"/>
          <w:lang w:bidi="fa-IR"/>
        </w:rPr>
      </w:pPr>
      <w:r>
        <w:rPr>
          <w:rFonts w:ascii="Ziba" w:hAnsi="Ziba" w:cs="Arial"/>
          <w:lang w:bidi="fa-IR"/>
        </w:rPr>
        <w:t>۲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من </w:t>
      </w:r>
      <w:r>
        <w:rPr>
          <w:rFonts w:ascii="Ziba" w:hAnsi="Ziba" w:cs="Arial"/>
          <w:lang w:bidi="fa-IR"/>
        </w:rPr>
        <w:t>۱۳۸۵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Ziba" w:hAnsi="Ziba" w:cs="Arial"/>
          <w:lang w:bidi="fa-IR"/>
        </w:rPr>
        <w:t>۱۸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فوريه </w:t>
      </w:r>
      <w:r>
        <w:rPr>
          <w:rFonts w:ascii="Ziba" w:hAnsi="Ziba" w:cs="Arial"/>
          <w:lang w:bidi="fa-IR"/>
        </w:rPr>
        <w:t>۲۰۰۷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rFonts w:ascii="Arial" w:hAnsi="Arial" w:eastAsia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4:39:00Z</dcterms:created>
  <dc:creator>F</dc:creator>
  <dc:description/>
  <cp:keywords/>
  <dc:language>en-US</dc:language>
  <cp:lastModifiedBy>Mohsen </cp:lastModifiedBy>
  <dcterms:modified xsi:type="dcterms:W3CDTF">2007-02-23T04:30:00Z</dcterms:modified>
  <cp:revision>8</cp:revision>
  <dc:subject/>
  <dc:title>درباره بيانيه "فراکسيون" در مورد پلنوم ۲۷ حزب</dc:title>
</cp:coreProperties>
</file>