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107440" cy="963104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9631080"/>
                          <a:chOff x="0" y="0"/>
                          <a:chExt cx="1107360" cy="9631080"/>
                        </a:xfrm>
                      </wpg:grpSpPr>
                      <wps:wsp>
                        <wps:cNvSpPr/>
                        <wps:spPr>
                          <a:xfrm>
                            <a:off x="0" y="641880"/>
                            <a:ext cx="630000" cy="898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635040" cy="898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480" y="0"/>
                            <a:ext cx="177120" cy="898920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pt;width:87.2pt;height:758.35pt" coordorigin="720,720" coordsize="1744,15167">
                <v:rect id="shape_0" fillcolor="black" stroked="f" o:allowincell="f" style="position:absolute;left:720;top:1731;width:991;height:1415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red" stroked="f" o:allowincell="f" style="position:absolute;left:1464;top:720;width:999;height:1415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red" stroked="f" o:allowincell="f" style="position:absolute;left:1184;top:720;width:278;height:14155;flip:xy;mso-wrap-style:none;v-text-anchor:middle" type="_x0000_t6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column">
                  <wp:posOffset>4283710</wp:posOffset>
                </wp:positionH>
                <wp:positionV relativeFrom="paragraph">
                  <wp:posOffset>2339975</wp:posOffset>
                </wp:positionV>
                <wp:extent cx="2952115" cy="29362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0" cy="2936160"/>
                          <a:chOff x="0" y="0"/>
                          <a:chExt cx="2952000" cy="293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0" cy="29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wpi_trakt_8march_07-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920" y="0"/>
                            <a:ext cx="226944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pt;margin-top:184.25pt;width:232.45pt;height:231.2pt" coordorigin="6746,3685" coordsize="4649,4624">
                <v:rect id="shape_0" fillcolor="white" stroked="f" o:allowincell="f" style="position:absolute;left:6746;top:3685;width:4648;height:46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wpi_trakt_8march_07-2" stroked="f" o:allowincell="f" style="position:absolute;left:7283;top:3685;width:3573;height:4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5363845</wp:posOffset>
            </wp:positionH>
            <wp:positionV relativeFrom="paragraph">
              <wp:posOffset>8747760</wp:posOffset>
            </wp:positionV>
            <wp:extent cx="1367790" cy="963295"/>
            <wp:effectExtent l="0" t="0" r="0" b="0"/>
            <wp:wrapNone/>
            <wp:docPr id="3" name="ARM-E-H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-E-H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450850</wp:posOffset>
                </wp:positionV>
                <wp:extent cx="5329555" cy="1020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5"/>
                                <w:szCs w:val="45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نه به حجاب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bidi="fa-I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5"/>
                                <w:szCs w:val="45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5"/>
                                <w:sz w:val="45"/>
                                <w:szCs w:val="45"/>
                                <w:rtl w:val="true"/>
                                <w:lang w:bidi="fa-IR"/>
                              </w:rPr>
                              <w:t>نه به ت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5"/>
                                <w:sz w:val="45"/>
                                <w:szCs w:val="45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5"/>
                                <w:sz w:val="45"/>
                                <w:szCs w:val="45"/>
                                <w:rtl w:val="true"/>
                                <w:lang w:bidi="fa-IR"/>
                              </w:rPr>
                              <w:t xml:space="preserve"> نه به جنگ</w:t>
                            </w:r>
                            <w:r>
                              <w:rPr>
                                <w:b/>
                                <w:bCs/>
                                <w:sz w:val="45"/>
                                <w:szCs w:val="45"/>
                                <w:lang w:bidi="fa-I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65pt;height:80.35pt;mso-wrap-distance-left:2.9pt;mso-wrap-distance-right:2.9pt;mso-wrap-distance-top:2.9pt;mso-wrap-distance-bottom:2.9pt;margin-top:35.5pt;mso-position-vertical-relative:text;margin-left:132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5"/>
                          <w:szCs w:val="45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>نه به حجاب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lang w:bidi="fa-IR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5"/>
                          <w:szCs w:val="45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45"/>
                          <w:sz w:val="45"/>
                          <w:szCs w:val="45"/>
                          <w:rtl w:val="true"/>
                          <w:lang w:bidi="fa-IR"/>
                        </w:rPr>
                        <w:t>نه به ترور</w:t>
                      </w:r>
                      <w:r>
                        <w:rPr>
                          <w:b/>
                          <w:b/>
                          <w:bCs/>
                          <w:sz w:val="45"/>
                          <w:sz w:val="45"/>
                          <w:szCs w:val="45"/>
                          <w:lang w:bidi="fa-IR"/>
                        </w:rPr>
                        <w:t>٬</w:t>
                      </w:r>
                      <w:r>
                        <w:rPr>
                          <w:b/>
                          <w:b/>
                          <w:bCs/>
                          <w:sz w:val="45"/>
                          <w:sz w:val="45"/>
                          <w:szCs w:val="45"/>
                          <w:rtl w:val="true"/>
                          <w:lang w:bidi="fa-IR"/>
                        </w:rPr>
                        <w:t xml:space="preserve"> نه به جنگ</w:t>
                      </w:r>
                      <w:r>
                        <w:rPr>
                          <w:b/>
                          <w:bCs/>
                          <w:sz w:val="45"/>
                          <w:szCs w:val="45"/>
                          <w:lang w:bidi="fa-I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764030</wp:posOffset>
                </wp:positionH>
                <wp:positionV relativeFrom="paragraph">
                  <wp:posOffset>5400040</wp:posOffset>
                </wp:positionV>
                <wp:extent cx="2663825" cy="2033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203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ال زنان در ایر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اعتراض به حج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نه گفتن به حج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پرت کردن حجاب و اعلام جرم علیه جمهوری اسلامی ایران،  بدلیل تحمیل حجاب  اين سمبل آپارتايد جنسى و بردگى زن را، در راس خواستهای خود به مناسبت هشت مارس اعلام کرده ان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ما همصدا با زنان در ایران اعلام میکنیم که در همه ج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و در میتنگهای مختلف در سراسر جه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بر علیه حجاب به میدان آمده و این اعلام جرم را به گوش نهادهای بین المللی خواهیم رسان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60.15pt;mso-wrap-distance-left:2.9pt;mso-wrap-distance-right:2.9pt;mso-wrap-distance-top:2.9pt;mso-wrap-distance-bottom:2.9pt;margin-top:425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ال زنان در ایر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fa-IR"/>
                        </w:rPr>
                        <w:t>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اعتراض به حجا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fa-IR"/>
                        </w:rPr>
                        <w:t>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نه گفتن به حجا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fa-IR"/>
                        </w:rPr>
                        <w:t>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پرت کردن حجاب و اعلام جرم علیه جمهوری اسلامی ایران،  بدلیل تحمیل حجاب  اين سمبل آپارتايد جنسى و بردگى زن را، در راس خواستهای خود به مناسبت هشت مارس اعلام کرده اند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ما همصدا با زنان در ایران اعلام میکنیم که در همه ج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fa-IR"/>
                        </w:rPr>
                        <w:t>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و در میتنگهای مختلف در سراسر جه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fa-IR"/>
                        </w:rPr>
                        <w:t>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بر علیه حجاب به میدان آمده و این اعلام جرم را به گوش نهادهای بین المللی خواهیم رساند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679950</wp:posOffset>
                </wp:positionH>
                <wp:positionV relativeFrom="paragraph">
                  <wp:posOffset>5363845</wp:posOffset>
                </wp:positionV>
                <wp:extent cx="2232025" cy="2033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033905"/>
                        </a:xfrm>
                        <a:prstGeom prst="rect"/>
                        <a:gradFill rotWithShape="0">
                          <a:gsLst>
                            <a:gs pos="0">
                              <a:srgbClr val="fe6969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ufzhlungszeichen"/>
                              <w:widowControl w:val="false"/>
                              <w:spacing w:lineRule="auto" w:line="420"/>
                              <w:ind w:left="0" w:hanging="0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سخنرانان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Aufzhlungszeichen"/>
                              <w:widowControl w:val="false"/>
                              <w:bidi w:val="1"/>
                              <w:spacing w:lineRule="auto" w:line="420"/>
                              <w:ind w:left="566" w:right="187" w:hanging="566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ینا احدی</w:t>
                            </w:r>
                          </w:p>
                          <w:p>
                            <w:pPr>
                              <w:pStyle w:val="Aufzhlungszeichen"/>
                              <w:widowControl w:val="false"/>
                              <w:bidi w:val="1"/>
                              <w:spacing w:lineRule="auto" w:line="420"/>
                              <w:ind w:left="566" w:right="187" w:hanging="566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هین علیپور</w:t>
                            </w:r>
                          </w:p>
                          <w:p>
                            <w:pPr>
                              <w:pStyle w:val="Aufzhlungszeichen"/>
                              <w:widowControl w:val="false"/>
                              <w:bidi w:val="1"/>
                              <w:spacing w:lineRule="auto" w:line="420"/>
                              <w:ind w:left="566" w:right="187" w:hanging="566"/>
                              <w:jc w:val="left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ریم نماز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6969" style="position:absolute;rotation:-0;width:175.75pt;height:160.15pt;mso-wrap-distance-left:2.9pt;mso-wrap-distance-right:2.9pt;mso-wrap-distance-top:2.9pt;mso-wrap-distance-bottom:2.9pt;margin-top:422.35pt;mso-position-vertical-relative:text;margin-left:368.5pt;mso-position-horizontal-relative:text">
                <v:fill type="gradient" angle="90" color2="#FF0000"/>
                <v:textbox inset="0.0395833333333333in,0.0395833333333333in,0.0395833333333333in,0.0395833333333333in">
                  <w:txbxContent>
                    <w:p>
                      <w:pPr>
                        <w:pStyle w:val="Aufzhlungszeichen"/>
                        <w:widowControl w:val="false"/>
                        <w:spacing w:lineRule="auto" w:line="420"/>
                        <w:ind w:left="0" w:hanging="0"/>
                        <w:jc w:val="righ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سخنرانان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bidi="fa-IR"/>
                        </w:rPr>
                        <w:t>:</w:t>
                      </w:r>
                    </w:p>
                    <w:p>
                      <w:pPr>
                        <w:pStyle w:val="Aufzhlungszeichen"/>
                        <w:widowControl w:val="false"/>
                        <w:bidi w:val="1"/>
                        <w:spacing w:lineRule="auto" w:line="420"/>
                        <w:ind w:left="566" w:right="187" w:hanging="566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ینا احدی</w:t>
                      </w:r>
                    </w:p>
                    <w:p>
                      <w:pPr>
                        <w:pStyle w:val="Aufzhlungszeichen"/>
                        <w:widowControl w:val="false"/>
                        <w:bidi w:val="1"/>
                        <w:spacing w:lineRule="auto" w:line="420"/>
                        <w:ind w:left="566" w:right="187" w:hanging="566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هین علیپور</w:t>
                      </w:r>
                    </w:p>
                    <w:p>
                      <w:pPr>
                        <w:pStyle w:val="Aufzhlungszeichen"/>
                        <w:widowControl w:val="false"/>
                        <w:bidi w:val="1"/>
                        <w:spacing w:lineRule="auto" w:line="420"/>
                        <w:ind w:left="566" w:right="187" w:hanging="566"/>
                        <w:jc w:val="left"/>
                        <w:rPr>
                          <w:rFonts w:ascii="Times New Roman" w:hAnsi="Times New Roman" w:cs="Times New Roman"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ریم نماز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8669655</wp:posOffset>
                </wp:positionV>
                <wp:extent cx="3036570" cy="1236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36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اس و اطلاعات بیشتر</w:t>
                            </w: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لما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49 (0178) 3024832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ن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یلا خسرو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49 (0172) 9716227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انكفور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ناز مرت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49 (0172) 4037035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من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امك مك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33-62491842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انس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دی  كوه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31-6499060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لن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من ذاك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1pt;height:97.4pt;mso-wrap-distance-left:2.9pt;mso-wrap-distance-right:2.9pt;mso-wrap-distance-top:2.9pt;mso-wrap-distance-bottom:2.9pt;margin-top:682.65pt;mso-position-vertical-relative:text;margin-left:135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ماس و اطلاعات بیشتر</w:t>
                      </w:r>
                      <w:r>
                        <w:rPr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لما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+49 (0178) 3024832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ن</w:t>
                      </w:r>
                      <w:r>
                        <w:rPr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هیلا خسروی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+49 (0172) 9716227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انكفورت</w:t>
                      </w:r>
                      <w:r>
                        <w:rPr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ناز مرتب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+49 (0172) 4037035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من</w:t>
                      </w:r>
                      <w:r>
                        <w:rPr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یامك مكی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033-624918423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انسه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یدی  كوهی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031-64990601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لند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من ذاكر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721485</wp:posOffset>
                </wp:positionH>
                <wp:positionV relativeFrom="paragraph">
                  <wp:posOffset>2369820</wp:posOffset>
                </wp:positionV>
                <wp:extent cx="2676525" cy="292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روز جمعه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lang w:bidi="fa-IR"/>
                              </w:rPr>
                              <w:t>٢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مار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با ما علیه حجاب و  برای حمایت از مبارزات زنان در ایر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تظاهرات كنی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زنده باد روز جهانی زن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75pt;height:230.6pt;mso-wrap-distance-left:2.9pt;mso-wrap-distance-right:2.9pt;mso-wrap-distance-top:2.9pt;mso-wrap-distance-bottom:2.9pt;margin-top:186.6pt;mso-position-vertical-relative:text;margin-left:135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روز جمعه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lang w:bidi="fa-IR"/>
                        </w:rPr>
                        <w:t>٢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مارس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با ما علیه حجاب و  برای حمایت از مبارزات زنان در ایر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تظاهرات كنید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2"/>
                          <w:szCs w:val="52"/>
                          <w:lang w:bidi="fa-I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زنده باد روز جهانی ز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548130</wp:posOffset>
                </wp:positionV>
                <wp:extent cx="5292090" cy="7562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رش علیه حجاب به طرف كمیسیون اتحادیه اروپا در بروكس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 كشورهای آلما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فرانس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هلند و بلژی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59.55pt;mso-wrap-distance-left:2.9pt;mso-wrap-distance-right:2.9pt;mso-wrap-distance-top:2.9pt;mso-wrap-distance-bottom:2.9pt;margin-top:121.9pt;mso-position-vertical-relative:text;margin-left:133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رش علیه حجاب به طرف كمیسیون اتحادیه اروپا در بروكس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 كشورهای آلما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٬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فرانس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٬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هلند و بلژی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764030</wp:posOffset>
                </wp:positionH>
                <wp:positionV relativeFrom="paragraph">
                  <wp:posOffset>7524115</wp:posOffset>
                </wp:positionV>
                <wp:extent cx="2771775" cy="9505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تظاهرات ایستاده در شهر آخن ساع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٩٬٣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صب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راهپیمایی در بروكسل ساع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بعد از ظه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تظاهرات اصلی در مقابل ساختمان كمیسیون اتحادیه اروپا ساع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بعد از ظه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برگشت ساع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بعد از ظهر به طرف مبدا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4.85pt;mso-wrap-distance-left:2.9pt;mso-wrap-distance-right:2.9pt;mso-wrap-distance-top:2.9pt;mso-wrap-distance-bottom:2.9pt;margin-top:592.45pt;mso-position-vertical-relative:text;margin-left:138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تظاهرات ایستاده در شهر آخن ساعت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fa-IR"/>
                        </w:rPr>
                        <w:t>٩٬٣٠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صب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راهپیمایی در بروكسل ساعت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fa-IR"/>
                        </w:rPr>
                        <w:t>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بعد از ظهر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تظاهرات اصلی در مقابل ساختمان كمیسیون اتحادیه اروپا ساعت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fa-IR"/>
                        </w:rPr>
                        <w:t>٢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بعد از ظهر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برگشت ساعت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fa-IR"/>
                        </w:rPr>
                        <w:t>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بعد از ظهر به طرف مب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608195</wp:posOffset>
                </wp:positionH>
                <wp:positionV relativeFrom="paragraph">
                  <wp:posOffset>7524115</wp:posOffset>
                </wp:positionV>
                <wp:extent cx="2303780" cy="9721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ان حركت با اتوبو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مار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صبح  از كل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مار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٣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صبح از فرانكفور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مار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٤٬٣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صبح از برمن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76.55pt;mso-wrap-distance-left:2.9pt;mso-wrap-distance-right:2.9pt;mso-wrap-distance-top:2.9pt;mso-wrap-distance-bottom:2.9pt;margin-top:592.45pt;mso-position-vertical-relative:text;margin-left:362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مان حركت با اتوبو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fa-IR"/>
                        </w:rPr>
                        <w:t>٢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مارس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صبح  از كلن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٢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مارس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٣٠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صبح از فرانكفورت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٢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مارس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٤٬٣٠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صبح از بر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qFormat/>
    <w:pPr>
      <w:widowControl/>
      <w:bidi w:val="0"/>
      <w:spacing w:lineRule="auto" w:line="319"/>
      <w:ind w:left="187" w:hanging="187"/>
    </w:pPr>
    <w:rPr>
      <w:rFonts w:ascii="Tw Cen MT Condensed" w:hAnsi="Tw Cen MT Condensed" w:eastAsia="Times New Roman" w:cs="Tw Cen MT Condensed"/>
      <w:color w:val="000000"/>
      <w:kern w:val="2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48:00Z</dcterms:created>
  <dc:creator>nazanin</dc:creator>
  <dc:description/>
  <cp:keywords/>
  <dc:language>en-US</dc:language>
  <cp:lastModifiedBy>nazanin</cp:lastModifiedBy>
  <dcterms:modified xsi:type="dcterms:W3CDTF">2007-02-12T17:49:00Z</dcterms:modified>
  <cp:revision>1</cp:revision>
  <dc:subject/>
  <dc:title/>
</cp:coreProperties>
</file>