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900" w:right="972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۱۷۹</w:t>
      </w:r>
    </w:p>
    <w:p>
      <w:pPr>
        <w:pStyle w:val="Normal"/>
        <w:bidi w:val="1"/>
        <w:ind w:left="900" w:right="972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عكاس قدرت چپ در سيماى راست</w:t>
      </w:r>
    </w:p>
    <w:p>
      <w:pPr>
        <w:pStyle w:val="Normal"/>
        <w:bidi w:val="1"/>
        <w:ind w:left="900" w:right="972" w:hanging="0"/>
        <w:jc w:val="left"/>
        <w:rPr>
          <w:lang w:val="en-US" w:bidi="fa-IR"/>
        </w:rPr>
      </w:pPr>
      <w:r>
        <w:rPr>
          <w:rtl w:val="true"/>
          <w:lang w:bidi="fa-IR"/>
        </w:rPr>
        <w:t>امير توكلى</w:t>
      </w:r>
    </w:p>
    <w:p>
      <w:pPr>
        <w:pStyle w:val="Normal"/>
        <w:bidi w:val="1"/>
        <w:ind w:left="900" w:right="972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>در هفته اى كه گذشت يك پيام و يك برنامه تلويزيونى اينجا و آنجا توجه ها را به خود جلب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 اينجاست كه همين دو مورد خصلت نماى اوضاع سياسى امروز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دو اتفاق در دو جبهه ظاهرا متخاصم اما دريك كمپ، كمپ راست جامعه بوقوع پي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ويدادها هر چند مقطعى و زود گذر اما اگر دقيق به آن نگاه كنى نشان خطر سوسياليسم را بر پيشانى خود د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00" w:right="972" w:hanging="0"/>
        <w:jc w:val="left"/>
        <w:rPr/>
      </w:pPr>
      <w:r>
        <w:rPr>
          <w:rtl w:val="true"/>
          <w:lang w:bidi="fa-IR"/>
        </w:rPr>
        <w:t>ابتدا از دومى شروع ميكن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ويزيون كانال سه جمهورى اسلامى در هفته گذشته بخشهايى از فيلم محاكمه خسرو گلسروخى را پخش نمود كه باعث تعجب خيلى ها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عجب از اين زاويه كه براى اولين بار بعد از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سال قسمتهايى از اين فيلم به نمايش در م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د و مردم با تلفن يكديگر را از پخش فيلم خبردار مي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>دومين مساله پيام داريوش همايون به كنگره سازمان اكثري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ين پيام تاكيد ميشود كه سازمان اكثريت يك حزب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چپ سال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به دور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مونيسم جزمى و توتاليت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 و جريانى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 از زياده روى راست و چپ پشتيبانى نخواهد ك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>اما سوال اينجاست، چرا جمهورى اسلامى به ياد خسرو گلسروخى ميافتد و بخشهايى از صحبتهاى او را كه به گروه خون اش ميخورد پخش ميكند و چرا همزمان مشروطه خواهان، اپوزيسيون رژيم اسلامى به ياد سازمان اكثريت كه بخشى از نيروى سپاه پاسداران در به دام انداختن كمونيستها و مخالفين بوده اند، افتا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>جواب بسادگى قدرت جنبش كمونيسم كارگرى در جامعه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خواهند با جنس بدل از نوع توده اى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سلامى به مصاف چپ جامعه بروند تا صورت مساله را بخيال خود مخدوش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طعى در سير حركت جنبش آزاديخواهى و برابرى طلبانه در جامعه وجود دارد كه قدرت چپ را ميتوان در سيماى راست جامعه به عيان 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طعى كه از ترس اعتراض گسترده كارگ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وباشان اسلامى محمد را هم كارگر ميدانند و يا وقتى اعتراض كارگر و زحمتكشان به خيابان كشيده ميشود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صداى انقل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نها را ميشن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 xml:space="preserve">ما در مقطع زمانى </w:t>
      </w:r>
      <w:r>
        <w:rPr>
          <w:rtl w:val="true"/>
          <w:lang w:bidi="fa-IR"/>
        </w:rPr>
        <w:t xml:space="preserve">ای </w:t>
      </w:r>
      <w:r>
        <w:rPr>
          <w:rtl w:val="true"/>
          <w:lang w:bidi="fa-IR"/>
        </w:rPr>
        <w:t>زندگى ميكنيم كه راست جامعه چه در حكومت و چه در اپوزيسيون هر چه بيشتر خود را در مقابل جنبش كمونيسم كارگرى آرايش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ا در پيام هايش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ر هراس روزمره شان و اجبارا در گشودن درب زندانهايشان بروى نازنين ميتوان 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سرنگونى مردم به يمن وجود حزب كمونيست كارگرى هر دم راديكالتر و چپ تر مي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ژيم اسلامى و اپوزيسيون بورژوائى حكومت هم پلاكاردهاى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بريت يا سوسياليس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نشجويان را ديده اند و از محتواى مطالبات جنبش دفاع از حقوق كودك كه جامعه وارونه سرمايه داران را مسبب وضعيت غير انسانى كودكان ميدانند، مطلع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00" w:right="972" w:hanging="0"/>
        <w:jc w:val="left"/>
        <w:rPr>
          <w:lang w:bidi="fa-IR"/>
        </w:rPr>
      </w:pPr>
      <w:r>
        <w:rPr>
          <w:rtl w:val="true"/>
          <w:lang w:bidi="fa-IR"/>
        </w:rPr>
        <w:t>هم رژيم و هم اپوزيسيون بورژوائى، توده گير شدن هر روزه سوسياليسم را به عينه مي بي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بح كمونيسم و تغييرات راديكال، بالايى ها را به هراس انداخته است و همين ترس، ريشه </w:t>
      </w:r>
      <w:r>
        <w:rPr>
          <w:rtl w:val="true"/>
          <w:lang w:bidi="fa-IR"/>
        </w:rPr>
        <w:t xml:space="preserve">اقدام حکومت به پخش بخشی از دادگاه </w:t>
      </w:r>
      <w:r>
        <w:rPr>
          <w:rtl w:val="true"/>
          <w:lang w:bidi="fa-IR"/>
        </w:rPr>
        <w:t>گلسرخى و پناه بردن مشروطه طلبان به سازمان اكثريت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00" w:right="972" w:hanging="0"/>
        <w:jc w:val="left"/>
        <w:rPr/>
      </w:pPr>
      <w:r>
        <w:rPr>
          <w:rtl w:val="true"/>
          <w:lang w:bidi="fa-IR"/>
        </w:rPr>
        <w:t>اين تقلاها بى فاي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سرنگونى طلب و آزاديخواهانه امروز مردم با تمامى دوره هاى پيشين تاريخ سياسى ايران متمايز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يشه هاى اين تمايز در وجود حزب سياسى</w:t>
      </w:r>
      <w:r>
        <w:rPr>
          <w:rtl w:val="true"/>
          <w:lang w:bidi="fa-IR"/>
        </w:rPr>
        <w:t xml:space="preserve"> ای</w:t>
      </w:r>
      <w:r>
        <w:rPr>
          <w:rtl w:val="true"/>
          <w:lang w:bidi="fa-IR"/>
        </w:rPr>
        <w:t xml:space="preserve"> است كه نارضايتى مردم را با اهداف كارگرى و سوسياليستى عجين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 گسترده و سازمانیافته</w:t>
      </w:r>
      <w:r>
        <w:rPr>
          <w:rtl w:val="true"/>
          <w:lang w:bidi="fa-IR"/>
        </w:rPr>
        <w:t xml:space="preserve"> حزب كمونيست كارگرى </w:t>
      </w:r>
      <w:r>
        <w:rPr>
          <w:rtl w:val="true"/>
          <w:lang w:bidi="fa-IR"/>
        </w:rPr>
        <w:t xml:space="preserve">در حال شکل دادن به </w:t>
      </w:r>
      <w:r>
        <w:rPr>
          <w:rtl w:val="true"/>
          <w:lang w:bidi="fa-IR"/>
        </w:rPr>
        <w:t xml:space="preserve">محتوا و عمق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ردم </w:t>
      </w:r>
      <w:r>
        <w:rPr>
          <w:rtl w:val="true"/>
          <w:lang w:bidi="fa-IR"/>
        </w:rPr>
        <w:t>به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ديكاليسم، برابرى كامل و آزادى هاى بى قيد وشرط، و</w:t>
      </w:r>
      <w:r>
        <w:rPr>
          <w:rtl w:val="true"/>
          <w:lang w:bidi="fa-IR"/>
        </w:rPr>
        <w:t xml:space="preserve">جوهی از اهداف </w:t>
      </w:r>
      <w:r>
        <w:rPr>
          <w:rtl w:val="true"/>
          <w:lang w:bidi="fa-IR"/>
        </w:rPr>
        <w:t>اين حزب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 در جامعه جارى گشته است و به فرهنگ انقلابى بدل گ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فاوتها را بايد در اين سطح 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ى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 در راس كارگران و توده انقلابى مردم مصمم به تغيير نظام حاك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 ميرود كه بردگى مزدى و نظام ضد انسانى سرمايه دارى را نابود كند و جمهورى سوسياليستى را جايگزين آن 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 را نميتوان بسادگى دور ز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 حزب آينده روشن و دنياى بهتر مردم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00" w:right="972" w:hanging="0"/>
        <w:jc w:val="left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اس بالايى ها از ماست</w:t>
      </w:r>
      <w:r>
        <w:rPr>
          <w:rtl w:val="true"/>
          <w:lang w:bidi="fa-IR"/>
        </w:rPr>
        <w:t>؛</w:t>
      </w:r>
      <w:r>
        <w:rPr>
          <w:rtl w:val="true"/>
          <w:lang w:bidi="fa-IR"/>
        </w:rPr>
        <w:t xml:space="preserve"> از حزب ماست</w:t>
      </w:r>
      <w:r>
        <w:rPr>
          <w:rtl w:val="true"/>
          <w:lang w:bidi="fa-IR"/>
        </w:rPr>
        <w:t>.</w:t>
      </w:r>
      <w:r>
        <w:rPr>
          <w:rtl w:val="true"/>
          <w:lang w:val="en-US"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02:00Z</dcterms:created>
  <dc:creator>Amir</dc:creator>
  <dc:description/>
  <cp:keywords/>
  <dc:language>en-US</dc:language>
  <cp:lastModifiedBy>Mohsen </cp:lastModifiedBy>
  <cp:lastPrinted>2007-02-14T23:57:00Z</cp:lastPrinted>
  <dcterms:modified xsi:type="dcterms:W3CDTF">2007-02-16T06:21:00Z</dcterms:modified>
  <cp:revision>13</cp:revision>
  <dc:subject/>
  <dc:title>در حاشيه </dc:title>
</cp:coreProperties>
</file>