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sz w:val="28"/>
          <w:sz w:val="28"/>
          <w:szCs w:val="28"/>
          <w:lang w:val="en-US" w:bidi="fa-IR"/>
        </w:rPr>
        <w:t>۱۷۸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eastAsia="Arial"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  <w:t xml:space="preserve"> 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/>
          <w:bCs/>
          <w:sz w:val="32"/>
          <w:sz w:val="32"/>
          <w:szCs w:val="32"/>
          <w:rtl w:val="true"/>
          <w:lang w:val="en-US" w:bidi="fa-IR"/>
        </w:rPr>
        <w:t>موازین اساسنامه ای  تشکیل و فعالیت  فراکسیون در حزب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صوب پلنوم بیست وهفتم کمیته مرکزی حزب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 w:bidi="fa-IR"/>
        </w:rPr>
      </w:pPr>
      <w:r>
        <w:rPr>
          <w:rFonts w:cs="Arial" w:ascii="Arial" w:hAnsi="Arial"/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Ziba" w:hAnsi="Ziba" w:cs="Ziba"/>
          <w:b/>
          <w:b/>
          <w:bCs/>
          <w:lang w:bidi="fa-IR"/>
        </w:rPr>
        <w:t>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هر تعداد از كادرهای حزب ميتوانند فراكسيون تشکیل ده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تشكيل فراكسيون يا بر اساس اختلاف با مصوبات و سیاستهای رسمي حزب يا اختلاف بر سر رسميت دادن به سياست و مواضع معينی كه فی الحال سياست رسمی حزب نيست صورت ميگي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lang w:bidi="fa-IR"/>
        </w:rPr>
        <w:t>۳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فراکسیون بخشی از تشکیلات حزب بشمار میرود و  هدف از تشکیل آن اقناع حزب و تبدیل نقطه نظرات فراکسیون به خط رسمی حز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نا بر تعریف، پراتیک مستقل سیاستهای خود در جامعه و عضو گیری و جمع آوری نیرو متمایز از حزب نمیتواند هدف یک فراکسیون حزبی باش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lang w:bidi="fa-IR"/>
        </w:rPr>
        <w:t>۴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كادرهايی كه قصد تشكيل فراكسيون دارند بايد قبلا قصد خود را به رهبری حزب اطلاع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لام علن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راكسيون حداقل یکماه بعد از مطلع ساختن دفتر سیاسی </w:t>
      </w:r>
      <w:r>
        <w:rPr>
          <w:sz w:val="28"/>
          <w:sz w:val="28"/>
          <w:szCs w:val="28"/>
          <w:rtl w:val="true"/>
          <w:lang w:bidi="fa-IR"/>
        </w:rPr>
        <w:t>انجام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Ziba" w:hAnsi="Ziba" w:cs="Ziba"/>
          <w:sz w:val="28"/>
          <w:sz w:val="28"/>
          <w:szCs w:val="28"/>
          <w:lang w:val="en-US" w:bidi="fa-IR"/>
        </w:rPr>
        <w:t>۵</w:t>
      </w:r>
      <w:r>
        <w:rPr>
          <w:sz w:val="28"/>
          <w:szCs w:val="28"/>
          <w:rtl w:val="true"/>
          <w:lang w:val="en-US" w:bidi="fa-IR"/>
        </w:rPr>
        <w:t xml:space="preserve">-  </w:t>
      </w:r>
      <w:r>
        <w:rPr>
          <w:sz w:val="28"/>
          <w:sz w:val="28"/>
          <w:szCs w:val="28"/>
          <w:rtl w:val="true"/>
          <w:lang w:val="en-US" w:bidi="fa-IR"/>
        </w:rPr>
        <w:t xml:space="preserve">رهبری موظف است در فاصله زمانی بین اعلام داخلی و بیرونی فراکسیون بحث و تبادل نظر حول اسناد فراکسیون را با استفاده از مکانیسمهای حزبی </w:t>
      </w:r>
      <w:r>
        <w:rPr>
          <w:sz w:val="28"/>
          <w:szCs w:val="28"/>
          <w:rtl w:val="true"/>
          <w:lang w:val="en-US" w:bidi="fa-IR"/>
        </w:rPr>
        <w:t xml:space="preserve">( </w:t>
      </w:r>
      <w:r>
        <w:rPr>
          <w:sz w:val="28"/>
          <w:sz w:val="28"/>
          <w:szCs w:val="28"/>
          <w:rtl w:val="true"/>
          <w:lang w:val="en-US" w:bidi="fa-IR"/>
        </w:rPr>
        <w:t xml:space="preserve">جلسات دفتر سیاسی، سمینار، پخش مباحث کتبی و </w:t>
      </w:r>
      <w:r>
        <w:rPr>
          <w:sz w:val="28"/>
          <w:szCs w:val="28"/>
          <w:rtl w:val="true"/>
          <w:lang w:val="en-US" w:bidi="fa-IR"/>
        </w:rPr>
        <w:t xml:space="preserve">...) </w:t>
      </w:r>
      <w:r>
        <w:rPr>
          <w:sz w:val="28"/>
          <w:sz w:val="28"/>
          <w:szCs w:val="28"/>
          <w:rtl w:val="true"/>
          <w:lang w:val="en-US" w:bidi="fa-IR"/>
        </w:rPr>
        <w:t>در سطح رهبری و کادرهای حزب سازمان بدهد و به پیش ببرد</w:t>
      </w:r>
      <w:r>
        <w:rPr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Ziba" w:hAnsi="Ziba" w:cs="Ziba"/>
          <w:sz w:val="28"/>
          <w:sz w:val="28"/>
          <w:szCs w:val="28"/>
          <w:lang w:bidi="fa-IR"/>
        </w:rPr>
        <w:t>۶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فتر سیاسی موظف است در فاصله یک ماهه موضع خود را در مورد  رسمیت و یا عدم رسمیت فراکسیون اعلام کند</w:t>
      </w:r>
      <w:r>
        <w:rPr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Ziba" w:hAnsi="Ziba" w:cs="Ziba"/>
          <w:sz w:val="28"/>
          <w:sz w:val="28"/>
          <w:szCs w:val="28"/>
          <w:lang w:bidi="fa-IR"/>
        </w:rPr>
        <w:t>۷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فراکسیون حق دارد با استفاده از رسانه های حزبی و نشریات و برنامه های ویژه ای که حزب به این منظور سازمان میدهد اختلاف نظرات خود با حزب را علنا مطرح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کسیون نمیتواند ارگانهای مستقل خود را سازمان بدهد و یا حول سیاستهای ویژه خود در جامعه دست به تبلیغ و سازماندهی بز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Ziba" w:hAnsi="Ziba" w:cs="Ziba"/>
          <w:sz w:val="28"/>
          <w:sz w:val="28"/>
          <w:szCs w:val="28"/>
          <w:lang w:bidi="fa-IR"/>
        </w:rPr>
        <w:t>۸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تا زمانی كه اختلافات حل نشده و يا خطوط مورد اختلاف به مصوبه حزب تبديل نشده، فراكسيون ميتواند به موجوديت خود ادامه 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rFonts w:ascii="Ziba" w:hAnsi="Ziba" w:cs="Ziba"/>
          <w:sz w:val="28"/>
          <w:sz w:val="28"/>
          <w:szCs w:val="28"/>
          <w:lang w:bidi="fa-IR"/>
        </w:rPr>
        <w:t>۹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فراکسیون تابع اصول سازمانی و اساسنامه  و آئین نامه های تشکیلاتی حزب است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Ziba" w:hAnsi="Ziba" w:cs="Ziba"/>
          <w:sz w:val="28"/>
          <w:sz w:val="28"/>
          <w:szCs w:val="28"/>
          <w:lang w:val="en-US" w:bidi="fa-IR"/>
        </w:rPr>
        <w:t>۱۰</w:t>
      </w:r>
      <w:r>
        <w:rPr>
          <w:sz w:val="28"/>
          <w:szCs w:val="28"/>
          <w:rtl w:val="true"/>
          <w:lang w:val="en-US" w:bidi="fa-IR"/>
        </w:rPr>
        <w:t xml:space="preserve">- </w:t>
      </w:r>
      <w:r>
        <w:rPr>
          <w:sz w:val="28"/>
          <w:sz w:val="28"/>
          <w:szCs w:val="28"/>
          <w:rtl w:val="true"/>
          <w:lang w:val="en-US" w:bidi="fa-IR"/>
        </w:rPr>
        <w:t>عضویت در فراکسیون در حقوق و وظایف کادرهای حزب تغییری ایجاد نمیک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عضای فراکسیون کماکان از همه  حقوق  خود بعنوان یک کادر حزب برخوردارند و به پیشبرد وظایف و مستولیتهای حزبی خود نیز متعهدند</w:t>
      </w:r>
      <w:r>
        <w:rPr>
          <w:sz w:val="28"/>
          <w:szCs w:val="28"/>
          <w:rtl w:val="true"/>
          <w:lang w:val="en-US" w:bidi="fa-IR"/>
        </w:rPr>
        <w:t xml:space="preserve">.  </w:t>
      </w:r>
      <w:r>
        <w:rPr>
          <w:rFonts w:cs="Ziba" w:ascii="Ziba" w:hAnsi="Ziba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Ziba" w:hAnsi="Ziba" w:cs="Ziba"/>
          <w:sz w:val="28"/>
          <w:szCs w:val="28"/>
          <w:lang w:bidi="fa-IR"/>
        </w:rPr>
      </w:pPr>
      <w:r>
        <w:rPr>
          <w:rFonts w:cs="Ziba" w:ascii="Ziba" w:hAnsi="Zib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Ziba" w:hAnsi="Ziba" w:cs="Ziba"/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رجع رسميت يافتن فراكسيون دفتر سياسي حز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ين پلنومی كه بعد از تشكيل فراكسيون تشكيل ميشود موضع دفتر سياسي در مورد فراكسيون را مورد بررسي قرار ميدهد و آنرا تاييد يا وتو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دم برسمیت شناسی فراکسیون در هر یک از این ارگانها مستلزم دو سوم آرا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ر اساس رای گیری از کل اعضای ارگان مربوط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کسیون تنها بعد از برسمیت شناخته شدن میتواند اعلام موجودیت ک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4:44:00Z</dcterms:created>
  <dc:creator>Esmail</dc:creator>
  <dc:description/>
  <cp:keywords/>
  <dc:language>en-US</dc:language>
  <cp:lastModifiedBy>Mohsen </cp:lastModifiedBy>
  <dcterms:modified xsi:type="dcterms:W3CDTF">2007-02-08T23:11:00Z</dcterms:modified>
  <cp:revision>9</cp:revision>
  <dc:subject/>
  <dc:title>به همه رفقا و دوستان عزیز</dc:title>
</cp:coreProperties>
</file>