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۷۸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ر تازه اي از مبارزات معلمان آغاز مي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ر ديگر جنب و جوش اعتراضي در ميان معلمان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فزايش حقوقها يك مساله فوري مع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ين رابطه در همين بهمن ماه ما شاهد دو تجمع اعتراضي از سوي معلمان در مقابل مجلس اسلامي در سوم و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بهمن ماه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بهمن بيش از هزار معلم از شهرهاي مختلف در مقابل مجلس جمع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تجمع از سوي تشكلهاي صنفي معلمان بر پا شد و از شهرهاي مختلف معلماني بعنوان نمايندگان اين تشكل شرك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 اختلاف اعتراض به پس گرفتن لايحه مديريت خدمات كشوري اعلا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ي كه ظاهرا  قرار است بر اساس آن حقوق دريافتي معلمان با ديگر كاركنان دول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ب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روز نيروهاي انتظامي از ترس گسترش اعتراض معلمان در محل مستقر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جمعي كه در آن  معلمان تهديد كردند كه اگر تا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بهمن به آنها پاسخي داده نشود در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بهمن و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اسفند دست به اعتصابي سراسري خواهند زد و با ياد آور شدن اعتراضات با شكوه سال </w:t>
      </w:r>
      <w:r>
        <w:rPr>
          <w:sz w:val="28"/>
          <w:sz w:val="28"/>
          <w:szCs w:val="28"/>
          <w:lang w:bidi="fa-IR"/>
        </w:rPr>
        <w:t>٨٢</w:t>
      </w:r>
      <w:r>
        <w:rPr>
          <w:sz w:val="28"/>
          <w:sz w:val="28"/>
          <w:szCs w:val="28"/>
          <w:rtl w:val="true"/>
          <w:lang w:bidi="fa-IR"/>
        </w:rPr>
        <w:t xml:space="preserve"> كه در آن معلمان اعتصابي سراسري بر پا داش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 خواستها و مطالباتشان تاكيد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بطور واقعي موضوع چيست و راه حل چيست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علمان از سال </w:t>
      </w:r>
      <w:r>
        <w:rPr>
          <w:sz w:val="28"/>
          <w:sz w:val="28"/>
          <w:szCs w:val="28"/>
          <w:lang w:bidi="fa-IR"/>
        </w:rPr>
        <w:t>٧٩</w:t>
      </w:r>
      <w:r>
        <w:rPr>
          <w:sz w:val="28"/>
          <w:sz w:val="28"/>
          <w:szCs w:val="28"/>
          <w:rtl w:val="true"/>
          <w:lang w:bidi="fa-IR"/>
        </w:rPr>
        <w:t xml:space="preserve"> است كه بطور متوالي دست به اعتراض و مبارزه زده و بر خواستها و مطالباتشان تاكيد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اعتراضات بر خواستهاي خود حق تشكل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 اعتص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فزايش دستمزد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مين تسهيلات لازم براي تامين مسك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داشت و درمان رايگان تاكيد كرده و به اشكال مختلف اعتراض خود را بيان 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</w:t>
      </w:r>
      <w:r>
        <w:rPr>
          <w:sz w:val="28"/>
          <w:sz w:val="28"/>
          <w:szCs w:val="28"/>
          <w:lang w:bidi="fa-IR"/>
        </w:rPr>
        <w:t>٨١</w:t>
      </w:r>
      <w:r>
        <w:rPr>
          <w:sz w:val="28"/>
          <w:sz w:val="28"/>
          <w:szCs w:val="28"/>
          <w:rtl w:val="true"/>
          <w:lang w:bidi="fa-IR"/>
        </w:rPr>
        <w:t xml:space="preserve"> بود كه ما شاهد تظاهرات هزاران نفره معلمان در تهران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ي كه توجه كل جامعه را بطرف خود متوج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ي كه در آن ما شاهد اعتراض عليه آپارتايد جنسي و حجاب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ان معلمي بودند كه بعنوان اعتراض حجاب خود را كنار زدند و دست در دست همكاران مرد خود ديوارهاي آپارتايد جنسي را شكاندند و آزادي و برابري را فرياد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ي كه بيش از هر چيز رنگ راديكال و چپ را بر خود داشت و در مقابل تشكلهاي نيم بندي كه ظاهرا فراخوان دهنده اين اجتماع بودند ايستادند و آنجا كه آنها تلاش داشتند اين اعتراضات را مهار كنند از آن عبور ك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بار ديگر كانون صنفي مع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اخوان به اجتماع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اخواني كه ظاهرا در اعتراض به كنار زدن لايحه خدمات كشو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طور واقعي خواست معلمان چيست و راه حل كدامست</w:t>
      </w:r>
      <w:r>
        <w:rPr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يت اينست كه دولت خاتمي به جاي پاسخ مستقيم به خواست افزايش حقوقها كه خواست اصلي معلمان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طرحهاي مختلفي چون همين طرح خدمات كشوري عملا تلاش كرد كه مبارزات معلمان را به مجاري دولتي بيندازد و با اين كار تلاش داشت كه مبارزات معلمان را كه اعلام كرده بودند كه ديگر حاضر نيستند زير خط فقر زندگي كنند و با مقايسه حقوق دريافتي خود با نمايندگان مجلس عملا كل نابرابري موجود در جامعه را به زير سئوال ميبرد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چهارچوب قانوني مهار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عا رضا دادن به همين اندك تغيير در سطح حقوق معلمان و ارائه طرح خدمات كشوري نتيجه فشار مستقيم مبارزات معلمان بود و امروز كنار زدن اين لايحه از سوي دولت احمدي نژاد در واقع تهاجمي به زندگي و معيشت مع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مساله اساسي اينست كه حتي اگر لايحه مورد نظر كه ظاهرا قرار بود از آغاز سال </w:t>
      </w:r>
      <w:r>
        <w:rPr>
          <w:sz w:val="28"/>
          <w:sz w:val="28"/>
          <w:szCs w:val="28"/>
          <w:lang w:bidi="fa-IR"/>
        </w:rPr>
        <w:t>٨٦</w:t>
      </w:r>
      <w:r>
        <w:rPr>
          <w:sz w:val="28"/>
          <w:sz w:val="28"/>
          <w:szCs w:val="28"/>
          <w:rtl w:val="true"/>
          <w:lang w:bidi="fa-IR"/>
        </w:rPr>
        <w:t xml:space="preserve"> به اجرا گذاشته ش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اجرا در آيد باز هنوز معلمان محكوم به زندگي در زير خط فق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امروز كه بار ديگر شاهد جنب و جوش اعتراضي در ميان معلمان هست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كنون كه </w:t>
      </w:r>
      <w:r>
        <w:rPr>
          <w:sz w:val="28"/>
          <w:sz w:val="28"/>
          <w:szCs w:val="28"/>
          <w:rtl w:val="true"/>
          <w:lang w:bidi="fa-IR"/>
        </w:rPr>
        <w:t xml:space="preserve">مجددا </w:t>
      </w:r>
      <w:r>
        <w:rPr>
          <w:sz w:val="28"/>
          <w:sz w:val="28"/>
          <w:szCs w:val="28"/>
          <w:rtl w:val="true"/>
          <w:lang w:bidi="fa-IR"/>
        </w:rPr>
        <w:t>مساله ميزان حقوق ماهانه معلمان به موضوع بحث در ميان آنان تبديل شده است و اكنون كه آخر سال است و مساله تعيين حداقل دستمزد كارگران به موضوع بحث در ميان كارگران و در دولت تبديل شده و كشاكشي در جريان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اسخ درست و واقعي به اين مساله طرح مشخص مبلغ و ميزان حقوق پايه  از سوي خود معلم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علمان بايد بار ديگر اعلام كنند كه ديگر حاضر نيستند كه زير خط فقر زندگي كنند و حقوق ماهانه آنها بطور مثال نبايد از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ماه كمت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ايد در كنار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تاران و ديگر بخش هاي حقوق بگير جامعه زير اين پرچم و مبارزه متحد شوند و پيشتاز چنين حركتي باش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روزنامه سرمايه طي گزارشي درباره وضعيت اقتصادي مع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ز وجود هفتصد هزار معلم كه زير فقر زندگي ميكنند و در ماه حدود </w:t>
      </w:r>
      <w:r>
        <w:rPr>
          <w:sz w:val="28"/>
          <w:sz w:val="28"/>
          <w:szCs w:val="28"/>
        </w:rPr>
        <w:t>١٣٠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٢٥٠</w:t>
      </w:r>
      <w:r>
        <w:rPr>
          <w:sz w:val="28"/>
          <w:sz w:val="28"/>
          <w:szCs w:val="28"/>
          <w:rtl w:val="true"/>
        </w:rPr>
        <w:t xml:space="preserve"> هزار تومان حقوق ميگي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لمان بايد </w:t>
      </w:r>
      <w:r>
        <w:rPr>
          <w:sz w:val="28"/>
          <w:sz w:val="28"/>
          <w:szCs w:val="28"/>
          <w:rtl w:val="true"/>
          <w:lang w:bidi="fa-IR"/>
        </w:rPr>
        <w:t>با دادن بيانيه هاي روشن و اعتراضي صداي اعتراض خود را به اين وضعيت و به اينهمه نابرابري بلند ك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بهمن كه به عنوان اولتيماتومي براي پاسخ گويي به اعتراض معلمان اعلام شده ا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فرصتي است كه معلمان در همه جا و در سراسر ايران دست به اعتصاب بزنند و با اعلام خواستهاي خود بصورت قطعنامه هايي مشخص و روشن بار ديگر دست به يك قدرتنمايي بزرگ بزنند و كل جامعه را به حمايت از خود بسيج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بهمن فرصتي است كه معلمان راديكال و كمونيست به جلوي صحنه بيايند و خواستهاي واقعي معلمان را نمايندگي ك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روز  بهترين فرصت است كه معلمان راديكال و كمونيست در دل همين روابطي كه در طول مبارزات چندين ساله شان شكل داده 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ور هم گرد آيند و تشكل واقعي و مستقل از دولت خود معلمان را اعلام كنند و همه معلمان را به متحد شدن حول آن فرا بخو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تازه اي از مبارزات معلمان آغ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آن خود را آماده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0:50:00Z</dcterms:created>
  <dc:creator>alan</dc:creator>
  <dc:description/>
  <cp:keywords/>
  <dc:language>en-US</dc:language>
  <cp:lastModifiedBy>Mohsen </cp:lastModifiedBy>
  <dcterms:modified xsi:type="dcterms:W3CDTF">2007-02-08T23:02:00Z</dcterms:modified>
  <cp:revision>6</cp:revision>
  <dc:subject/>
  <dc:title>باري ديگر جنب و جوش اعتراضي در ميان معلمان بالا گرفته است</dc:title>
</cp:coreProperties>
</file>