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32"/>
          <w:szCs w:val="32"/>
          <w:lang w:bidi="fa-IR"/>
        </w:rPr>
      </w:pP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انترناسیونال </w:t>
      </w:r>
      <w:r>
        <w:rPr>
          <w:rFonts w:ascii="Arial" w:hAnsi="Arial" w:cs="Arial"/>
          <w:b w:val="false"/>
          <w:b w:val="false"/>
          <w:bCs w:val="false"/>
          <w:sz w:val="32"/>
          <w:sz w:val="32"/>
          <w:szCs w:val="32"/>
          <w:lang w:bidi="fa-IR"/>
        </w:rPr>
        <w:t>۱۷۸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لاتفرم عملی حزب برای کسب قدرت سیاس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صوب پلنوم بیست وهفتم کمیته مرکزی حزب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وجه به شرایط سیاسی در ایران ودر منطقه و با توجه به موقعیت امروز حزب در جامعه کسب قدرت سیاسی باید در دستور کار روز حزب قرار بگیرد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حزب موقعیت ویژه ای در صحنه سیاسی ایران یاف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بخاطر نفوذ اجتماعی اش در یک مقیاس وسیع و بطور غیر مستقیم در شکل دهی به اعتراضات در جامعه نقش دا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ضور و نفوذ اجتماعی حزب به شکل چپ و رادیکالیزه شدن حرکتهای اعتراضی و مضمون بیانیه ها و شعارها  در مراسم ها و تجمعات خود را نشان میدهد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سطح محدودتری حزب توانسته است بطور مستقیم، یعنی از طریق فعالیت و دخالت عملی  ارگان های حزبی و فعالین کمپینهای حزبی  در سازماندهی مبارزات نقش داشته باشد و تاثیر گذار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ون حضور و فعالیت حزب این درجه از رادیکالیسم و روی آوری به چپ در جامعه امکانپذیر نمی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color w:val="000000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در چنین شرایطی پیشروی و اعتلای جنبش انقلابی مردم و سرنگونی جمهوری اسلامی تماما به عملکرد حزب گره خورده ا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>سرنگونی انقلابی  جمهوری اسلامی و پیروزی مردم بدون ظاهر شدن قدرتمند حزب در عرصه کسب قدرت سیاسی ممکن نیست</w:t>
      </w:r>
      <w:r>
        <w:rPr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محور سیاست و جهت گیری عملی  حزب در این دوره عبارت است از تعرض مستقیم به جمهوری اسلامی </w:t>
      </w:r>
      <w:r>
        <w:rPr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بعنو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مدعی قدرت سیاسی و قادر به کسب و حفظ قدرت سیاسی، و بعنوان حزب</w:t>
      </w:r>
      <w:r>
        <w:rPr>
          <w:b w:val="false"/>
          <w:b w:val="false"/>
          <w:bCs w:val="false"/>
          <w:color w:val="000000"/>
          <w:sz w:val="28"/>
          <w:sz w:val="28"/>
          <w:szCs w:val="28"/>
          <w:rtl w:val="true"/>
          <w:lang w:bidi="fa-IR"/>
        </w:rPr>
        <w:t xml:space="preserve"> نمایند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ه کارگر و اکثریت عظیم جامعه در عرصه مبارزه برای قدرت سیاس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معه باید حزب را بعنوان نیروی سرنگونی کننده حکومت اسلامی و سازماندهنده جمهوری سوسیالیستی انتخاب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color w:val="FF6600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b w:val="false"/>
          <w:bCs w:val="false"/>
          <w:color w:val="0000FF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eastAsia="Times New Roman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وس نقشه عمل  حزب برای کسب قدرت سیاسی</w:t>
      </w:r>
      <w:r>
        <w:rPr>
          <w:sz w:val="28"/>
          <w:szCs w:val="28"/>
          <w:rtl w:val="true"/>
          <w:lang w:bidi="fa-IR"/>
        </w:rPr>
        <w:t xml:space="preserve">: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Ziba" w:cs="Ziba" w:ascii="Ziba" w:hAnsi="Zib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ح جمهوری سوسیالیستی بعنوان یک شعار روز و خواست فوری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زنده باد سوسیالیسم و زنده باد جمهوری سوسیالیستی، بعنوان نقد و نفی عمیق و همه جانبه حکومت و نظام موجود،   باید به یک محور تبلیغات حزب در عرصه های مختلف تبدیل شو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۲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رار دادن حزب در موقعیت آلترناتیو حکومتی جمهوری اسلامی و بعنوان حزب اکثریت و حزب منتخب جامعه برای حکومت</w:t>
      </w:r>
      <w:r>
        <w:rPr>
          <w:rFonts w:cs="Arial" w:ascii="Arial" w:hAnsi="Arial"/>
          <w:b w:val="false"/>
          <w:bCs w:val="false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b w:val="false"/>
          <w:bCs w:val="false"/>
          <w:color w:val="FF0000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فی است  آزادیهای سیاسی، حتی برای مدتی محدود، برقرار شود  تا جامعه این را اعلام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۳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مایندگی کردن انقلاب و دفاع از انقلاب در برابررژیم و کل نیروهای ضد انقلابی در حکومت و در اپوزیسیون بعنوان راه  محتمل و مطلوب آزادی و رهائی جامع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ردمی که از پایه ای ترین آزادیهای سیاسی محرومند حق دارند انقلاب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color w:val="FF6600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Ziba" w:cs="Ziba" w:ascii="Ziba" w:hAnsi="Zib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۴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هم آوردن شرایط مبارزه علنی و نیمه علنی حزب در داخل کشور از طریق سازماندهی تجمعات و اعتراضات و کمپینها و آکسیونهای اعتراضی هر جا و درهر سطحی که امکان پذی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غییر موازنه قوا در جهت امکانپذیری هر چه بیشتر شکل گیری این مبارزا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۵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نثی کردن سیاستهای سرکوبگرانه حکومت بقدرت اعتراضات علنی و توده ای مردم در داخل کشور و نمایندگی کردن و جلب حمایت از این مبارزات در سطح بین الملل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قلاب میتواند و باید با چنان قدرتی و با چنان سطحی از حق بجانبی و تعین یافتگی، حقانیت و شفافیت  خواستها و مطالباتش، و علنیت و معروفیت و محبوبیت  رهبران و شخصیتهایش سازمان پیدا کند  که  رژیم فرصت و توان خون پاشیدن به آن را نداشته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۶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رح سوسیالیسم بعنوان جواب فوری به مسائل مردم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عمیق و رادیکالیزه کردن و ارتقای  نقد و نه مردم به حکومت و وضع موجود به یک نقد سوسیالیست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ید این واقعیت را نشان داد که هر آزادیخواه و سکولار و برابری طلب و هر طرفدار انسانیت و مدنیت ناگزیر است سوسیالیست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۷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جسته کردن صف انقلاب  در برابر ضد انقلاب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(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ژیم، اپوزیسیون ملی اسلامی و ناسیونالیسم پرو غرب، دولت آمریکا و سایر دول غرب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فشای کل آلترناتیوهای اپوزیسیون راست و دول غربی و  طرح و تثبیت سرنگونی انقلابی جمهوری اسلامی بعنوان تنها راه رسیدن به آزادی و برابری و  سوسیالیس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قابله با و خنثی کردن  پیگیر پروژه ها، شخصیت سازیها و سیاستهای اپوزیسیون ر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ماندهی و دامن زدن به تشکلهای علنی و نیمه علنی با پلاتفرم و خواستهای مشخص متشکل از فعالین چپ در جنبش کارگری، زنان ودانشجوئی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۹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ط دخالتگریهای فعال و نقشه مند حزب برای سازماندهی مستقیم حرکات اعتراضی در داخل کشو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ازماندهی کمپینها و سمینارها و گردهمائی ها در داخل کشو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۰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سط فعالیتهای کمپینی مشخص  در عرصه های مختلف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شخصا علیه سنگسارو اعدام، برای آزادی زندانیان سیاسی،  لغو حجاب، نجات پناهندگان ، محاکمه سران حکومت، بسیج در داخل و خارج در این عرصه ها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پیشگامی و ابتکار عمل در برپائی مناسبتها و روزهایی نظیر اول مه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مارس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ذر و غیره در سطحی هر چه وسیعت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خوان دادن به حرکتهای اعتراضی در این مناسبتها  و خلق این نوع  فرصتها و مناسبتها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Ziba" w:hAnsi="Ziba" w:cs="Ziba"/>
          <w:b w:val="false"/>
          <w:b w:val="false"/>
          <w:bCs w:val="false"/>
          <w:sz w:val="28"/>
          <w:szCs w:val="28"/>
          <w:lang w:bidi="fa-IR"/>
        </w:rPr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۲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حتمل ترین شکل سرنگونی بالا گرفتن جنبشهای اعتراضی در عرصه های مختلف و چالش و به مصاف طلبیدن  حکومت با مطالبات مشخص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Ziba" w:cs="Ziba" w:ascii="Ziba" w:hAnsi="Ziba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زب باید با این خواستها تداعی شود و تلاش کند حول این خواستها فعالین هر عرصه را متشکل کند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زادی بی حجابی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جاب کودکان ممنوع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سنگسار ممنوع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کستن دیوار آپارتاید جنسی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لغو اعد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 از دانشگاهها اخراج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گاه پادگان نیست، دانشگاه مسجد نیس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دائی مذهب از دولت و از آموزش و پرورش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زادی بی قید و شرط زندانیان سیاس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حداقل دستمزد </w:t>
      </w:r>
      <w:r>
        <w:rPr>
          <w:rFonts w:ascii="Ziba" w:hAnsi="Ziba" w:cs="Arial"/>
          <w:b w:val="false"/>
          <w:b w:val="false"/>
          <w:bCs w:val="false"/>
          <w:sz w:val="28"/>
          <w:sz w:val="28"/>
          <w:szCs w:val="28"/>
          <w:lang w:bidi="fa-IR"/>
        </w:rPr>
        <w:t>۵۰۰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زار توما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حلال شوراهای اسلامی در کارخانه ه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۳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جاد آمادگی ذهنی و سازمانی در میان فعالین جنبشهای اعتراضی و ذهنیت کل جامعه برای قیام مسلحانه علیه حکومت و خنثی کردن ماجراجوئی نظامی دار و دسته های قوم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ذهب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۴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اخوان پیوستن به حزب و گسترش سازمان حزب در داخل کشو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ذب و سازماندهی بخش هر چه وسیعتری از فعالین و رهبران کارگری و فعالین مبارزات توده ای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جاد سازمانهای حزبی در داخل کشو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 </w:t>
      </w:r>
      <w:r>
        <w:rPr>
          <w:rFonts w:ascii="Ziba" w:hAnsi="Ziba" w:cs="Ziba"/>
          <w:b w:val="false"/>
          <w:b w:val="false"/>
          <w:bCs w:val="false"/>
          <w:sz w:val="28"/>
          <w:sz w:val="28"/>
          <w:szCs w:val="28"/>
          <w:lang w:bidi="fa-IR"/>
        </w:rPr>
        <w:t>۱۵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گسترش فعالیت در خارج کشورحول دو محور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مایندگی مبارزات داخل و جلب حمایت بین المللی از آنها  و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-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نزوی کردن جمهوری اسلامی </w:t>
      </w:r>
      <w:r>
        <w:rPr>
          <w:b w:val="false"/>
          <w:bCs w:val="false"/>
          <w:sz w:val="28"/>
          <w:szCs w:val="28"/>
          <w:rtl w:val="true"/>
          <w:lang w:bidi="fa-IR"/>
        </w:rPr>
        <w:t>(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آفریقای جنوبیزه کردن آن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)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عال کردن جبهه سو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لنوم ارگانهای رهبری حزب را موظف میکند که این پلاتفرم را در دستور کار فوری حزب قرار دهند و همه کمیته ها و ارگانهای حزبی را برای پیشبرد آن آماده و بسیج کنند</w:t>
      </w:r>
      <w:r>
        <w:rPr>
          <w:b w:val="false"/>
          <w:bCs w:val="false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2-08T23:19:00Z</dcterms:modified>
  <cp:revision>283</cp:revision>
  <dc:subject/>
  <dc:title>از: محسن ابراهیمی </dc:title>
</cp:coreProperties>
</file>