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0"/>
        <w:rPr/>
      </w:pPr>
      <w:r>
        <w:rPr>
          <w:rFonts w:eastAsia="Times New Roman"/>
          <w:kern w:val="2"/>
          <w:sz w:val="28"/>
          <w:sz w:val="28"/>
          <w:szCs w:val="28"/>
          <w:rtl w:val="true"/>
          <w:lang w:val="en-US" w:eastAsia="en-US"/>
        </w:rPr>
        <w:t>تاريخ شکست نخوردگان</w:t>
      </w:r>
      <w:r>
        <w:rPr>
          <w:rFonts w:eastAsia="Times New Roman"/>
          <w:kern w:val="2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bidi w:val="1"/>
        <w:spacing w:before="240" w:after="60"/>
        <w:ind w:left="0" w:right="0" w:hanging="0"/>
        <w:jc w:val="left"/>
        <w:outlineLvl w:val="1"/>
        <w:rPr>
          <w:rFonts w:eastAsia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/>
          <w:i/>
          <w:i/>
          <w:iCs/>
          <w:sz w:val="28"/>
          <w:sz w:val="28"/>
          <w:szCs w:val="28"/>
          <w:rtl w:val="true"/>
          <w:lang w:val="en-US" w:eastAsia="en-US"/>
        </w:rPr>
        <w:t xml:space="preserve">چند کلمه به ياد انقلاب </w:t>
      </w:r>
      <w:r>
        <w:rPr>
          <w:rFonts w:eastAsia="Times New Roman"/>
          <w:i/>
          <w:i/>
          <w:iCs/>
          <w:sz w:val="28"/>
          <w:sz w:val="28"/>
          <w:szCs w:val="28"/>
          <w:lang w:val="en-US" w:eastAsia="en-US"/>
        </w:rPr>
        <w:t>٥٧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  <w:t> 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يگويند در سالهاى اخير يک رون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ازبين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ازنگر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بين انقلابيون و چپگرايان اپوزيسيون ايران در جريان بو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گاه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نشريات متعددى که اين طيف بويژه در خارج کشور منتشر ميکند به وجود چيزى از اي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دست صحه ميگذارد، هرچند در اينک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ازبين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لمه مناسبى براى توصيف اين روند باش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اى ترديد جدى ه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خلوت، وقتى بيان حقيقت کسى را نميرنجاند، ميتوان اين روند ر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ک روند ندامت توصيف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در انظار عموم، جايى که، بويژه اين روزها، نزاکت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ياس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(</w:t>
      </w:r>
      <w:r>
        <w:rPr>
          <w:rFonts w:eastAsia="Times New Roman"/>
          <w:b w:val="false"/>
          <w:bCs w:val="false"/>
          <w:sz w:val="28"/>
          <w:szCs w:val="28"/>
          <w:lang w:val="en-US" w:eastAsia="en-US"/>
        </w:rPr>
        <w:t>Political Correctness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حکم ميراند، شايد کلم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و انديش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عادل بهترى با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کى از اولين قربانيان اين روند نو انديشى مقوله انقلاب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نقلابيگرى بطور کلى و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بطور اخص بو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t> 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ر ماه کوهى مطل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وسط افراد و محافل و جريانات متشکل از بازماندگان و انقلابيون پا به سن گذاشت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منتشر مي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واندن و تعقيب کردن همه اينها و شريک شدن در مشغله ها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نياهاى ذهنى نويسندگان آنها هم عبث و هم بسيار دشوا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ما ديدن رون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ديش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ه ذکرش رفت سخت ني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يتوان از شيو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داعى معان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ه يک ابزا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وانشناسهاست سود جست و عکس العمل اين ادبيات را به کلمات کليدى اى، مثلا خود مقول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قلاب، چک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صويرى که بدست مى آيد جاى ابهام باقى نميگذ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قلاب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فراط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قلاب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شونت، انقلاب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تبداد، انقلاب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هدا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t> 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چرا که نه؟ آخر چه کس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ز اين بازماندگان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هست که بتواند يک لحظه چشمانش را ببندد و ب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١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سا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گذشته فکر کند و خاطرات شيرينى به يادش بيايد؟ ميليونها مردم به زندگى در ارتجاع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رين و وحشيانه ترين نظام اجتماعى محکوم شدند، جامعه اى مبتنى بر ترس، فقر و دروغ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نا شد که در آن خوشى ممنوع است، زن بودن جرم است، زندگى کردن جزا است و فرار غي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مک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ک نسل کامل، شايد نيم بيشتر مردم، اصلا به اين جهنم چشم گشوده اند و ج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ن خاطره اى ندا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براى بسيارى ديگر، زنده ترين خاطره، ياد چهره هاى فراموش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شدنى انسانهاى پاکى است که بخون کشيده ش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گر نه اينست که نقطه آغاز اين کابوس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س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بود، سال انقلاب؟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  <w:t> 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شايد براى بعضى عاقبت نافرجام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در اي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رون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و انديش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قش داشت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نه وسعت اين ندامت و نه تلخى لحن و هيستر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نوانديشان امروز، هيچيک را نميتوان با ناکامى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توضيح د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گار کنار پل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شسته ايد و بازگشت لشگر شکست خورده اى را ميبيني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غير قابل انتظار نيست که اي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کست خوردگان را محزون، مبهوت، ساکت و افسرده بيابي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اين جماعت مشت گره کرد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قتى دقيق تر گوش ميکنيد، ميبينيد انگار دارند سرودى را زمزمه ميکنند، آرى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شتباه نميکنيد، اينها دارند به جنگ ميآيند، به جن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رزمين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ردوگا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لعه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ود، يا بهرحال آنچه خود روزگارى چنين پنداشته و ناميده بو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نها دارند برا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نتقام از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ود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اى ديروز برميگر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اى کسى که از داخل قلعه به بيرو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گاه ميکند، اين حتما منظره هولناکى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t> 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متر انقلاب ناکام و جنبش شکست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ورده اى چنين تلخ توسط مشتاقان ديروزش بدرقه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قلاب مشروطيت، جنبش مل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دن صنعت نفت، دوران حکومت آلنده، انقلاب پرتقال، اعتصاب معدنچيان انگلستان، برا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ثال، همواره احترام زيادى نزد پيش کسوتان و شرکت کنندگان خود داشته ا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لت ن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ديشى امروز انقلابيون ديروز ايران را بايد جاى ديگرى جستجو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اقعيت اينست 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همين سالها، سالهاى پس از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، در سطح جهانى مصادف با رويداد به مراتب مهمتر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قوط بلوک شرق، که اين اواخر ديگر فقط در تبليغات عوام فريب ترين سخنگوي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پيمانهاى ورشو و ناتو و هالوترين طرفدارانشان به آ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ردوگاه سوسياليس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طلاق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يشد، يک زلزله سياسى و اجتماعى بود که کل دنيا را تکان د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فس حذف يک قطب ا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هانى دو قطبى، جهانى که همه چيزش، از اقتصاد و توليد تا علم و هنر، براى دهها سا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 محور تقابل اين دو قطب شکل گرفته بود، به اندازه کافى زير و رو کننده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نچه در قلمرو افکار و انديشه تعيين کننده بود، اين واقعيت بود که حاکمان جهان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گله وسيع سخنگويان و مبلغين جيره خوارشان در دانشگاه ها و رسانه ها، توانستند سقوط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رق را سقوط کمونيسم و پايان سوسياليسم و مارکسيسم تصوير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ل اين شعبده باز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بته بيش از شش سال بطول نيانجاميد و تمام شواهد امروز حاکى از اينست که اين دور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ريب ديگر به سر رسي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اين شش سال دنيا را تکان د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ن پايان سوسياليس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بود، اما سرنخى بود به اينکه پايان سوسياليسم واقعا چه کابوسى ميتواند باشد و دني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بدون فراخوان سوسياليسم، بدون اميد سوسياليسم و بدون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طر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وسياليسم، به چ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جلابى بدل مي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علوم شد جهان، از حاکم و محکوم، سوسياليسم را با تغيير تداع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ي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پايان سوسياليسم را پايان تاريخ خوان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علوم شد پايان سوسياليسم پاي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وقع برابرى است، پايان آزاد انديشى و ترقى خواهى است، پايان توقع رفاه است، پاي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يد به زندگى بهتر براى بشريت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پايان سوسياليسم را حاکميت بلامنازع قانون جنگ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اصالت زور در اقتصاد و سياست و فرهنگ معنى کر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بلافاصله فاشيسم، راسيسم، مر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الارى، قوم پرستى، مذهب، جامعه ستيزى و زورگويى از هر منفذ جامعه بيرون ز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t> 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وج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و انديش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ى که بدنبال اين ماجرا در سطح کل جهان براه افتاد ديدن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يک مسابقه بين المللى ندامت و خودشيرينى، فضايل ديروز عار شمرده شدند، اصو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يروز نفرين شدند و آرمانهاى ديروز به ريشخند گرفته ش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قارت و تسليم بعنو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عنى زندگى به کرسى نش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فرهنگ توابيت روشنفکران نظم نوين، هرکس که زندگى بهتر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اى همنوعانش ميخواست و معتقد بود که وضع موجود ميتواند و بايد تغيير کند، هرکس 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برابرى انسانها قائل بود و به يک آينده بهتر دعوتشان ميکرد، هرکس که از لزو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لاش جمعى آدمها براى تاثيرگذارى بر سرنوشت و سهمشان در جهان سخن ميگفت، هرکس 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ولت و جامعه را در قبال فرد و آسايش و آزادى او مسئول ميدانست، از هزار و يک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ريبون، خوشخيال، قديمى، کم عقل و پا در هوا لقب گرف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اس نشان خرد شد، رها کرد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رمان هاى والاى بشرى واقع بينى و درايت خوانده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اگهان معلوم شد که ه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ژورناليست تازه استخدام و هر استاديار تازه به کرسى رسيده و هر سرهنگ بازنشسته پاسخ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غولهاى فکرى جهان مدرن، از ولتر و روسو تا مارکس و لنين، را دارد و کل معض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زاديخواهى و برابرى طلبى و تلاشهاى صدها ميليون انسان در چند قرن اخير، جز اتلاف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قت بيحاصلى در مسير رسيدن به عمارت با شکو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پايان تاريخ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بوده است و بايد هرچ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ودتر به فراموشى سپرده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متن اين فضاى بين المللى است که انقلابيو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ديروز ب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از انديش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پيرامون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و انقلابيگرى بطور کلى نشسته اند؛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نتايجى که گرفته اند بيش از آنکه از ناکامى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ناشى بشود، مديون روند تمسخ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ده آلها و اصول در مقياس بين المللى است که چند سالى به مد روز بدل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t> 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گفته اند که تاريخ را همواره فاتحين مى نويس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بايد افزود که تاريخ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ه شکست خوردگان مى نويسند به مراتب دروغين تر و مسموم ت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چرا که اين دومى ج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مان اولى در لباس تعزيه و نوحه و تسليم و خودفريبى ني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گر تاريخ داستان تغيي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ت، آنگاه تاريخ واقعى تاريخ شکست نخوردگا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اريخ جنبش و مردمى است که همچن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غيير ميخواهند و براى تغيير تلاش مي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اريخ کسانى است که حاضر نيستند ايد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لها و اميدهاى خود براى جامعه بشرى را دفن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اريخ مردم و جنبشهايى است که 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تخاب اصول و اهداف خويش مخير نيستند و ناگزيرند براى بهبود آنچه هست تلاش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در تاريخ فاتحين و شکست خوردگان هر دو، پله اى در عروج اسلام و اسلاميت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سبب شرايطى است که امروز در ايران حاکم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در تاريخ واقعى، اما،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جنبش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اى آزادى و رفاه بود که در هم کوبيده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t> </w:t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صائب دوران پس از انقلاب 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ران را بايد بپاى مسببين آن نوش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ردم حق داشتند رژيم سلطنت و تبعيض و نابرابر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سرکوب و تحقيرى را که شالوده آن را تشکيل ميداد نخواهند و به اعتراض برخيز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ردم حق داشتند که آخر قرن بيستم شاه نخواهند، ساواک نخواهند، شکنجه گر و شکنجه گا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خوا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ردم حق داشتند در برابر ارتشى که با اولين جلوه هاى اعتراض کشتارشان کر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ست به اسلحه ببر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حرکتى براى آزادى و عدالت و حرمت انسانى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نبش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لامى و دولت اسلامى نه فقط محصول اين انقلاب نبود، بلکه سلاحى بود که آگاهان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اى سرکوب اين انقلاب، هنگامى که ناتوانى و زوال رژيم شاه ديگر مسجل شده بود، ب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يدان آورده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خلاف نظرات رايج، جمهورى اسلامى وجود خود را در درجه اول مديو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بکه مساجد و خيل آخوندهاى جزء ن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شاء اين رژيم قدرت مذهب در ميان مردم نبود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درت تشيع، بيعلاقگى مردم به مدرنيسم و انزجارشان از فرهنگ غربى، سرعت بيش از ح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شهرنشينى و کمبو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مرين دموکراس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، و غيره ن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ن خزعبلات ممکن است بدرد کاري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شغلى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رق شناسان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يم بند و مفسرين رسانه ها بخورد، اما سرسوزنى به حقيقت ربط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دا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جريان اسلامى را همان نيروهايى به جلوى صحنه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کشيدند که تا ديرو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ير بغل رژيم شاه را گرفته بودند و ساواکش را تعليم ميدا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نها که پتانسي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اديکاليزاسيون و دست چپى از آب در آمدن انقلاب ايران را ميشناختند و از اعتصا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ارگران صنعت نفت درس خود را گرفته بو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نها که به يک کمربند سبز در کش و قوسها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نگ سرد نياز داش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براى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لام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دن انقلاب ايران پول خرج شد، طرح ريخته شد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لسه گرفته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زاران نفر، از ديپلوماتها و مستشاران نظامى غربى تا ژورناليستها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ميشه باشرف دنياى دموکراسى ماهها عرق ريختند تا از يک سنت عقب مانده، حاشيه اى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کپک زده و به انزوا کشيده شده در تاريخ سياسى ايران، يک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هبرى انقلاب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يک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آلترناتيو حکومتى براى جامعه شهرى و تازه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صنعتى ايران سال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بساز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قاى خمين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ه از نجف و قم و در راس خيل ملاهاى خر سوار دهات سر راه، بلکه از پاريس آمد و ب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پرواز انقلاب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تجسم اعتراض اصيل مردم محروم ايران بود، اما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قلا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لام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رژيم اسلامى محصول جنگ سرد بود، محصول مدرن ترين معادله سياسى جهان آ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وز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عماران اين رژيم، استراتژيستها و سياست گذاران قدرتهاى غربى بو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مانها 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روز از درون لجنزار نسبى گرايى فرهنگى، هيولاى مخلوق خودشان را به عنوان محصو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طبيعى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امعه شرقى و اسلام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و درخور مردم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هان اسلا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کبار ديگر مشروعيت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يبخش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ل امکانات اقتصادى و سياسى و تبليغاتى غرب براى ماهها قبل و بعد از بهم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اى به کرسى نشاندن اين رژيم و سر پا نگاهداشتن آن بسيج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اين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فس اجراى اين مهندسى اجتماعى در ايران مقدور شد، مديون اوضاع و احوال و نيروها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ياسى و اجتماعى داخل ايران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تريال کافى براى اين کار فراهم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رکت اسلام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همه کشورهاى منطقه وجود داشت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تا رويدادهاى ايران در هيچ مقطعى اي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نبش به يک جريان سياسى قابل اعتنا و يک بازيگر اصلى در صحنه سياسى اين کشورها بدل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شده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. 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ض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)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قلاب اسلامى را نه به نيروى ناچيز حرکت اسلامى، بلکه روى دوش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نتهاى سياسى اصلى اپوزيسيون ايران ساخ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ضد انقلاب اسلامى را روى دوش سنت ملى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اصطلاح ليبرالى جبهه ملى ساختند که از کارگر و کمونيست بيش از هر چيز هراس داشت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مام عمرش را زير شنل سلطنت و عباى مذهب به جويدن ناخنهايش گذرانده 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نتى که 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مام طول تاريخش قادر نشد حتى يک تعرض نيم بند سکولار به مذهب در سياست و فرهنگ 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ران ب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نتى که رهبران و شخصيتهايش جزو اولين بيعت کنندگان با جريان اسلام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و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ضد انقلاب اسلامى را روى دوش سنت حزب توده ساختند که ض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مريکايى گرى به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يمت و تقويت اردوگاه بين المللى اش فلسفه وجودى اش را تشکيل ميداد و رژيم اسلام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ا، مستقل از اينکه چه به روز مردم و آزادى مياورد، زمين بارورى براى مانور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نيپولاسيون ميدي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رژيم اسلام را روى دوش سنت منحط ض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مدرنيست، ضد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غرب زدگى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يگانه گريز، گذشته پرست و اسلام زده حاکم بر بخش اعظم جامعه هنرى و روشنفکرى اير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اختند که محيط اوليه اعتراض جوانان و دانشجويان را شکل ميد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مينى پيروز شد، ن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اين خاطر که مردمانى خرافاتى عکس او را در ماه ديده بودند، بلکه به اين خاطر 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پوزيسيون سنتى و اين فرهنگ منحط ملى و عقبگرا، او را، که در واقع وارداتى ترين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دست سازترين شخصيت سياسى تاريخ معاصر ايران بود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اخت ايران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، خودى و ضد غرب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شخيص داد و به تمجيدش برخ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ضد انقلاب اسلامى محصول اين بود که ابتکار عمل 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صحنه اعتراضى از دست حرکت مدرنيستى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وسياليستى کارگران صنعت نفت و صنايع بزرگ، ب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ست اپوزيسيون سنتى ايران افت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نها بودند که پرسوناژ خمينى و سناريوى انقلا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لامى را از غرب تحويل گرفتند و عملا به توده مردم معترض فروخ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ليرغ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همه اينها، معرکه گيرى اسلامى تنها توانست وقفه اى در روند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ايجاد ک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ويدادهاى دوره بلافاصله پس از قيام بهمن نشان داد که ديناميسم انقلاب هنوز برج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شان داد که مردم، هرچه بر زبانشان انداخته شده بود، بهرحال نه براى اسلام بل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راى آزادى و رفاه اجتماعى به ميدان آمده بودند و هنوز در ميدان مانده بو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بالاخره،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مثل اکثر انقلابات، نهايتا نه با فريب و صحنه سازى، بلکه ب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رکوبى بسيار خونين به شکست کشيده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فاصل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٢٢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بهم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تا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٣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خرداد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٦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تمام آ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رصتى بود که اسلام و حرکت اسلامى با همه اين سرمايه گذارى ها و تلاشها توانست برا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وکلين مستاصل رژيم شاه بخ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البته از اين بيشتر نياز نداش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 تاريخ واقع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يران،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٣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خرداد ب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١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شهريور ميچسبد و حلقه بعدى آن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مينى، بازرگان، سنجابى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دنى، فروهر، يزدى، بنى صدر، رجايى و بهشتى، نامهايى هستند که بايد بدنبال محمدرض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پهلوى، آموزگار، شريف امامى، بختيار، اويسى، ازهارى و رحيمى آورده شوند، بعنوان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هره هايى که يکى پس از ديگرى جلوى صحنه ميآيند تا شايد راه انقلاب و اعتراض مردم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ا سد کن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ژيم سلطنت و مهره هاى رنگارنگش در مقابل ضربات پى در پى جنبش اعتراض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کست خورد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کومت اسلامى، در عوض، قادر شد فرصت بخرد، نيروى ارتجاع را بازسازى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کند و انقلاب مردم را به خونين ترين شکل در هم بکوب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ستور کار هر دو رژيم يک چي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نيم بيشتر مردم ايران جوان تر از آنند که حتى خاطره گنگى از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اشته باش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رابطه اينها با رويدادهاى آن دوره بى شباهت به رابطه نسل انقلابيو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با وقايع دوران مصدق و ماجراى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٢٨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مرداد ني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ورانى سپرى شده و غير قابل لمس 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ظاهرا فقط در ذهن نسل معاصر خودش زنده و مهم تلقى مي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وايتها از آن دوران زياد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 مختلفند، اما بيش از آنکه چيزى راجع به حقيقت تاريخى بگويند، راجع به خود راوى و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کانش در دنياى امروز حکم ميده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سان هميشه از دريچه امروز به گذشته مينگرد و 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ن در جستجوى يافتن تائيدى بر اراده و عمل امروز خويش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وانديشان ما نيز در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نگاه به انقلاب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٧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، در پى برافراشتن پرچمى در ايرا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٧٥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هستن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ا اين پرچم هميش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جود داشت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ينکه هر بار چه کسى، با چه تشريفاتى و با زمزمه چه اوراد و آياتى،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ير اين پرچم حضور به هم ميرساند مساله اى ثانوى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br/>
        <w:br/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>منصور حکمت</w:t>
      </w:r>
      <w:r>
        <w:rPr>
          <w:rFonts w:eastAsia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نتشار اول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: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فصلنامه نقطه، شمار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٤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و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٥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، زمستا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٧٤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و بهار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١٣٧٥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اين مقاله مجددا در خرداد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١٣٧٥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، ژوئ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١٩٩٦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، در نشريه انترناسيونال شمار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٢٩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تشر ش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. </w:t>
        <w:br/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 نقل از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hyperlink r:id="rId2">
        <w:r>
          <w:rPr>
            <w:rStyle w:val="InternetLink"/>
            <w:rFonts w:eastAsia="Times New Roman"/>
            <w:b w:val="false"/>
            <w:b w:val="false"/>
            <w:bCs w:val="false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>انترناسيونال هفتگى شماره</w:t>
        </w:r>
        <w:r>
          <w:rPr>
            <w:rStyle w:val="InternetLink"/>
            <w:rFonts w:eastAsia="Times New Roman"/>
            <w:b w:val="false"/>
            <w:b w:val="false"/>
            <w:bCs w:val="false"/>
            <w:color w:val="0000FF"/>
            <w:sz w:val="28"/>
            <w:sz w:val="28"/>
            <w:szCs w:val="28"/>
            <w:u w:val="single"/>
            <w:rtl w:val="true"/>
            <w:lang w:val="en-US" w:eastAsia="en-US"/>
          </w:rPr>
          <w:t xml:space="preserve"> </w:t>
        </w:r>
        <w:r>
          <w:rPr>
            <w:rStyle w:val="InternetLink"/>
            <w:rFonts w:eastAsia="Times New Roman"/>
            <w:b w:val="false"/>
            <w:b w:val="false"/>
            <w:bCs w:val="false"/>
            <w:color w:val="0000FF"/>
            <w:sz w:val="28"/>
            <w:sz w:val="28"/>
            <w:szCs w:val="28"/>
            <w:u w:val="single"/>
            <w:lang w:val="en-US" w:eastAsia="en-US"/>
          </w:rPr>
          <w:t>٤٠</w:t>
        </w:r>
      </w:hyperlink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br/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٢١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بهمن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١٣٧٩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 xml:space="preserve">-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٩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فوري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/>
        </w:rPr>
        <w:t>٢٠٠١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ftegi.com/adobe/40haftegi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1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2-08T23:33:00Z</dcterms:modified>
  <cp:revision>281</cp:revision>
  <dc:subject/>
  <dc:title>از: محسن ابراهیمی </dc:title>
</cp:coreProperties>
</file>