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نترناسيون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زادي نازنين را به شما و همه کسانيکه براي اين واقعه مهم تلاش کرد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تبريک ميگوي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ول چه خبر از نازنين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ينا اح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ازنين روز چهارشنبه </w:t>
      </w:r>
      <w:r>
        <w:rPr>
          <w:b/>
          <w:b/>
          <w:bCs/>
        </w:rPr>
        <w:t>۳۱</w:t>
      </w:r>
      <w:r>
        <w:rPr>
          <w:b/>
          <w:b/>
          <w:bCs/>
          <w:rtl w:val="true"/>
        </w:rPr>
        <w:t xml:space="preserve"> ماه ژانويه ساعت يک ربع به هفت بعد از ظهر به وقت تهران از زندان آزاد ش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افاصله بعد از اينکه پايش را به بيرون زندان گذاش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در آغوش مادر و پدرش زار زار گريه ميکرد و ميگفت ديگر نميخواهم به زندان برگر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يخواهم از آزادي لذت ببرم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يخواهم قدم بزن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 لحظاتي بعد از آزادي او با او صحبت کرد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ازنين در همان مکالمه کوتاه گف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از همه کسانيکه براي آزادي من تلاش کرد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تشکر ميکن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ازنين ميخواهد به وکلا و فعالين حقوق انساني کمک ک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بقيه زندانيان از زندان آزاد شون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کنون نازنين در تهران است و اميدوارم بتواند با صداي خودش به همه کسانيکه کمک کردند او نجات پيدا ک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همين امروز پيام بده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در صدد سازمان دادن بقيه مسائلي هستيم که کمک کند نازنين زندگي عادي خود را از سر گرفته و درسش را بخوان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نترناسيون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حساس شما ديروز که خبر آزادي او را شنيدي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چه بود</w:t>
      </w:r>
      <w:r>
        <w:rPr>
          <w:b/>
          <w:bCs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ينا اح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براي اين روز لحظه شماري ميکرد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 و نازنين افشين جم که از يکسال و چند ماه پيش اين کمپين را با همکاري يکديگر به پيش ميبر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مورد اين روز و اين لحظه بارها حرف زده بود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يا ما ميتوانيم همه موانع را پشت سر گذاشته و نازنين را آزاد کن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 اين اتفاق افت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 بسيار خوشحالم که توانستيم در زندان مخوف اوين را به همت هزاران نفر از سراسر دنيا باز کنيم و نازنين را آزاد کن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ين واقعه از چند نظر حائز اهميت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فاع از جان و حرمت يک دختر جوان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نجات جان يک نفر از کابوس طناب دار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همبستگي بين المللي و پيوند خوردن دستها و قلبها از اروپا و آسيا و افريقا و امريکا با يکديگر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شکستن قدرقدرتي رژيم و به زانو در آمدن يک حکومت جنايتکار و فاشيست و ضد انسان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همه اينها جنبه هاي مختلف و مثبت پيروزي بزرگ ما ب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پيروزي ما بر جهل و استبدا د و قتل عمد دولتي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انترناسيون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نيديم که از زند</w:t>
      </w:r>
      <w:r>
        <w:rPr>
          <w:b/>
          <w:bCs/>
        </w:rPr>
        <w:t>an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 شما تماس گرفته شده و از کميته عليه اعدام درخواست کمک ميشو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اين چگونه امکان پذير است و چه ميگويند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مينا اح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ينهم يکي از وقايع مهم هفته گذشته در مقابله با اعدام ب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بينيد در ايران اخبار مربوط به مبارزه عليه اعدام و اخبار کمپين هاي بزرگ همچون کمپين کبرا رحمانپور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يا شهلا جاهد و دلارا دارابي و غيره وسيعا در بين مردم پخش ميش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زنامه هايي را که اين اخبار را منعکس ميکن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مردم و خود زندانيان به دقت ميخوان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جنبش عليه اعدام و موفقيت هاي ما در جلوگيري از اجراي احکام اعدام و يا نجات جان زندانيان با علاقه و دقت پيگيري ميش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ينها همه يک نور اميد در دل زندانياني ايجاد ميکند که در تاريکي و تنهايي کامل اسير دست يک مشت جلاد و جنايتکار هست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زندانهاي حکومت اسلامي و رفتار حکومت با زندانيان نمونه مجسم وحشيگري و سبعيت اين حکومت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نوري در تاريکي و پخش خبر اينکه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ينها نميگذارند زنها اعدام شوند</w:t>
      </w:r>
      <w:r>
        <w:rPr>
          <w:b/>
          <w:bCs/>
          <w:rtl w:val="true"/>
        </w:rPr>
        <w:t xml:space="preserve">"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توجه ها را در ابعادي ميليوني بخود جلب کرده اس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البته ما نميگذاريم هيچکس اعدام شو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ولي اين حرف دهن به دهن در ايران ميچرخد</w:t>
      </w:r>
      <w:r>
        <w:rPr>
          <w:b/>
          <w:bCs/>
          <w:rtl w:val="true"/>
        </w:rPr>
        <w:t xml:space="preserve">.  </w:t>
      </w:r>
      <w:r>
        <w:rPr>
          <w:b/>
          <w:b/>
          <w:bCs/>
          <w:rtl w:val="true"/>
        </w:rPr>
        <w:t>پس زندانيان با يک درجه ريسک و با بکار بردن ابتکاراتي با ما تماس ميگير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ن در چهار روز گذشته تقريبا هر روز از زندانها تلفن داشته ا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ک زن تبريزي زنداني به من زنگ زد که </w:t>
      </w:r>
      <w:r>
        <w:rPr>
          <w:b/>
          <w:b/>
          <w:bCs/>
        </w:rPr>
        <w:t>۱۹</w:t>
      </w:r>
      <w:r>
        <w:rPr>
          <w:b/>
          <w:b/>
          <w:bCs/>
          <w:rtl w:val="true"/>
        </w:rPr>
        <w:t xml:space="preserve"> سال است در زندان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يعني وقتي </w:t>
      </w:r>
      <w:r>
        <w:rPr>
          <w:b/>
          <w:b/>
          <w:bCs/>
        </w:rPr>
        <w:t>۱۸</w:t>
      </w:r>
      <w:r>
        <w:rPr>
          <w:b/>
          <w:b/>
          <w:bCs/>
          <w:rtl w:val="true"/>
        </w:rPr>
        <w:t xml:space="preserve"> ساله بوده زنداني شده و بعد از </w:t>
      </w:r>
      <w:r>
        <w:rPr>
          <w:b/>
          <w:b/>
          <w:bCs/>
        </w:rPr>
        <w:t>۱۹</w:t>
      </w:r>
      <w:r>
        <w:rPr>
          <w:b/>
          <w:b/>
          <w:bCs/>
          <w:rtl w:val="true"/>
        </w:rPr>
        <w:t xml:space="preserve"> سال بلاتکليفي و حکم اعدام الان با من تماس گرفته و ميگويد در اين </w:t>
      </w:r>
      <w:r>
        <w:rPr>
          <w:b/>
          <w:b/>
          <w:bCs/>
        </w:rPr>
        <w:t>۱۹</w:t>
      </w:r>
      <w:r>
        <w:rPr>
          <w:b/>
          <w:b/>
          <w:bCs/>
          <w:rtl w:val="true"/>
        </w:rPr>
        <w:t xml:space="preserve"> سال هيچکس به ملاقات من نيامده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 xml:space="preserve">و هيچکس با محبت با من حرف نزده </w:t>
      </w:r>
      <w:r>
        <w:rPr>
          <w:b/>
          <w:bCs/>
          <w:rtl w:val="true"/>
        </w:rPr>
        <w:t>.......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ينها بنظر من نشان دهنده تغييراتي در اوضاع سياسي ايران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رشد اعتراضات مردم و در عين حال موقعيت ما و حزب  ما اس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نترناسيون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ما با نازنين افشين جم تور سخنراني داريد که در اين مورد هم ميخواستم کمي توضيح دهيد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>مينا احد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له من و نازنين روز </w:t>
      </w:r>
      <w:r>
        <w:rPr>
          <w:b/>
          <w:b/>
          <w:bCs/>
        </w:rPr>
        <w:t>۷</w:t>
      </w:r>
      <w:r>
        <w:rPr>
          <w:b/>
          <w:b/>
          <w:bCs/>
          <w:rtl w:val="true"/>
        </w:rPr>
        <w:t xml:space="preserve"> فوريه در بروکسل به دعوت اتحاديه اروپا در يک کنفرانس سخنراني خواهيم کرد و سپس با تعدادي از نمايندگان پارلمان نشستي خواهيم داشت در مورد قطعنامه اي که مشترک به آنها داده ا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در اين قطعنامه که به امضا من و نازنين افشين جم است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خواهان اعمال فشار اتحاديه اروپا عليه حکومت اسلامي ايران براي لغو همه احکام اعدام بر عليه کودکان و نوجوانان هستيم  ودر عين حال ما خواهان لغو فوري قانون اعدام کودکان و نوجوانان شده ا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ز بروکسل ما راهي استکهلم هستيم و در آنجا در يک کنفرانس مطبوعاتي و يک مراسم و جشن و سخنراني حاضر خواهيم شد سپس راهي گوتنبرک هستيم و بعد از آن به فرانکفورت خواهيم رف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اين مجموعه برنامه ما ميخواهيم پيروزي بزرگ آزادي نازنين را جشن گرفته و برنامه هاي آتي را معرفي کنيم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نترناسيون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رنامه آتي کميته عليه اعدام چيس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مينا احد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 با تماسي که با زندانها و زندانيان داريم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در صدد هستيم همراه با مجموعه کمپين هايمان براي نجات جان محکومين به اعدام همچون دلارا دارابي و حمزه و يا آمنه 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در صدد اعلام کمپيني هستيم براي آزادي همه زندانياني که سالهاي سال است در بلاتکليفي و نگراني در زندانها اسير هست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حکومين به اعدامي که چون شاکي خصوصي ندارند و يا شاکي خصوص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پيگيري اعدام را نميک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در همان جا اسير حکومت اسلامي شده ا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کمپين نجات جان دهها نفر که برخي از آنها دو دهه در زندان هستند</w:t>
      </w:r>
      <w:r>
        <w:rPr>
          <w:b/>
          <w:b/>
          <w:bCs/>
        </w:rPr>
        <w:t>٬</w:t>
      </w:r>
      <w:r>
        <w:rPr>
          <w:b/>
          <w:b/>
          <w:bCs/>
          <w:rtl w:val="true"/>
        </w:rPr>
        <w:t xml:space="preserve"> يک برنامه آتي ما است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اتشکر از شما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22:00Z</dcterms:created>
  <dc:creator>Mina</dc:creator>
  <dc:description/>
  <cp:keywords/>
  <dc:language>en-US</dc:language>
  <cp:lastModifiedBy>pc</cp:lastModifiedBy>
  <dcterms:modified xsi:type="dcterms:W3CDTF">2007-02-01T08:25:00Z</dcterms:modified>
  <cp:revision>3</cp:revision>
  <dc:subject/>
  <dc:title>اطلاعيه مطبوعاتي </dc:title>
</cp:coreProperties>
</file>