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بن بست جمهوري اسلامي و بحران حاكمي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 xml:space="preserve">حدود يك سال و نيم پيش وقتي احمدي نژاد به سر كار آمد، و بعد از اينكه شخصيت نا شناخته او به همگان معرفي شد كه يكي از شكنجه گران و تير خلاص زنهاي حكومت بوده است، و بويژه وقتي كه كابينه اش را معرفي كرد كه كساني مثل مصطفي پور محمدي يكي از اعضاي كميته مرگ سال </w:t>
      </w:r>
      <w:r>
        <w:rPr>
          <w:sz w:val="28"/>
          <w:sz w:val="28"/>
          <w:szCs w:val="28"/>
          <w:lang w:val="sv-SE" w:bidi="fa-IR"/>
        </w:rPr>
        <w:t>٦٧</w:t>
      </w:r>
      <w:r>
        <w:rPr>
          <w:sz w:val="28"/>
          <w:sz w:val="28"/>
          <w:szCs w:val="28"/>
          <w:rtl w:val="true"/>
          <w:lang w:val="sv-SE" w:bidi="fa-IR"/>
        </w:rPr>
        <w:t xml:space="preserve"> وزير آن بود و بقيه هم كارنامه اي مشابه را پشت سرخود داشتند، اين بحث بلافاصله در فضاي سياسي ايران و حتي در سطح بين المللي طنين انداخت كه جمهوري اسلامي اين بار ميخواهد به مردم يورش آو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يخواهد جامعه را به رعب و وحشت بكش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يخواهد حمام خون راه بينداز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طور واقعي جمهوري اسلامي نقشه اش هم همين ب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ساني را به سر كار كشيده بود كه همين پيام را به جامعه و به مردم بده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ا همان زمان گفتيم كه جمهوري اسلامي در موقعيتي نيست كه بتواند به چنين تهاجمي دست بز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گفتيم فضاي سياسي و اعتراضي گسترده در جامعه و موقعيت ضعيف رژيم و مجموعه عوامل ديگري اين امكان را به آن نميده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كنون شكست و بن بست دولت احمدي نژاد در عملي كردن اهدافي كه دنبال ميكرد را خود حكومتيان نيز دارند اعتراف مي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ستيضاح دولت از جانب بخشهايي از هم جناحي هايش اوج بهم ريختگي وضعيت اين حكومت را منعكس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شاكش و نزاعهايي در درون حكومت بر سر آينده اين حكومت به جربان افتا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ي سخن از كنار گذاشتن پيش از موعد باند احمدي نژاد و روي كار آوردن ائتلافهايي از بقاياي جناحهاي ديگر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هم تر از اين نشانه ها خود واقعيات بارز جامعه ايران است كه از آفتاب روشن تر دارد بر وجود يك جو اعتراضي فعال و پر التهاب دلالت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عتصابات كارگري پي در پي، اعتراضات دانشجويان، زبانه كشيدن هر از چند گاه نارضايتي بخشهاي مختلف مردم، همه و همه بيانگر اينست كه جنبش اعتراضي در ايران طي اين يك سال و نيم گامها به جلو آم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ويژه هو كردن احمدي نژاد در دانشگاه تهران و به هم ريختن سخنراني او توسط دانشجويان معترض بطور سمبليكي توازن قواي جامعه و رژيم را منعكس نم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روشن است جمهوري اسلامي يك حكومت جنايتكار و وحشي و خونخوار است و ظرفيت ترور و شكنجه و كشتار را هميشه به درجاتي 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بحث بر سر اينست كه به رعب كشيدن جامعه در توان اين حكومت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وازن قواي اجتماعي اين اجازه را به آن نداده و نخواهد دا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آنچه امروز شاهديم اينست كه حكومت جلادان و شكنجه گران نه فقط نتوانسته است جامعه را به سكوت و تمكين بكشاند بلكه جو اعتراضي گسترده تر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اين اتقاق بسيار مهم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هم است چون وقتي كه مردم بر رعب و وحشت رژيم غلبه كنند ديگر هيچ چيز جلودارشان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مهوري اسلامي تمام برگهايش را رو كرده و به نقطه اي رسيده است كه سيطره اي بر جامعه 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عني ما وارد يك موقعيت جديد شده اي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عني اينكه سيلي به حركت در مي آيد كه ديگر تصور اينكه چه نيرويي ميخواهد آنرا سد كند ساده ني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آنچه امروز شاهديم جامعه اي است پر التهاب و پر از مبارزه و اعتراض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نبش اعتراضي و حق طلبانه هر روز از گوشه اي سر بر مي آو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خشهاي مختلف مردم هرروز متحد تر پا به ميدان ميگذار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ارگران فعالانه در حال اعتصاب و اعتراضند و حقوق خودرا طلب مي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شعارها و خواستها هرروز راديكال تر مي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شكال مبارزه به تدريج پيچيده تر و جمعي تر و سازمان يافته تر ميشود</w:t>
      </w:r>
      <w:r>
        <w:rPr>
          <w:sz w:val="28"/>
          <w:szCs w:val="28"/>
          <w:rtl w:val="true"/>
          <w:lang w:val="sv-SE" w:bidi="fa-IR"/>
        </w:rPr>
        <w:t xml:space="preserve">.  </w:t>
      </w:r>
      <w:r>
        <w:rPr>
          <w:sz w:val="28"/>
          <w:sz w:val="28"/>
          <w:szCs w:val="28"/>
          <w:rtl w:val="true"/>
          <w:lang w:val="sv-SE" w:bidi="fa-IR"/>
        </w:rPr>
        <w:t>و الي آخر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به عبارت ديگر جمهوري اسلامي تا آنجا كه به مساله ساكت كردن جامعه مربوط ميشود به بن بست رسي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بزار و قدرت ديگري نيز كه تاكنون بكار نگرفته باشد موجود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ه راهها را امتحان كرده و به بن بست رسي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قبل از باند احمدي نژاد، جمهوري اسلامي با استراتژي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اصلاحات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دوم خرداد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به ميدان آمد تا از طريق خاتمي جامعه را به سازش بكش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چند ماهي دستجات راست و رفرميست و كليه بورژواها پشت سر خاتمي سينه ز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ي قدرتهاي بين المللي برايش فرش قرمز پهن كردند تا اعتبار داخلي او را تقويت ك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و به نحو ناجوري شكست خورد و 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قبل از آن هم جناب رفسنجاني با سياست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سازندگ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ش به بن بست رسيد و نتوانست راه بجايي ببرد</w:t>
      </w:r>
      <w:r>
        <w:rPr>
          <w:sz w:val="28"/>
          <w:szCs w:val="28"/>
          <w:rtl w:val="true"/>
          <w:lang w:val="sv-SE" w:bidi="fa-IR"/>
        </w:rPr>
        <w:t>. "</w:t>
      </w:r>
      <w:r>
        <w:rPr>
          <w:sz w:val="28"/>
          <w:sz w:val="28"/>
          <w:szCs w:val="28"/>
          <w:rtl w:val="true"/>
          <w:lang w:val="sv-SE" w:bidi="fa-IR"/>
        </w:rPr>
        <w:t>خط اما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كه برگ برنده حكومت تلقي ميشد كه زماني توانسته بود با به خون كشيدن جامعه فضايي از خفقان ايجاد كند، يك سال و نيم  پيش از جانب احمدي نژاد دوباره بكار انداخته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همه اينها عدم كارايي خودرا اثبات كر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مام اين استراتژي ها و كمتر از همه اين آخري، در كنار به سازش كشاندن جامعه يك محور تلاش خودرا جلب سرمايه گذاري خارجي نيز قرار داده بو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جو اعتراضي فروكش نكرد و گشايشي هم در زمينه جلب اعتماد سرمايه داران و دولتها طبعا صورت نگرف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كنون جمهوري اسلامي در يك بحران و بن بست كامل دست و پا ميز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ك طرف مساله جنبش گسترش يابنده اعتراض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سوي ديگر مساله اقتصاد بحران زده و در حال ركودي است كه در حال فروپاشي كامل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وليد هرروز كاهش مي يابد، چپاول و فساد و ارتشا و سفته بازي و همه جور امراض اقتصادي دارد از سر و كول جامعه بالا ميرود</w:t>
      </w:r>
      <w:r>
        <w:rPr>
          <w:sz w:val="28"/>
          <w:szCs w:val="28"/>
          <w:rtl w:val="true"/>
          <w:lang w:val="sv-SE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بحران و بن بست جمهوري اسلامي در واقع شاخصي بر بحران كل بورژوازي در ايران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ك بحران حاكميت و بحران اجتماعي و اقتصاد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ورژوازي پاسخي براي اوضاع 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قتي از بورژوازي صحبت ميكنيم منظور كل طبقه سرمايه دار يعني همه دولتها و سرمايه داراني است كه به اشكال مختلف در سرنوشت جامعه ايران دخيل و سهيم و ذينفع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كه طبعا طبقه سرمايه دار بين المللي را هم شامل مي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يعني دولتها و صاحبان بزرگ سرمايه اي كه هروقت اوضاع را پس ديده اند با توطئه و دسيسته و روشهاي مختلف دست به تغيير دولتها ز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كه يك نمونه اش تبديل كردن آخوندي بنام خميني به رهبر انقلاب </w:t>
      </w:r>
      <w:r>
        <w:rPr>
          <w:sz w:val="28"/>
          <w:sz w:val="28"/>
          <w:szCs w:val="28"/>
          <w:lang w:val="sv-SE" w:bidi="fa-IR"/>
        </w:rPr>
        <w:t>٥٧</w:t>
      </w:r>
      <w:r>
        <w:rPr>
          <w:sz w:val="28"/>
          <w:sz w:val="28"/>
          <w:szCs w:val="28"/>
          <w:rtl w:val="true"/>
          <w:lang w:val="sv-SE" w:bidi="fa-IR"/>
        </w:rPr>
        <w:t xml:space="preserve"> و دسيسه هايي بود كه همه از آن خبر دارند</w:t>
      </w:r>
      <w:r>
        <w:rPr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بهررو حكومت اسلامي خواصش را براي طبقه سرمايه دار از دست دا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حكومت دارد انقلابي را پشت سر خود فشرده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بورژوازي يعني همان طبقه سرمايه دار نه امكان كنار گذاشتن جمهوري اسلامي را دارد ونه حتي آلترناتيو و جانشيني براي اين حكومت ذخيره 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يك بحران تمام عيار نظام بورژوايي در ايران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آلترناتيوهاي بورژوايي مثل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رژيم چنج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رفراندو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نافرماني مدن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فدراليسم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و كودتا و همه استراتژي هاي تغيير اوضاع از بالا نيز در كنار اين وضعيت اعتبار خودرا از دست داده و به همراه كل اپوزيسيون بورژوايي خانه نشين و حاشيه اي شده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دامه وضع موجود نتيجه اش از هم گسيختي هرچه بيشتر شيرازه زندگي اجتماعي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قر و فلاكت و اعتياد و جنايت و انواع وازدگيهاي اجتماعي بشدت گسترش مي ياب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زندگي توده هاي محروم مردم هرروز بيش از پيش در چنگال فقر و فلاكت واقعي مچاله ميشو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اما شاخص اصلي اوضاع امروز جامعه ايران ادامه وضع موجود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لكه گسترش يك جنبش اعتراضي و راديكال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جنبش هرچه بيشتر به سمت تغييرات ريشه اي سوق پيدا ميكند</w:t>
      </w:r>
      <w:r>
        <w:rPr>
          <w:sz w:val="28"/>
          <w:szCs w:val="28"/>
          <w:rtl w:val="true"/>
          <w:lang w:val="sv-SE" w:bidi="fa-IR"/>
        </w:rPr>
        <w:t>. "</w:t>
      </w:r>
      <w:r>
        <w:rPr>
          <w:sz w:val="28"/>
          <w:sz w:val="28"/>
          <w:szCs w:val="28"/>
          <w:rtl w:val="true"/>
          <w:lang w:val="sv-SE" w:bidi="fa-IR"/>
        </w:rPr>
        <w:t>آزاد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برابري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و آزادي زندانيان سياسي و برابري زن و مرد و آزادي بيان و امثال اينها به شعارها و خواستهايي عمومي و مطلوب در جامعه ايران تبديل شده اند و همين به درجاتي بيانگر راديكاليسم و عمق جنبش آزاديخواهي در ايران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وضاع سياسي امروز ايران دارد بيش از پيش تاكيد ميكند كه راهي جز به زير كشيدن جمهوري اسلامي با انقلاب كارگران و مردم وجود ن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نه فقط اين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طبقه كارگر ميتواند و بايد به كل نظام بحران زده و پر از استثمار و ستم سرمايه داري فورا پايان دهد و جامعه اي انساني را پايه ريزي 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دامه وضع موجود از توده هاي كارگر و مردم قرباني ميگي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قر و زجر و مشقت را هرچه بيشتر بر مردم تحميل ميك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از سوي ديگر امكان پايان دادن به اين اوضاع با يك حركت گسترده و عميق انقلابي و برپايي فوري جمهوري سوسياليستي وجود دا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ين بعهده كمونيستها و مشخصا حزب كمونيست كارگري است كه با تلاشي صد چندان صف انقلاب و صف سوسياليسم و حكومت شورايي را گسترده و تقويت كند و به سازمان دادن انقلاب براي پايان دادن قطعي به جهنم موجود ياري رسا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1:43:00Z</dcterms:created>
  <dc:creator>kazem</dc:creator>
  <dc:description/>
  <cp:keywords/>
  <dc:language>en-US</dc:language>
  <cp:lastModifiedBy>kazem</cp:lastModifiedBy>
  <dcterms:modified xsi:type="dcterms:W3CDTF">2007-02-02T00:02:00Z</dcterms:modified>
  <cp:revision>3</cp:revision>
  <dc:subject/>
  <dc:title>حدود يك سال و نيم پيش وقتي احمدي نژاد به سر كار آمد، و بعد از اينكه شخصيت نا شناخته او به همگان معرفي شد كه يكي از شكنجه گران و تير خلاص زنهاي حكومت بوده است، و بويژه وقتي كه كابينه اش را معرفي كرد كه كساني مثل مصطفي پور محمدي يكي از اعضاي كميته مرگ سال </dc:title>
</cp:coreProperties>
</file>