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۷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يد پرت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ويروس ايدز، قاتلی ديگر در كنار رژيم اسلامي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دز ويروس ناشناخته و جديدي نبوده و ميليونها مبتلا به اين ويروس در سراسر دنيا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خي كشورها كمتر و دربرخي بيشت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مولا در كشورهاي غربي كمتر و در كشورهاي ديگر علي الخصوص در كشورهاي فقير مانند آفريقا، تعداد بسيار بالايي از مردم مبتلا به اين بيمار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د ميليوني بيماران ايدز در كشورهاي فقير خود يكي ديگر از نتایج سيستم سرمايه دا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شورهايي نظير آمريكا، در حمايت از سرمايه داران صنعت داروسازي، از فرستادن داروي ايدز بطور رايگان یا به قیمت پایین به كشورهاي فقير امتناع كرده و در نتيجه باعث مرگ ميليونها انسان بيگناه در اين كشورها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 حسب آمار سال گذشته بخش جنوبي صحراي آفريقا با داشتن بيش از </w:t>
      </w:r>
      <w:r>
        <w:rPr>
          <w:sz w:val="28"/>
          <w:sz w:val="28"/>
          <w:szCs w:val="28"/>
          <w:lang w:bidi="fa-IR"/>
        </w:rPr>
        <w:t>٦٥</w:t>
      </w:r>
      <w:r>
        <w:rPr>
          <w:sz w:val="28"/>
          <w:sz w:val="28"/>
          <w:szCs w:val="28"/>
          <w:rtl w:val="true"/>
          <w:lang w:bidi="fa-IR"/>
        </w:rPr>
        <w:t xml:space="preserve"> درصد از تعداد كل مبتلايان به ايدز در دنيا، يعني بيش از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ميليون نفر، بالاترين رقم مبتلايان به ايدز را داراست كه همه ساله اين رقم در حال افزايش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روس ايدز از طريق رابطه جنسي، استفاده مشترك از سرنگ تزريق مواد مخدر، از طريق مادر مبتلا به ويروس به نوزاد خود، و از طريق تزريق خون آلوده انتقال مي ياب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ران نيز بر طبق آمار رسمي وزارت بهداشت تعداد مبتلايان به ايدز به بيش از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هزار نفر ميرسد كه البته اين آم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س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ژ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اسلامي بوده و بسيار بسيار كمتر، و در حقيقت فقط منعكس كننده درصد كوچكي از آمار واقعي مبتلايان به ايدز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صد بسيار بالايي از مبتلايان به ايدز يعني، بيش از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درصد از مبتلايان را مردان تشكي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بالاترين درصد از مبتلايان به ايدز در ميان معتادين به مواد مخدر بوده كه عامل اصلي آن نيز استفاده از سرنگ مشترك براي تزريق مواد مخدر مي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بطه جنسي بدون جلوگيري از جمله عوامل مهم  انتقال ويروس ايدز ميباشد كه در اين ميان تن فروشان بيشترين قربانيان آن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تادين به مواد مخدر در شمار بالاترين قربانيان ايدز در اير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فاده اشتراكي از سرنگ براي تزريق مواد، عامل انتقال اين ويروس كش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گونه ميتوان از انتقال ويروس ايدز در ميان معتادين جلوگيري و از مرگ روز افزون آنان كاست؟ به گزارش سازمان ملل در سال </w:t>
      </w:r>
      <w:r>
        <w:rPr>
          <w:sz w:val="28"/>
          <w:sz w:val="28"/>
          <w:szCs w:val="28"/>
          <w:lang w:bidi="fa-IR"/>
        </w:rPr>
        <w:t>٢٠٠٥</w:t>
      </w:r>
      <w:r>
        <w:rPr>
          <w:sz w:val="28"/>
          <w:sz w:val="28"/>
          <w:szCs w:val="28"/>
          <w:rtl w:val="true"/>
          <w:lang w:bidi="fa-IR"/>
        </w:rPr>
        <w:t xml:space="preserve"> ايران بالاترين درصد معتادين در دنيا را داشته ك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يليون از تعداد كل جمعيت را تشيكل ميداده است، كه معمولا رقم واقعي خيلي بالاتر از آمارهاي رسمي است</w:t>
      </w:r>
      <w:r>
        <w:rPr>
          <w:sz w:val="28"/>
          <w:szCs w:val="28"/>
          <w:rtl w:val="true"/>
          <w:lang w:bidi="fa-IR"/>
        </w:rPr>
        <w:t xml:space="preserve">. . </w:t>
      </w:r>
      <w:r>
        <w:rPr>
          <w:sz w:val="28"/>
          <w:sz w:val="28"/>
          <w:szCs w:val="28"/>
          <w:rtl w:val="true"/>
          <w:lang w:bidi="fa-IR"/>
        </w:rPr>
        <w:t>تابوي اعتياد را بايد شك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ياد پديده اي است اجتماعي كه در ايران عامل اصلي آن رژيم اسلامي بوده و  معتاد قرباني شرايط اجتماعي حاكم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 سخت و طاقت فرساي زندگي، فقر، بيكاري، و آينده اي نامعلوم براي هزاران تن از جوانان و ديگر اقشار جامعه از عوامل اصلي اعتياد مي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سميت نشناختن اعتياد به عنوان یک پدیده اجتماعی و جنایی کردن آن و بدنبال راه چاره نبودن براي ريشه كن كردن هر چه سريعتر دلایل اقتصادی و اجتماعی آن باعث ازدياد روز افزون آن و متعاقبا باعث ازدياد روزافزون مبتلايان به ايدز و مرگ تدريجي آنان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يشه كن كردن بیماری ایدز  تنها از طريق آموزشي مستمر و وسيع در سطح جامعه ممكن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اين روشها آموزش ممانعت از استفاده از سرنگ مشترك كه خود عامل اصلي در انتقال ويروس ايدز  در ميان معتادين است، مي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مراكز آموزشي ترك اعتياد و امكان استفاده رايگان از آن براي همه معتادين، براي به اجرا درآوردن اين آموزشها، و براي جلوگيري از مبتلا شدن آنها به ايدز حيا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ياد به خودی خود ميتواند كشنده باشد، حال بايد ابتلا به ايدز را نيز بايد به آن اضافه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امل ديگر در سرايت ويروس ايدز رابطه جنسي بدون ابزار جلوگيري، با شخص مبتلا به ايد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عامل بخصوص در ميان تن فروشان بسيار بي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 فروشي نيز پديده اي اجتما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مين خرج روزانه، تامين خرج فرستادن فرزند به مدرسه، تامين مخارج دارو و ديگر مخارج روزمره، تن فروشي را  به بسياري از زنان در ايران تحميل كرده و اين خود از مهمترين عوامل افزايش انتقال ويروس ايدز در ميان آنان مي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 از دستگيري، زندان، شلاق و اعدام از يكطرف، و نبود هيچگونه حق و حقوقي براي حمايت از تن فروشان از طرف ديگر، هر روزه شرايط مرگباري را به آنان تحمي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نار ريسك بالاي سرايت ايدز در ميان تن فروشان، همه روزه هزاران تن از آنان  مورد تجاوز و اذيت و آزار قرارمي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ان نيز هيچ مركزي، چه براي شكايت و چه براي معاينه پزشكي، در اختيار آنان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دان مراكز حمايت از تن فروشان، برخوردار نبودن از مراكز بهداشتي، و مهمتر از همه ترس از مجازات، تن فروشان را بي هيچ حمايتي در جامعه رها كرده و در كنار ديگر فشارهای  رواني، آنها را به کام ويروس ايدز نيز ميفرست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ماري ايدز در بسياري از موارد اگر سريع و بموقع تشخيص داده شود، قابل كنتر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شورهاي غربي مانند كانادا از طريق دارو كه رايگان در اختيار مبتلايان به </w:t>
      </w:r>
      <w:r>
        <w:rPr>
          <w:sz w:val="28"/>
          <w:szCs w:val="28"/>
          <w:lang w:bidi="fa-IR"/>
        </w:rPr>
        <w:t>HIV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ايدز قرار ميگيرد تا حدود زيادي توانسته اند بسياري از اين مبتلايان را از مرگ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اين مستلزم برخورداري از حق بيمه درماني و داروي رايگان براي همگان است که کارگران بعد از مبارزه ای طولانی توانسته اند  به سیستم درمانی این کشور تحم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رژيم اسلامي، كه رژيمي است كه جز مرگ حق ديگري براي مردم در ايران قايل نيست، از برخورداري ازحق بيمه و درمان، در كنار ديگر حقوق اجتماعيشان، نيز محروم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يروس اسلامي و ويروس ايدز همانند بختكي به جان مردم در ايران اف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قرباني ميگيرند و هر دو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اسلامي با شكنجه، سنگسار، اعد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دز با از پاي در آوردن ميزبان خ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را بايد بزير كشيد، ديگري را بايد كنترل ك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رژيم اسلامي را توسط مردم در خيابانهاي ايران، و ويروس ايدز را با آموزش وسيع، همگاني و با ايجاد مراكز جلوگيري از گسترش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معنا سرنگونی جمهوری اسلامی یک قدم پایه ای برای ریشه کن کردن اید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جدی با ايدز در گرو حكومتي سكولار با برنامه اي سكولار و برگرفته از پيشرفته ترين روشهاي مبارزه با پديده هاي اجتماعي، با برخورداري از حق بيمه و داروي رايگان براي همه شهروندان، و همينطور با در اختيار گرفتن پيشرفته ترين روشهاي پزشك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بارزه با مصايب اجتماعي، داشتن برنامه اي وسيع و بدون هيچگونه تبعيض در حمايت از همه شهروندان جامعه ني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يك دنياي بهتر حزب كمونيست كارگري تصویر زنده ای از چنین جامعه ای داده است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53:00Z</dcterms:created>
  <dc:creator>sameul</dc:creator>
  <dc:description/>
  <cp:keywords/>
  <dc:language>en-US</dc:language>
  <cp:lastModifiedBy>Mohsen </cp:lastModifiedBy>
  <dcterms:modified xsi:type="dcterms:W3CDTF">2007-01-25T21:55:00Z</dcterms:modified>
  <cp:revision>119</cp:revision>
  <dc:subject/>
  <dc:title>ايدز، كشنده اي ديگر در كنار رژيم اسلامي</dc:title>
</cp:coreProperties>
</file>