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ازنین آزاد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28"/>
          <w:lang w:bidi="fa-IR"/>
        </w:rPr>
      </w:pPr>
      <w:r>
        <w:rPr>
          <w:b/>
          <w:bCs/>
          <w:sz w:val="4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نازنین فاتحی پس از سه سال زندان و کابوس هرروزه اعدام، به یمن موج عظیمی از همبستگی بین المللی امروز از زندان اوین آزاد شد و در آغوش خانواده خود جا گرف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حزب کمونیست کارگری این پیروزی را به همه انسانهای شریفی که در ایران و در سراسر جهان برای آزادی نازنین تلاش کردند، به همه سازمانها و نهادها و بویژه به نازنین افشین جم و مینا احدی هماهنگ کننده کمیته بین المللی علیه اعدام و همه فعالین و سازمان دهندگان این مبارزه بزرگ و انسانی تبریک میگوی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آزادی نازنین بیانگر اتفاقاتی مهم در جامعه ایرا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زادی نازنین دریچه ای به موقعیت جمهوری اسلامی از یکطرف و جنبش آزادیخواهانه مردم از طرف دیگر است، جنبشی که دژخیمان را وادار به لغو حکم اعدام نازنین کرد و درهای زندان خامنه ای و رفسنجانی و خاتمی و احمدی نژاد را با قدرت باز کرد و نازنین را آزاد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جنبش قبلا افسانه نوروزی را آزاد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جنبش تاکنون تعداد قابل توجهی را از اعدام و سنگسار نجات دا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جنبشی است که همبستگی عظیمی را در سراسر جهان در حمایت از مبارزات آزادیخواهانه مردم ایران برای آزادی از جهنمی که جمهوری اسلامی ایجاد کرده است، شکل داده است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آزادی نازنین نشان داد که مسیر پیشروی برای جنبش آزادیخواهانه مردم ایران بسیار روشن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جنبشی که بر تارکش لغو مجازات اعدام و همه مجازات های قرون وسطائی و لغو تمامی قوانین ضدزن و ضدکودک نوشته شده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آزادی نازنین پلی بسوی آینده ای روشن و نظامی انسان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مروز به یمن این فعالیت ها لغو مجازات اعدام به یک خواست عمیقا توده ای تبدیل شده است و به جرات میتوان گفت که دیگر در ایران هیچ حکومتی با وضع این قوانین جنایتکارانه نمیتواند سر پا بمان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جنبش اجازه نمیدهد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>این پیروزی درسهای بزرگی را به اعماق جامعه برد و مردم بسیاری را بیدار کرد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همترین آن این است که میتوانیم اراده خود را حاکم کن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میتوانیم نه تنها قربانیان دیگری از جمله کبرا رحمانپور و فاطمه حقیقت پژوه، دلارا دارابی و شهلا جاهد، سینا پایمرد و حمزه ستانی را نیز از دست این جنایتکاران برهانیم بلکه میتوانیم کل بساطشان را برای همیشه جمع کنیم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این مهمترین درس این پیروزی است</w:t>
      </w:r>
      <w:r>
        <w:rPr>
          <w:szCs w:val="28"/>
          <w:rtl w:val="true"/>
          <w:lang w:bidi="fa-IR"/>
        </w:rPr>
        <w:t xml:space="preserve">. </w:t>
      </w:r>
      <w:r>
        <w:rPr>
          <w:szCs w:val="28"/>
          <w:rtl w:val="true"/>
          <w:lang w:bidi="fa-IR"/>
        </w:rPr>
        <w:t>خود را برای سرنگونی رژیم آدمکشان، رژیم فقر، رژیم ظلم و استبداد، رژیم بیرحمترین جنایتکاران و برای پیروزی عدالت، آزادی، رفاه، برابری و در یک کلام سوسیالیسم آماده کنیم</w:t>
      </w:r>
      <w:r>
        <w:rPr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  <w:lang w:bidi="fa-IR"/>
        </w:rPr>
      </w:pPr>
      <w:r>
        <w:rPr>
          <w:b/>
          <w:b/>
          <w:bCs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lang w:bidi="fa-IR"/>
        </w:rPr>
        <w:t>٨</w:t>
      </w:r>
      <w:r>
        <w:rPr>
          <w:szCs w:val="28"/>
          <w:rtl w:val="true"/>
          <w:lang w:bidi="fa-IR"/>
        </w:rPr>
        <w:t xml:space="preserve"> بهمن ماه </w:t>
      </w:r>
      <w:r>
        <w:rPr>
          <w:szCs w:val="28"/>
          <w:lang w:bidi="fa-IR"/>
        </w:rPr>
        <w:t>١٣٨٥</w:t>
      </w:r>
      <w:r>
        <w:rPr>
          <w:szCs w:val="28"/>
          <w:rtl w:val="true"/>
          <w:lang w:bidi="fa-IR"/>
        </w:rPr>
        <w:t xml:space="preserve">، </w:t>
      </w:r>
      <w:r>
        <w:rPr>
          <w:szCs w:val="28"/>
          <w:lang w:bidi="fa-IR"/>
        </w:rPr>
        <w:t>٢٨</w:t>
      </w:r>
      <w:r>
        <w:rPr>
          <w:szCs w:val="28"/>
          <w:rtl w:val="true"/>
          <w:lang w:bidi="fa-IR"/>
        </w:rPr>
        <w:t xml:space="preserve"> ژانویه </w:t>
      </w:r>
      <w:r>
        <w:rPr>
          <w:szCs w:val="28"/>
          <w:lang w:bidi="fa-IR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7:25:00Z</dcterms:created>
  <dc:creator>wpi</dc:creator>
  <dc:description/>
  <cp:keywords/>
  <dc:language>en-US</dc:language>
  <cp:lastModifiedBy>Mohsen </cp:lastModifiedBy>
  <dcterms:modified xsi:type="dcterms:W3CDTF">2007-02-01T15:34:00Z</dcterms:modified>
  <cp:revision>9</cp:revision>
  <dc:subject/>
  <dc:title>wpi</dc:title>
</cp:coreProperties>
</file>