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lang w:bidi="fa-IR"/>
        </w:rPr>
        <w:t>٣٧٠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هزار نفر كشته در یك سال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ازمان ملل گزارش داده است كه در سال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 تعداد </w:t>
      </w:r>
      <w:r>
        <w:rPr>
          <w:lang w:bidi="fa-IR"/>
        </w:rPr>
        <w:t>٣٤٤۵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 و چهار هزار و چهارصد و پنجاه و د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فر در عراق به قتل رسی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عداد فقط كسانی را شام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 كه مرگشان در بیمارست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م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عراق ثبت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ین وجود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 حدس زد كه تعداد كشته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ان چندین برابر آمار اعلام شده از طرف سازمان ملل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زیر بهداشت عراق در نوامبر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 آماری </w:t>
      </w:r>
      <w:r>
        <w:rPr>
          <w:lang w:bidi="fa-IR"/>
        </w:rPr>
        <w:t>١۵٠</w:t>
      </w:r>
      <w:r>
        <w:rPr>
          <w:rtl w:val="true"/>
          <w:lang w:bidi="fa-IR"/>
        </w:rPr>
        <w:t xml:space="preserve"> هزار نفری را منتشر كر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رك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طالعات لن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(</w:t>
      </w:r>
      <w:r>
        <w:rPr>
          <w:lang w:bidi="fa-IR"/>
        </w:rPr>
        <w:t>Lancet study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ه یكی از كارهایش مطالعه آمار مرگ و میر بر اثر جنگ و اشغال عراق است، آمار كشته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گان در سال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 را حدود </w:t>
      </w:r>
      <w:r>
        <w:rPr>
          <w:lang w:bidi="fa-IR"/>
        </w:rPr>
        <w:t>٣٧٠٠٠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یصد و هفتاد هز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فر تخمین ز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آنچه كه در عراق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گذرد، این رقم آخری به واقعیت نزدیكتر است؛ اما مگر همین رقم </w:t>
      </w:r>
      <w:r>
        <w:rPr>
          <w:lang w:bidi="fa-IR"/>
        </w:rPr>
        <w:t>٣۵</w:t>
      </w:r>
      <w:r>
        <w:rPr>
          <w:rtl w:val="true"/>
          <w:lang w:bidi="fa-IR"/>
        </w:rPr>
        <w:t xml:space="preserve"> هزار نفر كه ظاهرا آمریكا و نهادهای جان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خواهند با پائین آوردن آن، ظاهر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ساندوستان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این جنگ بدهند، عدد كمی 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یك نسل كشی لخت و عریان است كه صرفا با دروغ و نیرنگ اینك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یم به آنجا دمكراسی صادر كنیم و اینكه رژیم صدام حسین بمب هس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دارد و یا در حال ساختنش است، به دنیا تحمیل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یا چگون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د نسبت به این نس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شی لخت و عریان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فاوت بم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 چه نوع آزاد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ای است كه سالانه بیش از </w:t>
      </w:r>
      <w:r>
        <w:rPr>
          <w:lang w:bidi="fa-IR"/>
        </w:rPr>
        <w:t>٣۵٠</w:t>
      </w:r>
      <w:r>
        <w:rPr>
          <w:rtl w:val="true"/>
          <w:lang w:bidi="fa-IR"/>
        </w:rPr>
        <w:t xml:space="preserve"> هزار قربانی می</w:t>
      </w:r>
      <w:r>
        <w:rPr>
          <w:rtl w:val="true"/>
          <w:lang w:bidi="fa-IR"/>
        </w:rPr>
        <w:t>‌طلبد</w:t>
      </w:r>
      <w:r>
        <w:rPr>
          <w:rtl w:val="true"/>
          <w:lang w:bidi="fa-IR"/>
        </w:rPr>
        <w:t>؟ آزادی و دمكراسی، حتی اگر از نوع بوش و باسم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نباشد، به چه درد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خورد زمانی كه نه تنها از مدرسه و بهداشت و مدنیت خبری نیست، بلكه حتی زنده ماندن صرف هم یك نعمت است؟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ورج بوش و نو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قومی و اسلا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از هر بمب هست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ی مخر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 بودند و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جاروب كردن خطر تخریب بزرگتری كه دنیا را تهدید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، باید دنیا هر چه زودتر فكری جدی ب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جنبش ضد جنگ تقویت بشود و بشریت باید به نوع دیگری نمایندگی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یك بار دیگر هوش كنی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كبر هاشمی رفسنجانی اخیرا در یكی از نش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خودشان در اسلامشهر با اشاره به فقر و رنجی كه اهالی این منطقه با آن دست به گریبانند، در واقع دارد رو به آنها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 هم تحمل كنی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ایثارگری و فداركاری در فرهنگ اسلامی و ایران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رداز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خوند موجودیست پرر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در مسابقه بین خودشان رفسنجانی پرروتر از هم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 سال گذشته بود كه كارگران خبر آمدن او به یكی از استادیو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ورزشی تهران را چنان هو كردند كه حتی قبل از آمدن به آنجا، كفش و كلاه كرد و فرار را بر قرار ترجیح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زدیك به سه دهه است كه خون مردم این مملكت را در شیشه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هها هزار نفر را به بهان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سلامی اعدام و سر به نیست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دها هزار نفر را قربانی و معلول هوس فتح كربلا و قدس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لیونها نفر را مجبور به ترك خانه و كاشانه خود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ترس هو شدن توسط مردم جرأت ندارند با عبا و عمامه در خیابانها ظاهر شوند؛ اما باز هم از پرروئی خود كوتاه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 هم انتظار دارند كه احدی برایشان فداكاری ب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 چنین پرروئی فقط از آخوند جماعت ب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جا دیدید هوشان ك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به بهانه </w:t>
      </w:r>
      <w:r>
        <w:rPr>
          <w:rFonts w:ascii="Arial" w:hAnsi="Arial" w:cs="Arial"/>
          <w:b/>
          <w:b/>
          <w:bCs/>
          <w:sz w:val="26"/>
          <w:sz w:val="26"/>
          <w:szCs w:val="26"/>
        </w:rPr>
        <w:t>٢٢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بهم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فرهنگ قاسمی از رهبران جبهه ملی در خارج از ایران، به بهانه اعدام صدام حسین مطلبی در باره دیكتاتوری و دیكتاتورها دارد كه متأسفانه این یادداشت ن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تواند وارد جواب دادن به كل مطلب ایشان گرد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خواندن این نوشته را به علاقمندان توصیه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كن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وی در این نوشته، بعد از بر شمردن چند خاصیت برای دیكتاتور بودن، با زود بودن دمكراسی برای بسیاری از كشورها و از جمله سمپاتی به پینوشه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گرچه او را دیكتاتور هم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 xml:space="preserve">خواند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به این نتیجه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 xml:space="preserve">رسد كه محمدرضا شاه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همان كسی كه با انقلاب </w:t>
      </w:r>
      <w:r>
        <w:rPr>
          <w:rFonts w:ascii="Arial" w:hAnsi="Arial" w:cs="Arial"/>
        </w:rPr>
        <w:t>۵٧</w:t>
      </w:r>
      <w:r>
        <w:rPr>
          <w:rFonts w:ascii="Arial" w:hAnsi="Arial" w:cs="Arial"/>
          <w:rtl w:val="true"/>
        </w:rPr>
        <w:t xml:space="preserve"> سرنگون شد 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یكتاتور نبو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تمام كارهائی را كه در دوران حكومت ایشان انجام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گرفت، تمام بلاهائی كه در دوران حكومت ایشان بر سر مردم آمد، زیر سر شیطان بزرگ، آمریكا بو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حق كه درنده خوئی جمهوری اسلامی، خاطره قصاوت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های دوران رژیم پهلوی را تیره و تار كرده اس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كسانی كه دوران رژیم پهلوی را به باید دارند،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دانند كه چه شرایطی منجر به انقلاب ش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فقر، استبداد و تبعیض از مشخصات رژیم پهلوی بود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مردم انقلاب كردند كه جامعه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ای بهتری را بنا نهند؛ كه دست دیكتاتوری را از زندگی خود كوتاه كنند؛ كه دیگر از ساواك و ساواكی خبری نباش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ینها و صدها خواست و مطالبه این چنینی محرك انقلاب عظیمی بودند كه طنین شعار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كارگر نفت ما رهبر سر سخت ما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 فراخوان جامعه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ای</w:t>
      </w:r>
      <w:r>
        <w:rPr>
          <w:rFonts w:ascii="Arial" w:hAnsi="Arial" w:cs="Arial"/>
          <w:rtl w:val="true"/>
        </w:rPr>
        <w:t xml:space="preserve"> آزاد و حكومتی كارگری را م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دا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ما الحق كه ارتجاع مذهبی در تبانی با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شیطان بزرگ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 همدستی با همین جبهه مل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چی</w:t>
      </w:r>
      <w:r>
        <w:rPr>
          <w:rFonts w:ascii="Times New Roman" w:hAnsi="Times New Roman"/>
          <w:rtl w:val="true"/>
        </w:rPr>
        <w:t>‌</w:t>
      </w:r>
      <w:r>
        <w:rPr>
          <w:rFonts w:ascii="Arial" w:hAnsi="Arial" w:cs="Arial"/>
          <w:rtl w:val="true"/>
        </w:rPr>
        <w:t>ها دوباره همان شرایط را بر زندگی مردم حاكم كرد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در سالروز انقلاب بهمن انقلاب دیگری می‌باید كه ارتجاع مذهبی را به همان زباله دانی بفرست كه ارتجاع سلطنتی را فرستا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25:00Z</dcterms:created>
  <dc:creator>Nasrin</dc:creator>
  <dc:description/>
  <cp:keywords/>
  <dc:language>en-US</dc:language>
  <cp:lastModifiedBy>Nasrin</cp:lastModifiedBy>
  <dcterms:modified xsi:type="dcterms:W3CDTF">2007-01-31T02:34:00Z</dcterms:modified>
  <cp:revision>56</cp:revision>
  <dc:subject/>
  <dc:title/>
</cp:coreProperties>
</file>