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40"/>
          <w:szCs w:val="40"/>
          <w:lang w:bidi="fa-IR"/>
        </w:rPr>
      </w:pPr>
      <w:r>
        <w:rPr>
          <w:rFonts w:ascii="Tahoma" w:hAnsi="Tahoma" w:cs="Tahoma"/>
          <w:b/>
          <w:b/>
          <w:bCs/>
          <w:sz w:val="40"/>
          <w:sz w:val="40"/>
          <w:szCs w:val="40"/>
          <w:rtl w:val="true"/>
          <w:lang w:bidi="fa-IR"/>
        </w:rPr>
        <w:t>نازنين فاتحي از زندان آزاد شد</w:t>
      </w:r>
      <w:r>
        <w:rPr>
          <w:rFonts w:cs="Tahoma" w:ascii="Tahoma" w:hAnsi="Tahoma"/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40"/>
          <w:szCs w:val="40"/>
          <w:lang w:bidi="fa-IR"/>
        </w:rPr>
      </w:pPr>
      <w:r>
        <w:rPr>
          <w:rFonts w:cs="Tahoma" w:ascii="Tahoma" w:hAnsi="Tahoma"/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به محض بيرون آمدن از زندان نازنين فاتحي در يک مکالمه تلفني در مقابل زندان اوين با مينا احدي از همه کساني که براي آزاديش تلاش کردند تشکر کرد</w:t>
      </w:r>
      <w:r>
        <w:rPr>
          <w:rFonts w:cs="Tahoma" w:ascii="Tahoma" w:hAnsi="Tahoma"/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u w:val="single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امروز عصر چهارشنبه </w:t>
      </w:r>
      <w:r>
        <w:rPr>
          <w:rFonts w:ascii="Tahoma" w:hAnsi="Tahoma" w:cs="Tahoma"/>
          <w:lang w:bidi="fa-IR"/>
        </w:rPr>
        <w:t>١١</w:t>
      </w:r>
      <w:r>
        <w:rPr>
          <w:rFonts w:ascii="Tahoma" w:hAnsi="Tahoma" w:cs="Tahoma"/>
          <w:rtl w:val="true"/>
          <w:lang w:bidi="fa-IR"/>
        </w:rPr>
        <w:t xml:space="preserve"> بهمن ماه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ascii="Tahoma" w:hAnsi="Tahoma" w:cs="Tahoma"/>
          <w:lang w:bidi="fa-IR"/>
        </w:rPr>
        <w:t>٣١</w:t>
      </w:r>
      <w:r>
        <w:rPr>
          <w:rFonts w:ascii="Tahoma" w:hAnsi="Tahoma" w:cs="Tahoma"/>
          <w:rtl w:val="true"/>
          <w:lang w:bidi="fa-IR"/>
        </w:rPr>
        <w:t xml:space="preserve"> ژانویه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 xml:space="preserve">نازنين فاتحي </w:t>
      </w:r>
      <w:r>
        <w:rPr>
          <w:rFonts w:ascii="Tahoma" w:hAnsi="Tahoma" w:cs="Tahoma"/>
          <w:lang w:bidi="fa-IR"/>
        </w:rPr>
        <w:t>١۹</w:t>
      </w:r>
      <w:r>
        <w:rPr>
          <w:rFonts w:ascii="Tahoma" w:hAnsi="Tahoma" w:cs="Tahoma"/>
          <w:rtl w:val="true"/>
          <w:lang w:bidi="fa-IR"/>
        </w:rPr>
        <w:t xml:space="preserve"> ساله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از زندان اوين آزاد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و که يکسال و نيم با کابوس طناب دار در زندانهاي گوهردشت و اوين 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دست و پنجه نرم کرده بود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با لبخند شادي بر لب از زندان اوين قدم به بيرون گذاشت و مورد استقبال گرم خانواده خود و مردمي قرار گرفت که در محل تجمع کرده بود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u w:val="single"/>
          <w:lang w:bidi="fa-IR"/>
        </w:rPr>
      </w:pPr>
      <w:r>
        <w:rPr>
          <w:rFonts w:cs="Tahoma" w:ascii="Tahoma" w:hAnsi="Tahoma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نازنين فاتحي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زندگي و آزادي خود را مديون يک جنبش انساني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جنبشي بين المللي که قلب ها را به هم گره زد، دستها را بدست هم داد و در مقابل توحش و انسان ستيزي جمهوري اسلامي ايستاد و به قوانين و مقررات ضد انساني و به قتل عمد دولتي نه گفت و اعتراض کرد، نامه نوشت، کمک مالی کرد و بر خواست لغو اعدام نازنین پافشاری کرد و سرانجام خواست خود را به حکومت اسلامی تحمیل کر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در اعتراض به حکم اعدام نازنين کمپيني بين المللي سازمان داده شد که هزاران نفر در آن دخيل شدند و ميليونها نفر در جريان اين کمپين قرار گرفتند و از نازنين دفاع کر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سم و عکس و سرگذشت نازنين جهاني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راس اين کمپين بين المللي گسترده و انساندوستانه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کميته بين المللي عليه اعدام و نازنين افشين جم قرار داشتند که لحظات اين مبارزه را با دقت و با پيگيري تمام پيش برده و در نهايت امروز نازنين را از زندان آزاد کرد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لحظه باز شدن در زندان وآزادی نازنین، لحظه شکستن تصوير قدرقدرتي حکومت جلادان اسلامی ب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ين يک پيش درآمد شکست و نابودي کامل جمهوری اسلامي بود و اين پيش درآمد پيروزي جنبش مترقي و انسان دوستانه مردم بر حکومت جهل و فقر و استثمار بو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کميته بين المللي عليه اعدام اين پيروزي بزرگ را ارج مي نهد و به همه دست اندرکاران کمپين نجات نازنين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به همه مردم در ايران و همه کسانيکه در دنيا از اين کمپين دفاع کردند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صميمانه تبريک ميگوي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جنبش جهاني عليه اعدام در اين کمپين يک گام بلند به جلو رفت و مبارزه بر عليه جنايات جمهوري اسلامي ايران در اين کمپين يک نقطه عطف مهم را تجربه کر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ما ميتوانيم اين مبارزات را گسترده تر و سازمان یافته تر کن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ا ميتوانيم کبرا رحمانپور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شهلا جاهد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فاطمه حقيقت پژوه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دلارا دارابي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حمزه ستاني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سينا پايمرد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اکرم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اعظم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شهربانو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حافظه و همه محکومين به اعدام را نجات دهي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جنبش عليه اعدام بايد از اين پيروزي 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براي پيشرويهاي بيشتر خود نهايت استفاده را بک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جازات اعدام بايد لغو شو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کميته بين المللي عليه اعدام يکبار ديگر آزادي نازنين را به خود او، به خانواده اش، به همه کساني که به هر شکل که توانستند در این حرکت سهیم شدند  و به همه مردم آزاديخواه تبريک ميگوي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>کميته بين المللي عليه اعدا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8"/>
          <w:szCs w:val="28"/>
          <w:lang w:bidi="fa-IR"/>
        </w:rPr>
      </w:pPr>
      <w:r>
        <w:rPr>
          <w:rFonts w:ascii="Tahoma" w:hAnsi="Tahoma" w:cs="Tahoma"/>
          <w:sz w:val="28"/>
          <w:sz w:val="28"/>
          <w:szCs w:val="28"/>
          <w:lang w:bidi="fa-IR"/>
        </w:rPr>
        <w:t>١١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بهمن </w:t>
      </w:r>
      <w:r>
        <w:rPr>
          <w:rFonts w:ascii="Tahoma" w:hAnsi="Tahoma" w:cs="Tahoma"/>
          <w:sz w:val="28"/>
          <w:sz w:val="28"/>
          <w:szCs w:val="28"/>
          <w:lang w:bidi="fa-IR"/>
        </w:rPr>
        <w:t>١٣٨٥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ahoma" w:hAnsi="Tahoma" w:cs="Tahoma"/>
          <w:sz w:val="28"/>
          <w:sz w:val="28"/>
          <w:szCs w:val="28"/>
          <w:lang w:bidi="fa-IR"/>
        </w:rPr>
        <w:t>٣١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ژانويه </w:t>
      </w:r>
      <w:r>
        <w:rPr>
          <w:rFonts w:ascii="Tahoma" w:hAnsi="Tahoma" w:cs="Tahoma"/>
          <w:sz w:val="28"/>
          <w:sz w:val="28"/>
          <w:szCs w:val="28"/>
          <w:lang w:bidi="fa-IR"/>
        </w:rPr>
        <w:t>٢۰۰۷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lang w:bidi="fa-IR"/>
        </w:rPr>
        <w:t>www.adpi.net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lang w:bidi="fa-IR"/>
        </w:rPr>
        <w:t>minaahadi@aol.com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00491775692413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">
    <w:altName w:val="Arial Unicode MS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iavas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en-US" w:eastAsia="en-US" w:bidi="fa-IR"/>
      </w:rPr>
    </w:pPr>
    <w:r>
      <w:rPr>
        <w:b/>
        <w:bCs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1943100" cy="8001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ICAE Secretariat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Tel: +491775692413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 xml:space="preserve">E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GB"/>
                              </w:rPr>
                              <w:t>inaahadi@aol.com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Website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2"/>
                                <w:szCs w:val="22"/>
                                <w:u w:val="none"/>
                              </w:rPr>
                              <w:t>www.adpi.net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7.6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ICAE Secretariat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Tel: +491775692413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US"/>
                        </w:rPr>
                        <w:t>m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GB"/>
                        </w:rPr>
                        <w:t>inaahadi@aol.com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Website: </w:t>
                    </w:r>
                    <w:hyperlink r:id="rId4">
                      <w:r>
                        <w:rPr>
                          <w:rStyle w:val="InternetLink"/>
                          <w:rFonts w:cs="Times New Roman" w:ascii="Times New Roman" w:hAnsi="Times New Roman"/>
                          <w:sz w:val="22"/>
                          <w:szCs w:val="22"/>
                          <w:u w:val="none"/>
                        </w:rPr>
                        <w:t>www.adpi.ne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29000</wp:posOffset>
              </wp:positionH>
              <wp:positionV relativeFrom="paragraph">
                <wp:posOffset>96520</wp:posOffset>
              </wp:positionV>
              <wp:extent cx="2286000" cy="1028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Bank accoun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Plusgirokonto: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412085-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IBAN: SE819500009960420412085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BIC: Ndeasess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Sweden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7.6pt;mso-position-vertical-relative:text;margin-left:27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Bank account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Plusgirokonto: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412085-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IBAN: SE819500009960420412085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BIC: Ndeasess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     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Sweden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lang w:bidi="fa-IR"/>
      </w:rPr>
    </w:pPr>
    <w:r>
      <w:rPr>
        <w:b/>
        <w:bCs/>
        <w:lang w:bidi="fa-IR"/>
      </w:rPr>
    </w:r>
  </w:p>
  <w:p>
    <w:pPr>
      <w:pStyle w:val="Footer"/>
      <w:rPr>
        <w:b/>
        <w:b/>
        <w:bCs/>
        <w:lang w:val="de-DE" w:bidi="fa-IR"/>
      </w:rPr>
    </w:pPr>
    <w:r>
      <w:rPr>
        <w:b/>
        <w:bCs/>
        <w:lang w:val="de-DE"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lang w:val="en-US"/>
      </w:rPr>
    </w:pPr>
    <w:r>
      <w:rPr>
        <w:b/>
        <w:lang w:val="en-GB"/>
      </w:rPr>
      <w:t xml:space="preserve">THE INTERNATIONAL </w:t>
    </w:r>
    <w:r>
      <w:rPr>
        <w:b/>
        <w:lang w:val="en-US"/>
      </w:rPr>
      <w:t>COMIMITTEE AGAINST EXECUTION</w:t>
    </w:r>
    <w:r>
      <w:rPr>
        <w:b/>
        <w:rtl w:val="true"/>
        <w:lang w:val="en-US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3770</wp:posOffset>
              </wp:positionH>
              <wp:positionV relativeFrom="paragraph">
                <wp:posOffset>-6985</wp:posOffset>
              </wp:positionV>
              <wp:extent cx="998220" cy="89471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220" cy="894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3435" cy="8020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0" r="-10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3435" cy="802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pt;height:70.45pt;mso-wrap-distance-left:9.05pt;mso-wrap-distance-right:9.05pt;mso-wrap-distance-top:0pt;mso-wrap-distance-bottom:0pt;margin-top:-0.55pt;mso-position-vertical-relative:text;margin-left:37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3435" cy="8020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0" r="-10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3435" cy="802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lang w:val="en-GB" w:eastAsia="en-US"/>
      </w:rPr>
    </w:pPr>
    <w:r>
      <w:rPr>
        <w:rFonts w:cs="Siavash" w:ascii="Siavash" w:hAnsi="Siavash"/>
        <w:b/>
        <w:bCs/>
        <w:sz w:val="32"/>
        <w:szCs w:val="32"/>
      </w:rPr>
      <w:t></w:t>
    </w:r>
    <w:r>
      <w:rPr>
        <w:rFonts w:ascii="Siavash" w:hAnsi="Siavash" w:cs="Siavash"/>
        <w:b/>
        <w:b/>
        <w:bCs/>
        <w:sz w:val="32"/>
        <w:sz w:val="32"/>
        <w:szCs w:val="32"/>
        <w:rtl w:val="true"/>
      </w:rPr>
      <w:t>كميته بين المللى عليه اعدام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0</wp:posOffset>
              </wp:positionH>
              <wp:positionV relativeFrom="paragraph">
                <wp:posOffset>26670</wp:posOffset>
              </wp:positionV>
              <wp:extent cx="4572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2.1pt" to="449.9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;Arial Unicode MS" w:hAnsi="J;Arial Unicode MS" w:eastAsia="Times New Roman" w:cs="J;Arial Unicode MS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  <w:jc w:val="both"/>
    </w:pPr>
    <w:rPr>
      <w:rFonts w:ascii="Times" w:hAnsi="Time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naahadi@aol.com" TargetMode="External"/><Relationship Id="rId2" Type="http://schemas.openxmlformats.org/officeDocument/2006/relationships/hyperlink" Target="http://www.adpi.net/" TargetMode="External"/><Relationship Id="rId3" Type="http://schemas.openxmlformats.org/officeDocument/2006/relationships/hyperlink" Target="mailto:minaahadi@aol.com" TargetMode="External"/><Relationship Id="rId4" Type="http://schemas.openxmlformats.org/officeDocument/2006/relationships/hyperlink" Target="http://www.adpi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28:00Z</dcterms:created>
  <dc:creator>babi</dc:creator>
  <dc:description/>
  <cp:keywords/>
  <dc:language>en-US</dc:language>
  <cp:lastModifiedBy>Pc</cp:lastModifiedBy>
  <dcterms:modified xsi:type="dcterms:W3CDTF">2007-01-31T15:30:00Z</dcterms:modified>
  <cp:revision>5</cp:revision>
  <dc:subject/>
  <dc:title>ICAE Secretariat</dc:title>
</cp:coreProperties>
</file>