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پيش به سوي برگزاري هشت مارس گسترده و سراس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شعار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نه به حجاب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شعار محوري هشت مارس امسا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ک ماه ديگر به هشت مارس باق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يک ماه  بايد با تمام قوا به استقبال و به سازماندهي اين روز برو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شت مارس روز جهاني ز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يران بطور گسترده و وسيعي گرامي داشته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يک نقطه قوت مهم جنبش برابري طلبانه زنان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چند سال اخير نه فقط راست پرو غرب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فقط جنبش ملي اسلامي و دوم خرداد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که حتي حکومت اسلامي نيز مجبور شده است</w:t>
      </w:r>
      <w:r>
        <w:rPr>
          <w:sz w:val="28"/>
          <w:sz w:val="28"/>
          <w:szCs w:val="28"/>
        </w:rPr>
        <w:t>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اين جنبش زانو بزند و به نوعي هشت مارس را به رسميت بشناس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چهار سال اخير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اسمها و کنفرانسها و ميتينگ و تظاهراتهاي گسترده اي در سراسر ايران به مناسبت هشت مارس برگز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ر جامعه و کشوري است که حکوت آن سمبل ستم بر زن  و زن ستيزي ع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ست در اين کشو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وده وسيع زنان معترض به حکومت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وده وسيع زناني که جانشان از قوانين و سنتها و مقررات و رفتار غير انساني و توهين آميز و خرد کننده حکو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انشان به لب رسي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تحدانه به ميدان آمده و يک علامت را در جنبش برابري طلبانه زنان تثبيت کردند</w:t>
      </w:r>
      <w:r>
        <w:rPr>
          <w:sz w:val="28"/>
          <w:sz w:val="28"/>
          <w:szCs w:val="28"/>
        </w:rPr>
        <w:t>٬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ايران تحت حاکميت جمهور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سلط جنبش راديکال و سوسياليستي و برابري طلب زنان کاملا آشکار است</w:t>
      </w:r>
      <w:r>
        <w:rPr>
          <w:sz w:val="28"/>
          <w:szCs w:val="28"/>
          <w:rtl w:val="true"/>
        </w:rPr>
        <w:t xml:space="preserve">. . </w:t>
      </w:r>
      <w:r>
        <w:rPr>
          <w:sz w:val="28"/>
          <w:sz w:val="28"/>
          <w:szCs w:val="28"/>
          <w:rtl w:val="true"/>
        </w:rPr>
        <w:t>اينرا بايد ارج نهاد و براي پيشرويهاي بيشتر از آن استفاده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عار محوري نه به حجاب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بعا هشت مارس امسال با شعارها و پرچم هاي متعددي آذين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به آپارتايد جن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حکومت اسلامي زنده باد آزادي و براب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ده باد سوسياليسم 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ما بر تارک هشت مارس امسال بايد يک شعار محوري بدرخ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 به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ين شعار چکيده نفرت و انزجار ميليونها زن از حجاب و از جمهوري اسلامي ايران است که از روز اول به حجاب و تحميل حجاب بر عليه زنان به عنوان يک شعار و هدف اصلي نگاه کرده و تا همين امروز نيز به عناوين مختلف و با دستگاههاي متفاوت و مخوف سرکوبش ميکوشد همين شعار را عملي 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گر در ايران و يا در افغانستان و در عراق و همچنين اگر در آلمان و سوئد و فرانسه جنبش سياه اسلامي بتواند بر سر زنان و دختران هر چه بيشتري حجاب بک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به معني تسلط اين جنبش بر مقدرات و زندگي ميليونها نفر و به معني قدرت گرفتن اسلام سيا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را آخوندهاي حاکم بر ايران و باندهاي تروريست اسلامي و همه صاحب نظران و دولتهاي اسلامي حاکم مي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پرچم اسلام سياسي و يک ستون مهم قدرت گيري اين جنبش سياه و زن ستيز در هر نقطه دنيا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زنان و جنبش برابري طلبانه زنان در ايران از همان روز اول و از همان لحظه صدور فرمان سياه خميني مبني بر اينکه بر سر زنان به زور حجاب کنيد و با شعا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ا روسري و يا توسري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به جان زنان بيفتي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درست تشخيص داد و در مقابل اين شعار و اين تعرض صف کش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 زمان جريانات و احزاب و گروههايي بودند که به اين جنبش و اين حرکت پشت کرده و يا بر عليه آن حرف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 ملي اسلامي و سازمانهاي رنگارنگ آن از چپهاي سنتي چريک و راه کارگر و غيره گرفته تا سازمان هاي مذهبي نظير مجاهدين و غيره در مقابل اين تعرض مهم اسلام سياسي به حقوق زنان و اين تقلاي سران حکومت اسلامي براي تثبيت حکومت اسلامي آنسوي خط اي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نامه مبارزه اين جريانات با حجاب تا امروز نيز تفاوت عجيبي نک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روز در ايران جنبش مل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سلامي و فعالين زن اين جنبش در مقابل و بر عليه حجاب حرفي نمي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در مراسمها و کنفرانسهاي متعدد به مناسبت هشت مارس از همه چيز حرف ميزنند جز ح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جنبش برابري طلبانه زنان و زنان در ابعاد ميليوني در ايران در همين چهار سال اخير در هشت مارس هاي متعد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فقط در اين مورد حرف ميز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بلکه اين حرفها را عمل نيز مي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پرتاب کردن حجابها در مراسمها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ير پا له کردن حجاب در ميتينگهايي در ايران و از همه مهمتر مبارزه روزمره و سازش ناپذير زنان و دختران در همه جاي ايران در شهرها و روستا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خيابان و در خا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درسه و دانشگاه و در کارخانه و اداره بر عليه حجاب يک واقعيت مهم را در کشور مرکز قدرت اسلام سياسي تثبيت کرده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کومت اسلامي در مقابل حجاب و تحميل آن به زنان در ايران شکست خور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سال هشت مارس را بعد از </w:t>
      </w:r>
      <w:r>
        <w:rPr>
          <w:sz w:val="28"/>
          <w:sz w:val="28"/>
          <w:szCs w:val="28"/>
        </w:rPr>
        <w:t>١۶</w:t>
      </w:r>
      <w:r>
        <w:rPr>
          <w:sz w:val="28"/>
          <w:sz w:val="28"/>
          <w:szCs w:val="28"/>
          <w:rtl w:val="true"/>
        </w:rPr>
        <w:t xml:space="preserve"> آذر سرخ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 سرخ برگزار خواهيم کرد و با شعار زنده باد سوسياليسم و زنده باد آزادي و برابري به خيابان خواهيم رفت و هم شعار محوري نه به حجاب را در ايران و در دنيا جار خواهيم 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اهپيمايي زنان بر عليه حجاب ابتکار جالبي است که ميتواند در دنيا توجه ها را به ما و به جنبش عميق اجتماعي جاري در ايران جل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مگام با زنان و مردان مترقي و متنفر از قوانين و سنتهاي ضد زن اسلامي به خيابان آمده و صداي اعتراض زنان در ايران را به گوش جهانيان خواهيم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دعا نامه زنان عليه حجاب و عليه جمهوري اسلامي ايران را به نهادهاي بين المللي برده و خواهان انجام اقدامات معيني خواهي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تن سفارتخانه هاي جمهوري اسلامي در همه جا يکي از خواستهاي اين حرک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در عين حال خواهان ممنوعيت حجاب کودکان و ممنوعيت حجاب در محيط کار و فعاليت اجتماعي  در همه جا خواهيم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جنبش بر عليه اسلام سياسي و عليه حکومت زن ستيز اسلامي و در عين حال بطور بسيار بارزي عليه حجاب اين سمبل و پرچم اسلامي سياسي خواه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هم اکنون با تدارک هر چه گسترده و توده اي اين مراسمها و با دامن زدن به بحث نه به حجاب و با سازماندهي ميتينگها و مراسمهاي بزرگ در ايران و در دنيا به استقبال هشت مارس برو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ينا اح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٣۰</w:t>
      </w:r>
      <w:r>
        <w:rPr>
          <w:sz w:val="28"/>
          <w:sz w:val="28"/>
          <w:szCs w:val="28"/>
          <w:rtl w:val="true"/>
        </w:rPr>
        <w:t xml:space="preserve"> ژانويه </w:t>
      </w:r>
      <w:r>
        <w:rPr>
          <w:sz w:val="28"/>
          <w:sz w:val="28"/>
          <w:szCs w:val="28"/>
        </w:rPr>
        <w:t>٢۰۰۷</w:t>
      </w:r>
      <w:r>
        <w:rPr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7:23:00Z</dcterms:created>
  <dc:creator>Mina</dc:creator>
  <dc:description/>
  <cp:keywords/>
  <dc:language>en-US</dc:language>
  <cp:lastModifiedBy>Mina</cp:lastModifiedBy>
  <dcterms:modified xsi:type="dcterms:W3CDTF">2007-01-30T09:17:00Z</dcterms:modified>
  <cp:revision>2</cp:revision>
  <dc:subject/>
  <dc:title>پيش به سوي برگزاري هشت مارس گسترده و موثر </dc:title>
</cp:coreProperties>
</file>