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2"/>
          <w:szCs w:val="32"/>
          <w:lang w:bidi="fa-IR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قعطنامه برگزاري فستيوال آدم برفي در مريوان 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ما اعلام مي كنيم هيچ ملاحظه اقتصادي ، فرهنگي ، ملي و سياسي بر منفعت كودك ارجح نيست و ما خواهان تامين يك زندگي شاد ، ايمن و خلاق براي كودكان در سرتاسر جهان هستيم 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ه همين مناسبت براي شادي كودكانمان از هيچ تلاشي دريغ نمي كنيم 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ين فستيوال براي كودكان سر شار از شادي و نشاط است 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آنها خوشحال و شادان دست در دست هم ، همصدا مي شوند 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خانواده ها ، پير و جوان و كودك و نوجوان آمده ايم بازي و شادي گروهي عزيزانمان را نظاره كنيم 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روزي كه كودكان بدور از هر گونه تبعيض رويا ها و دنيايشان يكي مي شود 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آمده ايم بگوييم حق و حقوق كودك بايد رعايت شود 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كودكان نياز به حمايت دارند و از ما زندگي بهتر مي خواهند 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ما شركت كنندگان در اين فستيوال مطالبات خود را بشرح ذيل اعلام مي كنيم 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ممنوعيت كار حرفه اي براي كودكان زير </w:t>
      </w:r>
      <w:r>
        <w:rPr>
          <w:rFonts w:ascii="Tahoma" w:hAnsi="Tahoma" w:cs="Tahoma"/>
          <w:lang w:bidi="fa-IR"/>
        </w:rPr>
        <w:t>۱۸</w:t>
      </w:r>
      <w:r>
        <w:rPr>
          <w:rFonts w:ascii="Tahoma" w:hAnsi="Tahoma" w:cs="Tahoma"/>
          <w:rtl w:val="true"/>
          <w:lang w:bidi="fa-IR"/>
        </w:rPr>
        <w:t xml:space="preserve"> سال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تامين سلامت ، بهداشت و درمان رايگان براي همه كودكان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آموزش و پرورش رايگان و تامين مسكن با استاندارد بالا براي همه كودكان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تامين مسكن ، رفاه و امكانات براي كودكان خياباني و بي پناه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تامين يك زندگي شايسته انساني براي كودكان داراي نقص عضو بدني و ذهني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مقابله قاطع و قانوني با هر نوع تجاوز و هرگونه سو</w:t>
      </w:r>
      <w:r>
        <w:rPr>
          <w:rFonts w:ascii="Tahoma" w:hAnsi="Tahoma" w:cs="Tahoma"/>
          <w:rtl w:val="true"/>
          <w:lang w:bidi="fa-IR"/>
        </w:rPr>
        <w:t>ئ</w:t>
      </w:r>
      <w:r>
        <w:rPr>
          <w:rFonts w:ascii="Tahoma" w:hAnsi="Tahoma" w:cs="Tahoma"/>
          <w:rtl w:val="true"/>
          <w:lang w:bidi="fa-IR"/>
        </w:rPr>
        <w:t xml:space="preserve"> استفاده از كودكان در سرتاسر جهان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رفع هر گونه تبعيض بين كودكان دختر و پسر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اعمال اشد مجازات به خاطر سرقت و خريد و فروش كودكان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ممنوعيت تنبيه بدني و اعمال فشار رواني و ارعاب عليه كودكا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تامين مهد كودك هاي مجاني ، مدرن و مجهز براي كودكان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كودكان شايسته دنيايي پر از صلح و صفا و شادي و عاري از هر نوع خشونت هستند 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حقوق كودكانمان را به رسميت بشناسيم و دنيايي شاد و زيبا برايشان بسازيم 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center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كميته برگزاري فستيوال آدم برفي مريوان زمستان </w:t>
      </w:r>
      <w:r>
        <w:rPr>
          <w:rFonts w:ascii="Tahoma" w:hAnsi="Tahoma" w:cs="Tahoma"/>
          <w:lang w:bidi="fa-IR"/>
        </w:rPr>
        <w:t>۱۳۸۵</w:t>
      </w:r>
    </w:p>
    <w:p>
      <w:pPr>
        <w:pStyle w:val="Normal"/>
        <w:jc w:val="center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>***************** *****************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بازتکثير از کميته کردستان حزب کمونيست کارگري ايران 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۲۶</w:t>
      </w:r>
      <w:r>
        <w:rPr>
          <w:rFonts w:ascii="Tahoma" w:hAnsi="Tahoma" w:cs="Tahoma"/>
          <w:rtl w:val="true"/>
          <w:lang w:bidi="fa-IR"/>
        </w:rPr>
        <w:t>ديماه</w:t>
      </w:r>
      <w:r>
        <w:rPr>
          <w:rFonts w:ascii="Tahoma" w:hAnsi="Tahoma" w:cs="Tahoma"/>
          <w:lang w:bidi="fa-IR"/>
        </w:rPr>
        <w:t>۱۳۸۵</w:t>
      </w:r>
    </w:p>
    <w:sectPr>
      <w:type w:val="nextPage"/>
      <w:pgSz w:w="11906" w:h="16838"/>
      <w:pgMar w:left="1080" w:right="1106" w:gutter="0" w:header="0" w:top="1260" w:footer="0" w:bottom="9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1:34:00Z</dcterms:created>
  <dc:creator>mobin dehbashi</dc:creator>
  <dc:description/>
  <cp:keywords/>
  <dc:language>en-US</dc:language>
  <cp:lastModifiedBy>Mohsen </cp:lastModifiedBy>
  <dcterms:modified xsi:type="dcterms:W3CDTF">2007-01-25T21:57:00Z</dcterms:modified>
  <cp:revision>7</cp:revision>
  <dc:subject/>
  <dc:title>قعطنامه برگزاري فستيوال آدم برفي در مريوان </dc:title>
</cp:coreProperties>
</file>