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۷۶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bidi="fa-IR"/>
        </w:rPr>
        <w:t>خليل کيوان</w:t>
      </w:r>
    </w:p>
    <w:p>
      <w:pPr>
        <w:pStyle w:val="Normal"/>
        <w:jc w:val="right"/>
        <w:rPr>
          <w:sz w:val="28"/>
          <w:szCs w:val="28"/>
          <w:lang w:val="en-US" w:bidi="fa-IR"/>
        </w:rPr>
      </w:pPr>
      <w:r>
        <w:rPr>
          <w:sz w:val="28"/>
          <w:szCs w:val="28"/>
          <w:lang w:val="en-US" w:bidi="fa-IR"/>
        </w:rPr>
      </w:r>
    </w:p>
    <w:p>
      <w:pPr>
        <w:pStyle w:val="Normal"/>
        <w:jc w:val="center"/>
        <w:rPr>
          <w:b/>
          <w:b/>
          <w:bCs/>
          <w:color w:val="800000"/>
          <w:sz w:val="28"/>
          <w:szCs w:val="28"/>
          <w:lang w:bidi="fa-IR"/>
        </w:rPr>
      </w:pPr>
      <w:r>
        <w:rPr>
          <w:b/>
          <w:b/>
          <w:bCs/>
          <w:color w:val="800000"/>
          <w:sz w:val="28"/>
          <w:sz w:val="28"/>
          <w:szCs w:val="28"/>
          <w:lang w:bidi="fa-IR"/>
        </w:rPr>
        <w:t xml:space="preserve">۸ 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>مارس بى حجاب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en-US" w:bidi="fa-IR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حجاب نه</w:t>
      </w:r>
      <w:r>
        <w:rPr>
          <w:b/>
          <w:bCs/>
          <w:color w:val="0000FF"/>
          <w:sz w:val="28"/>
          <w:szCs w:val="28"/>
          <w:lang w:bidi="fa-IR"/>
        </w:rPr>
        <w:t>!</w:t>
      </w:r>
    </w:p>
    <w:p>
      <w:pPr>
        <w:pStyle w:val="Normal"/>
        <w:jc w:val="right"/>
        <w:rPr>
          <w:b/>
          <w:b/>
          <w:bCs/>
          <w:color w:val="0000FF"/>
          <w:sz w:val="28"/>
          <w:szCs w:val="28"/>
          <w:lang w:val="en-US" w:bidi="fa-IR"/>
        </w:rPr>
      </w:pPr>
      <w:r>
        <w:rPr>
          <w:b/>
          <w:bCs/>
          <w:color w:val="0000FF"/>
          <w:sz w:val="28"/>
          <w:szCs w:val="28"/>
          <w:lang w:val="en-US"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يک رکن اختناق سياه حاکم در ايران، زن ستيزى آ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ى اسلامى بر مبنای  سياست آدمکشى آشکار و با نفى کامل حقوق زن در جامعه حاکم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رچم و سمبل آن هم، حجاب اسلامى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ون نقص کامل حقوق زن، بدون تحميل حجاب، اختناق حاکم در ايران قابل توضيح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ون تحميل حجاب، حکومت اسلامى وجود خارجى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ينرو مبارزه عليه لغو حجاب، پرت کردن و به آتش کشيدن آن از اهميت زيادى برخورد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جمهورى اسلامى با تحميل حجاب به حقوق زنان حمله كرد، با برداشتن حجابها</w:t>
      </w:r>
      <w:r>
        <w:rPr>
          <w:sz w:val="28"/>
          <w:sz w:val="28"/>
          <w:szCs w:val="28"/>
          <w:rtl w:val="true"/>
          <w:lang w:bidi="fa-IR"/>
        </w:rPr>
        <w:t xml:space="preserve"> نيز </w:t>
      </w:r>
      <w:r>
        <w:rPr>
          <w:sz w:val="28"/>
          <w:sz w:val="28"/>
          <w:szCs w:val="28"/>
          <w:rtl w:val="true"/>
        </w:rPr>
        <w:t xml:space="preserve">به زانو در </w:t>
      </w:r>
      <w:r>
        <w:rPr>
          <w:sz w:val="28"/>
          <w:sz w:val="28"/>
          <w:szCs w:val="28"/>
          <w:rtl w:val="true"/>
          <w:lang w:bidi="fa-IR"/>
        </w:rPr>
        <w:t>مى آيد</w:t>
      </w:r>
      <w:r>
        <w:rPr>
          <w:sz w:val="28"/>
          <w:szCs w:val="28"/>
          <w:lang w:bidi="fa-IR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هورى اسلامى ايران از ابتدا با سرکوب، ترور و کشتار و شکنجه زاد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کشتار وسيع و تروريزه کردن کل جامعه تحکيم ي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يکه هيچ بخشى از جامعه از نيش آن در امان ن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ان اما، عميقتر و گسترده تر مورد هجوم قرار گ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 ستيزى اسلامى، رکن و ستون جمهورى اسلامى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ون آن، حکومت اسلامى بى معنى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ى اسلامى متکى بر آپارتايد جنسى، سرکوب گسترده زنان را در صدر کار خود قرار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جاب را اجبارى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کنار حکم دولتى و قانونى حجاب اجبارى، دشنه و اسيد و شلاق هم بکار گرفته شد تا حجاب بر سر زنان کشيده شود۔ اعتراضات عليه حجاب سرکوب شد و به اين ترتيب حجاب اختناق بر سر کل جامعه کشيده ش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با وجود سرکوب گسترده در جامعه و عليرغم برپائي آپارتايد جنسى، جامعه يک دم از اعتراض باز نايس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عليرغم نسل کشى جمهورى اسلامى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کوت قبرستانى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وره حکومت پهلوى هرگز در جامعه اعاده ن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 کم و بيش ولى پيوسته ادامه ي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 عليه ستم به زن و عليه حجاب، بويژه در سالهاى اخير ابعاد گسترده اى بخود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جنبش خلاصى از آپارتايد جنسى از تعيين کننده ترين جنبش هاى اعتراضى در صحنه سياسى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شت مارس هاى سالهاى گذشته بويژه، خصلت اعتراضى و زيرو روکننده اين جنبش را در شعارهاى خود بنمايش گذاشته ا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گر جمهورى اسلامى با سرکوب گسترده زنان، تحميل حجاب و به اسارت گرفتن کل جامعه استقرار يافت، با نفى آپارتايد جنسى و پايان دادن به ستم به زن وبا لغو حجاب کارش پايان خواهد ي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تصور حکومت اسلامى بدون حجاب غير ممکن است، آنگاه اهميت مبارزه عليه حجاب صد چندان روش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زنان حجاب از سر بردارند و در خيابانها ظاهر شوند، جمهورى اسلامى را به پايان کار خود نزديک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پس،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مارس امسال را بدون  حجاب برگزار کنيم و جمهورى اسلامى را فلج کنيم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ى اسلامى با تحميل حجاب و آپارتايد جنسى معنى دارد، با لغو آن و آزادى زن نيز کارش تمام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هائي زن و لغو آپارتايد جنسى برابر با پايان کار جمهورى اسلامى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ين نظر جنبش آزادى زن نه فقط براى آزادى زن، بلکه براى آزادى  کل جامعه در مقابل جمهورى اسلامى قرار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شت مارس امسال فرصتى است که با  قدرت تمام عليه حجاب، اين سمبل بردگى زن به ميدان بيائ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اى تدارک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مارس با شکوه با شع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جاب 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ود را آماده کنيم</w:t>
      </w:r>
      <w:r>
        <w:rPr>
          <w:sz w:val="28"/>
          <w:szCs w:val="28"/>
          <w:lang w:bidi="fa-IR"/>
        </w:rPr>
        <w:t xml:space="preserve">.*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6:59:00Z</dcterms:created>
  <dc:creator>free</dc:creator>
  <dc:description/>
  <cp:keywords/>
  <dc:language>en-US</dc:language>
  <cp:lastModifiedBy>Mohsen </cp:lastModifiedBy>
  <dcterms:modified xsi:type="dcterms:W3CDTF">2007-01-25T22:12:00Z</dcterms:modified>
  <cp:revision>33</cp:revision>
  <dc:subject/>
  <dc:title>کمپين عليه اعدام </dc:title>
</cp:coreProperties>
</file>