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۷۶</w:t>
      </w:r>
    </w:p>
    <w:p>
      <w:pPr>
        <w:pStyle w:val="Heading1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ژده به بشریت، آسوده بخواب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Heading1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مه شب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لویزیون بیست و چهار ساعته بی بی سی اخبار روز گذشته را با تفاسیر و تصاویر به سوی میلیونها نفر که درکنج اطاق هاشا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 اند شلیک می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صحنه های کشتار جمعی در عراق یکی از آن رویدادها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د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تکراری در زندگی میلیونها انسان در چهار گوشه جه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ها همه حکایت مرگ و نابودی و گرسنگی و بدبخت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کایت اعدام وشکنجه و اخراج و بیکا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کایت دنیای ملکه ها و شاهان مومیائی شده در کاخ ها و میلیاردرها و میلیونرهای خوش پوش و خوش خوراک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یای شاد و سرشار از لذت برای آنهائی که کنترل دنیا را بدست گرفته ان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Heading1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یا امیدی برای تغییر در دلها مانده است؟  آیا با امید می شود کاری کرد و  بچه هائی  که از زور گرسنگی شکمشان باد کرده  و مگس از سر و رویشان بالا می رود  را می شود نجات داد؟ مردم افغانستان و عراق که اسیر جنگ تروریستها هستند و بخشهای وسیعی از آفریقای گرسنه که توامان گرفتار ایدز هستند را می شود به زندگی برگرداند؟ می شود برای حق زندگی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٤٠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زار کارگری که قراراست در لیبی اخراج شوند جنگید؟ برای مردم ایران چه می شود کرد؟ می گویند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غییر جهان و ایجاد دنیایی بهتر یک امید و آرمان همیشگی انسانها در طول تاریخ جامعه بشری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" (*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برای میلیونها میلیون انسان که در چمبره فقر و گرسنگی، بی مسکنی و بی بهداشتی دست و پا می زنند، امید واژه ای است که سالیان دراز به گور سپرده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 گویند دنیا همین است که میبینید و فورا دنیای اعتیاد و مردن در گوشه خیابان ها در مقابل چشمان ما رژه می روند</w:t>
      </w:r>
      <w:r>
        <w:rPr>
          <w:b w:val="false"/>
          <w:bCs w:val="false"/>
          <w:sz w:val="28"/>
          <w:szCs w:val="28"/>
          <w:lang w:bidi="fa-IR"/>
        </w:rPr>
        <w:t xml:space="preserve">.  </w:t>
      </w:r>
    </w:p>
    <w:p>
      <w:pPr>
        <w:pStyle w:val="Heading1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 امروز فکر می کردم برای تغییر این دنیای وارونه باید پرچم سوسیالیسم را برافر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حد کرد و جنگید و دشمن را در همه جا و هر سنگری شکست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کر می کردم برای پیروزی بشریت و به گور سپردن نظام استثمارگر باید حزب ساخ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تغییر این دنیای پر از نکبت و تباهی فکر می کردم باید کمونیست بود و با پرچم مارکس به میدان آم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دانشمندان جدیدا به کشف فوق العاد مهمی دست یافت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 به زندانیان سیاسی و فعالین جنبش های اعتراضی و جنبش کارگ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حمت در افتادن با حکومتهای مرتجع و صاحبان دنیای نابرابر و ضد انسانی را به خود نده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ی پیدا شده است که اگر ادامه یابد همه چیز زیبا و شاد می شود</w:t>
      </w:r>
      <w:r>
        <w:rPr>
          <w:b w:val="false"/>
          <w:bCs w:val="false"/>
          <w:sz w:val="28"/>
          <w:szCs w:val="28"/>
          <w:lang w:bidi="fa-IR"/>
        </w:rPr>
        <w:t xml:space="preserve">.  </w:t>
      </w:r>
    </w:p>
    <w:p>
      <w:pPr>
        <w:pStyle w:val="Storytext"/>
        <w:ind w:left="720" w:hanging="72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دیدا  تنی چند از دانشمندان در آمریکا و انگلیس به کشف جدیدی نایل آمدند و سایت بی بی سی آن را منتشر کرده است تا همگی ما با خیالی راحت بخوابیم و امیدوار باشیم که امکان دفع خطر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ع دوستی در مغز بشر کشف شد</w:t>
      </w:r>
      <w:r>
        <w:rPr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انشمندان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خشی از مغز را که مشخص کننده نوعدوستی فرد است، کشف کرده اند</w:t>
      </w:r>
      <w:r>
        <w:rPr>
          <w:b/>
          <w:bCs/>
          <w:sz w:val="28"/>
          <w:szCs w:val="28"/>
          <w:rtl w:val="true"/>
        </w:rPr>
        <w:t xml:space="preserve">." </w:t>
      </w:r>
      <w:r>
        <w:rPr>
          <w:b/>
          <w:b/>
          <w:bCs/>
          <w:sz w:val="28"/>
          <w:sz w:val="28"/>
          <w:szCs w:val="28"/>
          <w:rtl w:val="true"/>
        </w:rPr>
        <w:t>نوعدوست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خصیصه ای که فرد در آن به دیگران بدون چشم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ری می ک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گر شما بتوانید از دوران ابتدایی چنان پرو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بید که خصوصیات نوعدوستی بیشتری داشته باشید، برای جامعه مفید است و اگر 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وانید چنین تاثیری را بر روی رشد مغز نشان دهید 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یار جالب توجه خواهد بود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دکتر جورج فیلدمن، 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ه روانشناسی بریتانیا و رئ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پارتمان روانشناسی کالج دانشگاهی بوکینگهام شایر چیلترن، می گوی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دوستی واقعی بسیار نادر یا حتی چیزی دست نیافت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ما دانشمندان </w:t>
      </w:r>
      <w:r>
        <w:rPr>
          <w:b/>
          <w:b/>
          <w:bCs/>
          <w:sz w:val="28"/>
          <w:sz w:val="28"/>
          <w:szCs w:val="28"/>
          <w:rtl w:val="true"/>
        </w:rPr>
        <w:t>هم اکنون در حال شناسایی راه هایی برای مطالعه رشد 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ه از مغز در دوران کودکی هستند و معتقدند که این اطلاعات ممکن است به تشخ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گونگی تثبیت خصوصیات نوعدوستانه کمک کند</w:t>
      </w:r>
      <w:r>
        <w:rPr>
          <w:b/>
          <w:bCs/>
          <w:sz w:val="28"/>
          <w:szCs w:val="28"/>
        </w:rPr>
        <w:t>."</w:t>
      </w:r>
      <w:r>
        <w:rPr>
          <w:sz w:val="28"/>
          <w:szCs w:val="28"/>
        </w:rPr>
        <w:t xml:space="preserve"> </w:t>
      </w:r>
    </w:p>
    <w:p>
      <w:pPr>
        <w:pStyle w:val="Storytext"/>
        <w:ind w:left="720" w:hanging="72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 کاش پیش از کشتار های سال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یا کشتار سال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شمسی در ایران دهها هزار زندانی سیاسی این را میدانستند که دیگر مجبور نباشند برای مبارزه برای برانداختن رژیم اسلامی جان خود را از دست بده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 کاش زودتر دانشمندان داروئی کشف کنند که نوع دوستی در میان کودکان به بار بنشیند و از این طریق  به خامنه ای ها و احمدی نژادها و دیگر سران رژیم اسلامی سرایت کند تا شاهد این همه کشتار و جنایت نباش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 کاش می شد سریعتر این کشف شگفت انگیز و استثنائی ثمر دهد تا  امثال تاچر و بلر و شیراک و صدر اعظم آلمان به نمایندگی از طبقه سرمایه دار به جنگ کارگران نروند و در هر هجوم به زندگی کارگران چند هزار تا چند ده هزار نفر را اخراج ن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 کاش بوش و بن لادن و ملا عمر و صاحبان ابزار تولید هر چه زودتر با پیشرفت علم پزشکی نوعدوستی شان به حد اعلا برسد و جهان پر از گل و بلبل بشود</w:t>
      </w:r>
      <w:r>
        <w:rPr>
          <w:sz w:val="28"/>
          <w:szCs w:val="28"/>
        </w:rPr>
        <w:t>.</w:t>
      </w:r>
    </w:p>
    <w:p>
      <w:pPr>
        <w:pStyle w:val="Storytext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بهرحال کسانی که از مارکس قطع امید کرده اند می توانند در انتظار این کشف خارق العاده شب را با خیال راحت سر بر بالین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اکفلر و بیل گیتس و بیل کیلنتون و خیل دیگر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قیق القلبه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هان امروز در شهر سیسیل در لژ تماشاخانه نشسته اند و با تماشای  این کمدی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درام اشک و لبخندشان در هم آمیخته است</w:t>
      </w:r>
      <w:r>
        <w:rPr>
          <w:sz w:val="28"/>
          <w:szCs w:val="28"/>
        </w:rPr>
        <w:t>.</w:t>
      </w:r>
    </w:p>
    <w:p>
      <w:pPr>
        <w:pStyle w:val="Storytext"/>
        <w:ind w:left="720" w:hanging="72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قتی از این دنیای فانتزی فاصله بگیریم می بین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نوعدوستی در ادامه همان بمبارانهای تبلیغی شب قبل تلویزیون بیست و چهار ساعته بی بی سی است  که از نشان دادن اجساد کشته شدگان در عراق و گوشه و کنار جهان کارشان رونق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ر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کنند که از خودبیگانگی انسان و پروسه تباهی انسان از موجودی جمعی و نوعدوست و اجتماعی به موجودی خودپرست و فردگرا و اتمیزه شده ربطی به مناسبات تولیدی سرمایه داری ندارد تا این نظام سراپا غیر انسانی و نابرابر را از زیر ضرب آنهائی که زندگی را حق خود می دانند و برای بدست آوردنش می خواهند مبارزه کنند و برای پیروز شدن می خواهند متشکل باشند در بب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ی کشف نوعدوستی احتیاجی نیست دست به آزمایشات پزشکی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کمک مالی میلیونی مردم در چهار گوشه جهان به سیل زدگان سونامی نگاه کنید تا این نوعدوستی مشاه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عتراضات میلیونی مردم در چهار سوی جهان علیه جنگ در عراق نگاه کنید تا نوعدوستی را که از لجنزار جامعه سرمایه داری سرک می کشد بازشنا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و مبارزه برای نجات نازنین فاتحی را بینید تا نوعدوستی و منشا آن را بازیاب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ناسبات سرمایه داری را کنار بگذارید تا نوع دوستی نوع انسان همچون آفتاب چشمها را خیر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ف این نوعدوستی را اما، بشریت مدیون کارل مارکس است</w:t>
      </w:r>
      <w:r>
        <w:rPr>
          <w:sz w:val="28"/>
          <w:szCs w:val="28"/>
        </w:rPr>
        <w:t xml:space="preserve">.* </w:t>
      </w:r>
    </w:p>
    <w:p>
      <w:pPr>
        <w:pStyle w:val="Storytext"/>
        <w:spacing w:before="280" w:after="280"/>
        <w:ind w:left="720" w:hanging="720"/>
        <w:jc w:val="right"/>
        <w:rPr/>
      </w:pPr>
      <w:r>
        <w:rPr>
          <w:sz w:val="28"/>
          <w:szCs w:val="28"/>
          <w:lang w:bidi="fa-IR"/>
        </w:rPr>
        <w:t xml:space="preserve">(*) </w:t>
      </w:r>
      <w:r>
        <w:rPr>
          <w:sz w:val="28"/>
          <w:sz w:val="28"/>
          <w:szCs w:val="28"/>
          <w:rtl w:val="true"/>
          <w:lang w:bidi="fa-IR"/>
        </w:rPr>
        <w:t>یک دنیای بهت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نامه حزب کمونیست کارگری ایران</w:t>
      </w:r>
      <w:r>
        <w:rPr>
          <w:sz w:val="28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04:00Z</dcterms:created>
  <dc:creator>KJ</dc:creator>
  <dc:description/>
  <cp:keywords/>
  <dc:language>en-US</dc:language>
  <cp:lastModifiedBy>Mohsen </cp:lastModifiedBy>
  <dcterms:modified xsi:type="dcterms:W3CDTF">2007-01-25T20:38:00Z</dcterms:modified>
  <cp:revision>17</cp:revision>
  <dc:subject/>
  <dc:title>مرکز نوعدوستی در مغز کشف شد</dc:title>
</cp:coreProperties>
</file>