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۱۷۶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حاشيه رويداد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سن صالح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لبنان به کجا ميرو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بالا گرفتن نا آرامي ها در لبنان که روز پنجشنبه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ژانويه منجر به کشته شدن حداقل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نفر و زخمي شدن بيش از </w:t>
      </w:r>
      <w:r>
        <w:rPr>
          <w:sz w:val="28"/>
          <w:sz w:val="28"/>
          <w:szCs w:val="28"/>
          <w:lang w:bidi="fa-IR"/>
        </w:rPr>
        <w:t>۳۵</w:t>
      </w:r>
      <w:r>
        <w:rPr>
          <w:sz w:val="28"/>
          <w:sz w:val="28"/>
          <w:szCs w:val="28"/>
          <w:rtl w:val="true"/>
          <w:lang w:bidi="fa-IR"/>
        </w:rPr>
        <w:t xml:space="preserve"> نفر گرد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سئوال مطرح مي شود که آيا لبنان دارد به سمت يک جنگ داخلي ديگر سوق پيدا مي کند؟  جنگي که از سال </w:t>
      </w:r>
      <w:r>
        <w:rPr>
          <w:sz w:val="28"/>
          <w:sz w:val="28"/>
          <w:szCs w:val="28"/>
          <w:lang w:bidi="fa-IR"/>
        </w:rPr>
        <w:t>۱۹۷۵</w:t>
      </w:r>
      <w:r>
        <w:rPr>
          <w:sz w:val="28"/>
          <w:sz w:val="28"/>
          <w:szCs w:val="28"/>
          <w:rtl w:val="true"/>
          <w:lang w:bidi="fa-IR"/>
        </w:rPr>
        <w:t xml:space="preserve"> سر باز کرد و بمدت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سال ادامه يافت و عواقب ناگوار و خاطرات تلخ آن در متن شلوغي هاي اخير ذهن و زندگي بسيار از ساکنين اين کشور را به تشويش مي کش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ا آنجا که به موقعيت امروز لب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وز ناآرامي ها و کشمکش هاي جاري اين کشور برمي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گر چه بحران اين کشور در برگيرنده عناصري از زمينه هاي شکل گيري جنگ داخلي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ساله است ولي با آن شرايط بطور کلي تفاو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يقت اين است که پس از تهاجم وحشيانه اخير دولت اسرائيل به لبنان که به تقويت حزب الله منجر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سلام سياسي به نمايندگي حزب الله مي خواهد در قدرت سهم تعيين کننده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سهم خواهي دليل بروز  نا آرامي ها و به مصاف کشيدن دولت تحت حمايت غرب و عربستان سعودي  </w:t>
      </w:r>
      <w:r>
        <w:rPr>
          <w:sz w:val="28"/>
          <w:sz w:val="28"/>
          <w:szCs w:val="28"/>
          <w:rtl w:val="true"/>
        </w:rPr>
        <w:t>فؤاد سينيوره از جانب نيروهاي حزب الل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در لبنان امروز مي گذرد بازتاب نزاع بزرگتري است که در سطح خاورميانه ميان نيروهاي اسلام سياسي و نيروهاي نظم نوين جهاني آمريکا و متحدين آن در حال جر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اع براي تغيير موازنه قدرت بنحوي که منافع هر يک از اين دو بلوک بيشتر تامين 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ا کنون زمينه خونين ترين رويارويي هاي اين دو قطب در سالهاي اخير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ربه افغانستان و عراق نشان مي دهد که در خدمت تامين اهداف ضد بشري اين دو نير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ک جامعه مي تواند تماما به آتش و خون کشي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گ </w:t>
      </w:r>
      <w:r>
        <w:rPr>
          <w:sz w:val="28"/>
          <w:sz w:val="28"/>
          <w:szCs w:val="28"/>
          <w:lang w:bidi="fa-IR"/>
        </w:rPr>
        <w:t>۳۴</w:t>
      </w:r>
      <w:r>
        <w:rPr>
          <w:sz w:val="28"/>
          <w:sz w:val="28"/>
          <w:szCs w:val="28"/>
          <w:rtl w:val="true"/>
          <w:lang w:bidi="fa-IR"/>
        </w:rPr>
        <w:t xml:space="preserve"> روزه لبنان يک نمونه زنده ديگر از اين توحش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 اينحال زنگ خطر براي مردم لبنان آنجاست که حزب الله خود را به سخنگوي جنبش اعتراضي مردم ناراضي تبدي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يروي ارتجاعي تا همينجا نيز عواقب زيانباري براي مردم بهمراه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افشاي چهره واقعي حزب الله و تجربه هراسناک جمهوري اسلامي در ايران چشمان مردم لبنان به آينده اي روشن تر باز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شرط مهم آينده اي بهتر براي مردم لبنان مقابله جدي با حزب الله و تفوق جنبش آزاديخواهانه و مترقي بر جنبش اعتراضي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فاکتور مهم ديگر مبارزه مردم براي پي افکندن يک دولت مردمي در لبنان است که ترکيب آن بر خلاف دولت کنوني بر اساس تعلقات مذهبي شکل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دولت غير مذهبي و سکولار که براي تامين فوري حقوق انساني همه شهروندان فارغ از باورهاي مذهبي و يا تعلقات به اصطلاح قومي تلاش مي ک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تل سياسي در ترکيه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قتل </w:t>
      </w:r>
      <w:r>
        <w:rPr>
          <w:sz w:val="28"/>
          <w:sz w:val="28"/>
          <w:szCs w:val="28"/>
          <w:rtl w:val="true"/>
        </w:rPr>
        <w:t>هراند دينک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نامه نگار و نويسنده ساکن ترکيه بدون هيچ شکي يک قتل سياس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قتل با انگيره سياسي صورت گرفته است چرا که که وي مطالبي در باره کشتار صدها هزار مردم منتسب به ارمني در آخرين سالهاي امپراتوري عثماني نوش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رکيه سخن گفتن در مورد کشتار بيش از يک ميليون از مردم منتسب به ارمني طي فاصله سالهاي </w:t>
      </w:r>
      <w:r>
        <w:rPr>
          <w:sz w:val="28"/>
          <w:sz w:val="28"/>
          <w:szCs w:val="28"/>
        </w:rPr>
        <w:t>۱۹۱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۹۲۰</w:t>
      </w:r>
      <w:r>
        <w:rPr>
          <w:sz w:val="28"/>
          <w:sz w:val="28"/>
          <w:szCs w:val="28"/>
          <w:rtl w:val="true"/>
        </w:rPr>
        <w:t xml:space="preserve"> ممنوع است چرا که اين نسل کشي جنايتکارانه افشاگر چگونگي عروج پان ترکيسم در تاريخ معاصر ترکي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روجي که با ريختن خون صدها هزار انسان بي گناه همراه بو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رابطه با قتل </w:t>
      </w:r>
      <w:r>
        <w:rPr>
          <w:sz w:val="28"/>
          <w:sz w:val="28"/>
          <w:szCs w:val="28"/>
          <w:rtl w:val="true"/>
        </w:rPr>
        <w:t>هراند دينک</w:t>
      </w:r>
      <w:r>
        <w:rPr>
          <w:sz w:val="28"/>
          <w:sz w:val="28"/>
          <w:szCs w:val="28"/>
          <w:rtl w:val="true"/>
        </w:rPr>
        <w:t xml:space="preserve"> يک نوجوان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ساله بهمراه چند نفر ديگر دستگي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شده است که اين نوجوان متهم به قتل به جرم خود اعتراف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طحي نگري خواهد بود که اگر قتل هراند دينک را فقط  به عملکرد يک  نوجوان با ايده هاي افراطي ناسيوناليستي  ربط د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يت اين است که دولت ترکيه مسئول اين مرگ بايد شناخ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فقط به اين دليل که دولت ترکيه عليرغم تهديدات مکرر هراند به مرگ از جان وي حفاظت نک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لکه به اين دليل که اين دولت با رفتار راسيستي خودش عامل تشويق بروز چنين قتل هايي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ولت ترکيه دولتي است که از دير باز بر ايدئولوژي ناسيوناليسم افراطي ترک متکي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دولت بر بنيادهاي نژادپرستانه و راسيستي استوار است چرا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ويت ترک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ور وجودي آنرا تشکيل مي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يدئولوژي بود که کمال آتاتورک با بلند کردن پرچمش در زماني که امپراتوري عثماني در حال فروپاشي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وانست بورژوازي ترکيه را در پشت سر خود بسيج کند و دولت جديدي را بنيان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وسل به چنين ايده هاي ضد بشري و با استفاده از قدرت بلامنازع ديکتاتوري و حکومت نظامي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لت ترکيه طي سالهاي متمادي عامل سرکوب آزاديخواه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مونيست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ارگ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تحاديه هاي کارگري و ساکنين مناطق کرد نشين ترکيه بوده است و به اين طريق سود آوري سرمايه در اين کشور تضمين ک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گر چه دولت ترکيه در اثر جنبش هاي اعتراضي در اين کشور و زير فشار بين المللي در زمينه برقراري آزاديهاي فردي و مدني در اين کشور تا حدودي متحمل عقب نشيني هايي شده است ولي هر وقت که منافع بوژوازي اين کشور اقتضا کند دولت با توسل به چما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ويت ترک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توسل شدن به نظاميان يعني حکومتگران پشت صحن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جان مخالفين و معترضان اجتماعي مي افت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راند دينک بهمراه چند نويسنده و روزنامه نگار ديگر پيش از اين بدلي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هين به ترک بود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 تعقيب قانوني</w:t>
      </w:r>
      <w:r>
        <w:rPr>
          <w:sz w:val="28"/>
          <w:sz w:val="28"/>
          <w:szCs w:val="28"/>
          <w:rtl w:val="true"/>
        </w:rPr>
        <w:t xml:space="preserve"> قرار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امات قضايي ترکيه </w:t>
      </w:r>
      <w:r>
        <w:rPr>
          <w:sz w:val="28"/>
          <w:sz w:val="28"/>
          <w:szCs w:val="28"/>
          <w:rtl w:val="true"/>
        </w:rPr>
        <w:t>هراند</w:t>
      </w:r>
      <w:r>
        <w:rPr>
          <w:sz w:val="28"/>
          <w:sz w:val="28"/>
          <w:szCs w:val="28"/>
          <w:rtl w:val="true"/>
        </w:rPr>
        <w:t xml:space="preserve"> را در ماه اکتبر سال گذشته به شش ماه حبس تعليقي محکوم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سرانجام روز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ژانويه او به ضرب سه گلوله از سوي نوجواني که ايدئولوژي نفرت انگيز راسيستي و ناسيوناليستي طبقه حاکم کورش کرده و انسانيت را از او گرفته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پاي درآ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تل هرالد دينک اگر بخواهد يکبار ديگر موضوعي را اثبات 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ضديت ايدئولوژي ناسيوناليستي و قومپرستانه با انسانيت است که امروز در ابعاد کوچک و بزرگ دارد از مردم دنيا قرباني مي 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يد طالب دنيايي باشيم که نسبت به هويت هاي کاذب مل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ذهبي و قومي کور باشد و هويت انساني را به عنوان تنها هويت برسميت بشنا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ويت هاي کاذب قو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لي و مذهب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نانچه شاهد آن هست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نها مردم را به جان هم مي اندازد و از يکديگر در خدمت منافع سرمايه داران دشمن مي 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وض آنچه که ما بيش از پيش به آن نيازمنديم همبستگي و هم سرنوشتي طبقات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همبستگي انساني و طبقاتي مي تواند و بايد به نيرويي تبديل شود که در هر گوشه از جهان جوامعي متکي بر پاسخ به نيازهاي انساني را پي ريزي کند و از هر گونه خونريزي قوم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ذهبي نيز جلوگيري به عمل آو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الا گرفتن نزاعهاي حکومتي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لا گرفتن انتقادات جناحهايي از درون رژيم به سياست هاي احمدي نژاد در عرصه اقتصادي و سياست خارجي نشان از شدت يافتن نزاعهاي دروني رژيم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ار منتقدين فقط به رقيبان حکومتي محدود نمي شوند بلکه نزديکان به جناح احمدي نژاد را نيز در برمي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ي گفته مي شو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نيز نسبت به چگونگي پيشرفت کشمکش ميان رژيم و دول غربي بر سر آنچه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اقشه هسته ا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يده مي شود و نتايجي که تا کنون نحوه برخورد به اين کشمکش براي جمهوري اسلامي بهمراه داشت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اخرسندي خود را از دولت اعلا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ديد کشمکش هاي دروني حکومت اسلامي در شرايطي صورت مي گيرد که شوراي امنيت سازمان ملل قطعنامه اي را عليه برنامه هسته اي ايران به تصويب رسانده و اين قطعنامه نيز با حمايت وزراي خارجه اتحاديه اروپا روبرو گرد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ي ديگر در اثر فلج اقتصادي ابعاد بيکا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ر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ويژه گراني مسکن و مواد مصرفي مورد نياز مردم اخيرا  ابعاد بيسابقه اي يافته و نارضايتي مردم از اين اوضاع حالت انفجار آميزي پيدا کر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قايع و تحولات سياسي اخير يکبار ديگر به تحليل ما  از روند پيشرفت اوضاع سياسي در ايران پس از روي کار آمدن دولت احمدي نژاد مهر تاييد مي 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ما پيش بيني کرده بوديم روي کار آمدن احمدي نژاد نه فقط به يکدست شدن حکومت منجر نگرديد بلکه به نزاعهاي حکومتي شکل و حدت تازه اي بخش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کساني که تا ديروز رقيب يکديگر محسوب مي شدند يعني رفسنجاني و خاتمي بلوک متحدي را در مقابل احمدي نژاد تشکيل داده اند و وي را به مصاف مي طل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در جريان مضحکه انتخاباتي مربوط به شوراهاي شهر و روستا بلوک هاي جديدي عرض اندام کردند و موقعيت ضعيف تر باند احمدي نژاد در مقابل رقبا آشکارت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ه اين اوضاع درهم ريخته جمهور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يعات مکرر در باره وضعيت جسمي خراب خامنه اي را نيز اضافه کنيم ابعاد تنگناهاي سياسي جمهوري اسلامي بيشتر آشکار مي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 يک جنبه ديگر از ضرورت به جلو راندن تير خلاص زني نظير احمدي نژاد اين بود که جمهوري اسلامي در جامعه فضاي رعب و وحشت ايجاد کند و مردم را به عقب 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جا هم ديديم که مردم چگونه در مقابل سفت کردن بندهاي اختناق ايستادند و در مقابل احمدي نژاد سنگر ب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اعتراضات دانشجويان تهران به احمدي نژاد بطور نماديني اعتراض و خشم فزاينده مردم به حکومت ترور و سرکوب جمهوري اسلامي را به نمايش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قيقت آنچه که اساسا و امروز ني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مينه بحران جمهوري و تنگناهاي سياسي اين رژيم را توضيح مي دهد دفع اين رژيم از سوي جامعه و مردمي است که هيچ سرسازگاري با اين رژيم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 جنبش سرنگوني طلبانه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دم زحمتک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 و جوانان که هر چه بيشتر با خواستها و نقد چپ و راديکال تداعي مي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تر اصلي شکست دولت احمدي نژاد و بالا گرفتن نزاعهاي درو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ر ديگر متفکرين جمهوري اسلامي در پي يافتن راههاي جديدي بر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فظ نظ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قابل اعتراض مردم که ميرود به سيلي بنيان کن و يک انقلاب تبديل شود اف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وانفسايي که جمهوري اسلامي به آن گرفتار آم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 انقلابي مردم نبايد کوچکترين فرصتي به اين رژيم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جمهوري اسلامي يک بحران لاعلاج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يش از پيش اين رژيم جنايتکار و منحوس را زير فشار قرار داد و آنرا از لب پرتگاه به قعر آن پرتاب ک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color w:val="0000FF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1:50:00Z</dcterms:created>
  <dc:creator>Bahram</dc:creator>
  <dc:description/>
  <cp:keywords/>
  <dc:language>en-US</dc:language>
  <cp:lastModifiedBy>Mohsen </cp:lastModifiedBy>
  <dcterms:modified xsi:type="dcterms:W3CDTF">2007-01-25T23:39:00Z</dcterms:modified>
  <cp:revision>53</cp:revision>
  <dc:subject/>
  <dc:title>قتل هراند دینک٬ روزنامه نگار و نویسنده ساکن ترکیه بدون هیچ شکی یک قتل سیاسی است</dc:title>
</cp:coreProperties>
</file>