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ام  تبریک به مینا احدی و نازنین افشین جم</w:t>
      </w:r>
      <w:r>
        <w:rPr>
          <w:b/>
          <w:b/>
          <w:bCs/>
          <w:sz w:val="28"/>
          <w:sz w:val="28"/>
          <w:szCs w:val="28"/>
          <w:lang w:bidi="fa-IR"/>
        </w:rPr>
        <w:t>     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مینا و نازنین عزیز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جات جان نازنین فاتحی از اعدام را به شما و به کمیته بین المللی علیه اعدام  تبریک 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یروزی ثمره یک اعتراض و کمپین فشرده جهانی بود که شما در سازماندهی آن نقش موثر و تعیین کننده ای ایفا ک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پیروزی دیگر برای کمیته بین المللی علیه اعدام  و برای تمام انسانهای شریفی است  که در سراسر جهان در این مصاف شرکت کردند و اکنون با امید و اعتماد به نفس بیشتر و عزم راسخ تری به مبارزه خود علیه اعدام و حکومتهای جنایتکاری نظیر جمهوری اسلامی ادامه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نیای سیاهی که قتل و کشتار و جنایات قانونی و غیرقانونی دولتها و نیروهای مذهبی و قومی در آن بیداد میکند این دستاورد شما شعله امید بخش و دلگرم کننده ای است که راه پیشرویهای بیشتر و پیروزهای بزرگتر در مبارزه جهانی علیه جنایت اعدام و در مبارزه علیه جمهوری اسلامی را هموار میکند</w:t>
      </w:r>
      <w:r>
        <w:rPr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ستتان را به گرمی میفشارم  و به شما و تمام انسانهای مبارز و شریفی که در مصاف جهانی برای نجات جان نازنین سهم داشته اند درود میفرستم</w:t>
      </w:r>
      <w:r>
        <w:rPr>
          <w:sz w:val="28"/>
          <w:szCs w:val="28"/>
          <w:rtl w:val="true"/>
          <w:lang w:bidi="fa-IR"/>
        </w:rPr>
        <w:t>.                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 امید دستاوردها و پیشرویهای بیشتر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ئی  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lang w:bidi="fa-IR"/>
        </w:rPr>
        <w:t>1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ژانویه </w:t>
      </w:r>
      <w:r>
        <w:rPr>
          <w:b/>
          <w:bCs/>
          <w:sz w:val="28"/>
          <w:szCs w:val="28"/>
          <w:lang w:bidi="fa-IR"/>
        </w:rPr>
        <w:t>2007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rPr>
          <w:lang w:bidi="fa-IR"/>
        </w:rPr>
      </w:pPr>
      <w:r>
        <w:rPr>
          <w:lang w:bidi="fa-IR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krivmaskin">
    <w:name w:val=" skrivmaskin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cs="Courier New" w:eastAsia="Noto Sans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2:28:00Z</dcterms:created>
  <dc:creator>wpi</dc:creator>
  <dc:description/>
  <cp:keywords/>
  <dc:language>en-US</dc:language>
  <cp:lastModifiedBy>Mohsen </cp:lastModifiedBy>
  <dcterms:modified xsi:type="dcterms:W3CDTF">2007-01-25T21:26:00Z</dcterms:modified>
  <cp:revision>14</cp:revision>
  <dc:subject/>
  <dc:title>wpi</dc:title>
</cp:coreProperties>
</file>