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پیام تسلیت به رفیق علی جوادی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لی عزی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طرف همه اعضا و کادرهای حزب درگذشت ناگهانی دختر عزیزت زویا را  به تو و خانواده گرامی ات صمیمانه تسلیت میگ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تفاق  برای همه ما یک ضایعه سنگین و تکاندهنده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ین لحظات سخت  ما را در کنار خود بد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رمی در آغوشت میگیریم و میبوسیم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آرزوی  شکیبائی و سلامت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حمید تقوائ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بیر کمیته مرکزی حزب کمونیست کارگری ای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ژانویه </w:t>
      </w:r>
      <w:r>
        <w:rPr>
          <w:sz w:val="28"/>
          <w:sz w:val="28"/>
          <w:szCs w:val="28"/>
          <w:lang w:bidi="fa-IR"/>
        </w:rPr>
        <w:t>۲۰۰۷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9:00:00Z</dcterms:created>
  <dc:creator>HP DEMO</dc:creator>
  <dc:description/>
  <cp:keywords/>
  <dc:language>en-US</dc:language>
  <cp:lastModifiedBy>Mohsen </cp:lastModifiedBy>
  <dcterms:modified xsi:type="dcterms:W3CDTF">2007-01-25T23:41:00Z</dcterms:modified>
  <cp:revision>13</cp:revision>
  <dc:subject/>
  <dc:title>علی عزیز</dc:title>
</cp:coreProperties>
</file>