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۱۷۵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حاشیه رویدادها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قوق بشر قومی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جمعی كه خود را طرفدا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قوق بشر كر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عرف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كنند و بعضا با امض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برگزاری دی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بان حقوق بشر كر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بعضا هم با امض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ازمان دفاع از حقوق بشر كر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یان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هند، با همین اسامی به نوعی به مخاطبینشان هم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ویند كه چه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وبلاگشان هم كه نگا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ی، انسان چندشش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 "</w:t>
      </w:r>
      <w:r>
        <w:rPr>
          <w:rtl w:val="true"/>
          <w:lang w:bidi="fa-IR"/>
        </w:rPr>
        <w:t>احكام تعلیق و توبیخ و بازداشت برای دانشجویان كر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مانعت از تحصیل دانشجویان كر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ؤ استفاده پلیس تركیه از پناهجویان كر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ازداشت یك شهروند مریوان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عالان كرد خواستار پایان دستگیری و بازداشتها در كردستان، شدن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بازداشت موقت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ماهه یك شهروند سنندج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خراج و بازنشسته كردن اساتید كر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صفیه اساتید و كاركنان كرد و اهل سنت در دانشگاهه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غی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ه این پایمال كردن حقوق اولیه شهروندان باید محكوم شود؛ اما رنگ قومی بخشیدن به این حقوق پایمال شده، بخصوص در این دور و زمانه كه یك پای خون پاشیدن به جامعه، قومپرستی است، فقط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ری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رازن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ش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ای اینها كه به فارسی بیان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هند و ظاهرا مردم ساكن ایران را هم مورد خطاب قرا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هند، نقض حقوق اولیه انسان ع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العموم و یا حقوق شهروندی و یا حتی همین حقوق بشر در دیگر جاهای دیگر این جغرافیا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ه هر روز بنا به میل هر پاسدار ریز و درشتی در این سرزمین پایمال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ود، آنها را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آز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كسی به كرد بودن منتسب نباشد، این جماعت حتی اخبار اذیت و آزارش را دنبال هم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زمانی كه بیانه حقوق بشر نوشت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د، بورژوازی در فكر رها كردن انسان از قید و بندهای فئودالی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 كه این بیانیه نوشت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د، بورژوازی كشو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ساخت كه انسان حداقل از قید و بندهای روستائی و حیطه نفوذ خ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نجات 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 البته همه معكوس و وارونه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رونه و معكوس بودند چرا كه قرار شد انسان از قید و بند ارباب و رعیتی رها شود؛ اما همچنان در قید بردگی مزدی دست و پا ب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حث در باره حقوق بشر و حقوق شهروندی و وارونه بودن ای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قوق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خود فرصت مفصل‌تری می طلب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حقیقتا در نیت خیر جماع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قوق بشر كردستا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شك 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ب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قوق بش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روز روشن دارد ظلم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رند كشت و كشتار قومی را، خاك پاشیدن به چشم شهروندان منتسب به افغانستانی و آذربایجانی و هر كه غیركرد است را، به حقوق بش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چسبا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حقوق بش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گر دور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ای پیشرو و مترقی بود، امروزه و بخصوص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قوق بشر قوم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غایت غیرانسانی و ارتجاع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شر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واند رو به عقب برود، حتی اگر ماشین مهندسی افكار مرتب بخواهد این فرهنگ و ارتجاع را هر روزه دو باره تولید ك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س سهم ما كج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شاطرزاده، معاون اقتصادی و بی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لمللی وزیر صنایع و معادن ایران اخیرا گفته است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 xml:space="preserve">در بخش سرمایه گزاری خارجی امسال بالاترین جذب را طی </w:t>
      </w:r>
      <w:r>
        <w:rPr>
          <w:lang w:bidi="fa-IR"/>
        </w:rPr>
        <w:t>١۵</w:t>
      </w:r>
      <w:r>
        <w:rPr>
          <w:rtl w:val="true"/>
          <w:lang w:bidi="fa-IR"/>
        </w:rPr>
        <w:t xml:space="preserve"> سال گذشته داشته ایم بطوریكه جذب سرمایه خارجی امسال معادل هشت میلیارد و ششصد میلیون دلار است كه سهم بخش صنعت از این جذب سرمایه </w:t>
      </w:r>
      <w:r>
        <w:rPr>
          <w:lang w:bidi="fa-IR"/>
        </w:rPr>
        <w:t>٨٣</w:t>
      </w:r>
      <w:r>
        <w:rPr>
          <w:rtl w:val="true"/>
          <w:lang w:bidi="fa-IR"/>
        </w:rPr>
        <w:t xml:space="preserve"> درصد است</w:t>
      </w:r>
      <w:r>
        <w:rPr>
          <w:rtl w:val="true"/>
          <w:lang w:bidi="fa-IR"/>
        </w:rPr>
        <w:t>." (</w:t>
      </w:r>
      <w:r>
        <w:rPr>
          <w:rtl w:val="true"/>
          <w:lang w:bidi="fa-IR"/>
        </w:rPr>
        <w:t>احسن، همینجا دست محكمی برای آقا دكتر بزنید</w:t>
      </w:r>
      <w:r>
        <w:rPr>
          <w:rtl w:val="true"/>
          <w:lang w:bidi="fa-IR"/>
        </w:rPr>
        <w:t xml:space="preserve">.)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یك سوالی كه هر كارگری باید جلوی شاطرزاده بگذارد این است كه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پس سهم ما كارگران كجاست؟</w:t>
      </w:r>
      <w:r>
        <w:rPr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قراردادها هنوز موقت و سفید امضا هستند؛ و قرار است تقریبا كل نیروی كار این جامعه به این موقعیت پرتاب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مزدها هنوز سر موقع پرداخت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دند و قراری در دستور نیست كه به این وضعیت رسیدگ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راج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هنوز در بعد بسیار گسترده صورت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وز برنام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برای به اشتغال در آوردن نیروی جوان در دستور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رمایشات شاطرزاده از همان تیپ تبلیغات و پزهای اسلامی 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قبل از اینكه چیزی از موقعیت اقتصادی جمهوری اسلامی بگوید، دارند رو به همدیگر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احهای رژ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ف میزنند و تو سر همدیگ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رابطه ایران با كشورهای سرمای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ذار، چیز عجیبی عوض ن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یزی رو به بهبودی نگرائ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ت جمهوری اسلامی در سطح جهانی، از هم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جائی كه ظاهرا باید سرمایه برای سرمای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ذاری به ایران وارد شود، بسیار وخی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ر از گذ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ت جمهوری اسلامی ابدا از زمان رفسنجانی و خاتمی برای جذب سرمایه های خارجی بهتر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ین چندی پیش به كنسولگری ایران در اربیل حمله شد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یپلما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ای جمهوری اسلامی را دستگیر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سخنرانی جورج بوش بار دیگر از سنگ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ازی ایران حرف زد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وز دارند قطعنامه برای تحریم و غیره بر علیه ایران به تصویب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 رقیبان اصلی آمریكا، چین و روسیه هم به كارزار مخالفت با ایران پیوس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پزهای نوع شاطرزاده به درد خودشان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فقط باید پیشروی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 دیگری نیست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شكل آمریكا با اعزام نیروی بیشتر به عراق حل نخواهد ش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استراتژی ما در عراق اشتباه بوده است، اما </w:t>
      </w:r>
      <w:r>
        <w:rPr>
          <w:lang w:bidi="fa-IR"/>
        </w:rPr>
        <w:t>٢١</w:t>
      </w:r>
      <w:r>
        <w:rPr>
          <w:rtl w:val="true"/>
          <w:lang w:bidi="fa-IR"/>
        </w:rPr>
        <w:t xml:space="preserve"> هزار نیروی نظامی دیگر به عراق اعزام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یم</w:t>
      </w:r>
      <w:r>
        <w:rPr>
          <w:rtl w:val="true"/>
          <w:lang w:bidi="fa-IR"/>
        </w:rPr>
        <w:t xml:space="preserve">." </w:t>
      </w:r>
      <w:r>
        <w:rPr>
          <w:rtl w:val="true"/>
          <w:lang w:bidi="fa-IR"/>
        </w:rPr>
        <w:t>این جوهر سخنان اخیر جورج بوش، رئیس جمهور آمریكا 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ولت جورج بوش، برای حمله به عراق چنان عجله داشت كه نه تنها منتظر توافق دیگر دوستانش نشد، بلكه هر چه دروغ و اراجیف هم كه لازم شد، به خورد شهروندان آمریكایی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 با تكذیب رئیس سازمان سیا، گفتند كه منابع جاسوسی ما به ما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ویند صدام حسین بمب هس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دارد و در فكر حمله به غرب و اسرائیل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ك نظرسنجی در آمریكا نشان داده است كه شهروندان آمریكائی به هیچ چیزی كه سیاستمداران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ویند، باور ندارند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آمریكا در عراق به شدت در مخمصه گیر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 دست نشان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های آنها هم،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نیروی نظامی و پلیس عراق و جلال طالبانی و غیره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ان دو دل ش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 كه یك هدف اعزام نیروهای تازه نفس قوت قلب دادن به ایشان اعلام گردی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كمت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ارشناس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چه در خاورمیانه و چه در آمریكا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ست كه باوری به پیروزی آمریكا داشته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خود جورج بوش اذغان كرد كه هدف كوبیدن اعتراضات داخلی است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اگر در عراق نبریم، در آمریكا هم باخ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شكل آمریكا در عراق، فقط اعتراض ضدجنگ را بر علیه آمریكا به همراه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تلافات میان جناح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هیات حاكمه آمریكا هم بالا گرفته است؛ و این اختلافات حتی فقط مختص اختلافات حزب دمكرات با حزب جمهور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اه هم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 در بین خود كابینه و مشاورین و اطرافیان جورج بوش هم بر سر مسئله عراق اختلاف نظر وجود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لین پاول، برژنسكی و فوكویاما از همان اول هم مخالف حمله نظامی این چنینی به عراق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یمز بیكر و لی هاملتون هم به آنها پیوس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ئیس سیا گفت كه ما اطلاعات این چنینی كه بوش به خورد مردم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هد، به كسی نداده بود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سلامی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و قومپرستان طرفدار جورج بوش در عراق هم دارند ساز خود را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ز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وضوع جنگ بین سنی و شیعه و كرد و عرب اختراع بوش و اطرافیانش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تمام كسانی كه روزی را در این دیار گذرانده باشند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نند كه این یک دروغ سیاس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حلقه باید در جنبش ضد جنگ عمد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 كه امروز به اسم اختلاف بین شیعه و سنی و كرد و عرب و غیره باد زد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ود، از همان دروغ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های نوع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عراق بمب هس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دار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مایش وحشی‌گری در عراق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مین چند روز پیش خبرگزار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از بغداد خبر حلق آویز شدن دو تن از سران رژیم صدام حسین را مخابره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و كشت و كشتار در عراق دیگر جزو اخبار زیاد مهمی 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 را كه جلب توج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رد، وحش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ی، و مخابره این وحش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ی در این حلق آویز كردن</w:t>
      </w:r>
      <w:r>
        <w:rPr>
          <w:rtl w:val="true"/>
          <w:lang w:bidi="fa-IR"/>
        </w:rPr>
        <w:t>‌ها</w:t>
      </w:r>
      <w:r>
        <w:rPr>
          <w:rtl w:val="true"/>
          <w:lang w:bidi="fa-IR"/>
        </w:rPr>
        <w:t xml:space="preserve">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رگزار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اعلام كردند كه در عین حلق آویز كردن، سر یكی از این دو تن، از تنش جدا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وحش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ی دست آورد آمریكا به جامعه عراق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گروه‌های اسلامی از همان ابتدای حمله آمریكا به عراق برای باج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یری از خانوا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زندانیان و دول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دیگر به این بربریت روی 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دولت سره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بندی شده عراق با همدستی آمریكا در این نوع اعدام كرد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، دارد به این بربریت رسمیت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این سر از تن جدا كردن اتفاقی بوده و نه مخابره 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نیا را چنان به عقب ران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 و چنان بربریت و ناامنی به آن تحمیل 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 كه راحت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وانند این نوع بربریت را به اطلاع مردم جهان برسانند و راست راست در جامعه راه بروند و برای دیگران دست هم تكان بدهند</w:t>
      </w:r>
      <w:r>
        <w:rPr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2:41:00Z</dcterms:created>
  <dc:creator>Nasrin</dc:creator>
  <dc:description/>
  <cp:keywords/>
  <dc:language>en-US</dc:language>
  <cp:lastModifiedBy>Mohsen </cp:lastModifiedBy>
  <dcterms:modified xsi:type="dcterms:W3CDTF">2007-01-19T02:22:00Z</dcterms:modified>
  <cp:revision>19</cp:revision>
  <dc:subject/>
  <dc:title>حقوق بشر قومی</dc:title>
</cp:coreProperties>
</file>