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993300"/>
          <w:sz w:val="72"/>
          <w:szCs w:val="72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به مناسبت </w:t>
      </w:r>
      <w:r>
        <w:rPr>
          <w:b/>
          <w:b/>
          <w:bCs/>
          <w:color w:val="0000FF"/>
          <w:sz w:val="40"/>
          <w:sz w:val="40"/>
          <w:szCs w:val="40"/>
        </w:rPr>
        <w:t>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مارس روز جهاني زن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993300"/>
          <w:sz w:val="72"/>
          <w:szCs w:val="72"/>
        </w:rPr>
      </w:pPr>
      <w:r>
        <w:rPr>
          <w:rFonts w:ascii="Arial Black" w:hAnsi="Arial Black" w:cs="Arial Black"/>
          <w:b/>
          <w:b/>
          <w:bCs/>
          <w:color w:val="993300"/>
          <w:sz w:val="72"/>
          <w:sz w:val="72"/>
          <w:szCs w:val="72"/>
          <w:rtl w:val="true"/>
        </w:rPr>
        <w:t xml:space="preserve">راهپيمايي </w:t>
      </w:r>
      <w:r>
        <w:rPr>
          <w:rFonts w:cs="Arial Black" w:ascii="Arial Black" w:hAnsi="Arial Black"/>
          <w:b/>
          <w:bCs/>
          <w:color w:val="993300"/>
          <w:sz w:val="72"/>
          <w:szCs w:val="72"/>
          <w:rtl w:val="true"/>
        </w:rPr>
        <w:t>"</w:t>
      </w:r>
      <w:r>
        <w:rPr>
          <w:rFonts w:ascii="Arial Black" w:hAnsi="Arial Black" w:cs="Arial Black"/>
          <w:b/>
          <w:b/>
          <w:bCs/>
          <w:color w:val="993300"/>
          <w:sz w:val="72"/>
          <w:sz w:val="72"/>
          <w:szCs w:val="72"/>
          <w:rtl w:val="true"/>
        </w:rPr>
        <w:t>زنان عليه حجاب</w:t>
      </w:r>
      <w:r>
        <w:rPr>
          <w:rFonts w:cs="Arial Black" w:ascii="Arial Black" w:hAnsi="Arial Black"/>
          <w:b/>
          <w:bCs/>
          <w:color w:val="993300"/>
          <w:sz w:val="72"/>
          <w:szCs w:val="72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روز جمعه </w:t>
      </w:r>
      <w:r>
        <w:rPr>
          <w:b/>
          <w:b/>
          <w:bCs/>
          <w:color w:val="0000FF"/>
          <w:sz w:val="36"/>
          <w:sz w:val="36"/>
          <w:szCs w:val="36"/>
        </w:rPr>
        <w:t>٢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ماه مارس از آلمان</w:t>
      </w:r>
      <w:r>
        <w:rPr>
          <w:b/>
          <w:b/>
          <w:bCs/>
          <w:color w:val="0000FF"/>
          <w:sz w:val="36"/>
          <w:sz w:val="36"/>
          <w:szCs w:val="36"/>
        </w:rPr>
        <w:t>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فرانسه و هلند و </w:t>
      </w:r>
      <w:r>
        <w:rPr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بسوي اتحاديه اروپ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شت مارس روز جهاني 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فرا مي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و مردانى از کشورهاي آ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انسه و هلند تصميم گرفته اند بسوي پارلمان اروپا راهپيمايي کرده و اعلام کنند که حجاب مظهر اسلام سياسي و مظهر ستم کشي زن را، زير پا له 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جمع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ارس راهپيمايي بسوي بروکسل و بطرف ساختمان اتحاديه اروپا آغاز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سير اين راهپيماي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تينگ و سخنراني هاي متعددي برگزار خواهد شد و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پايان راهپيمائى ادعانامه و اعلام جرم زنان عليه حجاب، به پارلمان اروپا ارائه داده مي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رش ما عليه حج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صداي اعتراض ميليونها زن بر عليه حجاب، اين سمبل بردگى ز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خواهان ممنوعيت حجاب کودکان در همه جا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در همه مراکز کار و فعاليت اجتماعي بايد ممنوع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 ما به بروکسل بياييد و با ما همصدا اعلام کنيد که مخالف حجاب و مخالف همه قوانين ضد زن اسلامي ه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بروکسل بيائيد و اعلام کنيد که از جنبش برابري طلبانه و گسترده زنان در ايران دفاع ميک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نده باد هشت مارس روز جهاني زن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نده باد آزادي ز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زنده باد سوسيالي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</w:rPr>
        <w:t>١۷</w:t>
      </w:r>
      <w:r>
        <w:rPr>
          <w:b/>
          <w:b/>
          <w:bCs/>
          <w:rtl w:val="true"/>
        </w:rPr>
        <w:t xml:space="preserve"> ژانويه </w:t>
      </w:r>
      <w:r>
        <w:rPr>
          <w:b/>
          <w:b/>
          <w:bCs/>
        </w:rPr>
        <w:t>٢۰۰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فنهاي تماس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م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ازنين برومند </w:t>
      </w:r>
      <w:r>
        <w:rPr>
          <w:b/>
          <w:b/>
          <w:bCs/>
          <w:sz w:val="28"/>
          <w:sz w:val="28"/>
          <w:szCs w:val="28"/>
        </w:rPr>
        <w:t>۰۰۴۹١۷٢۴۰۴۴٣٢٣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سيامک مک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</w:rPr>
        <w:t>۰۰۴۹١۷٢۴۰٣۷۰٣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ناز مرت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</w:rPr>
        <w:t>۰۰۴۹١۷٢۹۷١۶٢٢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نس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دي کوهي </w:t>
      </w:r>
      <w:r>
        <w:rPr>
          <w:b/>
          <w:b/>
          <w:bCs/>
          <w:sz w:val="28"/>
          <w:sz w:val="28"/>
          <w:szCs w:val="28"/>
        </w:rPr>
        <w:t>۰۰٣٣۶٢۴۹١۸۴٢٣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لن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همن ذاکري </w:t>
      </w:r>
      <w:r>
        <w:rPr>
          <w:b/>
          <w:b/>
          <w:bCs/>
          <w:sz w:val="28"/>
          <w:sz w:val="28"/>
          <w:szCs w:val="28"/>
        </w:rPr>
        <w:t>۰۰٣١۶۴۹۹۰۶۰١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46:00Z</dcterms:created>
  <dc:creator>Mina</dc:creator>
  <dc:description/>
  <cp:keywords/>
  <dc:language>en-US</dc:language>
  <cp:lastModifiedBy>Mohsen </cp:lastModifiedBy>
  <dcterms:modified xsi:type="dcterms:W3CDTF">2007-01-19T04:36:00Z</dcterms:modified>
  <cp:revision>4</cp:revision>
  <dc:subject/>
  <dc:title>به مناسبت ۸ مارس روز جهاني زن</dc:title>
</cp:coreProperties>
</file>