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۷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پیش به سوی افزایش دستمزده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خر سال نزديك ميشود و بار ديگر بحث بر سرتعيين ميزان حداقل دستمزد براي سال آتي بالا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روال هر سال شوراي عالي كار نشست هاي خود را براي بررسي اين موضوع آغاز ميكند و چانه زني ها شروع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سط خانه كارگر و شوراهاي اسلامي به سنت هر ساله خو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جلو دار مساله شده و ميكوشند تا  فضا را براي اعلام تصميم دولت و تهاجمي ديگر به كارگران آرام و آماده 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بحث هايي از سوي اين مزدوران رژيم شن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حبت از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 از اين ميكنند كه دستمزدها را افزايش ندهي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يمت ها را پايين بياوريد و با اين تبليغات  در واقع تلاش ميكنند كه سطح توقع كارگر را پايين نگاهدارند و كارگر را به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بگيرند كه به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راض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عي ميكنند كه توجه كارگر را از خواست  افزايش مستقيم دستمزد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نحرف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اينكه  بر سر فروش نيروي كار كارگر معامله ميكنن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گويي كارگر همچون برده ايست كه صاحبان او بايد بر سر خريدش چانه زني كنند و از يكديگر امتياز بگي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وقتي به اوضاع سياسي جامعه و  به جنبش كارگري نگاه مي كنيم حال و هواي ديگري را مي 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 ديگر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ضاي سالهاي گذشته و يا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در التهاب مبارزه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شاهد روزهاي تاريخي اي چو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هستيم كه سرخ بود و سوسياليسم را فرياد زد و بيش از هر وقت قدرت راديكاليسم و قدرت ما كمونيستها را در جامعه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ما شاهد اين هستيم كه طبقه كارگر هر روز بيشتر به جلو مي آيد و بيش از بيش  متحد شده و مبارزاتش سازمان مي ياب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اتي كه بطور واقعي امروز  به يك ركن مهم اعتراض عليه جمهوري اسلامي و به يك وزنه مهم در سير تحولات سياسي جامعه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اگر از چنين زاويه اي و در چنين موقعيتي به خود و به قدرت خود نگاه كنيم امروز بيش از هر وقت شرايط براي دامن زدن به يك جنبش گسترده و قوي حول خواست افزايش دستمزدها فراه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ويژه در سه سال اخير طبقه كارگر در ايران در اين مبارزه گامهاي مهمي به جلو بر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سال پيش بود كه كارگران اولين بار قدم جلو گذاشتند و براي ميزان حداقل دستمزد خود رقمي را تعيين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حركت با ابتكار كارگران نساجي كاشان با بيش از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امضا شروع شد و بعد به مراكز ديگري نيز تسري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دامه اين حركت را سال گذشته نيز شاهد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هنگاميكه بحث بر سر تعيين حداقل دستمزدها براي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شروع ش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ان با بيانيه هايشان اعلام داشتند كه دستمزد كارگران تنها توسط خود كارگران بايد تعيين ش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مثال سنديكاي كارگران شركت واحد و جمع هايي از كارگران در ايران خودرو و مراكز ديگر بيانيه هايي دادند و با طرح اين خواست اعتراض خود را به شوراي عالي كار و مزدوران خانه كارگر و شوراهاي اسلامي و بر تصميم دولت مبني بر تعيين </w:t>
      </w:r>
      <w:r>
        <w:rPr>
          <w:sz w:val="28"/>
          <w:sz w:val="28"/>
          <w:szCs w:val="28"/>
          <w:lang w:bidi="fa-IR"/>
        </w:rPr>
        <w:t>١٥٠</w:t>
      </w:r>
      <w:r>
        <w:rPr>
          <w:sz w:val="28"/>
          <w:sz w:val="28"/>
          <w:szCs w:val="28"/>
          <w:rtl w:val="true"/>
          <w:lang w:bidi="fa-IR"/>
        </w:rPr>
        <w:t>هزار تومان بعنوان ميزان حداقل دستمزدها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گفت در واقع در طول سال گذشته مساله تعيين حداقل دستمزد همچنان به شكل موضوعي باز در سطح جامعه  باقي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وراهاي اسلامي و خانه كارگر تلاش كردند موضوع دعوا را بر سر پس گرفتن بخشي از مصوبه مربوط به ميزان دستمزدها در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از جانب دول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 پس گرفتن آن بخش از اضافه دستمزدي كه قرار بود به كارگران قراردادي تعلق گير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دود نگاهدار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كارگران را از مبارزه مستقيم بر سر خواست افزايش دستمزدها عقب بكشانند ولي بحث بر سر افزايش فوري حداقل دستمزدها در ميان كارگران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در ادامه اين جنب و جوش هاست كه اكنون دوباره در  آخر سال و در موعد تعيين حداقل دستمزد براي سال آتي اس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بحث حول اين موضوع حدت بيشتري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نوز ما با موانعي بر سر شكل گيري يك جنبش قوي حول خواست افزايش دستمزدها روبروييم و  تعيين رقمي از سوي كارگران بعنوان ميزان حداقل دستمزد در سه ساله اخير و تحركي كه حول آن شكل گرف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گر چه خود يك حركت مهم و تاريخي بو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هنوز تا تبديل شدن به يك جنبش قدرتمند حول خواست افزايش دستمزدها فاصل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يتوان گفت كه اين جنب و جوش ها خود دستاوردهايي در پي داشته اس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بطور واقعي امروز ما را  در اين مبارزه در موقعيت قويتري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وجه به اين دستاوردها و با توجه به توازن قواي سياسي اي كه امروز در آن قراردار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براي شكل دادن به يك جنبش قدرتمند حول خواست افزايش دستمزدها خيز بردا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 در پايان سال و موعد تعيين حداقل دستمزدها ها بيش از بيش اين مساله به موضوعي داغ در ميان محافل كارگري و بخش پيشتاز طبقه كارگر تبديل شده است و مبارزه حول آن يك عرصه مهم مبارزه كارگران 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مبارزه رهبران كارگري و كارگران كمونيست و معترض نقش تعيين كننده ا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پلاتفرمي روشن وارد اين مبارزه شد و كل طبقه كارگر و كل جامعه را حول آن متح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شناختن موانع بر سر دامن زدن به يك جنبش قدرتمند حول خواست افزايش دستمزدها و اينكه  با كدام پلاتفرم مبارزاتي بايد اين مبارزه را به پيش بو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ئوالات مهمي است كه بايد به آن پاسخ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وانع بر سر دامن زدن به يك جنبش قوي حول خواست افزايش دستمزد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 افزايش دستمزد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ضوعي نيست كه نيازي باشد در مورد اهميت آن سخن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زيي از زندگي و مبارزه كارگر در طول حيات سرمايه دار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در جامعه اي چون ايران كه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درصد مردم زير آنچنان خط فقري بسر ميبرند كه با مرگ و گرسنگي دست و پنجه نرم ميكن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امعه اي كه  كارگر ناگزير از دست زدن به كار دوم و حتي فروش اندام بدنش ميشود تا زندگي خود و خانواده اش را بقا ده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هر كارگري روشن است كه بايد دستمزدش افزايش يابد و اين امروز نه تنها خواست كارگران بلكه خواست تمام بخش هاي جامعه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 و همه بخش هاي حقوق بگير است كه حقوقشان افزايش ياب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سئوال اين است كه چرا امروز ما با يك جنبش قوي حول خواست افزايش دستمزدها روبرو نيستيم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مشكل كجا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اين سئواليست كه طبعا ذهن همه ما را بخود مشغول ميكن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 يك معضل اساسي براي شكل گيري يك مبارزه قدرتمند حول خواست افزايش دستمزد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روميت طبقه كارگر از داشتن تشكل سراسري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عضل ديگر تهاجم هر روزه ايست كه زندگي و معيشت طبقه كارگر را در تنگنا و فشار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بيش از يك ميليون كارگر با معضل دستمزدهاي پرداخت نشده روبرويند و موجي از بيكارسازي در جريان است و هزاران هزار كارگر در همين دو ساله اخير از كار بيك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ما با يك جمعيت عظيم ميليوني بيكاري روبرو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شن است كه در چنين شرايطي يك محور اصلي مبارزات كارگران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ستادن در مقابل اين تهاجمات و از جمله مبارزه براي نقد كردن دستمزدهاي پرداخت نشده و عليه بيك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مبارزات هر روز گسترد ه تر شده و خود به  يك جز دائمي اعتراض و مبارزه عليه جمهوري اسلامي و به يك فاكتور مهم در توازن قواي سياسي به نفع مبارزات كل جامعه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يكه امروز طبقه كارگر بطور واقعي وزن سنگيني در سير تحولات جامعه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يك فاكتور مهمي كه ما شاهد روزهاي با شكوهي چو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و هشت مارس و غيره هست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قش مبارزات هر روزه كارگران در توازن قواي سياسي امروز جامعه و رشد چپ و راديكاليسم در راس اين مبارزات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مي بينيم كه هنوز  طبقه كارگر در اين قامت به خود و به جايگاه اش در جامعه نگاه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خود را بخوبي نمي شناسد و  از همين رو افق محدودي از مبارزه را در مقابل خود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عضل طبعا تاثير ش را بر طرح خواستها و مطالبات طبقه كارگر نيز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كمونيست و رهبران كارگري نيز عملا متاثر از همين وضعيت و زير فشار هر روزه مبارزات كارگري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اها حتي فرصت انديشيدن به افقي كه قرار بود در مقابل خود بگذارند و كل طبقه را به آن سو ببر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 را  ندارند تا آنرا بر جهت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حركت خود حاك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اين يك مانع مهم در مبارزات امروز طبقه كارگر در ايران است تا دو گام جلو تر خود را ببيند و به جلو حرك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ين معضل پاسخ داد و در پاسخ به اين معضل كارگران كمونيست و رهبران كارگري نقش اساسي را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همين رو  براي دامن زدن به يك جنبش قوي حول خواست افزايش دستمزد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طبقه كارگر و رهبران كارگري اول از همه خود را در چنين قامتي ببيند و با يك افق و چشم انداز روشن به جلو گام ب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 خواست افزايش دستمزد خواست فوري و همين امروز نه تنها كارگران بلكه همه اقشار حقوق بگير جامعه يعني معلم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زنشستگان و جمعيت ميليوني كارگران بيكاريست كه خواهان بيمه بيكاري به ميزان حداقل دستمزد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بارزه براي اين خو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نيروي عظيم ميليوني جامعه را ميتوان به حركت درآورد و به يك جنبش قدرتمند  با خواست افزايش دستمزدها شك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كه به اعتبار نيروي عظيمش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يتواند به يك حركت سياسي مهم تبديل شود و كل توازن قواي سياسي را به نفع مبارزات كارگران و كل جامعه تغيير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يد براي شكل دادن به چنين جنبش عظيمي به جلو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ين جنبشي طبقه كارگر را در موقعيتي تعرضي قرار ميدهد و در چنين موقعيتي است كه اتفاقا كارگر بيشتر قادر خواهد بود تا نه تنها دستمزدهاي پرداخت نشده خود را نقد ك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عليه بيكارسازيها و اين شكل برده وار استخدام هاي موقت قراردادي بايست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ديگر خواستهاي خود را به ميان بك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ست افزايش دستمزدها خواستي است كه كل طبقه كارگر را به هم نزديك و متحد ميكند و بيشترين حمايت و پشتيباني را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بخش هاي ديگر جامعه به خود جلب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ل دادن به اين جنبش در واقع كارگران را به پرچمدار مبارزه براي افزايش دستمزدها و بالا بردن سطح استاندارد زندگي كل جامعه تبدي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اعتبار مبارزه حول خواست افزايش دستمزدها ظرفيت اين را خواهد داشت كه به يك جنبش اجتماعي قوي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شكل دادن به چنين جنبشي خيز برداشت و شكل دادن به چنين جنبشي دست كارگران كمونيست و رهبران راديكال و معترض كارگري را ميبو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جامع عمومي كارگري محلي براي متحد كردن كارگران حول خواست افزايش دستمزده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 كه اشاره كردم بايد فورا دست بكار شكل دادن به يك جنبش قدرتمند با خواست افزايش دستمزده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گونه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درست است كه امروز كارگران از حق تشكل سراسري خود محروم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مجامع عمومي كارگري در همين مبارزات روزمره كارگري كارآيي خود را براي تبديل شدن به ظرف اعمال اراده مستقيم كارگران و محلي براي متحد شدن  و پيش برد مبارزاتشان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 گام براي شكل دادن به يك جنبش متحد حول خواست افزايش دستمزد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كار گيري ظرفيت مجامع عمومي كارگري در سطحي سراس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 واقع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ين گام براي متشكل شدن و تثبيت مجامع عمومي كارگري بعنوان نطقه پايه اي شوراهاي كارگري در تمامي مراكز كارگري ني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امع عمومي كارگري را د ر همه جا برپا كنيم و در آنها موضوع ميزان حداقل دستمزدها در سال آتي را به بحث بگذ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جامع به موانع ذهني و موانع متحد شدن كارگران حول خواست افزايش دستمزدها پاسخ دهيم و كارگران را در اين مبارزه متحد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 دستمزد توسط خود كارگران بايد تعيين شو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هم اكنون بايد اين شعار سراسري و متحد كارگران در همه كارخانجا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شعار است كه ميشود دست شوراهاي اسلامي و خانه كارگر را از مبارزات خود كوتا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قبلا هم اشاره كردم روشن است كه اگر كارگران در ايران تشكل سراسري خود را داشتند اين نمايندگان منتخب آنها بودند كه با دولت به مذاكره مينشستند و خواست و اراده توده كارگر را نمايندگي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وقت يك طبقه كارگر متشكل و قدرتمند در مقابل دولت و كارفرما قرار ميگرفت و در موقعيتي بسيار قويتر خواست و اراده خود را به پيش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در نبود چنين تشكلي راه حل چي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همانطور كه اشاره كردم مجامع عمومي كارگري آن ظرفي است كه در هر كارخانه ميتوان كارگران را  در آن جمع كرد و با جلو گذاشتن پلاتفرمي روشن كارگران را حول اين خواست متحد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زمينه تشكلهايي كه طي همين مدت شكل گرفته ا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ظير سنديكاي كارگران شركت واح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تحاديه سراسري كارگران بيكار 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جمن صنفي برق و فلز در كرمانشاه و كميته پيگيري ايجاد تشكل هاي كارگري و غيره ميتوانند خود به پرچمداران چنين اعتراضي تبديل شوند و با دادن بيانيه و فراخوان به كارگران در متحد شدن كارگران در چنين مبارزه اي نقش مهمي ايفا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اي ميزان حداقل دستمزد بايد خود كارگران رقم تعيين كن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اقدام مهم ديگر در متحد كرد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كارگران در مبارزه اي متحد حول خواست افزايش دستمزدها تعيين رقمي مشخص از سوي كارگران بعنوان ميزان حداقل 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كار كارگران عملا اعلام ميكنند كه هيچ مرجعي جز خود آنها حق تعيين ميزان دستمزد را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چنين حركتي نقش رهبران كارگري و كارگران كمونيست و معترض كليدي است كه پيشاپيش قرار بگيرند و اين مبارزه را به جلو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هم اكنون در مجامع عمومي كارگري در مورد اهميت اين موضوع و ضرورت تعيين مبلغي بعنوان ميزان حداقل دستمزد صحبت كرد  و كارگران را به انجام چنين كاري قانع نم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 سال پيش بود كه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كارگر در نساجي كاشان پيشتاز چنين حركتي شدند و خواست </w:t>
      </w:r>
      <w:r>
        <w:rPr>
          <w:sz w:val="28"/>
          <w:sz w:val="28"/>
          <w:szCs w:val="28"/>
          <w:lang w:bidi="fa-IR"/>
        </w:rPr>
        <w:t>٤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قدم اول را  طرح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كتي كه باعث شد كارگران و اساسا كل جامعه با نگرشي جديد به موقعيت كارگر و طرح خواستها و توقعاتش نگا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حركت كارگر از موضع قدرت و تعرضي به جلو آمد و حال و هواي جديدي در جنبش كارگري بوجو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ثيرات اين حركت را بعدها نيز در مبارزات كارگري ديديم و شاهد بوديم كه چگونه كارگران نسبت به نابرابري درآمد و زندگي خود با صاحبان كار و كارفرمايان معترض ميشدند و با روحيه اي تعرضي تر حق و حقوقشان را طلب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دامه اين حركت را بصورت پراكنده در سال گذشته نيز شاهد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اهد بوديم كه كارگران مي آمدند و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ستمزد در ماه صحبت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بطور واقعي با اين كار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 رابطه آگاهانه تري بين خود و كارفرما  و دولت تعريف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بطور واقعي پيشروي هاييست كه بيش از هر چيز رشد راديكاليسم و چپ در اين مبارزه را نشان ميدهد و يك دستاورد بزرگ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مي بين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شرايطي كه طبقه كارگر از حق تشكل خود محروم 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پاسخ فوري ديگر به اين معضل همين است كه طبقه كارگر با بيانيه ها و قطعنامه هايي كه به امضاي كارگران در مجامع عمومي كارگري رسيده و به خواست سراسري آنها در جامعه تبديل شده 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زان دستمزدش را خود تعيين كنند و آنرا به جامعه اعل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نجام اين كار صفوف كارگران در مبارزه براي افزايش دستمزدها هر چه قويتر ومحكتر شده و كل طبقه كارگر و كل جامعه حول آن بسيج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براي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رقمي از سوي كارگران بعنوان ميزان حداقل دستمزدها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د  يك گام فوري ديگر در شكل دادن به يك جنبش قدرتمند حول خواست افزايش دستمزدهاست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صحبتم اينست كه  بايد امروز كارگران با اعلام يك مبلغ و يك رقم به عنوان ميزان حداقل دستمزد خود براي سال آتي به ميدان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چنين حركت گسترده تعرضي است كه تهاجمات هر روز</w:t>
      </w:r>
      <w:r>
        <w:rPr>
          <w:sz w:val="28"/>
          <w:sz w:val="28"/>
          <w:szCs w:val="28"/>
          <w:rtl w:val="true"/>
          <w:lang w:bidi="fa-IR"/>
        </w:rPr>
        <w:t xml:space="preserve">ه </w:t>
      </w:r>
      <w:r>
        <w:rPr>
          <w:sz w:val="28"/>
          <w:sz w:val="28"/>
          <w:szCs w:val="28"/>
          <w:rtl w:val="true"/>
          <w:lang w:bidi="fa-IR"/>
        </w:rPr>
        <w:t xml:space="preserve"> رژيم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قدرتمند تر و متحد تر </w:t>
      </w:r>
      <w:r>
        <w:rPr>
          <w:sz w:val="28"/>
          <w:sz w:val="28"/>
          <w:szCs w:val="28"/>
          <w:rtl w:val="true"/>
          <w:lang w:bidi="fa-IR"/>
        </w:rPr>
        <w:t xml:space="preserve">ميتوان </w:t>
      </w:r>
      <w:r>
        <w:rPr>
          <w:sz w:val="28"/>
          <w:sz w:val="28"/>
          <w:szCs w:val="28"/>
          <w:rtl w:val="true"/>
          <w:lang w:bidi="fa-IR"/>
        </w:rPr>
        <w:t xml:space="preserve"> عقب </w:t>
      </w:r>
      <w:r>
        <w:rPr>
          <w:sz w:val="28"/>
          <w:sz w:val="28"/>
          <w:szCs w:val="28"/>
          <w:rtl w:val="true"/>
          <w:lang w:bidi="fa-IR"/>
        </w:rPr>
        <w:t xml:space="preserve">راند </w:t>
      </w:r>
      <w:r>
        <w:rPr>
          <w:sz w:val="28"/>
          <w:sz w:val="28"/>
          <w:szCs w:val="28"/>
          <w:rtl w:val="true"/>
          <w:lang w:bidi="fa-IR"/>
        </w:rPr>
        <w:t xml:space="preserve"> و دست شوراهاي اسلامي و خانه كارگر را نيز از سر راه مبارزا</w:t>
      </w:r>
      <w:r>
        <w:rPr>
          <w:sz w:val="28"/>
          <w:sz w:val="28"/>
          <w:szCs w:val="28"/>
          <w:rtl w:val="true"/>
          <w:lang w:bidi="fa-IR"/>
        </w:rPr>
        <w:t>ت خود كوتا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بايد</w:t>
      </w:r>
      <w:r>
        <w:rPr>
          <w:sz w:val="28"/>
          <w:sz w:val="28"/>
          <w:szCs w:val="28"/>
          <w:rtl w:val="true"/>
          <w:lang w:bidi="fa-IR"/>
        </w:rPr>
        <w:t xml:space="preserve"> كارگران  با بيانيه اي روشن به جلو بيايند و در همه كارخانجات و در سطحي سراسري اعلام كنند  كه بطورمثال ما كارگران امسال در قدم اول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يا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هزار  تومان در ماه را بعنوان ميزان حداقل دستمزد خود اعلام ميكنيم و  خلاصه مبلغي را تعيين كنند كه  حداقل اوليه ترين هزينه هاي زندگي يك كارگر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اجاره مسكن و هزينه هاي خوراك و پوشاك و درمان و تحصيل فرزندان و غيره را جوابگو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 تعيين رقم و اعلام آن در واقع كارگران توقعي را در مقابل كل جامعه قرار ميدهند و جنبشي حول آن متحد و سازمان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هم اكنون اين تحرك را ايجاد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55:00Z</dcterms:created>
  <dc:creator>alan</dc:creator>
  <dc:description/>
  <cp:keywords/>
  <dc:language>en-US</dc:language>
  <cp:lastModifiedBy>Mohsen </cp:lastModifiedBy>
  <dcterms:modified xsi:type="dcterms:W3CDTF">2007-01-19T04:32:00Z</dcterms:modified>
  <cp:revision>16</cp:revision>
  <dc:subject/>
  <dc:title>آخر سال نزديك ميشود و باري ديگر بحث بر سرتعيين ميزان حداقل دستمزد براي سال آتي بالا ميگيرد</dc:title>
</cp:coreProperties>
</file>