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اطلاعيه مطبوعاتي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ادگاه نازنين فاتحي روز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>١۰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ژانوي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دادگاه نهايي رسيدگي به پرونده نازنين فاتحي در تهران روز </w:t>
      </w:r>
      <w:r>
        <w:rPr>
          <w:rFonts w:ascii="Arial" w:hAnsi="Arial" w:cs="Arial"/>
          <w:sz w:val="28"/>
          <w:sz w:val="28"/>
          <w:szCs w:val="28"/>
        </w:rPr>
        <w:t>١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ژانويه برگزار مي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نازنين وقتي </w:t>
      </w:r>
      <w:r>
        <w:rPr>
          <w:rFonts w:ascii="Arial" w:hAnsi="Arial" w:cs="Arial"/>
          <w:sz w:val="28"/>
          <w:sz w:val="28"/>
          <w:szCs w:val="28"/>
        </w:rPr>
        <w:t>١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اله بوده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شهر کرج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ورد تعرض سه جوان قرار گرفته و در جريان دفاع از خود و دختر برادرش سميه که </w:t>
      </w:r>
      <w:r>
        <w:rPr>
          <w:rFonts w:ascii="Arial" w:hAnsi="Arial" w:cs="Arial"/>
          <w:sz w:val="28"/>
          <w:sz w:val="28"/>
          <w:szCs w:val="28"/>
        </w:rPr>
        <w:t>١۶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اله بوده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تهم است که  يکي از اين جوانان را به قتل رسان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کمپين گسترده اي از سوي کميته بين المللي عليه اعدام و نازنين افشين جم در کانادا براي نجات جان نازنين فاتحي در جريا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ز روز </w:t>
      </w:r>
      <w:r>
        <w:rPr>
          <w:rFonts w:ascii="Arial" w:hAnsi="Arial" w:cs="Arial"/>
          <w:sz w:val="28"/>
          <w:sz w:val="28"/>
          <w:szCs w:val="28"/>
        </w:rPr>
        <w:t>١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تا </w:t>
      </w:r>
      <w:r>
        <w:rPr>
          <w:rFonts w:ascii="Arial" w:hAnsi="Arial" w:cs="Arial"/>
          <w:sz w:val="28"/>
          <w:sz w:val="28"/>
          <w:szCs w:val="28"/>
        </w:rPr>
        <w:t>١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ژانويه 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کمپين نجات نازنين در صدد است با انجام مجموعه برنامه هايي يکبار ديگر توجه ها را به موقعيت نازنين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ه اعدام کودکان و نوجوانان در ايران و اعدام در ايران جلب کرده و کاري کند تا جان نازنين بدليل اعتراضات بين المللي  و اعتراض مردم در ايران نجات ياب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کبرا رحمانپور و شهلا جاهد در آستانه نجات از اعدام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طبق اخباري که به کميته بين المللي عليه اعدام رسيده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حکومت اسلامي ايران در آستانه زانو زدن در مقابل اعتراضات گسترده بين المللي و اعتراض مردم در ايران بر عليه احکام اعدام کبرا رحمانپور و شهلا جاهد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>کبرا هفت سال است که به اتهام قتل مادر شوهرش در زندان است و محکوم به اعدا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کبرا در يک خانه 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عنوان خدمتکار کار ميکرده که مورد تجاوز مردي قرار ميگيرد که از پدرش نيز بزرگتر بو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بعد از شکايت کبرا از اين تجاوز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مردي که به او تجاوز کرده از کبرا ميخواهد با او ازدواج کند و کبرا بعد از ازدواج با اين مرد بارها مورد آزار قرار گرفته و سپس در يک روز بعد از حمله مادر شوهرش به او با چاقو در جريان دفاع از خود مادر شوهرش به قتل ميرسد</w:t>
      </w:r>
      <w:r>
        <w:rPr>
          <w:rFonts w:cs="Arial" w:ascii="Arial" w:hAnsi="Arial"/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و کبرا همان روز دستگير و چند روز بعد به اعدام محکوم مي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کمپين نجات کبرا يکي از بزرگترين و موفقترين فعاليتها در مبارزه عليه اعدام بو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مقامات حکومت اسلامي گفته اند که </w:t>
      </w:r>
      <w:r>
        <w:rPr>
          <w:rFonts w:ascii="Arial" w:hAnsi="Arial" w:cs="Arial"/>
          <w:sz w:val="28"/>
          <w:sz w:val="28"/>
          <w:szCs w:val="28"/>
        </w:rPr>
        <w:t>۹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صد مردم ايران مخالف اين حکم اعدام هستند و اکنون ميخواهند عقب نشيني کرده و حکم اعدام را زير فشار اعتراضات لغو کنن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شهلا جاه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هم که به اتهام قتل در زندان است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در دنيا يک چهره معروف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فيلم دادگاههاي او در چندين سينما در هلند نمايش داده شده و به عنوان فيلم مستند جوايزي نيز گرف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کمپين نجات شهلا در دنيا توجه هاي زيادي را به موقعيت زنان در ايران و قتل عمد دولتي جلب ک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کنون شايعه لغو حکم اعدام او در ميان است و ممکن است رژيم اسلامي در اينمورد نيز مجبور ب</w:t>
      </w:r>
      <w:r>
        <w:rPr>
          <w:rFonts w:ascii="Arial" w:hAnsi="Arial" w:cs="Arial"/>
          <w:sz w:val="28"/>
          <w:sz w:val="28"/>
          <w:szCs w:val="28"/>
          <w:rtl w:val="true"/>
        </w:rPr>
        <w:t>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عقب نشيني شود</w:t>
      </w:r>
      <w:r>
        <w:rPr>
          <w:rFonts w:cs="Arial" w:ascii="Arial" w:hAnsi="Arial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دلارا دارابي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>٬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نقاش و پيانيست و شاعر در آستانه اعدام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دلارا </w:t>
      </w:r>
      <w:r>
        <w:rPr>
          <w:rFonts w:ascii="Arial" w:hAnsi="Arial" w:cs="Arial"/>
          <w:sz w:val="28"/>
          <w:sz w:val="28"/>
          <w:szCs w:val="28"/>
        </w:rPr>
        <w:t>١۹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ال دارد و به اتهام قتل در زندان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و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</w:rPr>
        <w:t>به اعدام محکوم ش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او هنرمند است و نمايشگاه نقاشي هاي او در تهران مورد توجه زيادي قرار گرف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اکنون خانواده دلارا از همگان ميخواهند کمک کنند جان دلاراي جوان نجات ياب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همچنين پدر دلارا ميخواهد که او به زندان ديگري منتقل شو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چرا که در زندان رشت مورد اذيت و آزار زيادي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حمزه </w:t>
      </w:r>
      <w:r>
        <w:rPr>
          <w:rFonts w:ascii="Arial" w:hAnsi="Arial" w:cs="Arial"/>
          <w:b/>
          <w:b/>
          <w:bCs/>
          <w:sz w:val="32"/>
          <w:sz w:val="32"/>
          <w:szCs w:val="32"/>
        </w:rPr>
        <w:t>١۷</w:t>
      </w:r>
      <w:r>
        <w:rPr>
          <w:rFonts w:ascii="Arial" w:hAnsi="Arial" w:cs="Arial"/>
          <w:b/>
          <w:b/>
          <w:bCs/>
          <w:sz w:val="32"/>
          <w:sz w:val="32"/>
          <w:szCs w:val="32"/>
          <w:rtl w:val="true"/>
        </w:rPr>
        <w:t xml:space="preserve"> ساله به اعدام محکوم شد</w:t>
      </w:r>
      <w:r>
        <w:rPr>
          <w:rFonts w:cs="Arial" w:ascii="Arial" w:hAnsi="Arial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حمزه فقط </w:t>
      </w:r>
      <w:r>
        <w:rPr>
          <w:rFonts w:ascii="Arial" w:hAnsi="Arial" w:cs="Arial"/>
          <w:sz w:val="28"/>
          <w:sz w:val="28"/>
          <w:szCs w:val="28"/>
        </w:rPr>
        <w:t>١۷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ال سن دارد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او در جريان يک نزاع با دوستش مهدي </w:t>
      </w:r>
      <w:r>
        <w:rPr>
          <w:rFonts w:ascii="Arial" w:hAnsi="Arial" w:cs="Arial"/>
          <w:sz w:val="28"/>
          <w:sz w:val="28"/>
          <w:szCs w:val="28"/>
        </w:rPr>
        <w:t>٢۰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ساله </w:t>
      </w:r>
      <w:r>
        <w:rPr>
          <w:rFonts w:ascii="Arial" w:hAnsi="Arial" w:cs="Arial"/>
          <w:sz w:val="28"/>
          <w:sz w:val="28"/>
          <w:szCs w:val="28"/>
        </w:rPr>
        <w:t>٬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با چاقو به او حمله کرده و مهدي بعد از هفت ماه اخيرا در بيمارستاني در تهران درگذش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جمهوري اسلامي ايران حمزه را به اتهام قتل به اعدام محکوم کرده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و جان حمزه در خطر است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</w:rPr>
        <w:t>کميته بين المللي عليه اعدام با خانواده و وکلاي اين محکومين به اعدام در ارتباط دائمي است و ميکوشد جان اين افراد را نجات دهد</w:t>
      </w:r>
      <w:r>
        <w:rPr>
          <w:rFonts w:cs="Arial" w:ascii="Arial" w:hAnsi="Arial"/>
          <w:sz w:val="28"/>
          <w:szCs w:val="28"/>
          <w:rtl w:val="true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>کميته بين المللي عليه اعدام از همگان ميخواهد کمک کنند جان اين افراد را نجات دهيم</w:t>
      </w:r>
      <w:r>
        <w:rPr>
          <w:rFonts w:cs="Arial" w:ascii="Arial" w:hAnsi="Arial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>کميته بين المللي عليه اعدام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ascii="Arial" w:hAnsi="Arial" w:cs="Arial"/>
          <w:b/>
          <w:b/>
          <w:bCs/>
          <w:sz w:val="28"/>
          <w:sz w:val="28"/>
          <w:szCs w:val="28"/>
        </w:rPr>
        <w:t>۵</w:t>
      </w:r>
      <w:r>
        <w:rPr>
          <w:rFonts w:ascii="Arial" w:hAnsi="Arial" w:cs="Arial"/>
          <w:b/>
          <w:b/>
          <w:bCs/>
          <w:sz w:val="28"/>
          <w:sz w:val="28"/>
          <w:szCs w:val="28"/>
          <w:rtl w:val="true"/>
        </w:rPr>
        <w:t xml:space="preserve"> ژانويه </w:t>
      </w:r>
      <w:r>
        <w:rPr>
          <w:rFonts w:ascii="Arial" w:hAnsi="Arial" w:cs="Arial"/>
          <w:b/>
          <w:b/>
          <w:bCs/>
          <w:sz w:val="28"/>
          <w:sz w:val="28"/>
          <w:szCs w:val="28"/>
        </w:rPr>
        <w:t>٢۰۰۷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b/>
            <w:bCs/>
            <w:sz w:val="28"/>
            <w:szCs w:val="28"/>
          </w:rPr>
          <w:t>www.adpi.net</w:t>
        </w:r>
      </w:hyperlink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00491775692413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rial Unicode MS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Siavas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 w:bidi="fa-IR"/>
      </w:rPr>
    </w:pPr>
    <w:r>
      <w:rPr>
        <w:b/>
        <w:bCs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1943100" cy="800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ICAE Secretariat: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Tel: +49177569241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GB"/>
                              </w:rPr>
                              <w:t>inaahadi@aol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Website: </w:t>
                          </w: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sz w:val="22"/>
                                <w:szCs w:val="22"/>
                                <w:u w:val="none"/>
                              </w:rPr>
                              <w:t>www.adpi.net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7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ICAE Secretariat: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Tel: +49177569241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US"/>
                        </w:rPr>
                        <w:t>m</w:t>
                      </w:r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GB"/>
                        </w:rPr>
                        <w:t>inaahadi@aol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Website: </w:t>
                    </w:r>
                    <w:hyperlink r:id="rId4">
                      <w:r>
                        <w:rPr>
                          <w:rStyle w:val="InternetLink"/>
                          <w:rFonts w:cs="Times New Roman" w:ascii="Times New Roman" w:hAnsi="Times New Roman"/>
                          <w:sz w:val="22"/>
                          <w:szCs w:val="22"/>
                          <w:u w:val="none"/>
                        </w:rPr>
                        <w:t>www.adpi.ne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0</wp:posOffset>
              </wp:positionH>
              <wp:positionV relativeFrom="paragraph">
                <wp:posOffset>96520</wp:posOffset>
              </wp:positionV>
              <wp:extent cx="2286000" cy="1028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GB"/>
                            </w:rPr>
                            <w:t>Bank accou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Plusgirokonto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412085-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IBAN: SE819500009960420412085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BIC: Ndeasess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Sweden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7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GB"/>
                      </w:rPr>
                      <w:t>Bank accou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Plusgirokonto: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412085-3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IBAN: SE819500009960420412085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  <w:lang w:val="en-GB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BIC: Ndeasess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Sweden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  <w:r>
      <w:rPr>
        <w:b/>
        <w:rtl w:val="true"/>
        <w:lang w:val="en-US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3770</wp:posOffset>
              </wp:positionH>
              <wp:positionV relativeFrom="paragraph">
                <wp:posOffset>-6985</wp:posOffset>
              </wp:positionV>
              <wp:extent cx="998220" cy="8947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3435" cy="8020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802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70.45pt;mso-wrap-distance-left:9.05pt;mso-wrap-distance-right:9.05pt;mso-wrap-distance-top:0pt;mso-wrap-distance-bottom:0pt;margin-top:-0.55pt;mso-position-vertical-relative:text;margin-left:37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3435" cy="8020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802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lang w:val="en-GB" w:eastAsia="en-US"/>
      </w:rPr>
    </w:pPr>
    <w:r>
      <w:rPr>
        <w:rFonts w:cs="Siavash" w:ascii="Siavash" w:hAnsi="Siavash"/>
        <w:b/>
        <w:bCs/>
        <w:sz w:val="32"/>
        <w:szCs w:val="32"/>
      </w:rPr>
      <w:t></w:t>
    </w: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اعدام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26670</wp:posOffset>
              </wp:positionV>
              <wp:extent cx="4572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1pt" to="449.9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rial Unicode MS" w:hAnsi="J;Arial Unicode MS" w:eastAsia="Times New Roman" w:cs="J;Arial Unicode MS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rFonts w:ascii="Times" w:hAnsi="Time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pi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dp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http://www.adp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0:46:00Z</dcterms:created>
  <dc:creator>babi</dc:creator>
  <dc:description/>
  <cp:keywords/>
  <dc:language>en-US</dc:language>
  <cp:lastModifiedBy>Mina</cp:lastModifiedBy>
  <dcterms:modified xsi:type="dcterms:W3CDTF">2008-01-03T20:46:00Z</dcterms:modified>
  <cp:revision>2</cp:revision>
  <dc:subject/>
  <dc:title>ICAE Secretariat</dc:title>
</cp:coreProperties>
</file>