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b/>
          <w:b/>
          <w:bCs/>
          <w:color w:val="000000"/>
          <w:sz w:val="28"/>
          <w:sz w:val="28"/>
          <w:szCs w:val="28"/>
          <w:lang w:bidi="fa-IR"/>
        </w:rPr>
        <w:t>۱۷۳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پیش به سوی </w:t>
      </w:r>
      <w:r>
        <w:rPr>
          <w:b/>
          <w:b/>
          <w:bCs/>
          <w:color w:val="000000"/>
          <w:sz w:val="36"/>
          <w:sz w:val="36"/>
          <w:szCs w:val="36"/>
          <w:lang w:bidi="fa-IR"/>
        </w:rPr>
        <w:t>۸</w:t>
      </w: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 xml:space="preserve"> مارس بدون حجاب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36"/>
          <w:szCs w:val="36"/>
          <w:lang w:bidi="fa-IR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  <w:lang w:bidi="fa-IR"/>
        </w:rPr>
        <w:t>اتوبوس زنانه و حجاب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bidi="fa-IR"/>
        </w:rPr>
      </w:pPr>
      <w:r>
        <w:rPr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رار نور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Cs/>
          <w:color w:val="000000"/>
          <w:sz w:val="28"/>
          <w:szCs w:val="28"/>
          <w:lang w:val="en-US" w:bidi="fa-IR"/>
        </w:rPr>
        <w:t>sherisjk@gmail.com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Cs/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به دنبال طرح تاکسی با راننده زن، جمهوری اسلامی طرح اتوبوس با راننده زن را به اجرا گذاشت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لین اتوبوس با راننده زن در تهران خط امام حسین انقلاب راه اندازی شد البته این اتوبوس فقط مسافرین زن را جا به جا می کند و البته کرایه اش هم </w:t>
      </w:r>
      <w:r>
        <w:rPr>
          <w:color w:val="000000"/>
          <w:sz w:val="28"/>
          <w:sz w:val="28"/>
          <w:szCs w:val="28"/>
          <w:lang w:bidi="fa-IR"/>
        </w:rPr>
        <w:t>١٠٠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تومان است و وابسته به بخش خصوصی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٢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سال است جمهوری اسلامی تلاش می کند با پونز و توسری حجاب را به زنها تحمیل کند و آپارتاید جنسی را دامن بزند ولی جنیش آزادی و برابری طلبی زن ها در ایران از این سد ها گذشته است و به حجاب وآپارتاید و نابرابری گفته است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نه</w:t>
      </w:r>
      <w:r>
        <w:rPr>
          <w:color w:val="000000"/>
          <w:sz w:val="28"/>
          <w:szCs w:val="28"/>
          <w:rtl w:val="true"/>
          <w:lang w:bidi="fa-IR"/>
        </w:rPr>
        <w:t xml:space="preserve">!". </w:t>
      </w:r>
      <w:r>
        <w:rPr>
          <w:color w:val="000000"/>
          <w:sz w:val="28"/>
          <w:sz w:val="28"/>
          <w:szCs w:val="28"/>
          <w:rtl w:val="true"/>
          <w:lang w:bidi="fa-IR"/>
        </w:rPr>
        <w:t>زن های سرپرست خانوار، زن های جویای کار، دخترانی که به دنبال کار می گردند و یا از دانشگاه و آموزشگاه بیرون آمده اند دیگر الگوی زن فرمانبر پارسا را برنمی تاب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لگوی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زهرای خانه دار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ی که بچه می زاید و به مردش تمکین می کند در جامعه عملا قابل قبول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زنها را دیگر نمی توان به ضرب دگنک و تو سری خانه نشین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لبته جمهوری اسلامی باز هم تلاش می کند از همین فرصت هم برای اعمال دیوار آپارتاید جنسی استفاده کند و اتوبوس مربوطه را فقط برای زنها اختصاص دا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زه از پولش هم نمی گذرد و کرایه اش از سایر اتوبوس ها گران تر است و تازه تر از همه اینکه به گسترش بخش خصوصی که منجر به کاهش خدمات اجتماعی می شود کمک می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ه این ها را جمهوری اسلامی می خواهد به جامعه تحمیل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جمهوری اسلامی سرمایه داری را باید قدم به قدم از همه سنگر هایش عقب را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در مقابل جنبش زنان برای کسب  برابری حقوق اجتماعی یک قدم عقب می نشیند تلاش می کند سنگر های دیگری را تسخیر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 اجازه داد این سد آپارتاید جنسی را گسترش دهد و تازه به سایر خدمات اجتماعی حمله کند و کم شان 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همه آزادی و برابری را با هم خو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برای رسیدن به حقوق برابر زن و مرد،  باید همه این حقوق را با هم و یک جا خو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حکومت اسلامی زن ستیز را درگوشه رینگ قرار داد تا جرات نکند به فکر اعمال آپارتاید چنسی به هر بهانه ای با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رفت سراغ پایه های هویتی زن ستیزانه جمهوری اسلامی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حجاب را برداش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جاب سمبل تحقیر زن و کلید زن ستیزی حکومت اسلام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گر حجاب را برداریم دیگر حکومت اسلامی توان اعمال آپارتاید جنسی و تحقیر و سرکوب زنان و جامعه را ندار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رس نزدیک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نباید به یک تجمع ساده زنانه قناعت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تعداد هر چه بیشتری را باید به مراسم های </w:t>
      </w: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رس آو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لی مهمتر از همه باید پایه های تحقیر زن و زن ستیزی جمهوری اسلامی را کوبید و خراب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سال سال حجاب برگیران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شعار </w:t>
      </w: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رس امسال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جاب بی حجاب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باشد و راستش از شعار باید فراتر رفت و عمل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هرکجا که امکانش هست در کوه و کلاس و مدرسه و دانشگاه و جشن و مراسم </w:t>
      </w: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رس باید حجاب را برداشت و لغو حجاب را باید به خواستی عمومی تبدیل کرد و به طور جدی مطرح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مه زنان و مردانی که به حقوق برابر زن و مرد معتقدند باید در عمل هم به سمبل بردگی زن و اهرم زن ستیزی جمهوری اسلامی اعتراض کنند و برای حذف حجاب از جامعه تلاش 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رس جشنی زنانه و مراسمی فانتزی نی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ه علیه سرکوب و خفقان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پیش به سوی </w:t>
      </w: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رس بدون حجاب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4T09:51:00Z</dcterms:created>
  <dc:creator>NavidM</dc:creator>
  <dc:description/>
  <cp:keywords/>
  <dc:language>en-US</dc:language>
  <cp:lastModifiedBy>Mohsen </cp:lastModifiedBy>
  <dcterms:modified xsi:type="dcterms:W3CDTF">2007-01-05T00:36:00Z</dcterms:modified>
  <cp:revision>18</cp:revision>
  <dc:subject/>
  <dc:title> </dc:title>
</cp:coreProperties>
</file>