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 xml:space="preserve">انترناسيونال </w:t>
      </w:r>
      <w:r>
        <w:rPr>
          <w:color w:val="000000"/>
          <w:lang w:bidi="fa-IR"/>
        </w:rPr>
        <w:t>۱۷۳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يادداشت‌هاي پراكنده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ناصر اصغري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جمهوري اسلامي نمي تواند مشكل بيكاري را حل كند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يلنا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، خبرگزاري كار ايران روز شش د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 xml:space="preserve">ماه خبري منتشر كرده بود كه گويا بر اثر يكي دو طرح از طرف رئيس سازمان كار و امور اجتماعي استان تهران، زمينه اشتغال </w:t>
      </w:r>
      <w:r>
        <w:rPr>
          <w:color w:val="000000"/>
          <w:lang w:bidi="fa-IR"/>
        </w:rPr>
        <w:t>١٣٠</w:t>
      </w:r>
      <w:r>
        <w:rPr>
          <w:color w:val="000000"/>
          <w:rtl w:val="true"/>
          <w:lang w:bidi="fa-IR"/>
        </w:rPr>
        <w:t xml:space="preserve"> هزار نفر در اين استان فراهم خواهد ش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اين فرمايشات چند اشكال، و آنهم اشكال اساسي دا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اولا استان تهران داراي چندين ميليون بيكار است كه </w:t>
      </w:r>
      <w:r>
        <w:rPr>
          <w:color w:val="000000"/>
          <w:lang w:bidi="fa-IR"/>
        </w:rPr>
        <w:t>١٣٠</w:t>
      </w:r>
      <w:r>
        <w:rPr>
          <w:color w:val="000000"/>
          <w:rtl w:val="true"/>
          <w:lang w:bidi="fa-IR"/>
        </w:rPr>
        <w:t xml:space="preserve"> هزار شغل، حتي اگر فقط تبليغات اسلامي هم نباشد، هيچ مشكلي را از كارگران ايران حل نخواهد ك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تنها در اين استان روزانه صدها نفر به بازار كار اضافه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شو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جمهوري اسلامي هيچگونه برنام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ي براي ريش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كن كردن بيكاري نداشته و نمي‌تواند هم داشته با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سئله آنها از همان اول هم اسلام، اسلام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گرائي، ولايت فقيه، اسرائيل، حماس و اينگونه مسائل بو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ر ثاني ايشان طوري حرف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زند كه انگار مشكل جامعه ايران و بخصوص كارگران با اين تعداد شغل احتمالي حل خواهد شد</w:t>
      </w:r>
      <w:r>
        <w:rPr>
          <w:color w:val="000000"/>
          <w:rtl w:val="true"/>
          <w:lang w:bidi="fa-IR"/>
        </w:rPr>
        <w:t xml:space="preserve">! </w:t>
      </w:r>
      <w:r>
        <w:rPr>
          <w:color w:val="000000"/>
          <w:rtl w:val="true"/>
          <w:lang w:bidi="fa-IR"/>
        </w:rPr>
        <w:t>كارگران شغل، بعلاوه زندگي انساني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خواه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دستمزدها در ايران به شدت غير انسان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وضعيت حتي در گزارشات مندرج در خبرگزار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ي خودشان هم منعكس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كسي ديگر در ايران امنيت شغلي ندا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بيش از </w:t>
      </w:r>
      <w:r>
        <w:rPr>
          <w:color w:val="000000"/>
          <w:lang w:bidi="fa-IR"/>
        </w:rPr>
        <w:t>٧۵</w:t>
      </w:r>
      <w:r>
        <w:rPr>
          <w:color w:val="000000"/>
          <w:rtl w:val="true"/>
          <w:lang w:bidi="fa-IR"/>
        </w:rPr>
        <w:t xml:space="preserve"> درصد نيروي كار در ايران قراردادي و سفيد امضا هستند؛ و اين رژيم در دستور دارد اين رقم را حتي به بالاي </w:t>
      </w:r>
      <w:r>
        <w:rPr>
          <w:color w:val="000000"/>
          <w:lang w:bidi="fa-IR"/>
        </w:rPr>
        <w:t>٩٠</w:t>
      </w:r>
      <w:r>
        <w:rPr>
          <w:color w:val="000000"/>
          <w:rtl w:val="true"/>
          <w:lang w:bidi="fa-IR"/>
        </w:rPr>
        <w:t xml:space="preserve"> درصد برس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كه اين خود يعني از بيمه بيكاري و قانونمندي و اين جور چيزها خبري ني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رگونه اعتراضي، حتي اگر اعتراض صرفا به نبود آب آشاميدني و نبود دودكش و وسيله تهويه هوا و غيره هم باشد و حتي اگر هيچگونه سازماندهي در اين اعتراضات وجود نداشته باشد، و با راديكاليسم به معني شناخته شده هم همراه نباشد، با اخراج و بيكارسازي مواجه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گرد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رگونه تلاش براي سازماندهي و سازمانيابي كارگران با سركوب مواجه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گرد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ه اين ليست ميتوان 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 مورد ديگر اضافه كر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اما اين خبر نشان از وضعيت ديگري هم دا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وضع بيكاري و بحران قراردادهاي موقت، چنان گريبان رژيم را گرفته است كه مجبور است براي آبروداري و ظاهرسازي هم كه شده قمپز در كنند كه دارند به مسئله بيكاري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پردازند</w:t>
      </w:r>
      <w:r>
        <w:rPr>
          <w:color w:val="000000"/>
          <w:rtl w:val="true"/>
          <w:lang w:bidi="fa-IR"/>
        </w:rPr>
        <w:t xml:space="preserve">! </w:t>
      </w:r>
      <w:r>
        <w:rPr>
          <w:color w:val="000000"/>
          <w:rtl w:val="true"/>
          <w:lang w:bidi="fa-IR"/>
        </w:rPr>
        <w:t>چه كسي است كه نداند، مشكل كارگران ايران با اينجور چيزها حل ن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ش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شكل جامعه ايران رژيم جمهوري اسلامي با هزار و يك مشكل آفريني</w:t>
      </w:r>
      <w:r>
        <w:rPr>
          <w:color w:val="000000"/>
          <w:rtl w:val="true"/>
          <w:lang w:bidi="fa-IR"/>
        </w:rPr>
        <w:t>‌اي</w:t>
      </w:r>
      <w:r>
        <w:rPr>
          <w:color w:val="000000"/>
          <w:rtl w:val="true"/>
          <w:lang w:bidi="fa-IR"/>
        </w:rPr>
        <w:t xml:space="preserve"> كه به جامعه تحميل كرده است،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باش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مردم ايران يك بار براي خلاصي از اين نوع بحرانها انقلاب كردند و اكنون ديگر مسجل گرديده كه براي خلاصي از اين معضلات تنها راه حل واقعي، روي آوري به يك انقلاب سوسياليستي است كه در سال </w:t>
      </w:r>
      <w:r>
        <w:rPr>
          <w:color w:val="000000"/>
          <w:lang w:bidi="fa-IR"/>
        </w:rPr>
        <w:t>۵٧</w:t>
      </w:r>
      <w:r>
        <w:rPr>
          <w:color w:val="000000"/>
          <w:rtl w:val="true"/>
          <w:lang w:bidi="fa-IR"/>
        </w:rPr>
        <w:t>، دار و دسته اسلامي با حمايت دول غرب جلوي آن را گرفتن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lang w:bidi="fa-IR"/>
        </w:rPr>
        <w:t>٣٠</w:t>
      </w:r>
      <w:r>
        <w:rPr>
          <w:color w:val="000000"/>
          <w:rtl w:val="true"/>
          <w:lang w:bidi="fa-IR"/>
        </w:rPr>
        <w:t xml:space="preserve"> دسامبر </w:t>
      </w:r>
      <w:r>
        <w:rPr>
          <w:color w:val="000000"/>
          <w:lang w:bidi="fa-IR"/>
        </w:rPr>
        <w:t>٢٠٠٦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rtl w:val="true"/>
          <w:lang w:bidi="fa-IR"/>
        </w:rPr>
        <w:t xml:space="preserve">كارگران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يران صدرا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فقط به پيش</w:t>
      </w:r>
      <w:r>
        <w:rPr>
          <w:color w:val="00000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فرماندار بوشهر گفته است كه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lang w:bidi="fa-IR"/>
        </w:rPr>
        <w:t>٩٠</w:t>
      </w:r>
      <w:r>
        <w:rPr>
          <w:color w:val="000000"/>
          <w:rtl w:val="true"/>
          <w:lang w:bidi="fa-IR"/>
        </w:rPr>
        <w:t xml:space="preserve"> درصد از خواست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 xml:space="preserve">هاي كارگران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يران صدرا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توسط مديريت برآورده شده است</w:t>
      </w:r>
      <w:r>
        <w:rPr>
          <w:color w:val="000000"/>
          <w:rtl w:val="true"/>
          <w:lang w:bidi="fa-IR"/>
        </w:rPr>
        <w:t xml:space="preserve">." </w:t>
      </w:r>
      <w:r>
        <w:rPr>
          <w:color w:val="000000"/>
          <w:rtl w:val="true"/>
          <w:lang w:bidi="fa-IR"/>
        </w:rPr>
        <w:t xml:space="preserve">وي همچنين گفته است كه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lang w:bidi="fa-IR"/>
        </w:rPr>
        <w:t>١٢٠٠</w:t>
      </w:r>
      <w:r>
        <w:rPr>
          <w:color w:val="000000"/>
          <w:rtl w:val="true"/>
          <w:lang w:bidi="fa-IR"/>
        </w:rPr>
        <w:t xml:space="preserve"> كارگر اين شركت از داشتن شوراي اسلامي كار محروم هست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و قرار است تا </w:t>
      </w:r>
      <w:r>
        <w:rPr>
          <w:color w:val="000000"/>
          <w:lang w:bidi="fa-IR"/>
        </w:rPr>
        <w:t>١۵</w:t>
      </w:r>
      <w:r>
        <w:rPr>
          <w:color w:val="000000"/>
          <w:rtl w:val="true"/>
          <w:lang w:bidi="fa-IR"/>
        </w:rPr>
        <w:t xml:space="preserve"> دي ماه در اين مجتمع شوراي اسلامي كار ايجاد شود</w:t>
      </w:r>
      <w:r>
        <w:rPr>
          <w:color w:val="000000"/>
          <w:rtl w:val="true"/>
          <w:lang w:bidi="fa-IR"/>
        </w:rPr>
        <w:t xml:space="preserve">"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كسي كه يكي دو سال اخير اخبار مبارزات اين بخش از كارگران را دنبال كرده باشد، متوجه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 xml:space="preserve">شود كه فرماندار بوشهر و مديريت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يران صدرا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ن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توانند هيچ اعتباري، حداقل در اين رابطه به حساب خود بگذار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كارگران براي برآورده شدن مطالباتشان پيگير بو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 و در يك صف متحد و متشكل ظاهر ش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در نشست نمايندگان كارگران با فرمانداري بوشهر، به نظر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رسد كه فرمانداري به انعقاد قراردادهاي بلند مدت تن داد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مچنين زير فشار مبارزه كارگران، كارفرما مجبور شده است كه قرارداد كارگراني كه اخير به پايان رسيده</w:t>
      </w:r>
      <w:r>
        <w:rPr>
          <w:color w:val="000000"/>
          <w:rtl w:val="true"/>
          <w:lang w:bidi="fa-IR"/>
        </w:rPr>
        <w:t>‌اند را</w:t>
      </w:r>
      <w:r>
        <w:rPr>
          <w:color w:val="000000"/>
          <w:rtl w:val="true"/>
          <w:lang w:bidi="fa-IR"/>
        </w:rPr>
        <w:t xml:space="preserve"> نيز دوباره تمديد كند</w:t>
      </w:r>
      <w:r>
        <w:rPr>
          <w:color w:val="000000"/>
          <w:rtl w:val="true"/>
          <w:lang w:bidi="fa-IR"/>
        </w:rPr>
        <w:t xml:space="preserve">. - </w:t>
      </w:r>
      <w:r>
        <w:rPr>
          <w:color w:val="000000"/>
          <w:rtl w:val="true"/>
          <w:lang w:bidi="fa-IR"/>
        </w:rPr>
        <w:t>توجه فعالين كارگري را كه يك مشغل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شان قراردادهاي موقت است به اين موضوع جلب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 xml:space="preserve">كنم 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اما يك رابطه عدم وجود شوراهاي اسلامي كار و پيشروي كارگران در اين شركت نيز بطور مشخص برجست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هر جا كه ارگانهاي جاسوسي و سركوب رژيم </w:t>
      </w:r>
      <w:r>
        <w:rPr>
          <w:color w:val="000000"/>
          <w:rtl w:val="true"/>
          <w:lang w:bidi="fa-IR"/>
        </w:rPr>
        <w:t>-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شوراهاي اسلامي كار 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موجود بو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، كارگران علاوه بر رودروئي با فرماندار شهر و مديريت كارخانه، خود را عملا و گاها در درجه اول، در مبارزه با عوامل شوراهاي اسلامي كار و خانه كارگر دي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ين ارگانها، كارشان بو كشيدن روحيه اعتراضي كارگران و شناسائي فعالين كارگري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اما آنچه را كه كارگران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يران صدرا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بايد در نظر داشته باشند اين است كه با فشارهاي كارگران، كارفرما خود را مجبور به نشستن بر سر ميز مذاكره با كارگران ديده است، اما يك توطئ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ي را نيز براي اين كارگران دي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فرماندار گفته است كه تا </w:t>
      </w:r>
      <w:r>
        <w:rPr>
          <w:color w:val="000000"/>
          <w:lang w:bidi="fa-IR"/>
        </w:rPr>
        <w:t>١۵</w:t>
      </w:r>
      <w:r>
        <w:rPr>
          <w:color w:val="000000"/>
          <w:rtl w:val="true"/>
          <w:lang w:bidi="fa-IR"/>
        </w:rPr>
        <w:t xml:space="preserve"> دي ماه، شوراي اسلامي كار در اين مجتمع ايجاد خواهد ش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بايد متحدانه عليه اين توطئه به ميدان بيائيم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مروز مطالبه انحلال شوراهاي اسلامي كار يك مطالبه اصلي جنبش پيشرو طبقه كارگر ايران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كارگران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ايران صدرا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همچنان كه تاكنون پيشگام مبارزات اعتراضي كارگران بو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، بايد در اين عرصه هم پيشگام ظاهر شوند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lang w:bidi="fa-IR"/>
        </w:rPr>
        <w:t>٣١</w:t>
      </w:r>
      <w:r>
        <w:rPr>
          <w:color w:val="000000"/>
          <w:rtl w:val="true"/>
          <w:lang w:bidi="fa-IR"/>
        </w:rPr>
        <w:t xml:space="preserve"> دسامبر </w:t>
      </w:r>
      <w:r>
        <w:rPr>
          <w:color w:val="000000"/>
          <w:lang w:bidi="fa-IR"/>
        </w:rPr>
        <w:t>٢٠٠٦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***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rtl w:val="true"/>
        </w:rPr>
        <w:t>خشنودي ليبراليسم ايراني از اعدام صدام حسين</w:t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both"/>
        <w:rPr>
          <w:color w:val="000000"/>
        </w:rPr>
      </w:pPr>
      <w:r>
        <w:rPr>
          <w:color w:val="000000"/>
          <w:rtl w:val="true"/>
        </w:rPr>
        <w:t xml:space="preserve">سايت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دوار نيوز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 xml:space="preserve">، سايت </w:t>
      </w:r>
      <w:r>
        <w:rPr>
          <w:color w:val="000000"/>
          <w:rtl w:val="true"/>
        </w:rPr>
        <w:t>"</w:t>
      </w:r>
      <w:r>
        <w:rPr>
          <w:color w:val="000000"/>
          <w:rtl w:val="true"/>
        </w:rPr>
        <w:t>ادوار تحكيم وحدت</w:t>
      </w:r>
      <w:r>
        <w:rPr>
          <w:color w:val="000000"/>
          <w:rtl w:val="true"/>
        </w:rPr>
        <w:t xml:space="preserve">" </w:t>
      </w:r>
      <w:r>
        <w:rPr>
          <w:color w:val="000000"/>
          <w:rtl w:val="true"/>
        </w:rPr>
        <w:t>همچون ديگر جناح</w:t>
      </w:r>
      <w:r>
        <w:rPr>
          <w:color w:val="000000"/>
          <w:rtl w:val="true"/>
        </w:rPr>
        <w:t>‌</w:t>
      </w:r>
      <w:r>
        <w:rPr>
          <w:color w:val="000000"/>
          <w:rtl w:val="true"/>
        </w:rPr>
        <w:t>هاي جمهوري اسلامي نتوانست شادي خود را از اعدام صدام حسين پوشيده نگه دارد</w:t>
      </w:r>
      <w:r>
        <w:rPr>
          <w:color w:val="000000"/>
          <w:rtl w:val="true"/>
        </w:rPr>
        <w:t>.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مسئله دادگاه و حكم اعدام و اعدام صدام حسين براي آمريكا به يك افتضاح سياسي تبديل شده بو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جز اسلامي‌هاي ايران، كمتر كسي براي اين نمايش دست زد و هورا كشيد</w:t>
      </w:r>
      <w:r>
        <w:rPr>
          <w:color w:val="000000"/>
          <w:rtl w:val="true"/>
          <w:lang w:bidi="fa-IR"/>
        </w:rPr>
        <w:t>.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مريم </w:t>
      </w:r>
      <w:r>
        <w:rPr>
          <w:color w:val="000000"/>
          <w:rtl w:val="true"/>
          <w:lang w:bidi="fa-IR"/>
        </w:rPr>
        <w:t xml:space="preserve">شباني، يكي از نويسندگان اين سايت اين اعدام را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هدي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ي عيد قربان به مردم زجر كشيده عراق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خو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اين سايت و سايت ديگر تحكيم وحدت،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تحكيم نيوز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، بخصوص در چند ماه گذشته سرمدار دفاع از ليبراليسم و حمله به ماركسيسم و لنين ش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يشود در باره ليبراليسم كتاب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 نوش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ما مسئله جناح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 xml:space="preserve">هاي جمهوري اسلامي </w:t>
      </w:r>
      <w:r>
        <w:rPr>
          <w:color w:val="000000"/>
          <w:rtl w:val="true"/>
          <w:lang w:bidi="fa-IR"/>
        </w:rPr>
        <w:t>-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چه در قدرت و چه در حاشيه قدرت 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rtl w:val="true"/>
          <w:lang w:bidi="fa-IR"/>
        </w:rPr>
        <w:t>ابدا ليبراليسم ني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سئله تحكيم وحدتي‌ها به عنوان جناح منزوي شده و دور نگه داشته شده از اداره كشور، همچنانكه بارها گفت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يم، ناكارائي زور و اسلام لخت و عريان در مقابل چپ‌گرائي و راديكاليسم رشد يابنده در جامعه ايران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آخرين غم‌شان نبود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دمكراسي و ليبراليسم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در اين كشور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 xml:space="preserve">اينها دست به دامن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ليبراليسم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 xml:space="preserve">،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دمكراسي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 xml:space="preserve">، </w:t>
      </w:r>
      <w:r>
        <w:rPr>
          <w:color w:val="000000"/>
          <w:rtl w:val="true"/>
          <w:lang w:bidi="fa-IR"/>
        </w:rPr>
        <w:t>"</w:t>
      </w:r>
      <w:r>
        <w:rPr>
          <w:color w:val="000000"/>
          <w:rtl w:val="true"/>
          <w:lang w:bidi="fa-IR"/>
        </w:rPr>
        <w:t>سوسيال دمكراسي</w:t>
      </w:r>
      <w:r>
        <w:rPr>
          <w:color w:val="000000"/>
          <w:rtl w:val="true"/>
          <w:lang w:bidi="fa-IR"/>
        </w:rPr>
        <w:t xml:space="preserve">" </w:t>
      </w:r>
      <w:r>
        <w:rPr>
          <w:color w:val="000000"/>
          <w:rtl w:val="true"/>
          <w:lang w:bidi="fa-IR"/>
        </w:rPr>
        <w:t>و غيره شد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، چون آبروي اسلام</w:t>
      </w:r>
      <w:r>
        <w:rPr>
          <w:color w:val="000000"/>
          <w:rtl w:val="true"/>
          <w:lang w:bidi="fa-IR"/>
        </w:rPr>
        <w:t>‌شان بدجوري رفته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بوي گندش مشام هر انسان با شرفي را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آزار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اما</w:t>
      </w:r>
      <w:r>
        <w:rPr>
          <w:color w:val="000000"/>
          <w:rtl w:val="true"/>
          <w:lang w:bidi="fa-IR"/>
        </w:rPr>
        <w:t xml:space="preserve"> غافل از اينكه همين مقولاتي كه ايشان در فكر آويزان شدن به آن هستند، دورانشان سر آمده است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اما برگرديم به صدام حسين</w:t>
      </w:r>
      <w:r>
        <w:rPr>
          <w:color w:val="000000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صدام حسين هر چه باشد، هر چه كرده باشد، هر بلائي سرش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آمد، در مقابل قلدري آمريكا در منطقه و ويران كردن كشور عراق، امري ثانوي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سئله ابدا مرگ صدام ني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مسئله اين است كه آمريكا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خواهد با قلدري نظامي در مقابل رقباي پر قدرت اقتصادي چون چين و اروپاي واحد، ضعفهاي اقتصادي خود را بپوشاند و ابر قدرتي خود را تثبيت ك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تحكيم وحدت اين را خوب م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داند؛ اينها اما كساني هستند كه از مهر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ي اصلي اين رژيم بودند و خود در سازماندهي قتل عام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هاي مخالفين سياسي نقش اصلي داشته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حتي اگر فكر كنند روسو و ولتر هم هستند باز تنها راه حل شان قتل و اعدام است</w:t>
      </w:r>
      <w:r>
        <w:rPr>
          <w:color w:val="000000"/>
          <w:rtl w:val="true"/>
          <w:lang w:bidi="fa-IR"/>
        </w:rPr>
        <w:t xml:space="preserve">. </w:t>
      </w:r>
      <w:r>
        <w:rPr>
          <w:color w:val="000000"/>
          <w:rtl w:val="true"/>
          <w:lang w:bidi="fa-IR"/>
        </w:rPr>
        <w:t>هنوز در اسلام غرق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اند</w:t>
      </w:r>
      <w:r>
        <w:rPr>
          <w:color w:val="000000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  <w:lang w:bidi="fa-IR"/>
        </w:rPr>
        <w:t>سايكوپتهائي چون صدام حسين و رهبران دفتر تحكيم وحدتي‌ها چون خميني و احمدي</w:t>
      </w:r>
      <w:r>
        <w:rPr>
          <w:color w:val="000000"/>
          <w:rtl w:val="true"/>
          <w:lang w:bidi="fa-IR"/>
        </w:rPr>
        <w:t>‌</w:t>
      </w:r>
      <w:r>
        <w:rPr>
          <w:color w:val="000000"/>
          <w:rtl w:val="true"/>
          <w:lang w:bidi="fa-IR"/>
        </w:rPr>
        <w:t>نژادها، و خود تحكيم وحدتي‌ها، الحق بايد محاكمه بشوند تا پرده از جناياتشان برداشته شود، اما آمريكا در مقامي نيست كه كسي را محاكمه و اعدام كند، خود بايد محاكمه شود</w:t>
      </w:r>
      <w:r>
        <w:rPr>
          <w:color w:val="000000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0T05:02:00Z</dcterms:created>
  <dc:creator>Nasrin</dc:creator>
  <dc:description/>
  <cp:keywords/>
  <dc:language>en-US</dc:language>
  <cp:lastModifiedBy>Mohsen </cp:lastModifiedBy>
  <dcterms:modified xsi:type="dcterms:W3CDTF">2007-01-05T02:32:00Z</dcterms:modified>
  <cp:revision>58</cp:revision>
  <dc:subject/>
  <dc:title>مشكل كارگران ایران فقط بیكاری نیست</dc:title>
</cp:coreProperties>
</file>