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اعدام صدام حسین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4"/>
          <w:szCs w:val="44"/>
          <w:lang w:bidi="fa-IR"/>
        </w:rPr>
      </w:pP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>معنی واقعی دمکراسی در عراق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28"/>
          <w:szCs w:val="44"/>
          <w:lang w:bidi="fa-IR"/>
        </w:rPr>
      </w:pPr>
      <w:r>
        <w:rPr>
          <w:b/>
          <w:bCs/>
          <w:color w:val="000000"/>
          <w:sz w:val="28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بهرام سروش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lang w:bidi="fa-IR"/>
        </w:rPr>
        <w:t>٣١</w:t>
      </w:r>
      <w:r>
        <w:rPr>
          <w:color w:val="000000"/>
          <w:sz w:val="28"/>
          <w:sz w:val="28"/>
          <w:rtl w:val="true"/>
          <w:lang w:bidi="fa-IR"/>
        </w:rPr>
        <w:t xml:space="preserve">دسامبر </w:t>
      </w:r>
      <w:r>
        <w:rPr>
          <w:color w:val="000000"/>
          <w:sz w:val="28"/>
          <w:sz w:val="28"/>
          <w:lang w:bidi="fa-IR"/>
        </w:rPr>
        <w:t>٢٠٠٦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 xml:space="preserve">اعدام صدام حسین </w:t>
      </w:r>
      <w:r>
        <w:rPr>
          <w:color w:val="000000"/>
          <w:sz w:val="28"/>
          <w:sz w:val="28"/>
          <w:rtl w:val="true"/>
          <w:lang w:bidi="fa-IR"/>
        </w:rPr>
        <w:t>توسط</w:t>
      </w:r>
      <w:r>
        <w:rPr>
          <w:color w:val="000000"/>
          <w:sz w:val="28"/>
          <w:sz w:val="28"/>
          <w:rtl w:val="true"/>
          <w:lang w:bidi="fa-IR"/>
        </w:rPr>
        <w:t xml:space="preserve"> دولت آمریکا و رژیم </w:t>
      </w:r>
      <w:r>
        <w:rPr>
          <w:color w:val="000000"/>
          <w:sz w:val="28"/>
          <w:sz w:val="28"/>
          <w:rtl w:val="true"/>
          <w:lang w:bidi="fa-IR"/>
        </w:rPr>
        <w:t xml:space="preserve">دست پرورده آن در </w:t>
      </w:r>
      <w:r>
        <w:rPr>
          <w:color w:val="000000"/>
          <w:sz w:val="28"/>
          <w:sz w:val="28"/>
          <w:rtl w:val="true"/>
          <w:lang w:bidi="fa-IR"/>
        </w:rPr>
        <w:t>عراق،</w:t>
      </w:r>
      <w:r>
        <w:rPr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صحنه</w:t>
      </w:r>
      <w:r>
        <w:rPr>
          <w:color w:val="000000"/>
          <w:sz w:val="28"/>
          <w:sz w:val="28"/>
          <w:rtl w:val="true"/>
          <w:lang w:bidi="fa-IR"/>
        </w:rPr>
        <w:t xml:space="preserve"> کثیف دیگری از بربریت سرمایه داری جهان حا</w:t>
      </w:r>
      <w:r>
        <w:rPr>
          <w:color w:val="000000"/>
          <w:sz w:val="28"/>
          <w:sz w:val="28"/>
          <w:rtl w:val="true"/>
          <w:lang w:bidi="fa-IR"/>
        </w:rPr>
        <w:t>ضر را در عراق به نمایش گذاش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کسانی که خود باید مانند صدام حسین بخاطر جنایاتشان علیه بشریت در صندلی اتهام قرار گیرند، برای سرپوش گذاشتن بر اسرار همکاری شان با دولت بعث، برای توجیه شکست سیاسی و نظامی شان در عراق و مهمتر از همه برای ارعاب مخالفین امروز و فردای حکومت عراق و گذاشتن سنگ بنای قتل دولتی بعنوان پاسخ هر گونه اعتراض سیاسی، در یک نمایش وحشت و خون، صدام را به دار آویخت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عدام صدام چهره نظامی را که قرار است از نظر دولت آمریکا و غرب و حکومت اهدائی بوش و بلر شکل بگیرد آشکار می ک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عدام صدام ادامه جنگ علیه انسانیت و مدنیت در عراق در خدمت سیاست دولت آمریکا برای گسترش نفوذ خود در خاورمیانه و سراسر جهان 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جنایتی دیگر از طرف قدرتی است که در برابر واقعیات اقتصادی و روند های سیاسی جهان امروز که در جهت تضعیف اقتدارش کار می کنند، به تنها سلاح واقعی که در اختیار دارد، یعنی نظامی گری و خشونت عریان دولتی، روی می آو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ین معنای واقعی دمکراسی ای است که می خواهند در عراق بر پا کنن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lang w:bidi="fa-IR"/>
        </w:rPr>
      </w:pPr>
      <w:r>
        <w:rPr>
          <w:color w:val="000000"/>
          <w:sz w:val="28"/>
          <w:sz w:val="28"/>
          <w:rtl w:val="true"/>
          <w:lang w:bidi="fa-IR"/>
        </w:rPr>
        <w:t>اعدام صدام حسین ذره ای به اجرای عدالت ربط ندارد، وذره ای از مشقات مردم عراق کم نمی ک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 xml:space="preserve">اگر قرار است </w:t>
      </w:r>
      <w:r>
        <w:rPr>
          <w:color w:val="000000"/>
          <w:sz w:val="28"/>
          <w:rtl w:val="true"/>
          <w:lang w:bidi="fa-IR"/>
        </w:rPr>
        <w:t>"</w:t>
      </w:r>
      <w:r>
        <w:rPr>
          <w:color w:val="000000"/>
          <w:sz w:val="28"/>
          <w:sz w:val="28"/>
          <w:rtl w:val="true"/>
          <w:lang w:bidi="fa-IR"/>
        </w:rPr>
        <w:t>عدالت</w:t>
      </w:r>
      <w:r>
        <w:rPr>
          <w:color w:val="000000"/>
          <w:sz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rtl w:val="true"/>
          <w:lang w:bidi="fa-IR"/>
        </w:rPr>
        <w:t>به یکسان اعمال شود، بوش، بلر، خامنه ای، احمدی نژاد، طالبان و چندین رئیس جمهور و نخست وزیر دیگر، در کنار صدام، در ردیف اول متهمین جنایت علیه بشریت قرار می گیرن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 xml:space="preserve">این اعدام ربطی به جنایات غیر قابل وصف رژیم صدام و کشتار دهها هزار نفر از مردم بیگناه در طول </w:t>
      </w:r>
      <w:r>
        <w:rPr>
          <w:color w:val="000000"/>
          <w:sz w:val="28"/>
          <w:sz w:val="28"/>
          <w:lang w:bidi="fa-IR"/>
        </w:rPr>
        <w:t>٣٥</w:t>
      </w:r>
      <w:r>
        <w:rPr>
          <w:color w:val="000000"/>
          <w:sz w:val="28"/>
          <w:sz w:val="28"/>
          <w:rtl w:val="true"/>
          <w:lang w:bidi="fa-IR"/>
        </w:rPr>
        <w:t xml:space="preserve"> ساعت حاکمیت سبعانه و خونین آن رژیم ندا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صدام می بایست در دادگاهی عادلانه، علنی و در برابر انظار مردم دنیا بجرم جنایت علیه بشریت محاکمه می شد و پرونده جنایاتش و اسرار حمایت سیاستمداران داخلی و بین المللی از رژیمش فاش می ش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عدام او قرار بود دقیقا جلوی همین را بگی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ین قتلی سیاسی</w:t>
      </w:r>
      <w:r>
        <w:rPr>
          <w:color w:val="000000"/>
          <w:sz w:val="28"/>
          <w:sz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rtl w:val="true"/>
          <w:lang w:bidi="fa-IR"/>
        </w:rPr>
        <w:t>بود</w:t>
      </w:r>
      <w:r>
        <w:rPr>
          <w:color w:val="000000"/>
          <w:sz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rtl w:val="true"/>
          <w:lang w:bidi="fa-IR"/>
        </w:rPr>
        <w:t>اعدام شنیع ترین نوع قتل عمد 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متعلق به دوران بربریت بشر 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تکرار قتل و ابقا فرهنگ قصاص و خشونت 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بزاری در دست حاکمان برای ارعاب و نفی فیزیکی مخالفین است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عدام صدام کینه توزی و جنگ قومی و مذهبی را در آن کشور تشدید خواهد کرد</w:t>
      </w:r>
      <w:r>
        <w:rPr>
          <w:color w:val="000000"/>
          <w:sz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rtl w:val="true"/>
          <w:lang w:bidi="fa-IR"/>
        </w:rPr>
        <w:t>الغای مجازات اعدام در راس نخستین فرمان های انقلاب پیروزمند کارگری خواهد بود</w:t>
      </w:r>
      <w:r>
        <w:rPr>
          <w:color w:val="000000"/>
          <w:sz w:val="28"/>
          <w:rtl w:val="true"/>
          <w:lang w:bidi="fa-IR"/>
        </w:rPr>
        <w:t xml:space="preserve">.*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2T11:36:00Z</dcterms:created>
  <dc:creator/>
  <dc:description/>
  <cp:keywords/>
  <dc:language>en-US</dc:language>
  <cp:lastModifiedBy>Mohsen </cp:lastModifiedBy>
  <dcterms:modified xsi:type="dcterms:W3CDTF">2007-01-05T00:27:00Z</dcterms:modified>
  <cp:revision>10</cp:revision>
  <dc:subject/>
  <dc:title/>
</cp:coreProperties>
</file>