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36" w:before="0" w:after="280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ولويتها و جهت گيريها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پلاتفرمى براى رهبرى حزب کمونيست کارگرى ايران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صوب پلنوم بیست به اتفاق آرا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حميد تقوايى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٠</w:t>
      </w:r>
      <w:r>
        <w:rPr>
          <w:sz w:val="27"/>
          <w:sz w:val="27"/>
          <w:szCs w:val="27"/>
          <w:rtl w:val="true"/>
        </w:rPr>
        <w:t xml:space="preserve"> مارس </w:t>
      </w:r>
      <w:r>
        <w:rPr>
          <w:sz w:val="27"/>
          <w:sz w:val="27"/>
          <w:szCs w:val="27"/>
        </w:rPr>
        <w:t>٢٠٠٤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قدمه</w:t>
      </w:r>
      <w:r>
        <w:rPr>
          <w:sz w:val="27"/>
          <w:szCs w:val="27"/>
        </w:rPr>
        <w:t xml:space="preserve">: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شرايط انقلابى و پرتحول جامعه حضور و فعاليت و دخالتگرى گسترده حزب در تحولات جارى را به يک امر عاجل و حياتى تبديل کرده 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نقلابى که در ايران در حال شکل گرفتن است ميتواند و بايد با سرگونى جمهورى اسلامى و تصرف قدرت سياسى بوسيله حزب کمونيست کارگرى به پيروزى برس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راه رسيدن به اين پيروزى را بايد گام بگام هموار کرد و پلاتفرم حاضر اين گامهاى عملى را تعيين و تعريف مي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حقق پيگير وهمه جانبه اين وظايف اين وظايف راه پيروزى حزب ما و انقلاب آتى در ايران اس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پلاتفرم رهبرى حزب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</w:rPr>
        <w:t>١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قويت موقعيت حزب به عنوان نماينده و سخنگو و نيروى سازماندهنده و رهبرى کننده جنبش انقلابى مردم عليه جمهورى اسلامى بر مبناى قطعنامه ها و بيانيه هاى مصوب کنگره چهارم و اسناد کنگره هاى دوم و سوم حز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٢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گسترش و تقويت حضور سياسى، تبليغى و سازمانى حزب در داخل کشو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دوين نقشه عملهاى معين براى کميته داخل کشور با توجه به موقعيت امروزى حزب و توازن قواى کنونى</w:t>
      </w:r>
      <w:r>
        <w:rPr>
          <w:sz w:val="27"/>
          <w:sz w:val="27"/>
          <w:szCs w:val="27"/>
        </w:rPr>
        <w:t xml:space="preserve">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٣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پيگيرى، پيشروى بيشتر، و اجراى هر چه جامع تر سياستهاى مختلف منتج از مبحث حزب و جامع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شفافيت و گشايش حزب بر روى جامعه، حضور هر چه وسيعتر شخصيتها و چهره هاى شناخته شده کمونيست در صحنه مبارزه اجتماعى، رشد دخالتگرى حزب در کليه کشمکشها و جدلهاى سياسى بر سرآزادى و برابرى و رفاه اجتماعى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قد علم کردن حزب به مثابه يک نيروى رهبر کل جامعه، حضور حزب در نبرد هر روزه بر سر افکار و کردار سياسى توده هاى وسيع مردم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سازماندهى و شکل و هويت اجتماعى دادن به گرايش راديکال سوسياليستى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رهبران عملى، کمپينها و تشکلهاى توده اى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در جنبش کارگرى و در مبارزات بخشهاى ديگر جامعه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٤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يجاد کانيسمهاى سياسى و تشکيلاتى براى تقويت اتحاد و انسجام حزب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فظ و تقويت اتحاد حزب يک هدف درخود رهبرى اس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٥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بليغ و توده گير کردن شعار جمهورى سوسياليستى بعنوان حکومتى که بايد با سرنگونى رژيم اسلامى برقرار شود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٦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قويت و گسترش نفوذ و حضور حزب بعنوان پرچمدار و سخنگوى طبقه کارگر و برنامه و مطالبات کارگرى در صحنه مبارزات جارى ايران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٧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جراى پيگيرانه پروژه تلويزيون و راديوى </w:t>
      </w:r>
      <w:r>
        <w:rPr>
          <w:sz w:val="27"/>
          <w:sz w:val="27"/>
          <w:szCs w:val="27"/>
        </w:rPr>
        <w:t>٢٤</w:t>
      </w:r>
      <w:r>
        <w:rPr>
          <w:sz w:val="27"/>
          <w:sz w:val="27"/>
          <w:szCs w:val="27"/>
          <w:rtl w:val="true"/>
        </w:rPr>
        <w:t xml:space="preserve"> ساعته و تضمين ادامه کارى آن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٨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قويت وضعيت مالى حزب از طريق به اجرا گذاشتن و پيگيرى طرح مرکزى کسب در آمد، و اجراى پروژه هاى مختلف مالى در خارج کشور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٩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ضمين حضور قدرتمند حزب و تقويت و گسترش فعاليتهاى حزب در عرصه هاى مختلف مبارزه در خارج کشو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قويت حزبيت و مناسبات و روابط و سنتهاى حزبى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بديل و تثبيت کار روتين حزبى به يک رکن تعطيل ناپذير فعاليت حزبى در خارج کشور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جرا و پيگيرى اسناد مربوط به مدرنيزه کردن ساختارها و متابوليسم ادارى و اجرايى حزب و مقررات و روشهاى تعريف شده و لازم الاجرا در قلمروهاى مختلف کار تشکيلاتى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يجاد يک ماشين قدرتمند و يک موجوديت قوام گرفته حزب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٠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دوين و اجراى نقشه عملهاى تشکيلاتى، سياسى و نظامى در رابطه با فعاليتهاى حزب در کردستان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گسترش بيشتر فعاليت سياسى و تشکيلاتى و تامين حضور مسلحانه قوى و ايجاد پتانسيل گسترش نظامى سريع حزب در کردستان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١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کل دادن به يک شالوده کادرى قوى مارکسيست و مجرب در حزب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٢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تدوين و اجراى پيگير برنامه آموزشى مارکسيستى در تشکيلاتهاى حزبى بر مبناى متون کلاسيک و آثار منصور حکمت و تاريخچه نظرى و عملى جنبش و حزب کمونيست کارگر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٣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نزديکى و همکارى بيشتر با حزب کمونيست کارگرى عراق بويژه در رابطه با موقعيت خطير و منحصر بفرد اين حزب در اوضاع پر تحول عراق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٤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يفاى نقش حزب بعنوان سخنگو و پرچمدار عروج مجدد مارکسيسم در سطح بين المللى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٥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دامن زدن به و حضور فعال در جنبش بين المللى عليه سياستهاى ميليتاريستى آمريکا و متحدينش از يکسو و عليه اسلام سياسى از سوى ديگر بر مبناى اسناد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طلوع خونين نظم نوين جهانى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 xml:space="preserve">و مقالا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دنيا پس از </w:t>
      </w:r>
      <w:r>
        <w:rPr>
          <w:sz w:val="27"/>
          <w:sz w:val="27"/>
          <w:szCs w:val="27"/>
        </w:rPr>
        <w:t>١١</w:t>
      </w:r>
      <w:r>
        <w:rPr>
          <w:sz w:val="27"/>
          <w:sz w:val="27"/>
          <w:szCs w:val="27"/>
          <w:rtl w:val="true"/>
        </w:rPr>
        <w:t xml:space="preserve"> سپتامبر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منصور حکمت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٦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يجاد روابط گسترده و محکم با بخشهاى مختلف طبقه کارگر جهانى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تلاش براى ايجاد وسيعترين همبستگى عملى متقابل ميان کارگران ايران و ساير کشورها</w:t>
      </w:r>
      <w:r>
        <w:rPr>
          <w:sz w:val="27"/>
          <w:szCs w:val="27"/>
        </w:rPr>
        <w:t xml:space="preserve">. </w:t>
      </w:r>
    </w:p>
    <w:p>
      <w:pPr>
        <w:pStyle w:val="NormalWeb"/>
        <w:spacing w:lineRule="auto" w:line="336"/>
        <w:jc w:val="right"/>
        <w:rPr>
          <w:sz w:val="27"/>
          <w:szCs w:val="27"/>
        </w:rPr>
      </w:pPr>
      <w:r>
        <w:rPr>
          <w:sz w:val="27"/>
          <w:sz w:val="27"/>
          <w:szCs w:val="27"/>
        </w:rPr>
        <w:t>١٧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انتشار منظم نشريه سياسى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تئوريک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بسوى سوسياليسم، دوره سوم</w:t>
      </w:r>
      <w:r>
        <w:rPr>
          <w:sz w:val="27"/>
          <w:szCs w:val="27"/>
        </w:rPr>
        <w:t xml:space="preserve">".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1-02T05:19:00Z</dcterms:modified>
  <cp:revision>279</cp:revision>
  <dc:subject/>
  <dc:title>از: محسن ابراهیمی </dc:title>
</cp:coreProperties>
</file>