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36" w:before="0" w:after="28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صوب کنگره چهار</w:t>
      </w:r>
      <w:r>
        <w:rPr>
          <w:sz w:val="28"/>
          <w:sz w:val="28"/>
          <w:szCs w:val="28"/>
        </w:rPr>
        <w:t xml:space="preserve"> </w:t>
      </w:r>
    </w:p>
    <w:p>
      <w:pPr>
        <w:pStyle w:val="Heading1"/>
        <w:bidi w:val="1"/>
        <w:spacing w:lineRule="auto" w:line="336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 xml:space="preserve">قطعنامه درباره </w:t>
      </w:r>
    </w:p>
    <w:p>
      <w:pPr>
        <w:pStyle w:val="Heading1"/>
        <w:spacing w:lineRule="auto" w:line="336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يست کارگرى و چشم انداز انقلاب در ايران</w:t>
      </w:r>
    </w:p>
    <w:p>
      <w:pPr>
        <w:pStyle w:val="NormalWeb"/>
        <w:spacing w:lineRule="auto" w:line="336"/>
        <w:jc w:val="right"/>
        <w:rPr>
          <w:sz w:val="28"/>
          <w:szCs w:val="28"/>
        </w:rPr>
      </w:pPr>
      <w:r>
        <w:rPr>
          <w:sz w:val="28"/>
          <w:sz w:val="28"/>
          <w:szCs w:val="28"/>
        </w:rPr>
        <w:t>١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کومت اسلامى با بحران اقتصادى، سياسى و اجتماعى عميقى مواج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بحران مزمن، که رژيم بخاطر هويت اسلاميش قادر به حل و تخفيف آن نيست، زمينه ساز يک جنبش عظيم سرنگونى طلبانه است که روزبروز بيشتر گسترش و تعميق پيدا ميکند و راديکاليزه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اين جنبش هر نوع محمل و پوششى را بکنار گذاشته و با هويت و خواستها و شعارهاى راديکال خود به ميدان آم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 مردم در اعتراضات و تظاهرات خود صريحا خواست سرنگونى رژيم را مطرح ميکنند و شعار مرگ بر جمهورى اسلامى به شعار اصلى مبارزات مردم تبدي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شرايط بيش از هر زمان ديگر شکل گيرى يک انقلاب عظيم توده اى را در چشم انداز قرار مي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نگونى جمهورى اسلامى بقدرت انقلابى مردم محتمل ترين شکل برکنارى رژيم و نظام حاکم بر ايران است</w:t>
      </w:r>
      <w:r>
        <w:rPr>
          <w:sz w:val="28"/>
          <w:szCs w:val="28"/>
        </w:rPr>
        <w:t xml:space="preserve">. </w:t>
      </w:r>
    </w:p>
    <w:p>
      <w:pPr>
        <w:pStyle w:val="NormalWeb"/>
        <w:spacing w:lineRule="auto" w:line="336"/>
        <w:jc w:val="right"/>
        <w:rPr>
          <w:sz w:val="28"/>
          <w:szCs w:val="28"/>
        </w:rPr>
      </w:pPr>
      <w:r>
        <w:rPr>
          <w:sz w:val="28"/>
          <w:sz w:val="28"/>
          <w:szCs w:val="28"/>
        </w:rPr>
        <w:t>٢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پروژه دو خرداد و کلا تغيير و استحاله رژيم در هر شکلى به بن بست رسي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پروژه حتى بعنوان پوشش و محملى براى طرح اعتراضات مردم نفوذ خود را از دست داده است و در صحنه سياسى ايران حتى قادر به وقت خريدن هر چند موقت و کوتاه مدت براى رژيم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اسا جنبش ملى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سلامى، که دو خرداد تنها يک شکل بروز آنست، با رشد جنبش انقلابى مردم و به پيروزى رسيدن آن، به پايان حيات سياسى خود ميرسد</w:t>
      </w:r>
      <w:r>
        <w:rPr>
          <w:sz w:val="28"/>
          <w:szCs w:val="28"/>
        </w:rPr>
        <w:t xml:space="preserve">. </w:t>
      </w:r>
    </w:p>
    <w:p>
      <w:pPr>
        <w:pStyle w:val="NormalWeb"/>
        <w:spacing w:lineRule="auto" w:line="336"/>
        <w:jc w:val="right"/>
        <w:rPr>
          <w:sz w:val="28"/>
          <w:szCs w:val="28"/>
        </w:rPr>
      </w:pPr>
      <w:r>
        <w:rPr>
          <w:sz w:val="28"/>
          <w:sz w:val="28"/>
          <w:szCs w:val="28"/>
        </w:rPr>
        <w:t>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ز شدن افق انقلاب، چشم انداز اپوزيسيون راست براى خزيدن بقدرت از طريق کودتا و يا بند و بست از بالا را تيره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ياست رفراندوم و نافرمانى مدنى، که اساسا پوششى براى مقابله با جنبش انقلابى مردم بود، عملا و در نتيجه رشد جنبش سرنگونى بى اعتبار شده و کارآئى خود را از دست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يروهاى اپوزيسيون راست اعم از سلطنت طلب و جمهوريخواه و يا گروههاى بينابينى ديگر، با رشد و راديکاليزه شدن انقلاب علنا در برابر آن قرار خواهند گرفت</w:t>
      </w:r>
      <w:r>
        <w:rPr>
          <w:sz w:val="28"/>
          <w:szCs w:val="28"/>
        </w:rPr>
        <w:t xml:space="preserve">. </w:t>
      </w:r>
    </w:p>
    <w:p>
      <w:pPr>
        <w:pStyle w:val="NormalWeb"/>
        <w:spacing w:lineRule="auto" w:line="336"/>
        <w:jc w:val="right"/>
        <w:rPr>
          <w:sz w:val="28"/>
          <w:szCs w:val="28"/>
        </w:rPr>
      </w:pPr>
      <w:r>
        <w:rPr>
          <w:sz w:val="28"/>
          <w:sz w:val="28"/>
          <w:szCs w:val="28"/>
        </w:rPr>
        <w:t>٤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ولتهاى غربى، آمريکا و اتحاد اروپا، در برخورد به رژيم اسلامى و کلا وضعيت سياسى در ايران يک سياست پراگماتيستى را دنبال مي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دف آنان در کوتاه مدت اعمال فشار به جمهورى اسلامى براى رام کردن و منطبق کردن آن با سياستهاى غرب در منطقه و مشخصا در عراق و در برخورد به مساله فلسطي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دراز مدت آنان خواهان تعديل و تغيير رژيم اسلامى و نهايتا جانشين ساختن آن با يک حکومت مطلوب خود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مانعت از گسترش مبارزه انقلابى مردم و تحريف و متوقف کردن اين مبارزات، و حفظ و مصون داشتن نظام سياسى و اقتصادى سرمايه دارى در ايران يکى از اهداف اين نوع تغيير و استحال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فاکتور مقابله با انقلاب به موازات رشد مبارزات انقلابى مردم، جاى بارزترى در سياستهاى غرب نسبت به رژيم اسلامى پيدا ميکند</w:t>
      </w:r>
      <w:r>
        <w:rPr>
          <w:sz w:val="28"/>
          <w:szCs w:val="28"/>
        </w:rPr>
        <w:t xml:space="preserve">. </w:t>
      </w:r>
    </w:p>
    <w:p>
      <w:pPr>
        <w:pStyle w:val="NormalWeb"/>
        <w:spacing w:lineRule="auto" w:line="336"/>
        <w:jc w:val="right"/>
        <w:rPr>
          <w:sz w:val="28"/>
          <w:szCs w:val="28"/>
        </w:rPr>
      </w:pPr>
      <w:r>
        <w:rPr>
          <w:sz w:val="28"/>
          <w:sz w:val="28"/>
          <w:szCs w:val="28"/>
        </w:rPr>
        <w:t>٥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 گسترش جنبش سرنگونى و نزديک شدن به انقلاب، موقعيت سياسى نيروهاى اپوزيسيون و دول و نهادها و نيروهاى سياسى غربى در قبال جمهورى اسلامى، ديگر نه تنها بر مبناى سرنگونى طلبى بلکه اساسا بر مبناى مواضعشان در قبال جنبش انقلابى مردم مشخص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رشد جنبش انقلابى مردم عليه رژيم، حتى بخشهائى از خود رژيم سرنگونى طلب خواهن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ين شرايط صفبندى ديگر نه بين سرنگونى طلبان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 طلب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بلکه بين طرفداران انقلاب و مخالفين آن، بين دو اردوى انقلاب و ضد انقلاب، شکل ميگيرد و تعيين کننده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انقلاب و برخورد به جنبش انقلابى مشخصى که در حال شکل گيرى است يک عامل اصلى در تعيين مرز بين راست و چپ جامعه و در صحنه سياست ايران است</w:t>
      </w:r>
      <w:r>
        <w:rPr>
          <w:sz w:val="28"/>
          <w:szCs w:val="28"/>
        </w:rPr>
        <w:t xml:space="preserve">. </w:t>
      </w:r>
    </w:p>
    <w:p>
      <w:pPr>
        <w:pStyle w:val="NormalWeb"/>
        <w:spacing w:lineRule="auto" w:line="336"/>
        <w:jc w:val="right"/>
        <w:rPr>
          <w:sz w:val="28"/>
          <w:szCs w:val="28"/>
        </w:rPr>
      </w:pPr>
      <w:r>
        <w:rPr>
          <w:sz w:val="28"/>
          <w:sz w:val="28"/>
          <w:szCs w:val="28"/>
        </w:rPr>
        <w:t>٦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با رشد جنبش انقلابى و سرنگونى طلبانه مردم که رژيم اسلامى و نيروهاى آشکارا مدافع آن را هدف مستقيم خود قرار داده است، نيروهاى اپوزيسيون دو خردادى و يا اصلاح طلبان کمتر آبروباخته از همين نوع، اپوزيسيون راست، و دولتهاى غربى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مريکا و اروپ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لاش خواهند کرد تحت لواى تغيير رژيم از بالا، با پرچم رفرم و تغيير تدريجى و مسالمت آميز رژيم، و حتى به اسم انقلاب، در برابر جنبش انقلابى مردم بايستند، و در برابر آن سد و مانع ايجاد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ه مشترک اين نيروها ضديت با انقلاب و بخصوص هراس از قدرت گيرى چپ در شرايط انقلابى است</w:t>
      </w:r>
      <w:r>
        <w:rPr>
          <w:sz w:val="28"/>
          <w:szCs w:val="28"/>
        </w:rPr>
        <w:t xml:space="preserve">. </w:t>
      </w:r>
    </w:p>
    <w:p>
      <w:pPr>
        <w:pStyle w:val="NormalWeb"/>
        <w:spacing w:lineRule="auto" w:line="336"/>
        <w:jc w:val="right"/>
        <w:rPr/>
      </w:pPr>
      <w:r>
        <w:rPr>
          <w:sz w:val="28"/>
          <w:sz w:val="28"/>
          <w:szCs w:val="28"/>
        </w:rPr>
        <w:t>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زب کمونيست کارگرى در راديکاليزه کردن و به چپ سوق دادن فضاى سياسى در ايران نقش تعيين کننده اى ايفا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شکستگى پروژه دو خرداد، بى اعتبارى آلترناتيو اپوزيسيون راست و سياستهائى نظير رفراندوم، و خنثى شدن تمهيدات غرب براى کنار آمدن با جمهورى اسلامى، و از سوى ديگر فراگير شدن شعارها و خواستهائى نظير سکولاريسم، لغو آپارتايد جنسى، آزادى و برابرى، لغو مجازات اعدام و خواست آزاديهاى بيقيد و شرط، و شعارهاى راديکال ديگرى که شاهد طرح و مقبوليت وسيع آنها در جامعه هستيم، بدون حضور و فعاليت گسترده حزب کمونيست کارگرى در صحنه سياسى ايران قابل تصور 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دستاوردها را بايد تثبيت کرد و از آن فراتر رفت</w:t>
      </w:r>
      <w:r>
        <w:rPr>
          <w:sz w:val="28"/>
          <w:szCs w:val="28"/>
        </w:rPr>
        <w:t xml:space="preserve">. </w:t>
      </w:r>
    </w:p>
    <w:p>
      <w:pPr>
        <w:pStyle w:val="NormalWeb"/>
        <w:spacing w:lineRule="auto" w:line="336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شد جنبش سرنگونى و انقلابى مردم به سطح کنونى خود زمينه مساعدى براى پيشرويهاى بيشتر حزب و گسترش نفوذ و قدرت آن در جامعه و در جنبش انقلابى مردم بوجود مى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کمونيست کارگرى با تمام قوا به استقبال اين شرايط ميرود و بر مبناى اين زمينه اجتماعى، سازماندهى و رهبرى انقلاب را در دستور خود قرار ميدهد</w:t>
      </w:r>
      <w:r>
        <w:rPr>
          <w:sz w:val="28"/>
          <w:szCs w:val="28"/>
        </w:rPr>
        <w:t xml:space="preserve">. </w:t>
      </w:r>
    </w:p>
    <w:p>
      <w:pPr>
        <w:pStyle w:val="NormalWeb"/>
        <w:spacing w:lineRule="auto" w:line="336"/>
        <w:jc w:val="right"/>
        <w:rPr>
          <w:sz w:val="28"/>
          <w:szCs w:val="28"/>
        </w:rPr>
      </w:pPr>
      <w:r>
        <w:rPr>
          <w:sz w:val="28"/>
          <w:sz w:val="28"/>
          <w:szCs w:val="28"/>
        </w:rPr>
        <w:t>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رنگونى جمهورى اسلامى بقدرت انقلاب مردم و استقرار جمهورى سوسياليستى، پيش از هر چيز مستلزم آنست که حزب کمونيست کارگرى موقعيت خود را بعنوان رهبر و سخنگوى انقلاب تثبيت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حقق اين رهبرى پيش شرط پيروزى انقلاب آتى در ايران و برقرارى نظام سوسياليستى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بايد بعنوان يک حزب آماده و توانا براى کسب قدرت سياسى در ميان بخش هر چه وسيعترى از مردم شناخته شود</w:t>
      </w:r>
      <w:r>
        <w:rPr>
          <w:sz w:val="28"/>
          <w:szCs w:val="28"/>
        </w:rPr>
        <w:t xml:space="preserve">. </w:t>
      </w:r>
    </w:p>
    <w:p>
      <w:pPr>
        <w:pStyle w:val="NormalWeb"/>
        <w:spacing w:lineRule="auto" w:line="336"/>
        <w:jc w:val="right"/>
        <w:rPr>
          <w:sz w:val="28"/>
          <w:szCs w:val="28"/>
        </w:rPr>
      </w:pPr>
      <w:r>
        <w:rPr>
          <w:sz w:val="28"/>
          <w:sz w:val="28"/>
          <w:szCs w:val="28"/>
        </w:rPr>
        <w:t>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زب ما پرچمدار و نماينده اعتراض و نه گفتن کارگران و زنان و جوانان به جمهورى اسلامى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ميق اين نه و راديکاليزه کردن مخالفت و اعتراض مردم به رژيم و نظام سياسى اقتصادى حاکم در ايران، امرى که جزئى از فعاليت هميشگى حزب کمونيست کارگرى بوده است، امروز بيش از پيش به يک وظيفه مبرم و عاجل حزب ما تبديل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کمونيست کارگرى تضمين کننده راديکاليسم، پيگيرى و سازش ناپذيرى جنبش انقلابى براى سرنگونى جمهورى اسلامى و درهم کوبيدن نظام سرمايه دارى در اي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ک شاخص پيشروى و اعتلاى اين جنبش طرح و توده گير شدن شعارهاى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 بر جمهورى اسلامى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زادى، برابرى، حکومت کارگرى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قرار باد جمهورى سوسياليست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عنوان شعارهاى اصلى و محورى در ميان بخش هر چه وسيعترى از مردم و در تظاهراتها و اعتراضات کارگران، زنان و جوانان است</w:t>
      </w:r>
      <w:r>
        <w:rPr>
          <w:sz w:val="28"/>
          <w:szCs w:val="28"/>
        </w:rPr>
        <w:t xml:space="preserve">. </w:t>
      </w:r>
    </w:p>
    <w:p>
      <w:pPr>
        <w:pStyle w:val="NormalWeb"/>
        <w:spacing w:lineRule="auto" w:line="336"/>
        <w:jc w:val="right"/>
        <w:rPr>
          <w:sz w:val="28"/>
          <w:szCs w:val="28"/>
        </w:rPr>
      </w:pPr>
      <w:r>
        <w:rPr>
          <w:sz w:val="28"/>
          <w:sz w:val="28"/>
          <w:szCs w:val="28"/>
        </w:rPr>
        <w:t>١٠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ک شيوه تحريف و به شکست کشاندن جنبش انقلابى مردم مطرح شدن سناريوهاى مختلف تغيير و اصلاح رژيم، چهره و شخصيت سازيها و کلا ايستگاهها و موانع مختلفى است که نيروهاى ضد انقلاب و مشخصا دولتها و نهادهاى غربى بهمراهى و بکمک اپوزيسيون راست و نيروهاى ملى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سلامى در برابر جنبش انقلابى مردم قرار مي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فشا و خنثى ساختن اين طرحها و تلاشهاى نيروهاى ضد انقلاب پيش شرط پيشروى مبارزات انقلابى مردم و به پيروزى رسيدن انقلاب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يک وجه تعطيل ناپذير از مبارزه حزب ما بعنوان رهبر و سازمانده انقلاب است</w:t>
      </w:r>
      <w:r>
        <w:rPr>
          <w:sz w:val="28"/>
          <w:szCs w:val="28"/>
        </w:rPr>
        <w:t xml:space="preserve">. </w:t>
      </w:r>
    </w:p>
    <w:p>
      <w:pPr>
        <w:pStyle w:val="NormalWeb"/>
        <w:spacing w:lineRule="auto" w:line="336"/>
        <w:jc w:val="right"/>
        <w:rPr>
          <w:sz w:val="28"/>
          <w:szCs w:val="28"/>
        </w:rPr>
      </w:pPr>
      <w:r>
        <w:rPr>
          <w:sz w:val="28"/>
          <w:sz w:val="28"/>
          <w:szCs w:val="28"/>
        </w:rPr>
        <w:t>١١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زب ما در عين مبارزه براى سرنگونى جمهورى اسلامى بقدرت انقلاب، خود را براى مقابله با هر نوع شرايطى که ممکن است با کودتا، برکنارى جمهورى اسلامى و ديگر اشکال تغيير و تحول در قدرت سياسى از بالا پيش بيايد آماده مي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از اين شرايط نيز به نفع قدرت گيرى مردم و پيشروى بيشتر مبارزه انقلابى آنان براى رسيدن به رهايى و سوسياليسم استفاده خواهد کرد</w:t>
      </w:r>
      <w:r>
        <w:rPr>
          <w:sz w:val="28"/>
          <w:szCs w:val="28"/>
        </w:rPr>
        <w:t xml:space="preserve">. </w:t>
      </w:r>
    </w:p>
    <w:p>
      <w:pPr>
        <w:pStyle w:val="NormalWeb"/>
        <w:spacing w:lineRule="auto" w:line="336"/>
        <w:jc w:val="right"/>
        <w:rPr>
          <w:sz w:val="28"/>
          <w:szCs w:val="28"/>
        </w:rPr>
      </w:pPr>
      <w:r>
        <w:rPr>
          <w:sz w:val="28"/>
          <w:sz w:val="28"/>
          <w:szCs w:val="28"/>
        </w:rPr>
        <w:t>١٢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زب کمونيست کارگرى ايران بموازات پيشرفت روند انقلاب و بمنظور بجلو سوق دادن اين روند در هر مقطع نقشه عملها و تاکتيکهاى عملى متناسب را براى سازماندادن و متحد ساختن کارگران و اقشار مردم آزاديخواه در مبارزه عليه جمهورى اسلامى در دستور کار خود قرار مي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شکل کردن و متشکل نگاهداشتن مردم و تامين و تضمين اعمال اراده مستقيم آنان در دل شرايط پر تحولى که در پيش است، گسترش سازمان حزبى و ايجاد سازمانهاى توده اى نظير مجامع عمومى و شوراها هر جا که تناسب قوا اجازه بدهد، و اتخاذ اشکال مبارزاتى و تاکتيکهاى مناسب نظير بدست گرفتن کنترل محلات هرجا و هر زمان که ممکن باشد، و در هر شرايطى سازماندادن تعرض بيشتر و گسترده تر مردم و به عقب راندن جمهورى اسلامى در تمام عرصه ها مبناى مشترک اين نقشه عملها خواهد بود</w:t>
      </w:r>
      <w:r>
        <w:rPr>
          <w:sz w:val="28"/>
          <w:szCs w:val="28"/>
        </w:rPr>
        <w:t xml:space="preserve">. </w:t>
      </w:r>
    </w:p>
    <w:p>
      <w:pPr>
        <w:pStyle w:val="NormalWeb"/>
        <w:spacing w:lineRule="auto" w:line="336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نگره چهارم، کميته مرکزى حزب را موظف مى کند که تدوين و تصويب اين نقشه عملها و تاکتيکهاى عملى را بر اساس تناسب قواى مشخص در هر مقطع در دستور کار خود قرار دهد و ارگانها و کميته هاى حزبى را براى اتخاذ عملى و پيشبرد اين وظايف آماده و بسيج نمايد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</w:rPr>
        <w:t>١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نقلاب آتى ايران تنها با استقرار جمهورى سوسياليستى، تنها نظامى که ميتواند آزادى و برابرى و رفاه را متحقق کند، به پيروزى خواهد رس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قه کارگر ستون فقرات و محور اين انقلاب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کمونيست کارگرى با بسيج و بميدان آوردن بخش هر چه وسيعترى از کارگران و توده مردمى که از نظام موجود به ستوه آمده اند، حول پرچم سوسياليسم، اين پيروزى را تضمين خواهد کرد</w:t>
      </w:r>
      <w:r>
        <w:rPr>
          <w:sz w:val="28"/>
          <w:szCs w:val="28"/>
        </w:rPr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1-02T01:22:00Z</dcterms:modified>
  <cp:revision>280</cp:revision>
  <dc:subject/>
  <dc:title>از: محسن ابراهیمی </dc:title>
</cp:coreProperties>
</file>