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 w:before="0" w:after="280"/>
        <w:jc w:val="right"/>
        <w:rPr/>
      </w:pPr>
      <w:r>
        <w:rPr>
          <w:rtl w:val="true"/>
        </w:rPr>
        <w:t>مبانى استراتژى و رئوس وظايف حزب</w:t>
      </w:r>
      <w:r>
        <w:rPr/>
        <w:t xml:space="preserve"> </w:t>
      </w:r>
      <w:r>
        <w:rPr/>
        <w:br/>
      </w:r>
      <w:r>
        <w:rPr>
          <w:rtl w:val="true"/>
        </w:rPr>
        <w:t>براى سازماندهى انقلاب و کسب قدرت سياسى</w:t>
      </w:r>
      <w:r>
        <w:rPr/>
        <w:t xml:space="preserve"> </w:t>
      </w:r>
    </w:p>
    <w:p>
      <w:pPr>
        <w:pStyle w:val="Heading5"/>
        <w:spacing w:lineRule="auto" w:line="336"/>
        <w:jc w:val="right"/>
        <w:rPr/>
      </w:pPr>
      <w:r>
        <w:rPr>
          <w:rtl w:val="true"/>
        </w:rPr>
        <w:t>مصوب کنگره پنجم به اتفاق آرا</w:t>
      </w:r>
      <w:r>
        <w:rPr/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محتملترين و مطلوب ترين راه بقدرت رسيدن حزب، کسب قدرت سياسى از طريق سازماندهى و رهبرى انقلاب عليه جمهورى اسلامى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ضور و نفوذ حزب کمونيست کارگرى در جامعه و در جنبش انقلابى که در ايران در جريان است به اين انقلاب خصلتى چپ و سوسياليستى ميده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ين انقلاب تنها ميتواند با برقرارى جمهورى سوسياليستى به پيروزى برس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سازماندهى و رهبرى انقلابى که بر عليه جمهورى اسلامى شکل ميگيرد، در محور استراتژى حزب براى تصرف قدرت سياسى قرار دار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٢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هدف فورى حزب کمونيست کارگرى تصرف قدرت سياسى و استقرار جمهورى سوسياليستى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مبارزه ما براى سرنگونى حکومت اسلامى از مبارزه براى استقرار جمهورى سوسياليستى جدا ني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هر نوع سناريو ديگرى نظير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حکومت موقت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و يا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قدرت دوگانه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و کلا هر نوع حالت ديگرى که ممکن است بسته به شرايط پيچيده و متنوع در سير مبارزه ما براى استقرار جمهورى سوسياليستى رخ بدهد، نبايد حتى بعنوان يک هدف مرحله اى در فعاليتها و تبليغات ما جائى داشته با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شعار جمهورى سوسياليستى و حکومت کارگرى تنها هدف و شعار حزب در رابطه با قدرت سياسى است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٣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حزب کمونيست کارگرى در مقابل هر نوع سناريوئى که ممکن است به برکنارى حکومت اسلامى بيانجامد، قاطعانه براى ادامه انقلاب و به ميدان کشيدن طبقه کارگر و مردم آزاديخواه در جهت تصرف قدرت و برقرارى جمهورى سوسياليستى مبارزه مي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زب بايد در هر شرايطى با تمام قوا مبلغ و اشاعه دهنده تصرف تمام قدرت بوسيله حزب و استقرار جمهورى سوسياليستى باش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کسب قدرت سياسى توسط حزب از طريق رهبرى يک انقلاب پيروزمند و استقرار جمهورى سوسياليستى تماما بسته به آنست که تا زمان بقدرت رسيدن، حزب بطور پيگير و در هر شرايطى پرچمدار انقلاب و عامل راديکاليزه کردن و تعميق نه مردم در برابر کل نظام موجود، و عليه حکومت اسلامى و يا آلترناتيوهاى بورژوايى جانشين جمهورى اسلامى باش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٤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امين و اعمال رهبرى حزب مستلزم درگيرى و دخالتگرى پيگير و مستمر حزب، از رهبرى تا کادرها و شخصيتها و کميته ها و حوزه ها و شبکه هاى حزبى، در رويدادها و تحولات سياسى و شکل دهى به اين رويدادها و تحولات در دوسطح است</w:t>
      </w:r>
      <w:r>
        <w:rPr>
          <w:sz w:val="27"/>
          <w:szCs w:val="27"/>
        </w:rPr>
        <w:t xml:space="preserve">: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لف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در ابعاد سراسرى براى تامين رهبرى حزب بر کل جنبش انقلابى مردم براى سرنگونى و نهايتا سازماندهى و رهبرى انقلاب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ب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در سطح محلى براى تامين رهبرى اعتراضات و مبارزات جارى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٤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لف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رهبرى سراسرى انقلاب</w:t>
      </w:r>
      <w:r>
        <w:rPr>
          <w:sz w:val="27"/>
          <w:sz w:val="27"/>
          <w:szCs w:val="27"/>
        </w:rPr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تامين اين امر اساسا مستلزم دخالت مستقيم رهبرى حزب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وظايفى که در اين رابطه بعهده رهبرى قرار دارد در مباحث منصور حکمت تحت عنوان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حزب و قدرت سياسى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،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حزب و جامعه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، بحث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جنبش سلبى و اثباتى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و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آيا کمونيسم در ايران پيروز ميشود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، قطعنامه هاى کنگره </w:t>
      </w:r>
      <w:r>
        <w:rPr>
          <w:sz w:val="27"/>
          <w:sz w:val="27"/>
          <w:szCs w:val="27"/>
        </w:rPr>
        <w:t>٣</w:t>
      </w:r>
      <w:r>
        <w:rPr>
          <w:sz w:val="27"/>
          <w:sz w:val="27"/>
          <w:szCs w:val="27"/>
          <w:rtl w:val="true"/>
        </w:rPr>
        <w:t xml:space="preserve"> و بطور مشخص تر در قطعنامه هاى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حزب و چشم انداز انقلاب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، و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طبقه کارگر و قدرت سياسى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مصوب کنگره </w:t>
      </w:r>
      <w:r>
        <w:rPr>
          <w:sz w:val="27"/>
          <w:sz w:val="27"/>
          <w:szCs w:val="27"/>
        </w:rPr>
        <w:t>٤</w:t>
      </w:r>
      <w:r>
        <w:rPr>
          <w:sz w:val="27"/>
          <w:sz w:val="27"/>
          <w:szCs w:val="27"/>
          <w:rtl w:val="true"/>
        </w:rPr>
        <w:t xml:space="preserve"> توضيح داده ش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ين اسناد راه تامين رهبرى حزب در انقلاب و وظايف رهبرى حزب در اين رابطه را مشخص مي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رئوس اين وظايف بقرار زيرست</w:t>
      </w:r>
      <w:r>
        <w:rPr>
          <w:sz w:val="27"/>
          <w:szCs w:val="27"/>
        </w:rPr>
        <w:t xml:space="preserve">: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معرفى و شناساندن حزب در سطح جامعه بعنوان يک حزب مدعى قدرت سياسى و قادر به تصرف و حفظ قدر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زب بايد در يک سطح اجتماعى از جانب طبقه کارگر و چپ جامعه بعنوان تنها آلترناتيو حکومتى مطلوب و يک نيروى قادر به تصرف و حفظ قدرت سياسى شناخته و انتخاب شو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قابل دسترس تر کردن حزب براى ايجاد ارتباط وسيعتر با کارگران و توده مردم و تسهيل عضويت در حزب و فعاليت در آن براى کارگران و بخش هر چه وسيعترى از مردم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استفاده از فرصتها و نقاط عطف در تحولات سياسى، و کوشش براى باستقبال رفتن و ايجاد اين فرصتها، با هدف معرفى کردن حزب در يک سطح وسيع در جامعه و عجين و تداعى کردن حزب با اين تحولات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/>
      </w:pPr>
      <w:r>
        <w:rPr>
          <w:sz w:val="27"/>
          <w:sz w:val="27"/>
          <w:szCs w:val="27"/>
          <w:rtl w:val="true"/>
        </w:rPr>
        <w:t>٭ ظاهر شدن بعنوان رهبر جنبش راديکال و انقلابى مردم و سخنگوى انقلاب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نمايندگى کردن جنبش انقلابى و سرنگونى طلبانه مردم در مقابل حکومت اسلامى، غرب و ساير نيروهاى اپوزيسيون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فشاى نيروهاى ضد انقلاب و برخورد به نيروهاى اپوزيسيون رژيم بر مبناى دورى و نزديکيشان به انقلاب و امر رهائى مردم و مستقل از هر اختلافى که ممکن است با جمهورى اسلامى و يا با يکديگر داشته باشند، در کنار نقد هميشگى و طبقاتى ما بر اين نيروها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بديل شدن حزب به نماينده و سخنگوى خواستهاى راديکال و انقلابى مردم بويژه کارگران، زنان و جوانان در برابر جمهورى اسلامى و کل نيروهاى اردوگاه مخالف انقلاب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تلاش روزمره براى جدا کردن مردم از آلترناتيوها و خط مشى هاى بورژوائى و سوق دادن مردم به موضع چپ و انقلابى در تحولات سياسى جارى، تلاش براى توده گير کردن هرچه بيشتر شعارها و مطالبات اساسى حزب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نمايندگى کردن نه مردم به رژيم و کل نظام موجود و تعميق و راديکاليزه کردن نقد و اعتراض مردم به حکومت و مذهب و کليت اوضاع سياسى، اقتصادى و اجتماعى موجو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طرح و تبليغ و معرفى وسيع جمهورى سوسياليستى بعنوان آلترناتيو حکومتى حزب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بليغ وسيع شوراها بعنوان ارکان جمهورى سوسياليستى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زب بايد با شوراها و جنبش شورائى و اعمال اراده و حکومت مستقيم و بلاواسطه خود مردم تداعى شو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کسب آمادگى براى دخالت سريع سياسى و نظامى حزب در شرايط تضعيف حکومت و يا برکنارى و فروپاشى آن بويژه در کردستان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کسب آمادگى براى انتقال بخشى از رهبرى حزب به داخل در شرايط مناسب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دادن طرحها و نقشه عملهاى تشکيلاتى مشخص براى ايجاد نهادها و سازمانهاى توده اى موقت و پايدار، و در دستور قرار دادن اقدامات سريع براى اجراى اين نقشه عملها متناسب با شرايط و توازن قوا در هر مقطع و مرحله از مبارزه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به کار گرفتن وسيع ارگانهاى تبليغى و مدياى حزبى براى هدايت و سازماندهى جنبش سرنگونى طلبانه و انقلابى مردم عليه جمهورى اسلامى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٤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رهبرى محلى مبارزات</w:t>
      </w:r>
      <w:r>
        <w:rPr>
          <w:sz w:val="27"/>
          <w:sz w:val="27"/>
          <w:szCs w:val="27"/>
        </w:rPr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تامين رهبرى انقلاب مستلزم دخالت و درگيرى عملى حزب در اعتراضات و مبارزات و کمپينها و جنبشهاى جارى نيز ه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راى انجام اين وظيفه کل ماشين حزبى در خارج و در داخل کشور بايد بسيج و درگير شو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اساس فعاليت حزب در اين جهت در مبحث حزب و جامعه منصور حکمت و قطعنامه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ابراز وجود اجتماعى فعالين چپ و رهبران عملى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مصوب پلنوم بيستم مشخص شده است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رئوس اقدامات و وظايف حزب در اين جهت بقرار زيرست</w:t>
      </w:r>
      <w:r>
        <w:rPr>
          <w:sz w:val="27"/>
          <w:szCs w:val="27"/>
        </w:rPr>
        <w:t xml:space="preserve">: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تبديل حزب به سازمان دربرگيرنده رهبران عملى در جنبش کارگرى و مبارزات اقشار ديگر مردم بويژه زنان و جوانان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هويت علنى و اجتماعى بخشيدن به فعالين و رهبران عملى چپ و کمونيست در مبارزات و اعتراضات جارى کارگرى، مبارزات زنان و جوانان، و ساير بخشهاى معترض جامعه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همبسته و متحد ساختن مبارزات جارى کارگران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سازماندهى حمايت متقابل بخشهاى مختلف طبقه کارگر از مبارزات يکديگر و از مبارزات اقشار ديگر مردم به شيوه هاى علنى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سازماندهى کمپينها و نهادها و تشکلهاى مختلف و متعدد حول مسائل مختلف در جنبش کارگرى و در مبارزات جوانان و زنان و ساير اقشار مردم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تامين رهبرى حزب بر مبارزات جارى کارگران و جوانان و زنان و ساير جنبشهاى اعتراضى با اتکا به حوزه ها و شبکه هاى حزبى و فعالين و رهبران عملى در اين جنبشها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تلاش براى تشکيل هر چه گسترده تر مجمع عمومى و انواع نهادها و تشکلهاى علنى ديگر چه به شکل موقت و حول مطالبات خاص و چه به شکل پايدار، در کارخانه ها و ساير محيطهاى کار و در دانشگاهها و محلات و در ميان زنان و جوانان و ساير اقشار معترض به نسبت توازن قوا و شرايط مشخص مبارزه در هر مقطع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ايجاد سازمان حزبى در داخل کشور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سازماندهى حوزه ها و شبکه ها و کميته هاى شهرى و منطقه اى و فابريکى هر جا ممکن بو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٭ بسيج و به ميدان آوردن بخش هر چه وسيعترى از کارگران بر اساس شعارها و رهنمودهاى مشخص حزب در هر مقطع و با اتکا بر فعاليت رهبران عملى و محلى حزب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سيج جوانان، زنان، سکولاريست ها و ديگر بخشهاى معترض جامعه حول سياست هاى حزب</w:t>
      </w:r>
      <w:r>
        <w:rPr>
          <w:sz w:val="27"/>
          <w:szCs w:val="27"/>
        </w:rPr>
        <w:t xml:space="preserve">.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٥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پيشبرد پيگير وظايف فوق پيش شرط تبديل حزب به يک نيروى پر نفوذ و قدرتمند سياسى و اجتماعى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به نحوى که حتى اگر به هر دليلى بعد از سرنگونى جمهورى اسلامى حزب بقدرت نرسد، يک فاکتور قوى و غير قابل حذف در تحولات سياسى و در معادله قدرت بحساب بياي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پيشروى حزب بر مبناى اين استراتژى، مطلوبترين و کم مشقت ترين راه براى سرنگونى حکومت اسلامى، تصرف قدرت سياسى بوسيله حزب و تحقق جمهورى سوسياليستى و تامين آزادى و برابرى و رفاه در ايران است</w:t>
      </w:r>
      <w:r>
        <w:rPr>
          <w:sz w:val="27"/>
          <w:szCs w:val="27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both"/>
      <w:outlineLvl w:val="4"/>
    </w:pPr>
    <w:rPr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6-12-29T19:10:00Z</dcterms:modified>
  <cp:revision>278</cp:revision>
  <dc:subject/>
  <dc:title>از: محسن ابراهیمی </dc:title>
</cp:coreProperties>
</file>