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  <w:lang w:bidi="fa-IR"/>
        </w:rPr>
        <w:t xml:space="preserve">بسوى حزب رهبر انقلاب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ویتها و جهت گیری های عمو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لاتفرم پیشنهادی برای رهبری حزب کمونیست 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يست کارگرى بايد به حزب رهبر انقلاب و حزبی سیاس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جتماعی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اید متحد و منسجم تر بر موانع اش براى تبديل به حزب سياسى کارگران و رهبر انقلاب مردم عليه جمهورى اسلامى و سرمايه دارى در ايران و استقرار فورى سوسياليسم فائق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ى عليرغم همه پيشرويهاى تاکنونى اش از اين تصوير از نظر سياسى و تشکيلاتى و از منظر جامعه فاصل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سرعت به اين پديده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شکاف را سریعا پ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بسرعت در حال تغی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نیز بايد بسرعت با شرايط متحول جامعه جلو برود و آمادگى سياسى و آرايش تشکيلاتى متناسب با ايندوره را کسب کند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کات و محورهاى زير رئوس کلى پيشنهادى ما به پلنوم براى تبديل شدن به پلاتفرم رهبرى حزب کمونيست کارگر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ى از اين نکات پیش از این در پلاتفرمهاى رهبرى حزب وجود داشتند اما هنوز به فرجام نرسيده اند</w:t>
      </w:r>
      <w:r>
        <w:rPr>
          <w:sz w:val="28"/>
          <w:szCs w:val="28"/>
          <w:vertAlign w:val="superscript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ه کادرها و رهبری حزب را برای تحقق این اهداف فرا میخوا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وجودیت حزب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قویت و تحکیم وحدت و انسجام سیاسی و سازمانی رهبری حز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حکیم یک شالوده کادری قوی مارکسیست و کمونیست و مجهز به تمامی نقشه عمل حزب برای پیروزی کمونیسم در ایر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درنیزه کردن ساختارها و استاندارد کردن سوخت و ساز اجرایی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دادن به یک ماشین قدرتمند و یک موجودیت قوام گرفته و مدرن و گسترده حزب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ل ماکرو معضلات مالی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مان دادن حرفه ای تامین منابع مالی برای حزب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وقعیت عمو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تغییر موقعیت حزب کمونیست کارگری به يک 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 و 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ات کارگری و اجتماعی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غییر خصلت و جهتگيرى آگاهانه تر ارگانهای تبلیغاتی حزب و تبديل شدن به یک جریان تکان دهنده، بیدار کننده، و به میدان کشاننده مردم بمٽابه بخشی از پروپاگاند سیاسی حول یک برنامه عمیقا خلاف جریان توسط یک حزب عميقا رادیکال و افراطی مدعی قدرت سیا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دوین </w:t>
      </w:r>
      <w:r>
        <w:rPr>
          <w:sz w:val="28"/>
          <w:sz w:val="28"/>
          <w:szCs w:val="28"/>
          <w:rtl w:val="true"/>
        </w:rPr>
        <w:t>طرحی جامع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غام شده برای کار متمرکز روی ایران که تمامی کمیته ها و ارگانهای حزب را در یک نقشه عمل  واحد با هم مرتبط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دیل حزب به نیروی اول اپوزیسیون رژیم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بدیل حزب به نماین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 جنبش سل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ده های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میق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، کنار زدن دائمی ایستگاههای توقفی که کل نیروهای راست و ارتجاعی در مقابل جنبش سرنگونی طلب و مبارزه انقلابى توده های مردم قرار می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دادن به صفی از رهبران و چهره های شناخته شده کمونیست در تمام عرصه های مبارزات کارگری و اجتماع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دادن به صفی از رهبران حزبی در 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مداران کابینه کمونیستی و رهبران انقلاب در مبارزه برای سرنگونی رژیم اسلامی و استقرار جمهوری سوسیالیستی</w:t>
      </w:r>
      <w:r>
        <w:rPr>
          <w:sz w:val="28"/>
          <w:szCs w:val="28"/>
          <w:rtl w:val="true"/>
          <w:lang w:bidi="fa-IR"/>
        </w:rPr>
        <w:t xml:space="preserve">.  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لاش برای جلوگیری از وقوع سناریوی سیاه در پروسه سرنگونی رژیم اسلامی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 بی امان با جریانات اسلامی و قومپرست و فرقه های آوانتوریست و تروریست که جامعه را در پروسه سرنگونی رژیم اسلامی به پرتگاه سناریوی سیاه نزدیک می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ازمان دادن </w:t>
      </w:r>
      <w:r>
        <w:rPr>
          <w:sz w:val="28"/>
          <w:sz w:val="28"/>
          <w:szCs w:val="28"/>
          <w:rtl w:val="true"/>
        </w:rPr>
        <w:t>یک تعرض نظر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یاس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نامه‌ای به جريانات اصلى بورژوای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ی نقش و ظرفیتهای مخرب ناسیونالیسم قومی و عظمت ط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ل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 افق جامعه و افق کمونیس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 اشاعه تئوری و ادبیات منصور حکمت در جا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ه اندازی دائمی پروژه هایی در چهارچو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جام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 و قدرت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منظور گسترش و تقو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ما، دسترسی و حض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زب در هر دو حوزه فعالیت حزب در داخل و خارج کشو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در داخل کش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دادن به یک ساختار و موجودیت قوی حزبی در شهرهای اصلی و مراکز عمده 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ئق آمدن بر ضعف موجودیت سازمانی حزب در داخل کشو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گسترش و تحکیم روابط محلی و سراسری با محافل و شبکه های سوسیالیستی کارگ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ع موانع نزدیکی و گرد آمدن فعالین و رهبران این صف به گرد حزب کمونیست کارگر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مین حضور سازمانیافته و گسترده در جنبش آزادی ز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دیل چهره ها و رهبران حزبی به رهبران جنبش آزادی ز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دیل سازمان جوانان کمونیست به ظرف اعتراضى جوانان رادیکال و سوسیالیست، تامین حضور گسترده و رهبری کننده این سازمان در اعتراضات توده ای دانشجوی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دادن به شوراهاى کارگرى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ويت خط راديکال و کمونيستى در تشکلهاى توده اى موج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راى سازماندهى توده اى مردم در اشکال مختل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دهی جنبشی اجتماعی علیه فقر و بیکار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زماندهى نيروى مسلح در کردستان و تامین حضور مسلحانه حزب و ایجاد امکان گسترش نظامی سریع حزب در تحولات آتی در کردست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در خارج کش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ل دادن به یک موجودیت عظیم حزبی، با نفوذ و برد وسیع سیاسی، در خارج 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یدان کشاندن و قرار گرفتن در راس اعتراضات مردم آزادیخواه در خارج کش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دیل خارج کشور به صحنه پرشور اعتراض علیه رژیم اسلام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زماندهی قطب بشریت متمدن، جبهه سوم، در تقابل با دو اردوگاه تروریستی جهان معاصر، در دفاع از مبارزات آزادیخواهانه و برابری طلبانه در ایران، در حمایت از حل فوری مساله فلسطین و در شکل دادن به یک خاورمیانه سکولار، مدرن، و آزاد و برابر در نزدیکی با حزب کمونیست کارگری چپ عراق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حکیم روابط گسترده با طبقه کارگر جها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جاد وسیعترین همبستگی طبقاتی متقابل میان کارگران ایران و سایر کشورها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  </w:t>
      </w:r>
      <w:r>
        <w:rPr>
          <w:sz w:val="28"/>
          <w:sz w:val="28"/>
          <w:szCs w:val="28"/>
          <w:rtl w:val="true"/>
          <w:lang w:bidi="fa-IR"/>
        </w:rPr>
        <w:t>گسترش ارتباط با نیروهای چپ و سوسیالیست در سطح بین المللی، دخالت فعال در مبارزه فکرى و برافراشتن پرچم کمونيستى کارگرى، شناسایی و معرفی کمونیسم کارگری و نظرات و آٽار منصور حکم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باید ب</w:t>
      </w:r>
      <w:r>
        <w:rPr>
          <w:sz w:val="28"/>
          <w:sz w:val="28"/>
          <w:szCs w:val="28"/>
          <w:rtl w:val="true"/>
        </w:rPr>
        <w:t>عنوان حزب سیاسی کارگران و رهبر انقلاب مردم پ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 ب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فرصت نباید از دست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یست کارگری، علیرغم موانع جدی و عظیمی که در سر راه حزب و کمونیسم کارگری قرار دارند، میتواند و باید برای ایفای نقش تاریخی کمونیسم این گام را بر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>فراکسیون اتحاد کمونیسم کارگری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kern w:val="2"/>
          <w:sz w:val="28"/>
          <w:sz w:val="28"/>
          <w:szCs w:val="28"/>
          <w:rtl w:val="true"/>
        </w:rPr>
        <w:t xml:space="preserve">دسامبر </w:t>
      </w:r>
      <w:r>
        <w:rPr>
          <w:b/>
          <w:b/>
          <w:bCs/>
          <w:kern w:val="2"/>
          <w:sz w:val="28"/>
          <w:sz w:val="28"/>
          <w:szCs w:val="28"/>
          <w:lang w:bidi="fa-IR"/>
        </w:rPr>
        <w:t>۲۰۰۶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  <w:rtl w:val="true"/>
          <w:lang w:bidi="fa-IR"/>
        </w:rPr>
        <w:t xml:space="preserve">* </w:t>
      </w:r>
      <w:r>
        <w:rPr>
          <w:kern w:val="2"/>
          <w:sz w:val="28"/>
          <w:sz w:val="28"/>
          <w:szCs w:val="28"/>
          <w:rtl w:val="true"/>
          <w:lang w:bidi="fa-IR"/>
        </w:rPr>
        <w:t>یک معضل کلیدی حزب کمونیست کارگری فاصله میان موقعیت سیاسی و میزان محبوبیت و مقبولیت اجتماعی حزب و قدرت سازمانی و عملی حزب در جامعه اعم از داخل و یا خارج از کشور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این یک معضل جدی و عامل نگرانی ما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این معضل در عین حال بازتاب فاصله حرف و عمل است</w:t>
      </w:r>
      <w:r>
        <w:rPr>
          <w:kern w:val="2"/>
          <w:sz w:val="28"/>
          <w:szCs w:val="28"/>
          <w:rtl w:val="true"/>
          <w:lang w:bidi="fa-IR"/>
        </w:rPr>
        <w:t xml:space="preserve">. </w:t>
      </w:r>
      <w:r>
        <w:rPr>
          <w:kern w:val="2"/>
          <w:sz w:val="28"/>
          <w:sz w:val="28"/>
          <w:szCs w:val="28"/>
          <w:rtl w:val="true"/>
          <w:lang w:bidi="fa-IR"/>
        </w:rPr>
        <w:t>حزب ما برای تبدیل سیاستها و استراتژی خود در عمل و جابجایی نیرو و تبدیل شدن به حزب رهبر انقلاب کارگری باید بر این معضل کلیدی فائق آید</w:t>
      </w:r>
      <w:r>
        <w:rPr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1-02T01:21:00Z</dcterms:modified>
  <cp:revision>279</cp:revision>
  <dc:subject/>
  <dc:title>از: محسن ابراهیمی </dc:title>
</cp:coreProperties>
</file>