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sv-SE" w:bidi="fa-IR"/>
        </w:rPr>
      </w:pPr>
      <w:r>
        <w:rPr>
          <w:b/>
          <w:b/>
          <w:bCs/>
          <w:sz w:val="36"/>
          <w:sz w:val="36"/>
          <w:szCs w:val="36"/>
          <w:rtl w:val="true"/>
          <w:lang w:val="sv-SE" w:bidi="fa-IR"/>
        </w:rPr>
        <w:t xml:space="preserve">اطلاعیه حزب در رابطه با تشکیل فراکسیون </w:t>
      </w:r>
      <w:r>
        <w:rPr>
          <w:b/>
          <w:bCs/>
          <w:sz w:val="36"/>
          <w:szCs w:val="36"/>
          <w:rtl w:val="true"/>
          <w:lang w:val="sv-SE" w:bidi="fa-IR"/>
        </w:rPr>
        <w:t>"</w:t>
      </w:r>
      <w:r>
        <w:rPr>
          <w:b/>
          <w:b/>
          <w:bCs/>
          <w:sz w:val="36"/>
          <w:sz w:val="36"/>
          <w:szCs w:val="36"/>
          <w:rtl w:val="true"/>
          <w:lang w:val="sv-SE" w:bidi="fa-IR"/>
        </w:rPr>
        <w:t>اتحاد کمونیسم کارگری</w:t>
      </w:r>
      <w:r>
        <w:rPr>
          <w:b/>
          <w:bCs/>
          <w:sz w:val="36"/>
          <w:szCs w:val="36"/>
          <w:rtl w:val="true"/>
          <w:lang w:val="sv-SE" w:bidi="fa-IR"/>
        </w:rPr>
        <w:t>"</w:t>
      </w:r>
    </w:p>
    <w:p>
      <w:pPr>
        <w:pStyle w:val="Heading1"/>
        <w:bidi w:val="1"/>
        <w:spacing w:lineRule="atLeast" w:line="12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sv-SE" w:bidi="fa-IR"/>
        </w:rPr>
      </w:pPr>
      <w:r>
        <w:rPr>
          <w:b w:val="false"/>
          <w:bCs w:val="false"/>
          <w:color w:val="000000"/>
          <w:sz w:val="28"/>
          <w:szCs w:val="28"/>
          <w:rtl w:val="true"/>
          <w:lang w:val="sv-SE" w:bidi="fa-IR"/>
        </w:rPr>
      </w:r>
    </w:p>
    <w:p>
      <w:pPr>
        <w:pStyle w:val="Heading1"/>
        <w:bidi w:val="1"/>
        <w:spacing w:lineRule="atLeast" w:line="12"/>
        <w:ind w:left="0" w:right="0" w:hanging="0"/>
        <w:jc w:val="both"/>
        <w:rPr/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sv-SE" w:bidi="fa-IR"/>
        </w:rPr>
        <w:t>پنج نفر از اعضای دفتر سیاسی، رفقا هما ارجمند، سیاوش دانشور، علی جوادی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نسرین رمضانعلی، و آذر ماجد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sv-SE" w:bidi="fa-IR"/>
        </w:rPr>
        <w:t xml:space="preserve"> تشکیل فراکسیونی به اسم  </w:t>
      </w:r>
      <w:r>
        <w:rPr>
          <w:b w:val="false"/>
          <w:bCs w:val="false"/>
          <w:color w:val="000000"/>
          <w:sz w:val="28"/>
          <w:szCs w:val="28"/>
          <w:rtl w:val="true"/>
          <w:lang w:val="sv-SE" w:bidi="fa-IR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sv-SE" w:bidi="fa-IR"/>
        </w:rPr>
        <w:t>اتحاد کمونیسم کارگری</w:t>
      </w:r>
      <w:r>
        <w:rPr>
          <w:b w:val="false"/>
          <w:bCs w:val="false"/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sv-SE" w:bidi="fa-IR"/>
        </w:rPr>
        <w:t>را اعلام کرده اند</w:t>
      </w:r>
      <w:r>
        <w:rPr>
          <w:b w:val="false"/>
          <w:bCs w:val="false"/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sv-SE" w:bidi="fa-IR"/>
        </w:rPr>
        <w:t>در مورد این فراکسیون نکات زیر را به اطلاع عموم میرسانیم</w:t>
      </w:r>
      <w:r>
        <w:rPr>
          <w:b w:val="false"/>
          <w:bCs w:val="false"/>
          <w:color w:val="000000"/>
          <w:sz w:val="28"/>
          <w:szCs w:val="28"/>
          <w:rtl w:val="true"/>
          <w:lang w:val="sv-SE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u w:val="single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۱</w:t>
      </w:r>
      <w:r>
        <w:rPr>
          <w:sz w:val="28"/>
          <w:szCs w:val="28"/>
          <w:rtl w:val="true"/>
          <w:lang w:val="sv-SE" w:bidi="fa-IR"/>
        </w:rPr>
        <w:t xml:space="preserve">-  </w:t>
      </w:r>
      <w:r>
        <w:rPr>
          <w:sz w:val="28"/>
          <w:sz w:val="28"/>
          <w:szCs w:val="28"/>
          <w:rtl w:val="true"/>
          <w:lang w:val="sv-SE" w:bidi="fa-IR"/>
        </w:rPr>
        <w:t>آنچه كه  بعنوان پلاتفرم فراكسيون اعلام شده به هيچوجه مورد بحث و اختلاف در حزب نبو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خشهاي اصلي اين پلاتفرم جزو مصوبات حزب در كنگره هاي چهارم و پنجم حزب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در خود پلاتفرم نیز تصریح شده که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</w:rPr>
        <w:t>فراکسيون هيچ اختلاف سياسى اصولی، برنامه اى و استراتژيک با اهداف اعلام شده کمونيسم کارگرى مبنى بر سرنگونى جمهورى اسلامى و برقرارى فورى سوسياليسم و جمهورى سوسياليستى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کسيون به کليه قطعنامه هاى</w:t>
      </w:r>
      <w:r>
        <w:rPr>
          <w:sz w:val="28"/>
          <w:sz w:val="28"/>
          <w:szCs w:val="28"/>
          <w:rtl w:val="true"/>
          <w:lang w:bidi="fa-IR"/>
        </w:rPr>
        <w:t xml:space="preserve"> سیاسی</w:t>
      </w:r>
      <w:r>
        <w:rPr>
          <w:sz w:val="28"/>
          <w:sz w:val="28"/>
          <w:szCs w:val="28"/>
          <w:rtl w:val="true"/>
        </w:rPr>
        <w:t xml:space="preserve"> مصوب تاکنونى حزب پايبند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sv-SE" w:bidi="fa-IR"/>
        </w:rPr>
        <w:t xml:space="preserve">"  </w:t>
      </w:r>
      <w:r>
        <w:rPr>
          <w:sz w:val="28"/>
          <w:sz w:val="28"/>
          <w:szCs w:val="28"/>
          <w:rtl w:val="true"/>
          <w:lang w:val="sv-SE" w:bidi="fa-IR"/>
        </w:rPr>
        <w:t xml:space="preserve">نقشه عمل و رئوس وظایف حزب برای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رهبری و سازماندهی انقلاب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که بعنوان هدف فراکسیون اعلام  شده  به نحو مشروح   و جامعی در  قطعنامه های کنگره های حزبی و دفتر سیاسی تدوین و تصویب شده و حزب تا کنون برمبنای این سیاستها پیشرویهای چشمگیری در جامعه داشت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دقیق و تعیین و در دستور قرار دادن هر نوع   نقشه عمل و پلاتفرمهای تاکتیکی مشخص تر نیز همیشه جزئی از مکانیسم فعالیت حزب بو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رای طرح،  تصحیح و یا تدقیق این نقشه عملها و یا تعجیل در انجام آنها نیازی به تشکیل فراکسیون نی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u w:val="single"/>
          <w:lang w:val="sv-SE" w:bidi="fa-IR"/>
        </w:rPr>
      </w:pPr>
      <w:r>
        <w:rPr>
          <w:color w:val="000000"/>
          <w:sz w:val="28"/>
          <w:szCs w:val="28"/>
          <w:u w:val="single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lang w:val="sv-SE" w:bidi="fa-IR"/>
        </w:rPr>
        <w:t>۲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رفقای تشکیل دهنده فراکسیون در چندماهه اخیر حول مسائل مختلفی از جمله در مورد رابطه اسلام سیاسی و مساله فلسطین، آرایش رهبری حزب، و اخیرا در رابطه با شیوه برخورد به مساله شبه پلیسی نوید بشارت 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سماعیل مولودی  با بقیه رهبری حزب و اعضای دفتر سیاسی اختلاف نظر داشتن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فراکسیون عملا در ادامه این اختلافات تشکیل میشود</w:t>
      </w:r>
      <w:r>
        <w:rPr>
          <w:sz w:val="28"/>
          <w:sz w:val="28"/>
          <w:szCs w:val="28"/>
          <w:rtl w:val="true"/>
          <w:lang w:val="sv-SE" w:bidi="fa-IR"/>
        </w:rPr>
        <w:t xml:space="preserve">  اما در پلاتفرم فراکسیون به این مسائل  اشاره ای نشده است</w:t>
      </w:r>
      <w:r>
        <w:rPr>
          <w:sz w:val="28"/>
          <w:szCs w:val="28"/>
          <w:rtl w:val="true"/>
          <w:lang w:val="sv-SE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u w:val="single"/>
          <w:lang w:val="sv-SE" w:bidi="fa-IR"/>
        </w:rPr>
      </w:pPr>
      <w:r>
        <w:rPr>
          <w:sz w:val="28"/>
          <w:szCs w:val="28"/>
          <w:u w:val="single"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val="sv-SE" w:bidi="fa-IR"/>
        </w:rPr>
        <w:t>۳</w:t>
      </w:r>
      <w:r>
        <w:rPr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 xml:space="preserve">در حزب كمونيست كارگري تشكيل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فراكسيون مجاز است اما طبعا این اصل به این معنی نیست که هر عده ای به هر دلیلی میتوانند فراکسیون تشکیل دهند و از حزب انتظار داشته باشند که برسمیت شناخته شود </w:t>
      </w:r>
      <w:r>
        <w:rPr>
          <w:sz w:val="28"/>
          <w:sz w:val="28"/>
          <w:szCs w:val="28"/>
          <w:rtl w:val="true"/>
          <w:lang w:val="sv-SE" w:bidi="fa-IR"/>
        </w:rPr>
        <w:t>و از حقوق ويژه فراكسيون حزبي برخوردار شوند</w:t>
      </w:r>
      <w:r>
        <w:rPr>
          <w:color w:val="000000"/>
          <w:sz w:val="28"/>
          <w:szCs w:val="28"/>
          <w:rtl w:val="true"/>
          <w:lang w:val="sv-SE" w:bidi="fa-IR"/>
        </w:rPr>
        <w:t>.</w:t>
      </w:r>
      <w:r>
        <w:rPr>
          <w:color w:val="FF0000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تعریف موازین و مقررات مربوط به تشکیل فراکسیون، شرایط برسمیت شناسی و تعیین حقوق آن باید بوسیله دفتر سیاسی تدوین و در پلنوم بعدی کمیته مرکزی حزب تصویب شو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رهبری حزب این مساله را با رفقا در میان گذاشت، اما رفقا در اعلام فراکسیون تعجیل داشتند و حتی منتظر طرح مساله در جلسه هفته بعد دفتر سیاسی نش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فاصله مطلع شدن رهبری از تشکیل فراکسیون و اعلام علنی آن از یک  هفته تجاوز نکر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ین نحوه اعلام فراکسیون به معنی بی اعتنایی به نظر حزب است و</w:t>
      </w:r>
      <w:r>
        <w:rPr>
          <w:sz w:val="28"/>
          <w:sz w:val="28"/>
          <w:szCs w:val="28"/>
          <w:rtl w:val="true"/>
          <w:lang w:val="sv-SE" w:bidi="fa-IR"/>
        </w:rPr>
        <w:t xml:space="preserve"> حزب این رفتار رفقا را به هیچوجه موجه نمی داند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u w:val="single"/>
          <w:lang w:val="sv-SE" w:bidi="fa-IR"/>
        </w:rPr>
      </w:pPr>
      <w:r>
        <w:rPr>
          <w:sz w:val="28"/>
          <w:szCs w:val="28"/>
          <w:u w:val="single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بنا به نکات فوق از نظر حزب تشکیل چنین فراکسیونی موضوعیت ندارد و حزب حقوق ویژه درون حزبی برای آن قائل نی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عین حال از آنجا که هنوز موازین تشکیل فراکسیون در حزب تدوین و تصویب نشده است تشکیل این فراکسیون ناقض موازین اساسنامه ای نیست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و از نظر حقوقی  بلامانع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موقعیت حقوقی فراکسیون بعد از تصویب</w:t>
      </w:r>
      <w:r>
        <w:rPr>
          <w:sz w:val="28"/>
          <w:sz w:val="28"/>
          <w:szCs w:val="28"/>
          <w:rtl w:val="true"/>
          <w:lang w:val="sv-SE" w:bidi="fa-IR"/>
        </w:rPr>
        <w:t xml:space="preserve"> موازین اساسنامه ای مربوط به تشکیل و فعالیت فراکسیون در پلنوم بعدی حزب  تعیین خواهد  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color w:val="FF6600"/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حزب کمونیست کارگری تجسم اتحاد کمونیسم کارگری است و تلاش خواهد کرد و امیدوار است  رفقای تشکیل دهنده فراکسیون نیز به این نتیجه برسند که بهترین و موثرترین راه برای رسیدن به اهداف مشترکمان فعالیت از طریق ارگانها و مکانیسمهای تعریف شده حزبی است و به فعالیت تحت عنوان فراکسیون خاتمه دهند</w:t>
      </w:r>
      <w:r>
        <w:rPr>
          <w:sz w:val="28"/>
          <w:szCs w:val="28"/>
          <w:rtl w:val="true"/>
          <w:lang w:val="sv-SE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Cs w:val="28"/>
          <w:rtl w:val="true"/>
          <w:lang w:val="sv-SE"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حزب كمونيست كارگري اي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val="sv-SE" w:bidi="fa-IR"/>
        </w:rPr>
        <w:t>۲۳</w:t>
      </w:r>
      <w:r>
        <w:rPr>
          <w:sz w:val="28"/>
          <w:sz w:val="28"/>
          <w:szCs w:val="28"/>
          <w:rtl w:val="true"/>
          <w:lang w:val="sv-SE" w:bidi="fa-IR"/>
        </w:rPr>
        <w:t xml:space="preserve"> دسامبر </w:t>
      </w:r>
      <w:r>
        <w:rPr>
          <w:sz w:val="28"/>
          <w:sz w:val="28"/>
          <w:szCs w:val="28"/>
          <w:lang w:val="sv-SE" w:bidi="fa-IR"/>
        </w:rPr>
        <w:t>۲۰۰۶</w:t>
      </w:r>
      <w:r>
        <w:rPr>
          <w:sz w:val="28"/>
          <w:sz w:val="28"/>
          <w:szCs w:val="28"/>
          <w:rtl w:val="true"/>
          <w:lang w:val="sv-SE" w:bidi="fa-IR"/>
        </w:rPr>
        <w:t xml:space="preserve">،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val="sv-SE" w:bidi="fa-IR"/>
        </w:rPr>
        <w:t xml:space="preserve"> دیماه </w:t>
      </w:r>
      <w:r>
        <w:rPr>
          <w:sz w:val="28"/>
          <w:sz w:val="28"/>
          <w:szCs w:val="28"/>
          <w:lang w:bidi="fa-IR"/>
        </w:rPr>
        <w:t>۱۳۸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  <w:t xml:space="preserve">  </w:t>
      </w:r>
    </w:p>
    <w:p>
      <w:pPr>
        <w:pStyle w:val="Normal"/>
        <w:rPr>
          <w:sz w:val="28"/>
          <w:szCs w:val="28"/>
          <w:lang w:val="sv-SE" w:bidi="fa-IR"/>
        </w:rPr>
      </w:pPr>
      <w:r>
        <w:rPr>
          <w:sz w:val="28"/>
          <w:szCs w:val="28"/>
          <w:lang w:val="sv-SE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FF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5:33:00Z</dcterms:created>
  <dc:creator>wpi</dc:creator>
  <dc:description/>
  <cp:keywords/>
  <dc:language>en-US</dc:language>
  <cp:lastModifiedBy>Mohsen </cp:lastModifiedBy>
  <dcterms:modified xsi:type="dcterms:W3CDTF">2006-12-27T18:11:00Z</dcterms:modified>
  <cp:revision>4</cp:revision>
  <dc:subject/>
  <dc:title>wpi</dc:title>
</cp:coreProperties>
</file>