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نترناسيونال </w:t>
      </w:r>
      <w:r>
        <w:rPr>
          <w:b/>
          <w:b/>
          <w:bCs/>
          <w:sz w:val="32"/>
          <w:sz w:val="32"/>
          <w:szCs w:val="32"/>
        </w:rPr>
        <w:t>۱۷۲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عيد پرتو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په هاي خونين حکومت آمريک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يفت به چپ در آمريكاي لاتين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دسامبر روزبين المللي حقوق بش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ساله اين روز بعنوان روز برسميت شناختن حقوق برابر انسانها، روز اعتراض به  بي عدالتي، زندان، شكنجه و اعدام جشن گرفته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 روز بين المللي حقوق بشر روز مرگ  پينوشه ديكتاتور سابق شيلي، يکي از سردمداران پايمال کردن حقوق بشر نيز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ق كه پينوشه بهترين روز را براي مردن انتخاب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هاي زندگيش مصادف بود با مرگ ديگران، روز مرگش مصادف شد با روز زندگي براي ديگران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رگ پينوشه در سالي رخ داد كه سال بقدرت رسيدن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 w:val="28"/>
          <w:szCs w:val="28"/>
          <w:rtl w:val="true"/>
        </w:rPr>
        <w:t xml:space="preserve"> چپ در آمريكاي لاتين و منجمله شيلي 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اصطلاحا به آن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Cs w:val="28"/>
        </w:rPr>
        <w:t>Pink Tide</w:t>
      </w:r>
      <w:r>
        <w:rPr>
          <w:sz w:val="28"/>
          <w:szCs w:val="28"/>
          <w:rtl w:val="true"/>
        </w:rPr>
        <w:t>”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چرخش به چپ در پي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دهه حكمراني حكومتهاي ديكتاتوري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نظامي و قتل عام مخالفين علي الخصوص كمونيستها ،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دهه تحميل قوانين سرمايه داري توسط صندوق بين المللي پول و بانک جهاني براي گسترش سرمايه در سطح جهاني از جمله آمريکاي لاتين اتفاق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چرخش به چپ در حقيقت يك نه بزرگ توسط توده هاي کارکن اين کشورها به محروميت و فقري بود که سرمايه جهاني بر زندگيشان تحميل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ک نه به سياستهاي خارجي سرمايه داري آمريكا و ديکتاتورهاي دست نشانده ا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چرخش به چپ در متن رو در رويي كارگران آمريكاي لاتين با نظام سرمايه داري به جلوي صحنه ران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يلي، برزيل، نيكاراگوئه، ونزوئلا، آرژانتين، اروگوئه، اكوادور و بوليوي از نمونه اين كشورها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ژنرال آگوستو پينوشه مظهر و سمبل كودتاهاي خونين نظامي آمريكا براي جلوگيري از بقدرت رسيدن چپ درآمريكاي لاتي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هه هاي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، و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از خونين ترين دهه هاي زندگي مردم در اين منطقه بشمار مير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CI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پنتاگون</w:t>
      </w:r>
      <w:r>
        <w:rPr>
          <w:sz w:val="28"/>
          <w:sz w:val="28"/>
          <w:szCs w:val="28"/>
          <w:rtl w:val="true"/>
        </w:rPr>
        <w:t xml:space="preserve"> در كشورهاي اين منطقه  از طريق ژنرالهاي تشنه به خون خود با تمام قوا و و با قساوت کم نظيري به جان مردم بيگناهي كه فقط خواستار آزادي، برابري و يك حكومت انساني بودند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 سالها يك زندگي غير انساني به مردم اين منطقه  تحميل شد و قتل عامها براه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ودتا در پي كودتا  با هد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غيير رژ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كشورهاي مختلف اين جغرافيا راه ان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يكا علنا براي دفاع از منافع اقتصادي و سياسي خود و براي از دست ندادن اين كشورها به نفع بلوك شرق از هيچ كشتاري برحذر نكرده و سرمايه هاي كلاني را خرج اين سياستها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دهه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تا كنون فقط در يك قلم آمريكا 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 xml:space="preserve"> بيلون دلار سرمايه صرف كرد تا مانع  بقدرت رسيدن ساندنيستها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ساندينيستهايي كه امسال توسط مردم نيكاراگوئه با پوزخندي تحقير آميز به سياستهاي خارجي آمريكا و عليرغم تهديدها و التيماتومهايش به قدرت رسي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ور منابع  طبيعي در اين كشورها مانند قهوه، گاز طبيعي، و معادن و دستيابي انحصاري و مطلق سرمايه داري جهاني و مشخصا آمريکا به آنها نيز در اين كشت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 تقص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وده و يكي از محرکهاي اصلي پيشبرد اين سياست محسوب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اين كشورها که با کار شبانه روزيشان اين منابع را به محصول اجتماعي تبديل ميکنند، خودشان جزو فقيرترين و محرومترين مردم جهان هست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عنوان مثال قريب به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ميليون نفر از جمئيت </w:t>
      </w:r>
      <w:r>
        <w:rPr>
          <w:sz w:val="28"/>
          <w:sz w:val="28"/>
          <w:szCs w:val="28"/>
        </w:rPr>
        <w:t>١٨٨</w:t>
      </w:r>
      <w:r>
        <w:rPr>
          <w:sz w:val="28"/>
          <w:sz w:val="28"/>
          <w:szCs w:val="28"/>
          <w:rtl w:val="true"/>
        </w:rPr>
        <w:t xml:space="preserve"> ميليوني برزيل با روزي كمتر از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دلار مجبور به زندگي در حلبي آبادهاي بوئنس آيرس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ين مردم محروم و به تنگ آمده از ا ختلاف فاحش طبقاتي و بي عدالتي در جامعه هستند که با تمام قوا به خيابانها آمده و تلاش ميکنند كنترل سياسي جامعه را بدست خود گي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مردم هستند که در مقابل احزاب كنسرواتيو و راست، در مقابل کانديداهاي مرتجع و ميليونر، به احزاب چپ، به شخصيتهاي طرفدار عدالت اجتماعي روي مي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ولا در برزيل، شاوز در ونزوئلا، ايوو مورالس در بوليوي و رافائل كوررا در اكوادور از آخرين نمونه هاي اين عرض اندام مردم آمريكاي لاتي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شن است که اين احزاب تلاش ميکنند اصلاحاتي در وضع مردم  بوجود بياورند و فاصله فقر و ثروت را کاهش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آنجايي كه دنبال راه حل در بطن نظام موجود هستند، نميخواهند به پايه هاي اصلي توليد فقر و محروميت يعني نظام سرمايه داري دست ببرند، نميخواهند از سيستمي که فقر و ثروت را توليد و باز توليد ميکند فراتر بروند، نخواهند توانست به نابرابري در اين جوامع نقطه پاياني بگذا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ين البته موضوع مهم ديگري است كه از حوصله اين نوشته خارج بوده و بايد در آينده مفصل تر به آن پر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ين وجود لازم است تاکيد شود که چرخش به چپ در مقياس وسيع اجتماعي واقعي بوده و نشان دهنده اينست که کارگران و مردم محروم ديگر نميخواهند به وضع موجود تن دهند و تحرک سياسي بزرگي براي تغيير در وضعشان را آغاز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ين متن اجتماعي و سياسي، در شرايطي که مردم در مقياس توده اي به چپ ميچرخند و عدالت اجتماعي و برابري ميخواهند، نياز به حضور جنبش کمونيسم کارگري، نياز به حضور حزبي که اين نيروي برابري طلب را به سمت زير و رو کردن نظام نابرابر سرمايه داري در آمريکاي لاتين رهبري کند بيش از پيش خالي است</w:t>
      </w:r>
      <w:r>
        <w:rPr>
          <w:sz w:val="28"/>
          <w:szCs w:val="28"/>
          <w:rtl w:val="true"/>
        </w:rPr>
        <w:t>. 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1:03:00Z</dcterms:created>
  <dc:creator>sameul</dc:creator>
  <dc:description/>
  <cp:keywords/>
  <dc:language>en-US</dc:language>
  <cp:lastModifiedBy>Mohsen </cp:lastModifiedBy>
  <dcterms:modified xsi:type="dcterms:W3CDTF">2006-12-28T18:18:00Z</dcterms:modified>
  <cp:revision>213</cp:revision>
  <dc:subject/>
  <dc:title>اپلهاي خونين آمريكا در آمريكاي لاتين</dc:title>
</cp:coreProperties>
</file>