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۷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بعد از</w:t>
      </w:r>
      <w:r>
        <w:rPr>
          <w:b/>
          <w:b/>
          <w:bCs/>
          <w:sz w:val="36"/>
          <w:sz w:val="36"/>
          <w:szCs w:val="36"/>
          <w:lang w:bidi="fa-IR"/>
        </w:rPr>
        <w:t>١٦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آذر و گامهاي بعد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يك پيشروي بزرگ در جنبش اعتراضي موجود در جامع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 از هر وقت نشانگر اين بود كه ما با يك جنبش انقلابي در جامعه روبرو هستيم كه هر روز راديكالتر ميشود و بيشتر رنگ چپ و سوسياليسم بخود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لاكاردهاي سرخ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ويژه شعار سوسياليسم يا ب</w:t>
      </w:r>
      <w:r>
        <w:rPr>
          <w:sz w:val="28"/>
          <w:sz w:val="28"/>
          <w:szCs w:val="28"/>
          <w:rtl w:val="true"/>
          <w:lang w:bidi="fa-IR"/>
        </w:rPr>
        <w:t>ربری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نگي تاريخي به اين روز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اتفاقات مهمي بود كه سرفصل جديدي در جنبش اعتراضي مردم گ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ا گام بعدي چيست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چگونه ميتوان اين پيشروي را به سكوي پرشي براي حركت بعدي خود تبديل كرد</w:t>
      </w:r>
      <w:r>
        <w:rPr>
          <w:sz w:val="28"/>
          <w:sz w:val="28"/>
          <w:szCs w:val="28"/>
          <w:rtl w:val="true"/>
          <w:lang w:bidi="fa-IR"/>
        </w:rPr>
        <w:t>؟</w:t>
      </w:r>
      <w:r>
        <w:rPr>
          <w:sz w:val="28"/>
          <w:sz w:val="28"/>
          <w:szCs w:val="28"/>
          <w:rtl w:val="true"/>
          <w:lang w:bidi="fa-IR"/>
        </w:rPr>
        <w:t xml:space="preserve"> چه اقدامات فوري در دستور كار ما قرار ميگيرد</w:t>
      </w:r>
      <w:r>
        <w:rPr>
          <w:sz w:val="28"/>
          <w:sz w:val="28"/>
          <w:szCs w:val="28"/>
          <w:rtl w:val="true"/>
          <w:lang w:bidi="fa-IR"/>
        </w:rPr>
        <w:t xml:space="preserve">؟ </w:t>
      </w:r>
      <w:r>
        <w:rPr>
          <w:sz w:val="28"/>
          <w:sz w:val="28"/>
          <w:szCs w:val="28"/>
          <w:rtl w:val="true"/>
          <w:lang w:bidi="fa-IR"/>
        </w:rPr>
        <w:t>اينها همه سئوالات مهمي است كه در دستور ما قرار ميگي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ايد سوسياليسم را در همه جا و در همه مناسبي فرياد ز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پرچم سوسياليسم را برافراشت و فرياد اعتراض كل جامعه را عليه توحش سرمايه و عليه استثمار و نابرابري اعلام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ك پيشروي بزرگ بود كه بايد رنگ خود را به مناسبتهاي ديگري كه در پيش داريم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هشت مارس و اول مه و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هاي ديگر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مثال از هم اكنون بايد به استقبال يك هشت مارس سرخ و راديكال كه شعار سوسياليسم يا ب</w:t>
      </w:r>
      <w:r>
        <w:rPr>
          <w:sz w:val="28"/>
          <w:sz w:val="28"/>
          <w:szCs w:val="28"/>
          <w:rtl w:val="true"/>
          <w:lang w:bidi="fa-IR"/>
        </w:rPr>
        <w:t>ربریت</w:t>
      </w:r>
      <w:r>
        <w:rPr>
          <w:sz w:val="28"/>
          <w:sz w:val="28"/>
          <w:szCs w:val="28"/>
          <w:rtl w:val="true"/>
          <w:lang w:bidi="fa-IR"/>
        </w:rPr>
        <w:t xml:space="preserve"> شعار اول آنست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 اكنون بايد خود را براي يك قدرتنمايي بزرگ در هشت مارس كه چشمان دنيا را به خود مبهوت كند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امروز كه ما شاهد يك جنبش قوي راديكال و چپ براي آزادي ز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ي كه عملا از جريانات دوم خرداد و اسلامي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>فمينستي و كمپين يك ميليون امضايشان عبور كرد و در مناسبتهاي مختلف شعار آزادي برابري و سوسياليسم را سر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وجود اين جنبش امروز بيش از بيش زمينه براي برپايي هشت مارسي سرخ و باشكوه فراهم است و از  هم اكنون بايد به تدارك آنچنان هشت مارسي برويم كه خيابانهاي تهران را به صحنه مارش بزرگ عليه ستمكشي ز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ه نابرابري زن و مرد در جامعه و عليه توحش جمهوري اسلامي عليه بشريت تبديل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ش بزرگي كه دارد آزادي برابري را فرياد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شت مارسي كه رساتر از هر وقت دارد سوسياليسم را به عنوا ن تنها راه راهي بشريت فرياد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لاخره اينكه بايد سوسياليسم را در همه جا و در همه مناسبتي فريا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حرف قلبي همه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واقعيت اينست كه اوضاع جامعه پر از التهاب و مبارز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روز شاهد اعتراض و حركتي در اين كارخانه و آن كارخانه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اين دانشگاه و آن دانشگاه و در اين شهر و آن شهر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روز زمينه اين وجود دارد كه موضوعي كوچك به حركتي بزرگ و دامنه دار تر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ر روز ميتواند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ديگر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حركت اعتراضي ميتواند به اعتراضي بزرگ و گسترده تر تبديل شود و مردم عليه رژيم و عليه توحش سرمايه داري به خيابان بيايند و پلاكارد سرخ سوسياليسم يا بربريت برافراش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ين پرچم را در همه جا برافراشت و به شعار اول هر اعتراض و حركتي در جامعه تبديل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مروز شرايطي است كه در هر تجمع و هر مناسبي  بايد شعار سوسياليسم يا </w:t>
      </w:r>
      <w:r>
        <w:rPr>
          <w:sz w:val="28"/>
          <w:sz w:val="28"/>
          <w:szCs w:val="28"/>
          <w:rtl w:val="true"/>
          <w:lang w:bidi="fa-IR"/>
        </w:rPr>
        <w:t>بربریت</w:t>
      </w:r>
      <w:r>
        <w:rPr>
          <w:sz w:val="28"/>
          <w:sz w:val="28"/>
          <w:szCs w:val="28"/>
          <w:rtl w:val="true"/>
          <w:lang w:bidi="fa-IR"/>
        </w:rPr>
        <w:t xml:space="preserve"> را به شعاري توده اي در كل جامعه تبديل كرد و با اين شعار نه بزرگ مردم را به اين رژيم و به توحش سرمايه اعلام ك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ايد متشكل شد</w:t>
      </w:r>
      <w:r>
        <w:rPr>
          <w:b/>
          <w:bCs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پرچم سوسياليسم برافراش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حول اين پرچم متشك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مروز بيش از هروقت براي بردن سوسياليسم به ميان كارگران و كل جامعه و شكل دادن به جمع هاي كمونيست و گروههاي جوانان كمونيست در هر محل و هر كارخانه تلاش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كمونيست كارگري اير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زب همه كساني است كه ميخواهند استثمار نباش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خواهند آزادي و برابري باش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اعضاي هر چه وسيعتري را به حزب جذ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حوزه هاي حزبي را در همه جا شكل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عين حال بايد وسيعا تشكلهاي توده و علني را شكل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ه كارگر نياز به تشكل سراسري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كنون شاهد تلاشي گسترده در سطح جامعه براي سازمانيابي و متشكل شد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هفته اخير بود كه اتحاديه سراسري كارگران بيكار و اخراجي اعلام موجودي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ين تلاشها شد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جامع عمومي كارگري را در همه مراكز كارگري تثبيت كرد و به ظرف اعمال اراده مستقيم كارگران تبديل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يه هاي شوراها را بايد از همين الان گذاشت و به هر حد ممكن به اين سمت حرك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 براي اينكه بتواند مبارزاتش را با قدرت به پيش بر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راي اينكه بتواند در صحنه سياسي جامعه نقش تعيين كننده  ايفا كند و براي كسب قدرت سياسي خيز بردارد نه تنها به حزب سياسي خود بلكه به تشكل سراسري اش يعني به شوراهايش نياز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ثبيت مجامع عمومي كارگري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ولين خشت هايي است كه طبقه كارگر را براي رسيدن به اين استراتژي و براي برپايي جمهوري سوسياليستي آماده و مهيا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رهبران كارگران بايد اين را امر عاجل همين امروز خود بدانند و نه تنها تشكل عليه بيكاري و بيكارسازيها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تنها ايجاد انواع تشكل هاي ديگر نظير ايجاد كميته هاي پيگيري دستمزدهاي پرداخت نشده و غيره را شكل ميدهد بلكه از طريق تثبيت مجامع عمومي كارگري خود را در تمامي مراكز كارگري متشكل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نه تنها كارگران بلكه كل جامعه در همه سطوح بايد متشكل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جويان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ستاران در همه سطوح بايد شاهد شكل گيري تشكل هاي سراسري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جاد تشكل هاي سراسري يك گام مهم در قدرت دادن به اعتراضات موجود و سراسري شدن اين اعتراضا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راي برداشتن اين گام خيز برداشت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لقه مبارزاتمان را حول شعارهاي واحد تنگتر كني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ر فضاي سياسي جامعه تاثير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ازن قواي جديدي است كه بوجود آمده و تاثير خود را بر فضاي اعتراضي جامعه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نشگاه  و در كارخانجات و در همه جا اعتراض ه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اثيرات 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ا بلافاصله در دانشگاه پلي تكنيك تهران و هو كردن احمدي نژاد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كرار همين اتفاق را در همين هفته در كرمانشاه شاهد بو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ها همه يعني شكست پروژه احمدي نژ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را در مضحكه انتخابات </w:t>
      </w:r>
      <w:r>
        <w:rPr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>برگان و شوراهاي اسلامي در همين هفته نيز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كست خوردگان دوم خرداد دوباره از صندوق هاي راي سر درآو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يگر همه شان امتحانشان را پس داده اند و اين را خودشان هم ميدانند و اكنون رژيم در اوج استيص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يم ميكوشد با سركوب و اعدام و دستگيري مبارزات مردم را عقب بزند ولي ناتواني اش را د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ديد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دو روز پيش بود كه منصور اسانلو را از زندان آزا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چنين شرايطي بايد حلقه مبارزاتمان را تنگتر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فشار اعتراضاتمان به رژيم و م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ارزه حول خواستهايمان شدت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ه اين اعتراضات شدت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ش از يك ميليون كارگر با مساله دستمزدهاي پرداخت نشده دست بگريب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ضاي اعتراض در دانشگاهها بالاست و فضا هنوز فضاي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ه هر بهانه اي اعتراض ميكنند و جمع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عتراض در زندانهاي رژيم </w:t>
      </w:r>
      <w:r>
        <w:rPr>
          <w:sz w:val="28"/>
          <w:sz w:val="28"/>
          <w:szCs w:val="28"/>
          <w:rtl w:val="true"/>
          <w:lang w:bidi="fa-IR"/>
        </w:rPr>
        <w:t>توسط زندانیان سیاسی بال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 بيش از هر وقت فرصت براي گرد آمدن حول قطعنامه هاي مشترك و شعارهاي سراسري و واحد فراهم است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يد به اين اعتراضات شكل دا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1:02:00Z</dcterms:created>
  <dc:creator>alan</dc:creator>
  <dc:description/>
  <cp:keywords/>
  <dc:language>en-US</dc:language>
  <cp:lastModifiedBy>Mohsen </cp:lastModifiedBy>
  <dcterms:modified xsi:type="dcterms:W3CDTF">2006-12-22T02:42:00Z</dcterms:modified>
  <cp:revision>59</cp:revision>
  <dc:subject/>
  <dc:title>بعد از١٦ آذر و گامهاي بعدي</dc:title>
</cp:coreProperties>
</file>