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۷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ین دیگر  جنون نیست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بح مرگ در شهر ایپسیویچ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هیلا شریفی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روزها خیابانها و کوچه پس کوچه های انگلستان غرق در نور و هیجان فرا رسیدن تعطیلات کریسمس و سال نو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پشت بیشتر پنجره ها درختهای کریسمس تزئین شده با توپهای رنگی و چراغهای چشمک زن دیده می شود و بر سردر خانه ها لامپهائی که خاموش و روشن می شوند و این احساس را در انسان بوجود می آوردند که انگار دارد باران نور می بارد، آویز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یابانها و فروشگاهها مملو از مردمی است که با عجله به اطراف        می دوند و سعی می کنند آخرین خریدهایشان را انجام ده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، در شهر ایپسویچ که در منطقه سالفوک در شرق انگلستان واقع شده است، شبح مرگ در گشت و گذار است و علیرغم اینکه مردم سعی می کنند روحیه ها یشان را بالا نگه دارند و جشنها و مهمانیهایشان را تعطیل نکنند، مرگ هولناک پنج زن جوان در هفته های گذشته بشدت بر فضای شهر و اطراف آن تاثیر گذاش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پلیس تدابیر امنیتی شدیدی دیده است، به زنان اعلام کرده اند که شب تنها بیرون نروند، کلوبها و بارها نگهبانان ویژه گمارده اند که مشتریانشان را تا دم ایستگاه اتوبوس برسانند و یا برایشان تاکسی بگیرند، بعضی از فروشگاههای بزرگ و کارخانه ها و مراکز عمده کار، اتوبوسهای مخصوص گرفته اند که کارمندانشان را از محل کار تا جای مطمئنی برسانند، از مردم خواسته شده است هر نوع حرکت مشکوکی را سریعا گزارش دهند و هوشیاری خود را حفظ کنند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اجرا از این قرار است که در عرض مدت چند هفته پنج زن جوان تن فروش ناپدید شده و سپس جنازه های آنها در نقاط مختلفی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معمولا حاشیه شهر و در میان درختزار و بوته ه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وسط رهگذران پیدا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بتدا تصور می شد که قاتل زنان را  بطور کلی هدف گرفته است و دارد به شیوه زنجیره ای آنها را می کشد، اما بعد از پیدا شدن آخرین جنازه ها، معلوم شد تمام قربانیان دختران تن فروش بوده اند و قاتل هر کسی که هست زنان جوانی را که در خیابانها با فروش سکس امرار معاش می کنند هدف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پنج زن قربانی کسانی بوده اند که برای تامین زندگی خود و یا خانواده شان و یا برای تهیه مواد مخدر ناچار به تن فروشی در خیابان بوده 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استان زندگی آنها داستانی کاملا آشناست که  تشابهات فراوانی با زندگی اکثریت زنان و دخترانی که ناچار به تن فروشی هستند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پنج نفرهم مانند خیل عظیم بردگان صنعت سکس دختران جوانی  بودند که آرزوهای بزرگ داشتند و شرایط زندگی آنها را به مسیر دیگر انداخ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شکلات خانوادگی، دوستان نامناسب، کارهای کم درآمد و پر استرس، اخراج شدن از کار، فقر، فشارهای اخلاقی، تجاوز و  یاس و ناامیدی، آنها را به اعتیاد و سپس تنفروشی کشاند و آنچه آنها در خیابانها تجربه کردند، اذیت و آزار و تحقیر و بی حقوقی زاید الوصفی بود که کمابیش در تمام جوامع به نوعی گریبانگیر این قشر از جامعه است</w:t>
      </w:r>
      <w:r>
        <w:rPr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 آنها غیر قانونی است،  باید از پلیس فرار کنند، برای اینکه جلب توجه نکنند و توسط پلیس دستگیر و بازداشت نشوند، ناچارند در قسمتهای تاریکتر و گوشه تر خیابان بیاستند و مشتریانشان را در آنجا ملاقات کنند، وقت زیادی برای دیدن و مذاکره با مشتری ندارند، به محض اینکه ماشینی جلوی پای آنها می ایستد، باید در عرض چند ثانیه مذاکرات لازم را انجام دهند و سوار ماشین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وضوع به مراتب درجه خطر و نا امنی را بالا می 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فرصتی ندارند که طرف مقابلشان را ارزیابی کنند و در صورت احساس خطر از رفتن به داخل ماشین او خوددار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طرف دیگر بیشتر زنان تنفروشی که توسط مشتریانشان و یا دلالان مورد اذیت و آزار قرار می گیرند حاضر نیستند به پلیس مراجعه کنند و این جرائم را گزارش کنند، چرا که قبل از هر چیز خود آنها مورد بازخواست قرار خواهند گرف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تی مرگ غم انگیز آنها هم امری تازه و منحصر به فرد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تلهای زنجیره ای مشهد و ماجرای سعید حنائی که تعداد قابل توجهی از زنان تن فروش را در عرض مدت کوتاهی به قتل رساند، هنوز از خاطره های مردم ایران ن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کنون در ونکور کانادا دادگاهی فردی که بیست و شش زن تنفروش را به قتل رسانده است، در جر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سال پیش در اسکاتلند دوازه زن تن فروش در عرض یکسال به قتل رس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نطقه سیاتل آمریکا تا بحال بیشتر از چهل و هشت زن تن فروش در عرض چند سال به قتل رس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 فقط نمونه های برجسته و تیپیک این نوع قتلها هستند و بدون اغراق می توان گفت آمار واقعی این قتلها در سراسر دنیا بسیار بیشتر و فراتر از این نمونه 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 نیستند دختران جوانی که هر روز توسط باندهای قاچاق انسان ربوده می شوند و در شهرها و کشورهای دیگری بعنوان برده سکس به فروش می رسند و بعد از چند سال کار مشقت بار و پر کردن جیبهای دلالان و صاحبانشان بدون سر و صدا کشته می شوند و کسی حتی از مرگ آنها باخبر ن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 نیستند دختران جوانی که به امید زندگیهای بهتر به دام باندهای سیاه قاچاق و اعتیاد می افتند و سر از خیابانهای لندن و پاریس و نیویورک در می آورند و ناچار می شوند در غیر انسانی ترین شرایط کار کنند و از کمترین حقوق انسانی بی بهره باش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طعا فاصله زیادی بین شرایط کار و زندگی این زنان در ایران و انگلستان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داقل وقتی قاتل و یا قاتلین این دختران پیدا می شوند، برعکس جوامع اسلام زده ای مثل ایران، توسط رسانه ها و امام جمعه ها و سران دولت از آنها با احترام و بعنوان قهرمان ناموس ملی یاد نمی شو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تفاقی که در رابطه با ماجرای سعید حنائی افتاد</w:t>
      </w:r>
      <w:r>
        <w:rPr>
          <w:sz w:val="28"/>
          <w:szCs w:val="28"/>
          <w:rtl w:val="true"/>
          <w:lang w:bidi="fa-IR"/>
        </w:rPr>
        <w:t xml:space="preserve">!). </w:t>
      </w:r>
      <w:r>
        <w:rPr>
          <w:sz w:val="28"/>
          <w:sz w:val="28"/>
          <w:szCs w:val="28"/>
          <w:rtl w:val="true"/>
          <w:lang w:bidi="fa-IR"/>
        </w:rPr>
        <w:t xml:space="preserve">در انگلستان برای پیدا کردن قاتلین پلیس تلاش خود را کرد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هم اکنون دو نفر مظنون دستگیر شده اند و زیر بازجوئی هست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روزنامه های سراسری برای پیدا کردن قاتلین جایزه تعیین ک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مکن است درجه خشونت علیه این دختران در جائی مثل انگلستان در مقایسه با مثلا پاکستان و یا ایران کمترباشد و  یا میزان حمایت دولت از آنها بیشتر باشد و افکار عمومی هم آنها را بیشتر درک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تا زمانی که جامعه مردسالار است و سنتها و اخلاقیات مذهبی و عقب مانده زنان را فرودست نگه می دارد و سکس و تن فروشی را ننگ به حساب می آورد و فروشندگان سکس را تحقیر می کند و کار آنها را بعنوان یک شغل به رسمیت نمی شناسد، زندگی و جان این افراد در خطر خواهد بود و تعداد بیشتری جانشان را از دست خواهند دا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گلستان در مقایسه با کشورهای دیگر اروپا از جمله هلند و آلمان سنتی تر است و هنوز مذهب و اخلاقیات مذهبی تا حدودی در جامعه نفوذ 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ین دلیل است که تن فروشی  در خیابان هنوز ممنوع است و کسی که اقدام به اینکار می کند مرتکب جرم می شود و می تواند در دادگاه محکوم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موضوع به مراتب امنیت کاری و جانی آندسته از فروشندگان سکس که در خیابان کار می کنند  را کمتر می ک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بگذارید این نوشته را با این جمله گویای منصور حکمت تمام کن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جنایت از س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یشه ممکن است وجود داشته باشد، اما آن نوع جنونی که قربانیانش از خیابان و خانه تا مدرسه و کارخانه، عمدتا زنان هستند، دیگر جنون نیست، بلکه بیان جنون آمیز گوشه ای از عقل حاکم بر جامعه است</w:t>
      </w:r>
      <w:r>
        <w:rPr>
          <w:sz w:val="28"/>
          <w:szCs w:val="28"/>
          <w:rtl w:val="true"/>
          <w:lang w:bidi="fa-IR"/>
        </w:rPr>
        <w:t>" (</w:t>
      </w:r>
      <w:r>
        <w:rPr>
          <w:sz w:val="28"/>
          <w:sz w:val="28"/>
          <w:szCs w:val="28"/>
          <w:rtl w:val="true"/>
          <w:lang w:bidi="fa-IR"/>
        </w:rPr>
        <w:t xml:space="preserve">زن در زندگی و مرگ، از فردریک وست تا آنتونی کندی، آوریل </w:t>
      </w:r>
      <w:r>
        <w:rPr>
          <w:sz w:val="28"/>
          <w:szCs w:val="28"/>
          <w:lang w:bidi="fa-IR"/>
        </w:rPr>
        <w:t>1994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Cs w:val="28"/>
          <w:lang w:bidi="fa-IR"/>
        </w:rPr>
        <w:t>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23:10:00Z</dcterms:created>
  <dc:creator>mina</dc:creator>
  <dc:description/>
  <cp:keywords/>
  <dc:language>en-US</dc:language>
  <cp:lastModifiedBy>Mohsen </cp:lastModifiedBy>
  <dcterms:modified xsi:type="dcterms:W3CDTF">2006-12-22T02:49:00Z</dcterms:modified>
  <cp:revision>72</cp:revision>
  <dc:subject/>
  <dc:title/>
</cp:coreProperties>
</file>