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>جاسوسان جمهوری اسلامی را به مردم معرفی کنید</w:t>
      </w:r>
      <w:r>
        <w:rPr>
          <w:b/>
          <w:bCs/>
          <w:color w:val="FF000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40"/>
          <w:szCs w:val="40"/>
          <w:lang w:bidi="fa-IR"/>
        </w:rPr>
      </w:pPr>
      <w:r>
        <w:rPr>
          <w:b/>
          <w:bCs/>
          <w:color w:val="FF0000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روزنامه مترو در سوئد به تاریخ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دسامبر گزارش مفصلی از فعالیت های جاسوسی یکی از عوامل جمهوری اسلام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ساکن سوئد منتشر کر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رد نامبرده که خود را به عناوین مختلف منجمله پزشک عمومی، سردبیر یک روزنامه منقد رژیم و رهبر جنبش دانشجویی معرفی کرده است، بیش از یکسال است از جانب پلیس امنیتی سوئد</w:t>
      </w:r>
      <w:r>
        <w:rPr>
          <w:rtl w:val="true"/>
          <w:lang w:bidi="fa-IR"/>
        </w:rPr>
        <w:t>-</w:t>
      </w:r>
      <w:r>
        <w:rPr>
          <w:lang w:bidi="fa-IR"/>
        </w:rPr>
        <w:t>Säpo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بعنوان جاسوس شناخت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 به گزارش روزنامه مترو این شخص علیرغم بر ملا شدن فعالیتهای جاسوسی اش از سوی</w:t>
      </w:r>
      <w:r>
        <w:rPr>
          <w:lang w:bidi="fa-IR"/>
        </w:rPr>
        <w:t>Säpo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، خود را بعنوان مخالف جمهوری اسلامی جا زده تا علیه فعالین اپوزیسیون جاسوسی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قامات دولت سوئد خود را در قبال مخالفان جمهوری اسلامی و امنیت آنها کاملا بی وظیفه میدانند و علیرغم اطلاع کامل آنها از جاسوسی این فرد هیچ اقدامی نکرده اند و اکنون پس از گذشت بیش از یکسال، اداره مهاجرت سوئد خواسته است که حق اقامت این جاسوس در سوئد لغو شود و به ایران اخراج گرد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روزنامه مترو و نه مسئولین دولتی چیزی در مورد هویت این جاسوس اعلام ن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ینهمه این فرد با هوشیاری مخالفین جمهوری اسلامی از مدتی قبل شناسائی شده و مورد افشاگری قرار 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یکی از اسامی این جاسوس و مهره امنیتی رژیم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مجید صادقی دراز گیسو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 اولین بار نیست که در سوئد فعالیت جاسوسان جمهوری اسلامی بر علیه مخالفین رژیم افشا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نیز واقعیتی شناخته سده است که عوامل جمهوری اسلامی علاوه بر جاسوسی، در چندین مورد اقدام به ترور مخالفین رژیم در سوئد کرده اند و این درحالی است که پلیس سوئد از حضور شبکه جاسوس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تروریستی آنها اطلاع کامل د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چه که در پس موارد ذکر شده خود را نشان می دهد فقط کثافت جمهوری اسلامی و شیوه های باند سیاهی و تروریستی اش نی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پس این ماجراها دست دولت سوئد نیز در مماشات با تروریستها و جاسوسان جمهوری اسلامی بر ملا می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ظاهرا مسئولین دولتی سوئد برای پرهیز از رویارویی با تروریستها و عوامل جاسوسی جمهوری اسلامی و از طرف دیگر برای تداوم معاملات اقتصادی و سیاسی با جمهوری اسلامی و سایر دولتهای آدمکش حاضرند بر روی اعمال و فعالیت جاسوسان و تروریستهای اعزامی این دولتها چشم بب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 سوئد با چنین سیاستی عملا خود را در جاسوسی علیه مخالفین این حکومت ها شریک میک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تمامى نهادها و رادیوهائی که امکان ابراز وجود اين جاسوس فرو مايه را فراهم کردند و امروز با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روانى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قلمداد کردن پرونده وى تلاش در فرار از اعتراض و نفرت بحق مردم دارند، بايد پاسخگوى همکارى بى شائبه خود با سفارت جمهورى اسلامى با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همه این خوشخدمتی ها را در حافظه سياسى خود ثبت کرده ان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این حق شهروندان و مخالفین جمهوری اسلامی است که از فعالیت های جاسوسی علیه خودشان بموقع مطلع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ولت سوئد باید بجای اخراج جاسوسانی که علیه اپوزیسیون این حکومت ها، دست به فعالیت های جاسوسی و تروریستی میزنند، آنها را در یک دادگاه علنی محاکمه میکرد تا شهروندان و بویژه مخالفین این حکومت ها بتوانند با جاسوسان و شیوه های جاسوسی و اطلاعات آنها آشنا شوند و این دادگاهها را به تریبونهائی برای افشای حکومت های سرکوبگر و جنایتکار تبدیل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کمونیست کارگری ایران فعالیتهای جاسوسی عوامل جمهوری اسلامی در سوئد و خارج را شدیدا محکوم می کند و همه گروههای اپوزیسیون را فرا می خواند که با هوشیاری این ترفند های زبونانه را خنثی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در همانحال قصور دولت سوئد در متوقف کردن فعالیتهای تروریستی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اسوسی علیه مخالفین جمهوری اسلامی در این کشور را شدیدا محکوم می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یاستی که سازش و مماشات با تروریستها و جاسوسان جمهوری اسلامی را بر جان و امنیت انسانها ترجیح می دهد، بیشرمانه، وقیح و بغایت ضد انسان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همه نیروهای اپوزیسیون و مردم پیشرو و آزادیخواه میخواهیم دولت سوئد را برای در پیش گرفتن یک سیاست مسئولانه در این زمینه تحت فشار قرار ده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کيلات خارج کشور حزب کمونيست کارگرى ايران ــ واحد سوئد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دسامبر </w:t>
      </w:r>
      <w:r>
        <w:rPr>
          <w:sz w:val="28"/>
          <w:sz w:val="28"/>
          <w:szCs w:val="28"/>
          <w:lang w:bidi="fa-IR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I.K.K</w:t>
      <w:tab/>
      <w:t>PG: 6396060-3</w:t>
      <w:tab/>
      <w:t>www.wpiran.com</w:t>
    </w:r>
  </w:p>
  <w:p>
    <w:pPr>
      <w:pStyle w:val="Footer"/>
      <w:rPr>
        <w:b/>
        <w:b/>
        <w:bCs/>
        <w:sz w:val="20"/>
        <w:szCs w:val="20"/>
        <w:lang w:val="sv-SE"/>
      </w:rPr>
    </w:pPr>
    <w:r>
      <w:rPr>
        <w:b/>
        <w:bCs/>
        <w:sz w:val="20"/>
        <w:szCs w:val="20"/>
        <w:lang w:val="sv-SE"/>
      </w:rPr>
      <w:t>Box: 2110</w:t>
      <w:tab/>
      <w:tab/>
    </w:r>
  </w:p>
  <w:p>
    <w:pPr>
      <w:pStyle w:val="Footer"/>
      <w:rPr/>
    </w:pPr>
    <w:r>
      <w:rPr>
        <w:b/>
        <w:bCs/>
        <w:sz w:val="20"/>
        <w:szCs w:val="20"/>
        <w:lang w:val="sv-SE"/>
      </w:rPr>
      <w:t>127 02 Skärholmen</w:t>
      <w:tab/>
      <w:tab/>
      <w:t>+46(0)7031711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9360" w:leader="none"/>
      </w:tabs>
      <w:bidi w:val="1"/>
      <w:ind w:left="0" w:right="96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tl w:val="true"/>
      </w:rPr>
      <w:t xml:space="preserve">     </w:t>
    </w:r>
    <w:r>
      <w:rPr>
        <w:rtl w:val="true"/>
      </w:rPr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tl w:val="true"/>
      </w:rPr>
      <w:t xml:space="preserve">        </w:t>
    </w:r>
    <w:r>
      <w:rPr>
        <w:b/>
        <w:b/>
        <w:bCs/>
        <w:sz w:val="18"/>
        <w:sz w:val="18"/>
        <w:szCs w:val="18"/>
        <w:rtl w:val="true"/>
        <w:lang w:bidi="fa-IR"/>
      </w:rPr>
      <w:t>تشکيلات خارج کشور حزب کمونيست کارگرى ايران ــ واحد سوئد</w:t>
    </w:r>
    <w:r>
      <w:rPr>
        <w:b/>
        <w:b/>
        <w:bCs/>
        <w:sz w:val="18"/>
        <w:sz w:val="18"/>
        <w:szCs w:val="18"/>
        <w:rtl w:val="true"/>
        <w:lang w:bidi="fa-IR"/>
      </w:rPr>
      <w:t xml:space="preserve">    </w:t>
    </w:r>
  </w:p>
  <w:p>
    <w:pPr>
      <w:pStyle w:val="Header"/>
      <w:tabs>
        <w:tab w:val="clear" w:pos="8640"/>
        <w:tab w:val="center" w:pos="4320" w:leader="none"/>
        <w:tab w:val="right" w:pos="9000" w:leader="none"/>
      </w:tabs>
      <w:rPr>
        <w:b/>
        <w:b/>
        <w:bCs/>
        <w:sz w:val="18"/>
        <w:szCs w:val="18"/>
        <w:lang w:bidi="fa-IR"/>
      </w:rPr>
    </w:pPr>
    <w:r>
      <w:rPr>
        <w:b/>
        <w:bCs/>
        <w:sz w:val="18"/>
        <w:szCs w:val="18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  <w:lang w:val="sv-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3:45:00Z</dcterms:created>
  <dc:creator>kazem</dc:creator>
  <dc:description/>
  <cp:keywords/>
  <dc:language>en-US</dc:language>
  <cp:lastModifiedBy>Mohsen </cp:lastModifiedBy>
  <dcterms:modified xsi:type="dcterms:W3CDTF">2006-12-22T02:57:00Z</dcterms:modified>
  <cp:revision>4</cp:revision>
  <dc:subject/>
  <dc:title>اصغر جان،</dc:title>
</cp:coreProperties>
</file>