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۱۷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حمید تقوایی </w:t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بن بست آمریکا در منطقه و بی افقی اپوزیسیون راست  </w:t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 </w:t>
      </w:r>
      <w:r>
        <w:rPr>
          <w:sz w:val="28"/>
          <w:sz w:val="28"/>
          <w:szCs w:val="28"/>
          <w:rtl w:val="true"/>
          <w:lang w:bidi="fa-IR"/>
        </w:rPr>
        <w:t>یکی از پیامدهای شکست سیاسی دولت آمریکا در عراق بن بست و بی افقی اپوزیسیون راست در ای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یروهای ناسیونالیست کرد، سلطنت طلبان و جمهوریخواهان و نیروهای ملی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اسلامی که روی نوع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رژیم چنج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ا مداخله و یا کمک دولت آمریکا حساب باز کرده بودند با یک نوع بن بست و بحران استراتژیک مواجه ش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یچه ای که سیاست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صدور دموکراس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با بمب  از مقطع جنگ اول خلیج در </w:t>
      </w:r>
      <w:r>
        <w:rPr>
          <w:sz w:val="28"/>
          <w:sz w:val="28"/>
          <w:szCs w:val="28"/>
          <w:lang w:bidi="fa-IR"/>
        </w:rPr>
        <w:t>۱۹۹۱</w:t>
      </w:r>
      <w:r>
        <w:rPr>
          <w:sz w:val="28"/>
          <w:sz w:val="28"/>
          <w:szCs w:val="28"/>
          <w:rtl w:val="true"/>
          <w:lang w:bidi="fa-IR"/>
        </w:rPr>
        <w:t xml:space="preserve"> تا به امروز به روی نیروهای قومی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ملی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مذهبی مترصد قدرت در خاورمیانه باز کرده بود تماما بسته میشود و   جای خود را به نومیدی و بی افقی و سردرگمی این نیروها 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یک بحران استراتژیک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 اکنون در حزب دموکرات کردستان ایران این بحران در شکل انشعاب و واگرائی درون حزبی خود را نشان د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مساله تنها به کردستان محدود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 بست سیاسی نئوکنسرواتیسم آمریکا در منطقه زیر پای کل کمپ اپوزیسیون راست را خالی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رحهای نافرمانی مدنی و رفراندوم و فدرالیسم و انقلاب مخملی به یکباره معنی و مضمون خود را از دست می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حسابگریها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واقع بینان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راست به خیالبافی تبدیل میشود  و  در مقابل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خیالبافهای چپ</w:t>
      </w:r>
      <w:r>
        <w:rPr>
          <w:sz w:val="28"/>
          <w:szCs w:val="28"/>
          <w:rtl w:val="true"/>
          <w:lang w:bidi="fa-IR"/>
        </w:rPr>
        <w:t xml:space="preserve">"  </w:t>
      </w:r>
      <w:r>
        <w:rPr>
          <w:sz w:val="28"/>
          <w:sz w:val="28"/>
          <w:szCs w:val="28"/>
          <w:rtl w:val="true"/>
          <w:lang w:bidi="fa-IR"/>
        </w:rPr>
        <w:t>به واقعیت میگرا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بح لنین در مراسم شانزده آذر چهره خود را نشان میدهد و سوسیالیسم و سرود انترناسیونال در فضای اعتراضی جامعه طنین انداز می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color w:val="FF6600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زوای راست در مبارزات خیابانی البته پدیده تازه ای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دتهاست که اپوزیسیون راست در جنبش سرنگونی طلبانه و حرکتهای اعتراضی در جامعه نقش و نفوذی 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قطبی شدن جامعه در برابر کل حکومت، که ورشکستگی دو خرداد و روی کار آمدن احمدی نژاد هم نتیجه و هم خود عامل تشدید بیشتر آن بود، نقش ستون پنجمی کل نیروهای اپوزیسیون راست، هم استحاله چیان و هم سرنگونی طلبان هراسان از انقلاب، بیش از پیش تضعیف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ر چ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ردم به حکومت عمیق تر و رادیکال تر میشد پوچی و بی ثمری نسخه هائی نظیر  تساهل و تسامح  و نافرمانی مدنی و رفراندوم  بیشتر رنگ میباخت و به حاشیه می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ز نظر واقعی و در سیاست عملی این نیروها، چنین نسخه هائی صرفا تاکتیکهائی برای مقابله با انقلاب 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ستراتژی رسیدن بقدرت نیروهای کمپ راست اساسا نمیتوانست به این  شیوه ها متکی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پوزیسیون دو خردادی که رسما یک سرش در خود حکومت بود و به پیشرویهای جناحی در درون حکومت دلبسته بود و اساس استراتژی  نیروهای راست سلطنت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جمهوریخواه و نیروهای ناسیونالیست قومی نیز تغییر رژیم از بالا به کمک مستقیم و یا غیر مستقیم آمریکا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قلاب مخملی و رژیم چنج و پرتاب شدن به اریکه قدرت سیاسی بمدد چکمه پوشان نظم نوینی در محور این استراتژی قرار 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کنون این افق نیز با شکست سیاسی آمریکا و بی اعتباری سیاستهای نئوکنسرواتیستی اش بویژه در خاورمیانه  تماما رنگ میبا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این ترتیب کمپ اپوزیسیون راست نه تنها در جامعه و بعنوان نیروی ترمزکننده مبارزه انقلابی مردم، بلکه بعنوان آلترناتیو قدرت سیاسی نیز بیش از پیش  به انزوا کشیده شده و در انظار مردم بی اعتبار میشو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ین شرایط بیگمان قطب بندی طبقاتی و صفبندی بین نیروهای انقلاب و ضد انقلاب را روشن تر و عمیق تر خواهد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برای حزب ما به معنای ایجاد شرایط وامکانات برای پیشرویهای بیشت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لترناتیو انقلاب و سرنگونی جمهوری اسلامی به نیروی انقلابی مردم اقبال عمومی بیشتری پیدا میکند  و وظیفه حضور در عرصه مبارزه برای تسخیر قدرت سیاسی بیش از پیش در برابرحزب ما قرار می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ما خود از طریق مقابله با کل حکومت جمهوری اسلامی و نقد و افشای پیگیر نیروهای دو خردادی و اپوزیسیون راست در ایجاد این شرایط سهم داشته است و در موقعیتی قرار دارد که میتواند و باید به رهبر و سازمانده انقلاب تبدیل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باید با تمام امکانات خود را برای ایفای این وظیفه خطیر آماده کند</w:t>
      </w:r>
      <w:r>
        <w:rPr>
          <w:sz w:val="28"/>
          <w:szCs w:val="28"/>
          <w:rtl w:val="true"/>
          <w:lang w:bidi="fa-IR"/>
        </w:rPr>
        <w:t>. 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18:08:00Z</dcterms:created>
  <dc:creator>HP DEMO</dc:creator>
  <dc:description/>
  <cp:keywords/>
  <dc:language>en-US</dc:language>
  <cp:lastModifiedBy>Mohsen </cp:lastModifiedBy>
  <dcterms:modified xsi:type="dcterms:W3CDTF">2006-12-22T05:03:00Z</dcterms:modified>
  <cp:revision>18</cp:revision>
  <dc:subject/>
  <dc:title>دولت احمدی نزاد ماهیت ضد انسانی و فوق ارتجاعی جمهوری اسلامی را بیش از پیش و به شکل عریان و آشکار در برابر جهانیان قرار داده است</dc:title>
</cp:coreProperties>
</file>