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color w:val="000000"/>
          <w:sz w:val="28"/>
          <w:sz w:val="28"/>
          <w:szCs w:val="28"/>
        </w:rPr>
        <w:t>۱۷۰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ستون اول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محسن ابراهیمی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نه به بربریت، آری به سوسیالیسم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vanish/>
          <w:color w:val="000000"/>
          <w:sz w:val="36"/>
          <w:szCs w:val="36"/>
        </w:rPr>
      </w:pP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به مناسبت </w:t>
      </w:r>
      <w:r>
        <w:rPr>
          <w:rFonts w:ascii="Arial" w:hAnsi="Arial" w:cs="Arial"/>
          <w:color w:val="000000"/>
          <w:sz w:val="36"/>
          <w:sz w:val="36"/>
          <w:szCs w:val="36"/>
        </w:rPr>
        <w:t>۱۶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آذر </w:t>
      </w:r>
      <w:r>
        <w:rPr>
          <w:rFonts w:ascii="Arial" w:hAnsi="Arial" w:cs="Arial"/>
          <w:vanish/>
          <w:color w:val="000000"/>
          <w:sz w:val="36"/>
          <w:sz w:val="36"/>
          <w:szCs w:val="36"/>
          <w:rtl w:val="true"/>
        </w:rPr>
        <w:t>رآرا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vanish/>
          <w:color w:val="000000"/>
          <w:sz w:val="28"/>
          <w:szCs w:val="28"/>
        </w:rPr>
      </w:pPr>
      <w:r>
        <w:rPr>
          <w:rFonts w:cs="Arial" w:ascii="Arial" w:hAnsi="Arial"/>
          <w:vanish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حنه سیاسی ایران بطور قطع دستخوش تحولات مهم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</w:rPr>
        <w:t>۱۶</w:t>
      </w:r>
      <w:r>
        <w:rPr>
          <w:color w:val="000000"/>
          <w:sz w:val="28"/>
          <w:sz w:val="28"/>
          <w:szCs w:val="28"/>
          <w:rtl w:val="true"/>
        </w:rPr>
        <w:t xml:space="preserve"> آذر امسال و اتفاقات بلافاصله بعد از آن، شواهد زنده ای از این تحولات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نبش نه به کلیت جمهوری اسلامی پیش میر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زادیخواهی و برابری طلبی سوسیالیستی در این جنبش نیرو میگی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۱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تا همین الان، جنبش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ه به جمهوری اسلام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گامهای وسیع و استواری برداش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نبش دوم خرداد، که یک سرش در میان صفوف جمهوری اسلامی بود و سر دیگرش در اپوزیسیون، جنبشی که تلاش میکرد نه مردم به کلیت جمهوری اسلامی را عقیم کند، مدتهاست به تاریخ پیوس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جنبش در مقابل اعتراض مردم به کلیت حکومت اسلامی متفرق شد و مردم از آن عبور کرد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۲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بلافاصله بعد از سقوط دوم خرداد، احمدی نژاد عروج کرد تا اوضاع را به سالهایی که جمهوری اسلامی روی شانه های یک انقلاب سوار شده بود و مردم انقلاب کرده را به نام انقلاب له میکرد برگرد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ردمی که به تحرک یک آخوند از خود حکومت اسلامی برا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صلاح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ین حکومت تره خرد نکردند، نوچه ای از سرکوب دهه شصت را هم بسرعت سر جایش نشان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یارویی دانشجویان پلی تکنیک با رئیس جمهور اسلامی لحظه تعیین کننده  و شاخصی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انشجویان، رئیس جمهو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هرور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را با شعارها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رگ بر دیکتاتو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رئیس جمهور فاشیست پلی تکنیک جای تو نیس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ستقبال 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حمدی نژاد را هو کردند، عکسش را به آتش کشیدند و تمثالش را کله پا کردند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شت آهنی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جمهوری اسلامی را به موضع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پوزیسیو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اندن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احمدی نژاد در مقابل اعتراض قدرتمند دانشجویان شعار دا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توپ تانک مسلسل دیگر اثر ندارد</w:t>
      </w:r>
      <w:r>
        <w:rPr>
          <w:color w:val="000000"/>
          <w:sz w:val="28"/>
          <w:szCs w:val="28"/>
          <w:rtl w:val="true"/>
        </w:rPr>
        <w:t xml:space="preserve">"! </w:t>
      </w:r>
      <w:r>
        <w:rPr>
          <w:color w:val="000000"/>
          <w:sz w:val="28"/>
          <w:sz w:val="28"/>
          <w:szCs w:val="28"/>
          <w:rtl w:val="true"/>
        </w:rPr>
        <w:t>این واکنش رئیس بگیر و ببند اسلامی در مقابل صدای ترقه ای در سالن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ی بینید که شعار شناخته شده مردم خشمگین در مقابل سرکوب اسلامی از دهان رئیس سرکوب اسلامی خطاب به همان مردم در می آی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حکومتی که قرار بود با توپ و تانک و مسلسل احمدی نژاد جنبش اعتراضی مردم را سرجایش بنشاند ناگزیر شده است با استیصال به همین مردم بگوید ما از توپ و تانک و مسلسل شما نمیترسیم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خاتمی به عنوان سمبل عقب نشینی جمهوری اسلامی شکست خو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حمدی نژاد به عنوان سمبل تعرض حکومت اسلامی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شکست دادن خاتمی مردم هویج حکومت اسلامی را شکاندند؛ با شکست دادن احمدی نژاد چماقش ر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هر دوبال لاشخور اسلامی را کج کرده اند و راه پس روی و پیشروی را به حکومت اسلامی بسته 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۳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اما </w:t>
      </w:r>
      <w:r>
        <w:rPr>
          <w:color w:val="000000"/>
          <w:sz w:val="28"/>
          <w:sz w:val="28"/>
          <w:szCs w:val="28"/>
        </w:rPr>
        <w:t>۱۶</w:t>
      </w:r>
      <w:r>
        <w:rPr>
          <w:color w:val="000000"/>
          <w:sz w:val="28"/>
          <w:sz w:val="28"/>
          <w:szCs w:val="28"/>
          <w:rtl w:val="true"/>
        </w:rPr>
        <w:t xml:space="preserve"> آذر امسال، نه به جمهوری اسلامی را یک گام دیگر به پیش ب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عارهای سلبی را همراه با شعارهای اثباتی به میدان آو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گفت مردم چه چیزی را نمیخواهند و چه چیزی را میخوا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پرچم سبز اپوزیسیون ملی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اسلامی، پرچم نارنجی انقلابیون قلابی مخملی، پرچم سه رنگ سلطنت طبان جمهوریخواه شده در مقابل پرچمهای سرخ رنگ باخ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وهم پراکنی به اصلاح حکومت اسلامی، مماشات با جناحی از حکومت اسلامی و اسلام در مقابل سازش ناپذیری با هر نسخه ای از  حکومت اسلامی زانو ز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</w:rPr>
        <w:t>۱۶</w:t>
      </w:r>
      <w:r>
        <w:rPr>
          <w:color w:val="000000"/>
          <w:sz w:val="28"/>
          <w:sz w:val="28"/>
          <w:szCs w:val="28"/>
          <w:rtl w:val="true"/>
        </w:rPr>
        <w:t xml:space="preserve"> آذر امسال به سمبل نابرابری در نظام اسلامی  یک نه محکم گف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رهایی زنان، رهایی جامعه است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به اختناق اسلامی یک نه محکم گف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زندانی سیاسی آزاد باید گردد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به هر جلوه ای از تبعیض یک نه محکم گف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یک زمین یک نژاد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آزادی را حق همه انسانها، برابری را حق همه انسانها اعلام کرد</w:t>
      </w:r>
      <w:r>
        <w:rPr>
          <w:color w:val="000000"/>
          <w:sz w:val="28"/>
          <w:szCs w:val="28"/>
          <w:rtl w:val="true"/>
        </w:rPr>
        <w:t>. "</w:t>
      </w:r>
      <w:r>
        <w:rPr>
          <w:color w:val="000000"/>
          <w:sz w:val="28"/>
          <w:sz w:val="28"/>
          <w:szCs w:val="28"/>
          <w:rtl w:val="true"/>
        </w:rPr>
        <w:t>آزادی و برابری برای همه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جایگاه رهایبخش طبقه کارگر را یادآور ش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ما جز زنجیرهایمان چیزی برای از دست دادن  نداریم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</w:rPr>
        <w:t>۱۶</w:t>
      </w:r>
      <w:r>
        <w:rPr>
          <w:color w:val="000000"/>
          <w:sz w:val="28"/>
          <w:sz w:val="28"/>
          <w:szCs w:val="28"/>
          <w:rtl w:val="true"/>
        </w:rPr>
        <w:t xml:space="preserve"> آذر امسال اعلام کرد تنها دو راه در مقابل جامعه ایران قرار دار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یا سوسیالیسم یا بربریت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</w:rPr>
        <w:t>۱۶</w:t>
      </w:r>
      <w:r>
        <w:rPr>
          <w:color w:val="000000"/>
          <w:sz w:val="28"/>
          <w:sz w:val="28"/>
          <w:szCs w:val="28"/>
          <w:rtl w:val="true"/>
        </w:rPr>
        <w:t xml:space="preserve"> آذر امسال، به بربریت نه گفت، به سوسیالیسم آری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</w:rPr>
        <w:t>۱۶</w:t>
      </w:r>
      <w:r>
        <w:rPr>
          <w:color w:val="000000"/>
          <w:sz w:val="28"/>
          <w:sz w:val="28"/>
          <w:szCs w:val="28"/>
          <w:rtl w:val="true"/>
        </w:rPr>
        <w:t xml:space="preserve"> آذر امسال، روز نه به کلیت جمهوری اسلامی، نه به سرمایه داری، نه به بربریت و آری به سوسیالیسم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زنده باد </w:t>
      </w:r>
      <w:r>
        <w:rPr>
          <w:color w:val="000000"/>
          <w:sz w:val="28"/>
          <w:sz w:val="28"/>
          <w:szCs w:val="28"/>
        </w:rPr>
        <w:t>۱۶</w:t>
      </w:r>
      <w:r>
        <w:rPr>
          <w:color w:val="000000"/>
          <w:sz w:val="28"/>
          <w:sz w:val="28"/>
          <w:szCs w:val="28"/>
          <w:rtl w:val="true"/>
        </w:rPr>
        <w:t xml:space="preserve"> آذر</w:t>
      </w:r>
      <w:r>
        <w:rPr>
          <w:color w:val="000000"/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0-18T21:29:00Z</cp:lastPrinted>
  <dcterms:modified xsi:type="dcterms:W3CDTF">2006-12-14T23:54:00Z</dcterms:modified>
  <cp:revision>328</cp:revision>
  <dc:subject/>
  <dc:title>از: محسن ابراهیمی </dc:title>
</cp:coreProperties>
</file>