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۱۷۰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Unikurd Jino" w:hAnsi="Unikurd Jino" w:cs="Unikurd Jino"/>
          <w:sz w:val="40"/>
          <w:sz w:val="40"/>
          <w:szCs w:val="40"/>
        </w:rPr>
        <w:t>۱۶</w:t>
      </w:r>
      <w:r>
        <w:rPr>
          <w:rFonts w:ascii="Unikurd Jino" w:hAnsi="Unikurd Jino" w:cs="Unikurd Jino"/>
          <w:sz w:val="40"/>
          <w:sz w:val="40"/>
          <w:szCs w:val="40"/>
          <w:rtl w:val="true"/>
        </w:rPr>
        <w:t xml:space="preserve"> آذر، جنبش سرنگونی و انقلاب</w:t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Unikurd Jino"/>
          <w:sz w:val="28"/>
          <w:szCs w:val="28"/>
        </w:rPr>
      </w:pPr>
      <w:r>
        <w:rPr>
          <w:rFonts w:ascii="Unikurd Jino" w:hAnsi="Unikurd Jino" w:cs="Unikurd Jino"/>
          <w:sz w:val="28"/>
          <w:sz w:val="28"/>
          <w:szCs w:val="28"/>
          <w:rtl w:val="true"/>
        </w:rPr>
        <w:t>گفتگو با شهلا دانشفر</w:t>
      </w:r>
      <w:r>
        <w:rPr>
          <w:rFonts w:cs="Unikurd Jino" w:ascii="Unikurd Jino" w:hAnsi="Unikurd Jino"/>
          <w:sz w:val="28"/>
          <w:szCs w:val="28"/>
          <w:rtl w:val="true"/>
        </w:rPr>
        <w:t xml:space="preserve">- </w:t>
      </w:r>
      <w:r>
        <w:rPr>
          <w:rFonts w:ascii="Unikurd Jino" w:hAnsi="Unikurd Jino" w:cs="Unikurd Jino"/>
          <w:sz w:val="28"/>
          <w:sz w:val="28"/>
          <w:szCs w:val="28"/>
          <w:rtl w:val="true"/>
        </w:rPr>
        <w:t xml:space="preserve">مسئول کمیته سازمانده حزب کمونیست کارگری 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ویژگیهای </w:t>
      </w:r>
      <w:r>
        <w:rPr>
          <w:color w:val="0000FF"/>
          <w:sz w:val="28"/>
          <w:sz w:val="28"/>
          <w:szCs w:val="28"/>
        </w:rPr>
        <w:t>۱۶</w:t>
      </w:r>
      <w:r>
        <w:rPr>
          <w:color w:val="0000FF"/>
          <w:sz w:val="28"/>
          <w:sz w:val="28"/>
          <w:szCs w:val="28"/>
          <w:rtl w:val="true"/>
        </w:rPr>
        <w:t xml:space="preserve"> آذر امسال چه ها بودند؟ به طور کلی ارزیابی شما از </w:t>
      </w:r>
      <w:r>
        <w:rPr>
          <w:color w:val="0000FF"/>
          <w:sz w:val="28"/>
          <w:sz w:val="28"/>
          <w:szCs w:val="28"/>
        </w:rPr>
        <w:t>۱۶</w:t>
      </w:r>
      <w:r>
        <w:rPr>
          <w:color w:val="0000FF"/>
          <w:sz w:val="28"/>
          <w:sz w:val="28"/>
          <w:szCs w:val="28"/>
          <w:rtl w:val="true"/>
        </w:rPr>
        <w:t xml:space="preserve"> آذر امسال چی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شهلا دانشف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يژگي مهم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سرخي و سوسياليستي بودن آ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يژگي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شعارهاي چپ و راديكال و گستردگي و توده اي تر بودن آن نسبت به هر سال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طوريكه امسال نه تنها در دانشگاههاي تهران بلكه در سطح سراسري در مازندران  و تبريز و مشهد و ديگر شهر ها ما شاهد يك شانزده آذر چپ و راديكال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بطور واقعي با پلاكاردهاي سرخش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شعارهايش و بويژه</w:t>
      </w:r>
      <w:r>
        <w:rPr>
          <w:sz w:val="28"/>
          <w:sz w:val="28"/>
          <w:szCs w:val="28"/>
          <w:rtl w:val="true"/>
          <w:lang w:bidi="fa-IR"/>
        </w:rPr>
        <w:t xml:space="preserve"> با</w:t>
      </w:r>
      <w:r>
        <w:rPr>
          <w:sz w:val="28"/>
          <w:sz w:val="28"/>
          <w:szCs w:val="28"/>
          <w:rtl w:val="true"/>
          <w:lang w:bidi="fa-IR"/>
        </w:rPr>
        <w:t xml:space="preserve"> شعار سوسياليسم يا بربريت و</w:t>
      </w:r>
      <w:r>
        <w:rPr>
          <w:sz w:val="28"/>
          <w:sz w:val="28"/>
          <w:szCs w:val="28"/>
          <w:rtl w:val="true"/>
          <w:lang w:bidi="fa-IR"/>
        </w:rPr>
        <w:t xml:space="preserve"> نيز</w:t>
      </w:r>
      <w:r>
        <w:rPr>
          <w:sz w:val="28"/>
          <w:sz w:val="28"/>
          <w:szCs w:val="28"/>
          <w:rtl w:val="true"/>
          <w:lang w:bidi="fa-IR"/>
        </w:rPr>
        <w:t xml:space="preserve"> با</w:t>
      </w:r>
      <w:r>
        <w:rPr>
          <w:sz w:val="28"/>
          <w:sz w:val="28"/>
          <w:szCs w:val="28"/>
          <w:rtl w:val="true"/>
          <w:lang w:bidi="fa-IR"/>
        </w:rPr>
        <w:t xml:space="preserve"> بيانيه هايش </w:t>
      </w:r>
      <w:r>
        <w:rPr>
          <w:sz w:val="28"/>
          <w:sz w:val="28"/>
          <w:szCs w:val="28"/>
          <w:rtl w:val="true"/>
          <w:lang w:bidi="fa-IR"/>
        </w:rPr>
        <w:t xml:space="preserve"> به صحنه قدرت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ي جن</w:t>
      </w:r>
      <w:r>
        <w:rPr>
          <w:sz w:val="28"/>
          <w:sz w:val="28"/>
          <w:szCs w:val="28"/>
          <w:rtl w:val="true"/>
          <w:lang w:bidi="fa-IR"/>
        </w:rPr>
        <w:t>بش سوسياليستي در برابر توحش سرمايه داري تبديل شد و براستي چشمان جهان را به خود خير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يك نقطه عطف تاريخي بود و سرفصل جديدي در رشد و نفوذ کمونیسم در جامعه و هژموني آن بر راس مبارزات جاري در جامعه را به نمايش گذ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در واقع پايان خط احمدي نژاد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شكست خطي بود كه شمشير ها را از رو بسته و ميخواست جامعه را با سركوب و ارعاب به دوره خميني و اول انقلاب بازگرداند و ما اعلام قطعي اين شكست را در اتفاقات بعد از آن و در تجمع روز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آذر و سوزاندن عكس احمدي نژاد و هو كردن او در دانشگاه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لي تكنيك تهران 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تاثيرات اين پيروزي را در مراسم روز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آذر در گراميداشت محمد جعفر پوينده و محمد مختاري در امامزاده طاهر در كرج كه </w:t>
      </w:r>
      <w:r>
        <w:rPr>
          <w:sz w:val="28"/>
          <w:sz w:val="28"/>
          <w:szCs w:val="28"/>
          <w:lang w:bidi="fa-IR"/>
        </w:rPr>
        <w:t>٣٠٠٠</w:t>
      </w:r>
      <w:r>
        <w:rPr>
          <w:sz w:val="28"/>
          <w:sz w:val="28"/>
          <w:szCs w:val="28"/>
          <w:rtl w:val="true"/>
          <w:lang w:bidi="fa-IR"/>
        </w:rPr>
        <w:t xml:space="preserve"> نفر جمع شدند و سرود انترناسيونال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ود همبستگي جهاني كارگري را سرداد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يد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در واقع نه بزرگ جامعه به جمهوري اسلامي و به هر گونه سازش و دل بستن به تغيير و تحول از بالا 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نه به جنگ و به ميليتاريزم آمريكا بود و اين را  با شعارهايش و با بيانيه هايش به روشني فرياد ز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با شكوه و عظيم بود و من همينجا به فعالين جنبش دانشجويي و همه دست اندركاران و فعالين  اين روز تبريك  ميگوييم و دستشان را بگرمي ميفشار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ین پیشروی به سوی شعارهای چپ و سوسیالیستی محصول چه فاکتورهایی است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هلا دانش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اتفاقي نبود كه خلق الساعه روي دا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بيش از هر چيز نشانگر رشد آرمانهاي چپ و سوسیالیستی و آزاديخواهانه در كل جامعه است كه از دانشگاه به صدا درآمد و در كل جامعه طنين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 و جوش اعتراضي گسترده در سطح جامعه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شد راديكاليسم و چپ در جامعه مهمترين فاكتورهايي است كه خود را بصورت يك قدرتنمايي بزرگ چپ در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به نمايش گذ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ژيم سعي كرد با گذاشتن فشار بر روي دانشجويان و سركوب اعتراضاتشان</w:t>
      </w:r>
      <w:r>
        <w:rPr>
          <w:rFonts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دستگي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فعالين و رهبران كارگري</w:t>
      </w:r>
      <w:r>
        <w:rPr>
          <w:rFonts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تشديد فشار بر روي زندانيان سياسي و نيز با متوسل شدن به دسيسه هايي چون به راه اندازي زلزله مصنوعي و غيره جنبش اعتراضي در جامعه را به عقب براند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را نيز از سر بگذ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عتراضات در دانشگاهها و</w:t>
      </w:r>
      <w:r>
        <w:rPr>
          <w:sz w:val="28"/>
          <w:sz w:val="28"/>
          <w:szCs w:val="28"/>
          <w:rtl w:val="true"/>
        </w:rPr>
        <w:t xml:space="preserve"> در مراكز كارگري شدت گرفت ودر زندان ما شاهد يك اعتراض سراسري در ميان زندانيان سياسي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طوريكه سير اعتراضات در دانشگاه ها آنچنان پر شتاب بود كه حتي دفتر تحكيم وحدت تلاش كرد با كشاندن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به امامزاده عبدالله مسير آن را بسوي راديكاليسم و چپ منحرف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چپ دانشگاه محكم و استوار ايستاد و با عزم جزم خود براي برپايي يك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با شكوه در دانشگاه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ه دو دلي ها و تزلزل ها را كنار زد و </w:t>
      </w:r>
      <w:r>
        <w:rPr>
          <w:sz w:val="28"/>
          <w:sz w:val="28"/>
          <w:szCs w:val="28"/>
          <w:rtl w:val="true"/>
        </w:rPr>
        <w:t>از درون اين جدال چپ قويتر و منسجم تر بيرون آم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فاكتور 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اينست كه امروز بطور واقعي هر كجا كه مردم جمع ميشوند</w:t>
      </w:r>
      <w:r>
        <w:rPr>
          <w:rFonts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 شاهد اين هستيم كه پرچم برابري طلبي و آزادي خواهي برافراشته مي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دارند از به حركت درآمدن شبح لنين صحبت مي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 كمونيست كارگري ايران بخش متعين و سازمانيافته چپ و كمونيس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است كه امروز در جامعه به جلو آمده و </w:t>
      </w:r>
      <w:r>
        <w:rPr>
          <w:sz w:val="28"/>
          <w:sz w:val="28"/>
          <w:szCs w:val="28"/>
          <w:rtl w:val="true"/>
        </w:rPr>
        <w:t xml:space="preserve">دارد </w:t>
      </w:r>
      <w:r>
        <w:rPr>
          <w:sz w:val="28"/>
          <w:sz w:val="28"/>
          <w:szCs w:val="28"/>
          <w:rtl w:val="true"/>
        </w:rPr>
        <w:t>مهر خود را بر تحولات جاري ميزند</w:t>
      </w:r>
      <w:r>
        <w:rPr>
          <w:sz w:val="28"/>
          <w:sz w:val="28"/>
          <w:szCs w:val="28"/>
          <w:rtl w:val="true"/>
        </w:rPr>
        <w:t xml:space="preserve"> و بطور واقعي جاي پاي آنرا بيش از بيش در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امسال ميتوان ديد و</w:t>
      </w:r>
      <w:r>
        <w:rPr>
          <w:sz w:val="28"/>
          <w:sz w:val="28"/>
          <w:szCs w:val="28"/>
          <w:rtl w:val="true"/>
        </w:rPr>
        <w:t xml:space="preserve"> خود يك فاكتور مهم در شكل دادن به اين تغيير و تحول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ن</w:t>
      </w:r>
      <w:r>
        <w:rPr>
          <w:sz w:val="28"/>
          <w:sz w:val="28"/>
          <w:szCs w:val="28"/>
          <w:rtl w:val="true"/>
        </w:rPr>
        <w:t xml:space="preserve"> اينها همه زمينه هاي شكل گيري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سرخ و سوسياليست</w:t>
      </w:r>
      <w:r>
        <w:rPr>
          <w:sz w:val="28"/>
          <w:sz w:val="28"/>
          <w:szCs w:val="28"/>
          <w:rtl w:val="true"/>
        </w:rPr>
        <w:t>ي امسال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</w:rPr>
        <w:t>۱۶</w:t>
      </w:r>
      <w:r>
        <w:rPr>
          <w:color w:val="0000FF"/>
          <w:sz w:val="28"/>
          <w:sz w:val="28"/>
          <w:szCs w:val="28"/>
          <w:rtl w:val="true"/>
        </w:rPr>
        <w:t xml:space="preserve"> آذر چه نقشی در کل جنبش سرنگونی طلبانه و انقلاب مردم علیه جمهوری اسلامی میتواند ایفا ک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شهلا دانش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 بطور قطع تاثير خود را بر توازن قواي موجود در جامعه و سير تحولات سياسي جامعه ميگذارد و ما امروز رو</w:t>
      </w:r>
      <w:r>
        <w:rPr>
          <w:sz w:val="28"/>
          <w:sz w:val="28"/>
          <w:szCs w:val="28"/>
          <w:rtl w:val="true"/>
          <w:lang w:bidi="fa-IR"/>
        </w:rPr>
        <w:t>شن تر از هر وقت ميتوانيم از جنبش انقلابي سوسياليستي در ايران كه دارد با قدرت به جلو مي آيد و براي آزادي و برابري و براي سوسياليسم مبارزه ميك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 ك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عبارت روشنت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rtl w:val="true"/>
          <w:lang w:bidi="fa-IR"/>
        </w:rPr>
        <w:t>امسال توازن قوا را به نفع چپ و جنبش اعتراضي موجود در جامعه و برعليه رژيم و جريانات راست مل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 در حکومت و در اپوزیس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 داد</w:t>
      </w:r>
      <w:r>
        <w:rPr>
          <w:sz w:val="28"/>
          <w:sz w:val="28"/>
          <w:szCs w:val="28"/>
          <w:rtl w:val="true"/>
          <w:lang w:bidi="fa-IR"/>
        </w:rPr>
        <w:t xml:space="preserve"> و بيش از پيش</w:t>
      </w:r>
      <w:r>
        <w:rPr>
          <w:sz w:val="28"/>
          <w:sz w:val="28"/>
          <w:szCs w:val="28"/>
          <w:rtl w:val="true"/>
          <w:lang w:bidi="fa-IR"/>
        </w:rPr>
        <w:t xml:space="preserve"> بي اعتباري دوم خرداديها و تحكيم وحدت و انجمن هاي اسلامي و غيره را به نمايش گذارد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يش از هر وقت استيصال رژيم و شكست </w:t>
      </w:r>
      <w:r>
        <w:rPr>
          <w:sz w:val="28"/>
          <w:sz w:val="28"/>
          <w:szCs w:val="28"/>
          <w:rtl w:val="true"/>
          <w:lang w:bidi="fa-IR"/>
        </w:rPr>
        <w:t xml:space="preserve"> پروژه</w:t>
      </w:r>
      <w:r>
        <w:rPr>
          <w:sz w:val="28"/>
          <w:sz w:val="28"/>
          <w:szCs w:val="28"/>
          <w:rtl w:val="true"/>
          <w:lang w:bidi="fa-IR"/>
        </w:rPr>
        <w:t xml:space="preserve"> احمدي 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به نمايش گذاشت و  نشان داد كه بطور واقعي امروز</w:t>
      </w:r>
      <w:r>
        <w:rPr>
          <w:sz w:val="28"/>
          <w:sz w:val="28"/>
          <w:szCs w:val="28"/>
          <w:rtl w:val="true"/>
          <w:lang w:bidi="fa-IR"/>
        </w:rPr>
        <w:t xml:space="preserve"> اين چپ جامعه است كه </w:t>
      </w:r>
      <w:r>
        <w:rPr>
          <w:sz w:val="28"/>
          <w:sz w:val="28"/>
          <w:szCs w:val="28"/>
          <w:rtl w:val="true"/>
          <w:lang w:bidi="fa-IR"/>
        </w:rPr>
        <w:t xml:space="preserve">دارد </w:t>
      </w:r>
      <w:r>
        <w:rPr>
          <w:sz w:val="28"/>
          <w:sz w:val="28"/>
          <w:szCs w:val="28"/>
          <w:rtl w:val="true"/>
          <w:lang w:bidi="fa-IR"/>
        </w:rPr>
        <w:t>مهر خود را بر اتفاقات مهم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و </w:t>
      </w:r>
      <w:r>
        <w:rPr>
          <w:sz w:val="28"/>
          <w:sz w:val="28"/>
          <w:szCs w:val="28"/>
          <w:rtl w:val="true"/>
          <w:lang w:bidi="fa-IR"/>
        </w:rPr>
        <w:t xml:space="preserve">قبل از آن </w:t>
      </w:r>
      <w:r>
        <w:rPr>
          <w:sz w:val="28"/>
          <w:sz w:val="28"/>
          <w:szCs w:val="28"/>
          <w:rtl w:val="true"/>
          <w:lang w:bidi="fa-IR"/>
        </w:rPr>
        <w:t xml:space="preserve">روز جهاني كودك بود كه از دنياي وارونه امروز و سوسياليسم به عنوان تنها آلترناتيو رهايي بشر </w:t>
      </w:r>
      <w:r>
        <w:rPr>
          <w:sz w:val="28"/>
          <w:sz w:val="28"/>
          <w:szCs w:val="28"/>
          <w:rtl w:val="true"/>
          <w:lang w:bidi="fa-IR"/>
        </w:rPr>
        <w:t xml:space="preserve">در مقابل این دنیای وارونه </w:t>
      </w:r>
      <w:r>
        <w:rPr>
          <w:sz w:val="28"/>
          <w:sz w:val="28"/>
          <w:szCs w:val="28"/>
          <w:rtl w:val="true"/>
          <w:lang w:bidi="fa-IR"/>
        </w:rPr>
        <w:t>صحبت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ين ترتيب ميتوان گفت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سرفصل جديدي در كل جنبش سرنگوني طلبانه و انقلاب مردم عليه جمهوري اسلامي گشود و آلترناتيو سوسياليسم را روشنتر از هر وقت در برابر كل جامعه قرار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عتراضات دانشجویی در </w:t>
      </w:r>
      <w:r>
        <w:rPr>
          <w:color w:val="0000FF"/>
          <w:sz w:val="28"/>
          <w:sz w:val="28"/>
          <w:szCs w:val="28"/>
        </w:rPr>
        <w:t>۱۶</w:t>
      </w:r>
      <w:r>
        <w:rPr>
          <w:color w:val="0000FF"/>
          <w:sz w:val="28"/>
          <w:sz w:val="28"/>
          <w:szCs w:val="28"/>
          <w:rtl w:val="true"/>
        </w:rPr>
        <w:t xml:space="preserve"> آذر چه قدمهای دیگری را باید بردارد تا بتواند نقش قدرتمندتری در سرنگونی جمهوری اسلامی و استقرار آزادی و برابری ایفا کند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هلا دانشف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نشان داد ك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 سوسياليسم رساتر از هر وقت فرياد زده ميشو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حول آن متحد شد و سازمان خود را قويتر از هر وقت بوجود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مهمترين گاميست كه بايد بعد ا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رداشت و اينجا بيش از هر چيز خطاب من به فعالين چپ و راديكال در راس اين جنبش و در راس تمامي جنبش هاي اعتراضي در جامعه است كه به حزب خود حزب كمونيست كارگري ايران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ستر آماده كنون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</w:t>
      </w:r>
      <w:r>
        <w:rPr>
          <w:sz w:val="28"/>
          <w:sz w:val="28"/>
          <w:szCs w:val="28"/>
          <w:rtl w:val="true"/>
          <w:lang w:bidi="fa-IR"/>
        </w:rPr>
        <w:t xml:space="preserve">سوسياليسم را وسيعتر از هر وقت به درون جامعه برد و در هر محل و هر كارخانه گرد آن متحد ش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امروز بايد ما  نه تنها شاهد شكل گيري محافل چپ و راديكال حول سوسياليسم و پيوستن آنها به حزب كمونيست كارگري باش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در سطح علني تشكلهاي توده اي و علني را بايد شكل داد و تثبيت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ا بايد شاهد شكل گيري تشكلهاي سراسري در دانشگاهه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حيط هاي كارگري و در تمامي بخش هاي جامعه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جامع عمومي كارگري را بعنوان نماينده مستقيم اراده كارگران تثبيت كرد و شوراها را شكل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ين امروز شرايط بيش از هر وقت براي يك تعرض گسترده سياسي به رژيم فراهم است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 حلقه اعتراضاتمان و فشار بر جمهوري اسلامي را تنگتر ك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 اينست كه</w:t>
      </w:r>
      <w:r>
        <w:rPr>
          <w:sz w:val="28"/>
          <w:sz w:val="28"/>
          <w:szCs w:val="28"/>
          <w:rtl w:val="true"/>
          <w:lang w:bidi="fa-IR"/>
        </w:rPr>
        <w:t xml:space="preserve"> اعتراضات</w:t>
      </w:r>
      <w:r>
        <w:rPr>
          <w:sz w:val="28"/>
          <w:sz w:val="28"/>
          <w:szCs w:val="28"/>
          <w:rtl w:val="true"/>
          <w:lang w:bidi="fa-IR"/>
        </w:rPr>
        <w:t xml:space="preserve"> در سطح جامعه</w:t>
      </w:r>
      <w:r>
        <w:rPr>
          <w:sz w:val="28"/>
          <w:sz w:val="28"/>
          <w:szCs w:val="28"/>
          <w:rtl w:val="true"/>
          <w:lang w:bidi="fa-IR"/>
        </w:rPr>
        <w:t xml:space="preserve"> وسيع و گسترده اس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ي مشتركي همه اين اعتراضات را به هم پيوند ميده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بايد</w:t>
      </w:r>
      <w:r>
        <w:rPr>
          <w:sz w:val="28"/>
          <w:sz w:val="28"/>
          <w:szCs w:val="28"/>
          <w:rtl w:val="true"/>
          <w:lang w:bidi="fa-IR"/>
        </w:rPr>
        <w:t xml:space="preserve"> با حركتي آگاهانه</w:t>
      </w:r>
      <w:r>
        <w:rPr>
          <w:sz w:val="28"/>
          <w:sz w:val="28"/>
          <w:szCs w:val="28"/>
          <w:rtl w:val="true"/>
          <w:lang w:bidi="fa-IR"/>
        </w:rPr>
        <w:t xml:space="preserve"> به يك همبستگي سراسري در ميان اعتراضات بخش هاي مختلف جامعه شكل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ها همه گامهاي مهمي است كه بعد ا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در دستور كار فعالين چپ و كمونيست قرار ميگي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و فراخوان من اينست كه  بياييد تا در كنار حزب خود و با پيش روي قراردادن اين افق و براي سوسياليسم   به پيش روي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39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2-13T21:01:00Z</dcterms:modified>
  <cp:revision>16</cp:revision>
  <dc:subject/>
  <dc:title>از: محسن ابراهیمی </dc:title>
</cp:coreProperties>
</file>