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۱۶۸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شهلا  دانشفر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lang w:bidi="fa-IR"/>
        </w:rPr>
        <w:t>١٦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آذ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، زلزله مصنوعی، امامزاده عبدالله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يكهفته بيشتر به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نمان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 محيط دانشگاهها را فرا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دارند از برگزاري اين روز صحبت مي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ات در دانشگاه ها بالاگرفته است و رژيم تهاجم خود را  بر روي دانشگاه ها  متمركز ك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تادان سكولار را اخراج ميكنند 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ي دستگيري و تهديد بالا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رژيم دارد خود را براي  تقابل با برپايي با شكوه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بعنوان يك روز اعتراض عمومي در جامع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آماده 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ضاع امسال متفاو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 به عمق جامعه كشيده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 اعتراضي كارگري همچنان يك عرصه مهم مبارزه با جمهوري اسلامي است و خود رژيم دارد از كانونهاي جديد بحران و به تحرك درآمدن شهرها در نتيجه اين اعتراضات صحبت 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زمزمه بر سر ايجاد تشكل واقعي بالاست و از جمله همين روزها بود كه انجمن برق و تاسيسات غرب تهران تشكيل شد و كارگران </w:t>
      </w:r>
      <w:r>
        <w:rPr>
          <w:sz w:val="28"/>
          <w:sz w:val="28"/>
          <w:szCs w:val="28"/>
          <w:lang w:bidi="fa-IR"/>
        </w:rPr>
        <w:t>٥</w:t>
      </w:r>
      <w:r>
        <w:rPr>
          <w:sz w:val="28"/>
          <w:sz w:val="28"/>
          <w:szCs w:val="28"/>
          <w:rtl w:val="true"/>
          <w:lang w:bidi="fa-IR"/>
        </w:rPr>
        <w:t xml:space="preserve"> كارخانه در سنندج دست به تجمع همزمان زدند و شهر را به تحرك در آور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 دانشگاهها نگاه كني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انشگاه ته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 پلي تكنيك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علامه طباطباي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انشگاه سبزوار  و سنندج و زنجان و مشهد و تبريز </w:t>
      </w:r>
      <w:r>
        <w:rPr>
          <w:color w:val="000000"/>
          <w:sz w:val="28"/>
          <w:sz w:val="28"/>
          <w:szCs w:val="28"/>
          <w:rtl w:val="true"/>
          <w:lang w:bidi="fa-IR"/>
        </w:rPr>
        <w:t>و لرستان و در بسياري جاهاي ديگر همانطور كه اشاره كردم ما شاهد اعتراضات هر روزه دانشجويان هستي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ز يكسو </w:t>
      </w:r>
      <w:r>
        <w:rPr>
          <w:sz w:val="28"/>
          <w:sz w:val="28"/>
          <w:szCs w:val="28"/>
          <w:rtl w:val="true"/>
          <w:lang w:bidi="fa-IR"/>
        </w:rPr>
        <w:t>دانشجويان معترض بعنوان دانشجويان ستاره دار در ليست اخراج قرار ميگيرند و به دستگيري و زندان تهديد مي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سوي ديگر اين فشارها و اين دستگيري ها خود به موضوع اعتراض هر روزه دانشجويان تبدي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جمله قتل توحيد غفارزاده توسط یک بسیجی، در دانشگاه سبزوار دانشگاههاي ديگر را به تكان در آورده است و شعار اوباش سياسى و نظامى رژيم بايد از دانشگاه ها اخراج شو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خواستي فراگير تبدي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يانيه ها و طومارهاي اعتراضي در محكوم كردن اين قتل  در تمام دانشگاهها به حركت در آم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نشجويان با  تهاجمات هر روزه رژيم دارند مقابله مي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دانشگاه پلي تكنيك دانشجويان بخاطر اخراج ها با پليس درگير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علامه طباطبايي  شفیع رضایتی دانشجوی این دانشگاه بر اثر سکته قلبی و کمبود امکانات پزشکی جان سپرد و در اعتراض  به آن دانشگاه به حال انفجار در آم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ضايي ملتهب در همه جا حاك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مانطور كه اشاره كردم دارند از برگزاري يك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با شكوه صحبت مي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قتي پاي صحبت دست اندركاران اين اعتراضات مينشيني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يگوي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شعارهايمان آم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طعنامه هايمان را تدارك ديده ا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شاهد اين هستيم كه بار ديگر زمزمه شعارهاي آزادي و برابري ميرود تا در همه جا طنين بيندا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نشجويان ميگويند بايد بساط كميته هاي انضباط و حراست و غيره از دانشگاهها جمع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گويند دانشگاه پادگان نيست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يگويند ما دانشگاه اسلامي نميخواه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گويند حجاب ن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آپارتايد جنسي ن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رهايي انسا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نشجويان فرياد ميزنند زنداني سياسي آزاد بايد گردد و خواهان متوقف شدن اخراج ها و دستگيري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و آزادي فوري دستگيرشدگان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ين ت</w:t>
      </w:r>
      <w:r>
        <w:rPr>
          <w:sz w:val="28"/>
          <w:sz w:val="28"/>
          <w:szCs w:val="28"/>
          <w:rtl w:val="true"/>
          <w:lang w:bidi="fa-IR"/>
        </w:rPr>
        <w:t>رتی</w:t>
      </w:r>
      <w:r>
        <w:rPr>
          <w:sz w:val="28"/>
          <w:sz w:val="28"/>
          <w:szCs w:val="28"/>
          <w:rtl w:val="true"/>
          <w:lang w:bidi="fa-IR"/>
        </w:rPr>
        <w:t>ب خواستهاي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شترك همه اين اعتراضات را به هم پيوند مي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ستهايي كه درد همه بخش هاي جامع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سوي ديگر امروز زندانهاي جمهوري اسلامي نيز به جنب و جوش در آمده است و هم اكنون ما شاهد يك اعتصاب سراسري در ميان زندانيان سياسي در بسياري از زندانها هس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بيش از هر وقت شعار زنداني سياسي آزاد بايد گردد به شعاري گسترده در ميان مردم و كل جامعه تبدي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كته قابل توجه اينست كه در تمام اين اعتراضات و در ميان بخش هاي مختلف جامع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 اعتراضات دارد حول خواستهاي سراسري و  راديكال شكل ميگي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ك نمونه آن روز جهاني كودك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بيانيه روز كودك از به زير كشيدن اين جهان وارونه و از سوسياليسم صحبت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در هر مناسبي اين چپ است كه با شعارهايش به جلو مي آيد و مهر خود را بر اتفاقات جاري ميكوبد</w:t>
      </w:r>
      <w:r>
        <w:rPr>
          <w:color w:val="FF9900"/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رند از  شبح لنين در راس اين اعتراضات صحبت مي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علاوه به لحاظ بين المللي نيز جمهوري اسلامي زير فشاري جدي قرار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طوريكه امروز ايران به يكي از مولفه هاي مهم در معادلات سياسي در سطح جهاني تبدي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اينرو اكنون همه نگاهها بسوي ايران خيره شد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در كل اين ها همه رنگ و روي ديگري به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امسال داده 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 چنين فضايي رژيم ميكوش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 تهاجمي گسترده كل جامعه را به عقب بزند تا بلكه بار ديگر خود را از خطر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و يك اعتراض وسيع در اين روز در سطح جامعه در امان نگاهدا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ميبينيم دستگيريها شدت ميگي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صور اسانلو رئيس سنديكاي شركت واحد دستگير ميشو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تا جنبش اعتراضي كارگري را كه با قدرت به جلو مي آيد عقب بران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عرصه هاي مختلف مبارزه در دانشگاهها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ر جنبش اعتراضي براي رهايي زن و در ميان فعالين معترض كارگري دستگيري ها و تهديد و فشار ها بالا ميگي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شار بر روي زندانيان سياسي بالا ميگيرد و غيره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ويژه با نزديك شدن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برنامه هاي ويژه اي در دستور جمهوري اسلامي قرار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يم تحت عنوان مبارزه با اوباش دارد اوباش حزب الله و نيروهاي انتظامي را به خيابانها ميك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رار است با ايجاد زلزله هاي مصنوعي تحت عنوان آسيب سنجي شهر در برابر زلزل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خيابانها قرق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 همه وحشت رژيم از يك روز اعتراض عمومي را به نمايش مي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همين شرايط است كه دفتر تحكيم وحدت نيز هوا را پس ديده و محمد هاشمي دبير اين تشكيلات ميگويد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 xml:space="preserve">در جلسه‌ي شوراي مركزي ، وضعيت دانشگاه‌ها و برنامه‌هاي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آذر مورد بررسي قرار گرفت و بنا بر اين شد كه شوراي مركزي تحكيم روز دانشجو بر مزار شهداي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>آذر در امامزاده عبدالله حضور پيدا كنند</w:t>
      </w:r>
      <w:r>
        <w:rPr>
          <w:sz w:val="28"/>
          <w:szCs w:val="28"/>
          <w:rtl w:val="true"/>
          <w:lang w:bidi="fa-IR"/>
        </w:rPr>
        <w:t xml:space="preserve">."  </w:t>
      </w:r>
      <w:r>
        <w:rPr>
          <w:sz w:val="28"/>
          <w:sz w:val="28"/>
          <w:szCs w:val="28"/>
          <w:rtl w:val="true"/>
          <w:lang w:bidi="fa-IR"/>
        </w:rPr>
        <w:t>دفتر تحكيم وحدت دارد به امامزاده عبدالله پناه ميب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دين ترتيب ميبينيم  همانطور كه خانه كارگر و شوراهاي اسلامي در روز </w:t>
      </w:r>
      <w:r>
        <w:rPr>
          <w:sz w:val="28"/>
          <w:sz w:val="28"/>
          <w:szCs w:val="28"/>
          <w:lang w:bidi="fa-IR"/>
        </w:rPr>
        <w:t>٢٩</w:t>
      </w:r>
      <w:r>
        <w:rPr>
          <w:sz w:val="28"/>
          <w:sz w:val="28"/>
          <w:szCs w:val="28"/>
          <w:rtl w:val="true"/>
          <w:lang w:bidi="fa-IR"/>
        </w:rPr>
        <w:t xml:space="preserve"> آبان كه قرار بود سالروز قانون كارشان را بزرگ بدار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ز شنيدن اينكه قرار است كارگران با شعارهايشان و با خواستهايشان به خيابان بياي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مرقد خميني پناه بردند و از امامشان طلب استمداد </w:t>
      </w:r>
      <w:r>
        <w:rPr>
          <w:color w:val="000000"/>
          <w:sz w:val="28"/>
          <w:sz w:val="28"/>
          <w:szCs w:val="28"/>
          <w:rtl w:val="true"/>
          <w:lang w:bidi="fa-IR"/>
        </w:rPr>
        <w:t>كردند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فتر تحكيم وحدت نيز  دانشجويان را  به  تجمع در امامزاده عبدالله فرا ميخو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 اين</w:t>
      </w:r>
      <w:r>
        <w:rPr>
          <w:sz w:val="28"/>
          <w:sz w:val="28"/>
          <w:szCs w:val="28"/>
          <w:rtl w:val="true"/>
          <w:lang w:bidi="fa-IR"/>
        </w:rPr>
        <w:t xml:space="preserve"> كار دفتر تحكيم وحدت بيش از هر وقت هراس خود را از يك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بزر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راديكال و چپ به نمايش 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جواب دندان شكني به اينها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يد رژيم و دفتر تحكيم </w:t>
      </w:r>
      <w:r>
        <w:rPr>
          <w:sz w:val="28"/>
          <w:sz w:val="28"/>
          <w:szCs w:val="28"/>
          <w:rtl w:val="true"/>
          <w:lang w:bidi="fa-IR"/>
        </w:rPr>
        <w:t xml:space="preserve">وحدت </w:t>
      </w:r>
      <w:r>
        <w:rPr>
          <w:sz w:val="28"/>
          <w:sz w:val="28"/>
          <w:szCs w:val="28"/>
          <w:rtl w:val="true"/>
          <w:lang w:bidi="fa-IR"/>
        </w:rPr>
        <w:t>بدانند كه دانشجويان و همه انسانهاي آزاديخواه تصميم خود را گرف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يگر نميتوان اين موج را عقب زد و دوره خريد فرصت براي رژيم به پايان رسي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اي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معلو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سال نيز همانند هر سال در مقابل دانشگاه جمع خواهيم شد و با بلند كردن پلاكاردهاي آزادي برابري و با شعار نه جن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ه بمب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آزادي برابري چشمان دنيا را خيره خواهيم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راي يك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بزرگ و با شكو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يك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 راديكال و سوسياليستي و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ذري كه در آن نه تنها دانشجويان بلكه همه بخش هاي جامع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كارگ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علم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پرستاران و همه مردم شركت وسيع دارند و آزادي و برابري را فرياد ميزن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لاش كنيم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22:59:00Z</dcterms:created>
  <dc:creator>alan</dc:creator>
  <dc:description/>
  <cp:keywords/>
  <dc:language>en-US</dc:language>
  <cp:lastModifiedBy>Mohsen </cp:lastModifiedBy>
  <dcterms:modified xsi:type="dcterms:W3CDTF">2006-11-30T19:39:00Z</dcterms:modified>
  <cp:revision>20</cp:revision>
  <dc:subject/>
  <dc:title>يكهفته بيشتر به ١٦ آذر نمانده است</dc:title>
</cp:coreProperties>
</file>