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692" w:hanging="0"/>
        <w:jc w:val="right"/>
        <w:rPr>
          <w:sz w:val="20"/>
          <w:szCs w:val="20"/>
          <w:lang w:val="en-US" w:bidi="fa-IR"/>
        </w:rPr>
      </w:pPr>
      <w:r>
        <w:rPr>
          <w:sz w:val="20"/>
          <w:sz w:val="20"/>
          <w:szCs w:val="20"/>
          <w:rtl w:val="true"/>
          <w:lang w:val="en-US" w:bidi="fa-IR"/>
        </w:rPr>
        <w:t xml:space="preserve">انترناسیونال </w:t>
      </w:r>
      <w:r>
        <w:rPr>
          <w:sz w:val="20"/>
          <w:sz w:val="20"/>
          <w:szCs w:val="20"/>
          <w:lang w:val="en-US" w:bidi="fa-IR"/>
        </w:rPr>
        <w:t>۱۶۸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ر حاشيه رويدادها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lang w:bidi="fa-IR"/>
        </w:rPr>
        <w:t xml:space="preserve"> 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سياوش دانشور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ind w:left="900" w:right="1692" w:hanging="0"/>
        <w:jc w:val="right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گانگسترهاى طرفدار صلح</w:t>
      </w:r>
      <w:r>
        <w:rPr>
          <w:b/>
          <w:bCs/>
          <w:sz w:val="20"/>
          <w:szCs w:val="20"/>
          <w:lang w:bidi="fa-IR"/>
        </w:rPr>
        <w:t>!</w:t>
      </w:r>
    </w:p>
    <w:p>
      <w:pPr>
        <w:pStyle w:val="Normal"/>
        <w:ind w:left="900" w:right="1692" w:hanging="0"/>
        <w:jc w:val="right"/>
        <w:rPr/>
      </w:pPr>
      <w:r>
        <w:rPr>
          <w:sz w:val="20"/>
          <w:sz w:val="20"/>
          <w:szCs w:val="20"/>
          <w:rtl w:val="true"/>
          <w:lang w:bidi="fa-IR"/>
        </w:rPr>
        <w:t xml:space="preserve">قرار است احمدى نژاد تير خلاص زن و خامنه اى آدمکش آستين بالا بزنند و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وحدت و امنيت و استقلال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عراق را حفظ کنند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 xml:space="preserve">جلال طالبانى هم مدعى است که در ديدار از تهران در جزئيات به توافقات مهمى با سران جمهورى اسلامى در زمينه همکارى براى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تامين امنيت در عراق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رسيده اند</w:t>
      </w:r>
      <w:r>
        <w:rPr>
          <w:sz w:val="20"/>
          <w:szCs w:val="20"/>
          <w:rtl w:val="true"/>
          <w:lang w:bidi="fa-IR"/>
        </w:rPr>
        <w:t xml:space="preserve">! </w:t>
      </w:r>
      <w:r>
        <w:rPr>
          <w:sz w:val="20"/>
          <w:sz w:val="20"/>
          <w:szCs w:val="20"/>
          <w:rtl w:val="true"/>
          <w:lang w:bidi="fa-IR"/>
        </w:rPr>
        <w:t xml:space="preserve">موضوع چيست؟ چطور احمدى نژاد در ايران حتى ميان جناحهاى رژيم جزو تندروها است اما در عراق منتقد گروههاى تندرو شده است؟ چگونه ميشود سپاه پاسداران و گروههاى متفرقه وابسته به رژيم ايران در عراق عليه خودشان در خدمت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امنيت و ثبات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در عراق کار کنند؟ از کى گانگسترهاى مسلح و تروريستها در منطقه و جهان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پيس ميکر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شدند؟ مسئله زيادى سوررئاليستى نيست؟</w:t>
      </w:r>
      <w:r>
        <w:rPr>
          <w:sz w:val="20"/>
          <w:sz w:val="20"/>
          <w:szCs w:val="20"/>
          <w:lang w:bidi="fa-IR"/>
        </w:rPr>
        <w:t xml:space="preserve"> 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هم دولت آمريکا و هم دولت طالبانى و شرکا در دولت و پارلمان دست ساز عراق ميدانند که جمهورى اسلامى در عراق از طريق ارتش مهدى و نيروهاى متفرقه رسمى و زير زمينى بشدت فعال است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دنبال منافعش است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و يکى از مسببين  مشقات روزمره مردم عراق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فاکت پوشيده اى براى هيچ ناظر سياسى مسائل خاورميانه ني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حاصل حمله آمريکا به عراق رشد اسلام سياسى و شاخه هاى متفرقه آن و مشخصا تقويت موقعيت جمهورى اسلامى در عراق بو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واقعيت اينست که سياستهاى آمريکا در عراق شکست خورده است و عليرغم تلاشهاى مضحک براى سرهم کردن يک دولت قومى</w:t>
      </w:r>
      <w:r>
        <w:rPr>
          <w:sz w:val="20"/>
          <w:szCs w:val="20"/>
          <w:rtl w:val="true"/>
          <w:lang w:bidi="fa-IR"/>
        </w:rPr>
        <w:t xml:space="preserve">- </w:t>
      </w:r>
      <w:r>
        <w:rPr>
          <w:sz w:val="20"/>
          <w:sz w:val="20"/>
          <w:szCs w:val="20"/>
          <w:rtl w:val="true"/>
          <w:lang w:bidi="fa-IR"/>
        </w:rPr>
        <w:t>مذهبى</w:t>
      </w:r>
      <w:r>
        <w:rPr>
          <w:sz w:val="20"/>
          <w:szCs w:val="20"/>
          <w:rtl w:val="true"/>
          <w:lang w:bidi="fa-IR"/>
        </w:rPr>
        <w:t xml:space="preserve">- </w:t>
      </w:r>
      <w:r>
        <w:rPr>
          <w:sz w:val="20"/>
          <w:sz w:val="20"/>
          <w:szCs w:val="20"/>
          <w:rtl w:val="true"/>
          <w:lang w:bidi="fa-IR"/>
        </w:rPr>
        <w:t>عشيره اى و سازش با بقاياى رژيم بعث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عراق به گرداب يک جنگ داخلى تمام عيار افتاده است که قربانيان روزافزون آن مردم بيگناهى اند که هيچ منفعتى در کشمکش تروريستها ندار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شکست سياست آمريکا در عراق اولين نتيجه اش را در انتخابات آمريکا نشان داد و معماران اين استراتژى را پشت صحنه فرستا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ما آمريکا نميتواند بيکار بنشيند و بايد راهى براى خروج از اين وضعيت پيدا ک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سياست پيشنهادى کميسيون عراق که جيمز بيکر مسئول آنست از جمله مذاکره مستقيم آمريکا با دولتهاى جمهورى اسلامى و سوريه براى کنترل اوضاع در عراق است</w:t>
      </w:r>
      <w:r>
        <w:rPr>
          <w:sz w:val="20"/>
          <w:szCs w:val="20"/>
          <w:rtl w:val="true"/>
          <w:lang w:bidi="fa-IR"/>
        </w:rPr>
        <w:t>. "</w:t>
      </w:r>
      <w:r>
        <w:rPr>
          <w:sz w:val="20"/>
          <w:sz w:val="20"/>
          <w:szCs w:val="20"/>
          <w:rtl w:val="true"/>
          <w:lang w:bidi="fa-IR"/>
        </w:rPr>
        <w:t>مشارکت دادن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 xml:space="preserve">همسايگان عراق و اين اظهار نظر بوش که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عراق دولتى مستقل دارد و ميتواند با هر دولتى در منطقه و همسايگانش در موارد مختلف صحبت کند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به زبان آدميزاد يعنى به جمهورى اسلامى امتياز بدهيم و در مقابل همکاريش را با آمريکا و دولت عراق جلب کنيم</w:t>
      </w:r>
      <w:r>
        <w:rPr>
          <w:sz w:val="20"/>
          <w:szCs w:val="20"/>
          <w:lang w:bidi="fa-IR"/>
        </w:rPr>
        <w:t xml:space="preserve">. 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آيا اين راه دردى از زندگى شوم مردم در عراق دوا ميکند؟ پاسخ من منفى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عضلات عراق صرفا جمهورى اسلامى ني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دولتهاى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عربى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منطقه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رژيم ايران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آمريکا و موئتلفينش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گروههاى متعدد قومى و مذهبى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بقاياى رژيم بعث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شاخه هاى القاعده و غيره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همه در سناريوى سياه و جنگ داخلى عراق سهيم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هرگونه تخفيفى در اين اوضاع بدوا نيازمند مهار يا از ميدان بيرون راندن اين جريانات آدمکش در عراق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با انتخاب طالبانى به رئيس جمهور دولت موقت عراق ما اعلام کرديم که با اين دولت ارتجاعى قومى </w:t>
      </w:r>
      <w:r>
        <w:rPr>
          <w:sz w:val="20"/>
          <w:sz w:val="20"/>
          <w:szCs w:val="20"/>
          <w:rtl w:val="true"/>
          <w:lang w:bidi="fa-IR"/>
        </w:rPr>
        <w:t>–</w:t>
      </w:r>
      <w:r>
        <w:rPr>
          <w:sz w:val="20"/>
          <w:sz w:val="20"/>
          <w:szCs w:val="20"/>
          <w:rtl w:val="true"/>
          <w:lang w:bidi="fa-IR"/>
        </w:rPr>
        <w:t xml:space="preserve"> مذهبى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جنگ داخلى در کمين مردم عراق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زمانى طول کشيد که اين حقيقت پذيرفته شود اما امروز يک داده و يک واقعيت تلخ زندگى مردم است که ديگر کسى منکر آن نيست</w:t>
      </w:r>
      <w:r>
        <w:rPr>
          <w:sz w:val="20"/>
          <w:szCs w:val="20"/>
          <w:lang w:bidi="fa-IR"/>
        </w:rPr>
        <w:t xml:space="preserve">. 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 w:val="20"/>
          <w:szCs w:val="20"/>
          <w:rtl w:val="true"/>
          <w:lang w:bidi="fa-IR"/>
        </w:rPr>
        <w:t>دولت آمريکا که در عراق گير کرده است از سر استيصال به جمهورى اسلامى رو آورده است و لابد در اين ميان امتيازاتى هم ميده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ما توافق تروريستها و گانگسترها و گروههاى مختلفى که هيچ نيروئى کنترل بر آنها ندار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ناپايدار است و تداوم هر توافقى تابعى از تامين منافع و سهم قدرت و همزمان تشديد رقابت براى گرفتن سهمى بيشتر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اين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توافقات و همکاريها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اعتبارشان به اندازه شعارهاى پوچ و جار و جنجالى است که هر روز در اظهارات ديپلماتيک توسط رسانه ها پخش ميشود و چند روز بعد فراموش ميشو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اين توافقات اعتبارى ندارد و چشم انداز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ثبات و امنيت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با فرض اين نيروها جوک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مذاکرات و توافقات و امتياز دهى و امتياز گيريها بخشى از پروسه يک جنگ فى الحال در جريان است و موفقيت هر طرفى منوط به نشان دادن قدرت مخرب و خشن به طرف مقابل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توافقات مسئله اى را تغيير نميده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گشايشى را به بروى مرم عراق باز نميکن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امنيت و ثباتى را نتيجه نميده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بلکه فصل ديگرى از درگيرى و جنايت را دامن ميز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در اين ميان کماکان مردم عراق قربانى جنگ و صلح تروريستها هست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پايان دادن به جنگ داخلى در عراق و بيرون آمدن ازاين موقعيت در گرو عروج نيروى بشريت آزاديخواه در عراق و جهان براى ايجاد جامعه اى سکولار و آزاد است که قوميت و مذهب را مبناى تعريف خويش قرار ندا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ثبات و امنيت و صلح را گانگسترها و تروريستها نميتوانند تامين کنن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اينها خود جزو صورت مسئله کشورهاى منطقه اند</w:t>
      </w:r>
      <w:r>
        <w:rPr>
          <w:sz w:val="20"/>
          <w:szCs w:val="20"/>
          <w:lang w:bidi="fa-IR"/>
        </w:rPr>
        <w:t xml:space="preserve">. </w:t>
      </w:r>
    </w:p>
    <w:p>
      <w:pPr>
        <w:pStyle w:val="Normal"/>
        <w:ind w:left="900" w:right="1692" w:hanging="0"/>
        <w:jc w:val="right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ind w:left="900" w:right="1692" w:hanging="0"/>
        <w:jc w:val="right"/>
        <w:rPr>
          <w:b/>
          <w:b/>
          <w:bCs/>
          <w:sz w:val="20"/>
          <w:szCs w:val="20"/>
          <w:lang w:bidi="fa-IR"/>
        </w:rPr>
      </w:pPr>
      <w:r>
        <w:rPr>
          <w:b/>
          <w:bCs/>
          <w:sz w:val="20"/>
          <w:szCs w:val="20"/>
          <w:lang w:bidi="fa-IR"/>
        </w:rPr>
        <w:t>"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جنگ بازنده ها</w:t>
      </w:r>
      <w:r>
        <w:rPr>
          <w:b/>
          <w:bCs/>
          <w:sz w:val="20"/>
          <w:szCs w:val="20"/>
          <w:lang w:bidi="fa-IR"/>
        </w:rPr>
        <w:t>"</w:t>
      </w:r>
    </w:p>
    <w:p>
      <w:pPr>
        <w:pStyle w:val="Normal"/>
        <w:ind w:left="900" w:right="1692" w:hanging="0"/>
        <w:jc w:val="right"/>
        <w:rPr/>
      </w:pPr>
      <w:r>
        <w:rPr>
          <w:sz w:val="20"/>
          <w:sz w:val="20"/>
          <w:szCs w:val="20"/>
          <w:rtl w:val="true"/>
          <w:lang w:bidi="fa-IR"/>
        </w:rPr>
        <w:t>جناحهاى رژيم اسلامى در آستانه مضحکه انتخابات مجلس خبرگان بجان هم افتاده ا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در ايندوره ها رو کردن پرونده دزدى و فساد و بالا کشيدن اموال مردم بعنوان وسيله اى براى زدن طرف مقابل در دستور قرار ميگير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 xml:space="preserve">نام مستعار اين مسئله </w:t>
      </w:r>
      <w:r>
        <w:rPr>
          <w:sz w:val="20"/>
          <w:szCs w:val="20"/>
          <w:rtl w:val="true"/>
          <w:lang w:bidi="fa-IR"/>
        </w:rPr>
        <w:t>"</w:t>
      </w:r>
      <w:r>
        <w:rPr>
          <w:sz w:val="20"/>
          <w:sz w:val="20"/>
          <w:szCs w:val="20"/>
          <w:rtl w:val="true"/>
          <w:lang w:bidi="fa-IR"/>
        </w:rPr>
        <w:t>انتقاد رفسنجانى از سياست اقتصادى دولت احمدى نژاد</w:t>
      </w:r>
      <w:r>
        <w:rPr>
          <w:sz w:val="20"/>
          <w:szCs w:val="20"/>
          <w:rtl w:val="true"/>
          <w:lang w:bidi="fa-IR"/>
        </w:rPr>
        <w:t xml:space="preserve">" </w:t>
      </w:r>
      <w:r>
        <w:rPr>
          <w:sz w:val="20"/>
          <w:sz w:val="20"/>
          <w:szCs w:val="20"/>
          <w:rtl w:val="true"/>
          <w:lang w:bidi="fa-IR"/>
        </w:rPr>
        <w:t>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هر آدمى با عقل متوسط و درک يک دانشجوى سالهاى اول رشته اقتصاد ميداند که معضل جناحهاى رژيم اين يا آن سياست اقتصادى ني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دوره خمينى و خط امامى ها سپرى ش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دعوائى برسر بقا و سهم هر باند از منابع لفت و ليس و ارکانهاى قدرت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عضل مردم اين نيست که سياست اقتصادى رفسنجانى بهتر است يا احمدى نژا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سياست رفسنجانى هشت سال در دو دوره رئيس جمهوريش بخشا اجرا ش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خاتمى نيز هشت سال همان سياست را پيش برد و دولت احمدى نژاد  نيز همان سياست را در اساس پيش ميبر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سياست شکست خورد و دردى از اقتصاد بحرانى سرمايه دارى ايران ر ا دوا نکر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نه رفسنجانى و نه احمدى نژاد نمايندگان دو پلاتفرم اقتصادى مجزا نيستن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مسئله سهم هر جناح و باند حکومتى از قدرت و امتيازات سياسى و اقتصادى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جلس خبرگان بنا به ماهيت مافيائى و تو در توى آن در ساختار قدرت رژيم اسلامى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و رقابت و تلاش جناحهاى رژيم برسر ترکيب اعضا و رياست آن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مجراى دعواهاى پيشا انتخاباتى و گلايه ها و انتقادهاى اقتصادى ش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جنگ جناحها در رژيم اسلامى يک پديده مفروض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رژيم از ابتداى سر کار آمدنش ترکيبى از فرقه ها و باندها و گانگسترهاى حکومتى بوده است و در هر دوره با ترکيبات مختلفى در مقابل هم قرار گرفت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وجه اشتراک و منافع مشترک جناحهاى رژيم بسيار پايه اى تر و مهمتر از اختلافات ميکروسکوپى آنه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بقا جمهورى اسلامى فرض همه شان است و جنگ و جدال درون حکومتى در رژيمى مانند جمهورى اسلامى اساسا جنگى برسر هژمونى و خط مشى اى است که به زعم اين يا آن جناح بقاى حکومت را بهتر تامين ميک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ما در اين جدال مجموعه رژيم اسلامى همواره ضعيف تر بيرون آم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ين جنگ بازنده ه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رژيم اسلامى همه راههاى مهار بحران را تست کرده است و شکست خور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امام زاده بمب اتم و موقعيت عراق و نفوذ رژيم در منطقه آخرين کارتى است که با آن بازى ميشو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جلس خبرگان و نتيجه آن براى مردم اهميتى ندار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مانند کل رژيم مشروعيتى ندارد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امرشان ني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کل پديده رژيم اسلامى و وجودش صورت مسئله مردم است و تلاش براى نفى آن مدتهاست که در دستور جامع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جنگ در بالاترين لايه ها و عناصر حکومتى تنها نشان اين حقيقت است که جمهورى اسلامى يک لاشه افتاده است و بايد يکى بيايد و آن را جارو کند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صورت مسئله مردم ايران هنوز عوض نشده است</w:t>
      </w:r>
      <w:r>
        <w:rPr>
          <w:sz w:val="20"/>
          <w:sz w:val="20"/>
          <w:szCs w:val="20"/>
          <w:lang w:bidi="fa-IR"/>
        </w:rPr>
        <w:t>٬</w:t>
      </w:r>
      <w:r>
        <w:rPr>
          <w:sz w:val="20"/>
          <w:sz w:val="20"/>
          <w:szCs w:val="20"/>
          <w:rtl w:val="true"/>
          <w:lang w:bidi="fa-IR"/>
        </w:rPr>
        <w:t xml:space="preserve"> رژيم اسلامى کماکان در بحران و تشتت دست و پا ميزند و امر سرنگونى از دستور روز جامعه خارج نشده است</w:t>
      </w:r>
      <w:r>
        <w:rPr>
          <w:sz w:val="20"/>
          <w:szCs w:val="20"/>
          <w:rtl w:val="true"/>
          <w:lang w:bidi="fa-IR"/>
        </w:rPr>
        <w:t xml:space="preserve">. </w:t>
      </w:r>
      <w:r>
        <w:rPr>
          <w:sz w:val="20"/>
          <w:sz w:val="20"/>
          <w:szCs w:val="20"/>
          <w:rtl w:val="true"/>
          <w:lang w:bidi="fa-IR"/>
        </w:rPr>
        <w:t>مسئله اساسى اما اينست که جنبش کمونيسم کاگرى  و حزبش آماده شود و بسرعت به رهبر بلامنازع سرنگونى و انقلاب عليه وضع موجود تبديل شود و اين سيکل باطل را ببندد و مردم ايران را از دست اين جنايتکاران نجات دهد</w:t>
      </w:r>
      <w:r>
        <w:rPr>
          <w:sz w:val="20"/>
          <w:szCs w:val="20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41:00Z</dcterms:created>
  <dc:creator>Aram</dc:creator>
  <dc:description/>
  <cp:keywords/>
  <dc:language>en-US</dc:language>
  <cp:lastModifiedBy>Mohsen </cp:lastModifiedBy>
  <dcterms:modified xsi:type="dcterms:W3CDTF">2006-11-30T17:22:00Z</dcterms:modified>
  <cp:revision>7</cp:revision>
  <dc:subject/>
  <dc:title>در حاشيه رويدادها٬ </dc:title>
</cp:coreProperties>
</file>