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نترناسیونال </w:t>
      </w:r>
      <w:r>
        <w:rPr>
          <w:lang w:bidi="fa-IR"/>
        </w:rPr>
        <w:t>۱۶۸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یام حمید تقوائی بمناسبت روز دانشجو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شانزده آذر روز فراخواندن جامعه به آزادی و سوسیالیسم است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شانزده آذر روز دانشجو فرا میرس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</w:rPr>
        <w:t>جنبش دانشجوئی در ایران همیشه فعال و معترض و پیشرو بوده است اما شانزده آذر تنها روز دانشجو نیست، این روز نه به جمهوری اسلامی، روز آزادی و برابری، روز سوسیالیسم است، و این حقیقت را سالهاست که بیانیه ها و شعارهای دانشجویان در شانزده آذر با صدای بلند و رسا اعلام داشته است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آزادی و برابر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ن و آزادی برای هم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رهایی انسان از تمامی تقسیم بندیها و تبعیض 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جنسی و نژادی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اینها پیامهای شانزده آذر است که در سالهای پیاپی در فضای سیاسی جامعه طنین انداز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مسال نیز این پیام شفاف تر و رسا تر از همیشه، پیام روز دانشجو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انشجویان در این روز بمیدان میآیند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ا </w:t>
      </w:r>
      <w:r>
        <w:rPr>
          <w:color w:val="000000"/>
          <w:sz w:val="28"/>
          <w:sz w:val="28"/>
          <w:szCs w:val="28"/>
          <w:rtl w:val="true"/>
        </w:rPr>
        <w:t xml:space="preserve"> به نمایندگی از تمام جامعه در برابر کل حکومت جنایتکار اسلامی و نظام ضد انسانی سرمایه بایستند و پرچم سوسیالیسم را برافرازند</w:t>
      </w:r>
      <w:r>
        <w:rPr>
          <w:color w:val="000000"/>
          <w:sz w:val="28"/>
          <w:szCs w:val="28"/>
          <w:rtl w:val="true"/>
        </w:rPr>
        <w:t xml:space="preserve">. 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روز مقامات واقع بین و دور اندیش در حکومت و در اپوزیسیون ارتجاعی آن، از خطر سوسیالیسم و درجه نفوذ آرمانهای رادیکال  چپ در میان جوانان ابراز نگرانی میکنند،  و در مورد شبح لنین در دانشگاهها به یکدیگر هشدار می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شبح واقع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نصور حکمت بر این حقیقت تاکید میکرد که  دنیا بدون فراخوان سوسیالیسم، بدون امید سوسیالیسم، و بدو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ط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سوسیالیسم به یک منجلاب بدل خواهد شد و امروزهراس و نگرانی ارتجاعیون از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خطر سوسیالیسم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 بازتاب گسترش روز افزون امید سوسیالیسم در میان آن اکثریت عظیمی است که به منجلاب جمهوری اسلامی  تن نمیدهند و میروند که این نظام را از پایه زیرو رو کن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جوانان و دانشجویان در صف مقدم این تعرض چپ و انقلابی به وضعیت موجود قرار دارن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و این یک تعرض گسترده اجتماع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صابات و اعتراضات بی وقفه کارگران که امروز ابعاد بیسابقه ای بخود گرفته است، مبارزه برای آزادی زندانیان سیاسی و علیه اعدام و سنگسار، جنبش گسترده علیه آپارتاید جنسی و حجاب اسلامی، و جنبش دفاع از حقوق کودکان با فراخوان تغییر دنیای وارونه سرمایه داری، اینها همه اجزاء یک جنبش عظیم سرنگونی طلبانه است که هر روز چپ تر و رادیکال تر 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FF66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 نیازمند یک انقلاب چپ و رادیکال، یک انقلاب زیر و رو کننده سوسیالیست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این نیاز نه تنها در روز دانشجو بلکه در شعارها و بیانیه های روز جهانی کارگر، در روز جهانی زن و در روز جهانی دفاع از حقوق کودکان  بارها و بارها  با صدای بلند فریاد زده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شانزده آذر امسال این  اعتراض سوسیالیستی باید صریح تر و رسا تر از همیشه در جامعه طنین انداز ش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انشجویان، کارگران، مدافعین حقوق کودک، محصلین، معلمان، معترضین به آپارتاید جنسی و حجاب اسلامی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آزادیخواهان و برابری طلبان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در شانزده آذر به خیابان بیائید و علیه جمهوری اسلامی  و علیه منجلاب سرمایه داری  فریاد اعتراض خود را بلند کنید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زنده باد سوسیالیسم</w:t>
      </w:r>
      <w:r>
        <w:rPr>
          <w:color w:val="000000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</w:rPr>
        <w:t xml:space="preserve">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مید تقوائی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بیر کمیته مرکزی حزب کمونیست کارگری ای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آذر </w:t>
      </w:r>
      <w:r>
        <w:rPr>
          <w:sz w:val="28"/>
          <w:sz w:val="28"/>
          <w:szCs w:val="28"/>
          <w:lang w:bidi="fa-IR"/>
        </w:rPr>
        <w:t>١٣٨٥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نوامبر </w:t>
      </w:r>
      <w:r>
        <w:rPr>
          <w:sz w:val="28"/>
          <w:sz w:val="28"/>
          <w:szCs w:val="28"/>
          <w:lang w:bidi="fa-IR"/>
        </w:rPr>
        <w:t>٢٠٠٦</w:t>
      </w:r>
      <w:r>
        <w:rPr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5:15:00Z</dcterms:created>
  <dc:creator>HP DEMO</dc:creator>
  <dc:description/>
  <cp:keywords/>
  <dc:language>en-US</dc:language>
  <cp:lastModifiedBy>Mohsen </cp:lastModifiedBy>
  <dcterms:modified xsi:type="dcterms:W3CDTF">2006-11-30T17:16:00Z</dcterms:modified>
  <cp:revision>4</cp:revision>
  <dc:subject/>
  <dc:title>دولت احمدی نزاد ماهیت ضد انسانی و فوق ارتجاعی جمهوری اسلامی را بیش از پیش و به شکل عریان و آشکار در برابر جهانیان قرار داده است</dc:title>
</cp:coreProperties>
</file>