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۱۶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مال زم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ودکی چند ساله در نقش یک آخون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یک کودک آزاری آشکار توسط جریانات اسلا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jamani@web.de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ینطور نگاه می کردم، ولی باور کردنی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 بیشتر به صفحه تلویزیون دقت کرده و به قول معروف خود را جمع وجورک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م هر آنچه که می بیبنم انعکاسی است از واقعیتی تلخ ودردناک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کودک چند ساله که احتمالا کمتر از پنج سا ل دارد مانند آخوندهای کهنه کار، مشغول تشریح وضعیت اهل بیت درجنگهای صدر اسلام است</w:t>
      </w:r>
      <w:r>
        <w:rPr>
          <w:sz w:val="28"/>
          <w:szCs w:val="28"/>
          <w:rtl w:val="true"/>
          <w:lang w:bidi="fa-IR"/>
        </w:rPr>
        <w:t xml:space="preserve">!! </w:t>
      </w:r>
      <w:r>
        <w:rPr>
          <w:sz w:val="28"/>
          <w:sz w:val="28"/>
          <w:szCs w:val="28"/>
          <w:rtl w:val="true"/>
          <w:lang w:bidi="fa-IR"/>
        </w:rPr>
        <w:t>ضجه زدنها و گریستن های سوزناک او، و در پی آن آه و ناله های مشتی مرتجع در پای منبر این طفل،  فضایی بسیار مشمئز کننده را می ساخت که سندی دیگر بر توحش و بربریت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ور کنید که من هم از شدت اندوه اشک را در چشمانم احساس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از بابت مزخرفاتی که از زبان این کودک بیگناه جاری می شد بلکه ازاین بابت که دنیائیکه درآن زندگی می کنیم به چه وضعیت اسفباری دچار شده واگر مبارزات ما  کمونیستها و آزادیخواهان نباشد به چه قهقرایی کشیده می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اولین بار نیست که به حریم فکری و جسمی کودکان تجاوز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وری کوتاه در تاریخ ثبت شده بشری، گواهی است بر این مدعی که هر جا بهره کشی از انسانها حرف اول وآخر را میزند زنان و کودکان اولین قربانیان این توحش استثماری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ظام سرمایه داری از کودکان به عنوان کارگران ارزان قیمت در معادن ودر کارگاههای کوچک و بزرگ استفاده می شد و به دلیل طاقت فرسا بودن کار در معادن، این کودکان بودند که در مرحله اول دسته دسته جان می 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روپا و آسیا و بویژه آسیای جنوب شرقی وهند نونهالان با تن فروشی برای خود و خانواده هایشان کسب درآمد می کنند تا گرسنه ن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فریقا بجای تعلیم وتعلم، روسای قبایل و باندهای مافیایی قدرت  کودکان را به سلاح های بزرگتر از خودشان مسلح کرده و جنایت می آفرینند و رقبا را از صحنه خارج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پس از قدرت گرفتن اسلام سیاسی بوسیله قدرتهای غربی کودکان متاسفانه عهده دار وظیفه دیگری چون تبلیغ و ترویج اوهام وخرافات نیز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جنگ ایران و عراق به دست کودکان نارنجک داده شد تا با عملیاتهای انتحاری تانکهای عراق را منهد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ش جمهوری اسلامی با وعده دادن بهشت وتقدیس دفاع از خاک میهن اسلامی آنان را به سلاخ خانه می فر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دارس قرآن در افغانستان و پاکستان از کودکان بیگناه با توسل به سوره های قرآن جانیانی می سازند که حتی برای کشتن هم سن و سالان خود فقط به جرم غیر مسلم بودن، گوی سبقت را از همدیگر می ربا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نمونه جدید ارائه شده از جانب جانیان اسلامی حاکم بر ایران درنوع خود بواقع مثال زد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ینجاست که آیا این کودک بیگناه نباید در شرایطی انسانی به تحصیل و بازی با سایر هم نوعا نش می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 او توانایی خنده با سایرکودکان را نداشت که والدین نامبرده و به تبع آنان جمع مرتجع پیرامون و در سطحی کلان تر دستگاه کثیف تبلیغاتی جمهوری اسلامی وی رادر قالب نوار ضبطی به جامعه ارائه داده که شرح  کشتن و کشته شدن های اهل بیت را کند؟</w:t>
      </w:r>
      <w:r>
        <w:rPr>
          <w:sz w:val="28"/>
          <w:szCs w:val="28"/>
          <w:rtl w:val="true"/>
          <w:lang w:bidi="fa-IR"/>
        </w:rPr>
        <w:t xml:space="preserve">!! </w:t>
      </w:r>
      <w:r>
        <w:rPr>
          <w:sz w:val="28"/>
          <w:sz w:val="28"/>
          <w:szCs w:val="28"/>
          <w:rtl w:val="true"/>
          <w:lang w:bidi="fa-IR"/>
        </w:rPr>
        <w:t>آیا او بطور اتفاقی سر از این نمایش توحش آورد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لما باید حاکمان اسلامی در ایران در پشت تریبونالهای بین المللی قرار بگیرند وبابت هزاران جنایت و بطور اخص در این مورد بجرم تجاوز به حقوق کودکان بیگناه و صد ها وهزاران جرم دیگر محاک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 پیگیرانه ما ضامن برپایی هر چه زودتر این محاکما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نکته دیگری که در رابطه با این فیلم می توان بر شمرد این است که در هنگام پخش آن، عظمت طلبان و میهن پرستان ایرانی و سرکرده های قوم پرست با توهین های خود در قالب فرستادن ای میل ها، در زیر نویسهای های تلویزیونی شبکه های لوس آنجلسی، به شخصیت این کودک بی گناه توهین و ازاو بعنوان تخم عرب و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یاد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 دارم که این گونه افراد به قول زنده یاد منصور حکمت در کتابخانه های محل زندگی شان عضو شوند، کتاب بخوانند و رشد کنند تا از این بابت شاید فرجی حاصل شده و درک کنند که شخصیت کودکان به وسیله ما و جامعه پیرامونی که ما برای آنان می سازیم شکل می 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پایان توجه شما خواننده محترم را به گوشه هایی ازکتاب دنیای بهتر، برنامه حزب کمونیست کارگری ایران در رابطه با حقوق کودکان جلب می 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منوعیت کار حرفه ای برای کودکان و نوجوانان زی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منوعیت هر نوع آزار کودکان در خانواده، مدارس و موسسات آموزشی و در سطح جامعه بطور کل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نوعیت اکید تنبیه بد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منوعیت فشار وآزار روانی و ارعاب کودک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قابله قاطع قانونی با سو استفاده جنسی از کودکان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 استفاده جنسی از کودکان جرم جنایی محسوب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عقیب و مجازات قانونی کسانی که به هر طریق و به توجیه مانع برخورداری کودکان، اعم از دختر وپسر، از حقوق اجتماعی خویش، نظیر آموزش، تفریح و شرکت در فعالیتهای اجتماعی مخصوص کودکان گردند</w:t>
      </w:r>
      <w:r>
        <w:rPr>
          <w:sz w:val="28"/>
          <w:szCs w:val="28"/>
          <w:rtl w:val="true"/>
          <w:lang w:bidi="fa-IR"/>
        </w:rPr>
        <w:t xml:space="preserve">.*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8:58:00Z</dcterms:created>
  <dc:creator>Jamal</dc:creator>
  <dc:description/>
  <cp:keywords/>
  <dc:language>en-US</dc:language>
  <cp:lastModifiedBy>Mohsen </cp:lastModifiedBy>
  <dcterms:modified xsi:type="dcterms:W3CDTF">2006-11-23T21:26:00Z</dcterms:modified>
  <cp:revision>15</cp:revision>
  <dc:subject/>
  <dc:title>کودکی چند ساله در نقش یک آخوند </dc:title>
</cp:coreProperties>
</file>