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۶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امه به انترناسیونا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ید صفایی از ایران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 xml:space="preserve">تبریز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یگاه نشریه انترناسیونال، از نظر تبلیغی و ترویجی و اطلاع رسانی، در حیات سیاسی حزب چیست؟ و نقش این نشریه در هردوره از حرکت اجتماعی مردم و کارگران 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ید عزیز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 نشریه حزب کمونیست کارگری است و یکی از ابزارهای مهم ارتباط حزب با جامعه است و قاعدتا باید نقش و جایگاه حزب در حیات سیاسی را منعکس کند و در عین حال به جایگیر شدن بیشتر حزب در جامعه کمک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رناسیونال یکی از مهمترین ابزارهای تبیلغ ایده ها و افکار آزادیخواهانه و برابری طلبانه حزب کمونیست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مهمترین ابزارهای حزب برای مبارزه با نابرابری، تبعیض، اختناق، خرافات و تجسم کنونی تمام اینها یعنی جمهوری اسلامی سرمای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ده شماره انترناسیونال را در کنار نشریات جریانات و جنبشهای دیگر قرار دهیم متوجه نقش و جایگاه این نشریه در حرکت اجتماعی مردم و کارگران می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سیاری از نشریات جریانات مذهبی و قوم گرا و ناسیونالیست و سلطنت طلب و اصلاح طلب و کلا نشریات جریانات حامی نظام نابرابر طبقاتی را ورق بزنیم و در کنار آن ده شماره انترناسیونال را ورق بزنیم متوجه میشویم که نشریات ردیف اول تماما مبلغ تبعیض و قوم پرستی و نابرابری و خرافات هستند و نشریه انترناسیونال تماما مبلغ یک جامعه انسانی بدون تبعیض و آزاد و مرف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نقش واقعی انترناسیونال در هر دوره از حرکت اجتماعی مردم و کارگران دقیقا منوط به اینست که این نشریه در چه سطحی بدست کارگران و مردم 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رناسیونال هر چقدر بیشتر و گسترده تر بدست مردم برسد، هر چقدر بیشتر بدست کارگران و زنان و جوانان برسد همانقدر بیشتر قادر خواهد شد افکار انسانی و برابری طلبانه را در جامعه گسترش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ر امکانی استفاده کنید و انترناسیونال را هر چه بیشتر بدست کارگران، زنان و جوانان در ایران برسا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رناسیونال را به آدرس ای میل دوستان و آشنایانتان ارسال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درس های ای میل دوستان و آشنایانتان را به انترناسیونال بفرستید تا به لیست ای میل انترناسیونال اضافه شود و انترناسیونال مستقیما به آدرسشان ارسال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_____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حسن عزیز سلام خسته نباشی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بین عزیزم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ین نشریات انترناسیونال در سایت فیلتر شکن حزب که </w:t>
      </w:r>
      <w:r>
        <w:rPr>
          <w:rFonts w:cs="Arial" w:ascii="Arial" w:hAnsi="Arial"/>
          <w:sz w:val="28"/>
          <w:szCs w:val="28"/>
          <w:rtl w:val="true"/>
        </w:rPr>
        <w:t>..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ر می آورد سریعا آپدیت نمی 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ثلا الان شماره  </w:t>
      </w:r>
      <w:r>
        <w:rPr>
          <w:rFonts w:ascii="Arial" w:hAnsi="Arial" w:cs="Arial"/>
          <w:sz w:val="28"/>
          <w:sz w:val="28"/>
          <w:szCs w:val="28"/>
        </w:rPr>
        <w:t>۱۶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آنتی فیلتر داره ولی </w:t>
      </w:r>
      <w:r>
        <w:rPr>
          <w:rFonts w:ascii="Arial" w:hAnsi="Arial" w:cs="Arial"/>
          <w:sz w:val="28"/>
          <w:sz w:val="28"/>
          <w:szCs w:val="28"/>
        </w:rPr>
        <w:t>۱۶۵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ا نمیتوانم آنتی فیلتری اش را پیدا کن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ین خیلی مهم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چون در اینترنت من دارم این نشریه را مثل خیلی های دیگ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تما به لیست خودم که زیاد هم کم نیست میفرستم و خیلها این شکلی با نشریه آشنا میشوند و خوبه که آنتی فیلتر داشته باشه که تر و تازه هایش همیشه در اختیار قرار بگیره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خیلی جوانها همین طوری با نشریات آشنا میشو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ینجوری نیست که به سایت مربوطه میروند و چیزی را میجویند و گیرمی آورند و با چیزی آشنا میشوند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گر بتونید نشریه انترناسیونال را هم هرهفته لیک آنتی فیلتر شده اش را هم در اختیار قرار بدهید خیلی خوب میشه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فعلا بای مهران محبوبی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ران عزیز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یلی ممنون هستم که این نکته را یادآور شدی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نامه ات به رفیق مسئول ارسال شد تا به این موضوع رسیدگی کند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تشکر مجدد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___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 نامه در باره پناهندگی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لام آقا جان من بزودی مصاحبه اصلی با یو ان 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ن لطفا زنگ  بزنید کار مهمی دار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ضا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 گرامی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جواب نامه ات جداگانه ارسا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لطفا با شماره تلفن همبستگی، فدراسیون پناهندگی تماس بگی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بستگی بطور قطع از نقطه نظر قوانین پناهندگی و جوانب مختلف آن میتواند یاری ک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آرزوی موفقیت برای شما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 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_</w:t>
      </w:r>
      <w:r>
        <w:rPr>
          <w:sz w:val="28"/>
          <w:szCs w:val="28"/>
          <w:rtl w:val="true"/>
          <w:lang w:bidi="fa-IR"/>
        </w:rPr>
        <w:t>__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لام وقت بخی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ا تشکر قبلی لطفا در صورت امکان چون من به دلیل فیلتر سایتها و کنترل آنها نمیتوانم به نشریات شما دسترسی دائم داشته باشم، لذا در صورت امکان نشریه انترناسیونال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پی دی ا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ا به صورت دائم به ای میل من بفرست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 صورت امکان انترناسیونال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۸۵</w:t>
      </w:r>
      <w:r>
        <w:rPr>
          <w:sz w:val="28"/>
          <w:sz w:val="28"/>
          <w:szCs w:val="28"/>
          <w:rtl w:val="true"/>
          <w:lang w:bidi="fa-IR"/>
        </w:rPr>
        <w:t xml:space="preserve"> را هم بفرست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۹۱</w:t>
      </w:r>
      <w:r>
        <w:rPr>
          <w:sz w:val="28"/>
          <w:sz w:val="28"/>
          <w:szCs w:val="28"/>
          <w:rtl w:val="true"/>
          <w:lang w:bidi="fa-IR"/>
        </w:rPr>
        <w:t xml:space="preserve"> که در سایت نیست را هم لطف کنید بفرست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شریات سازمانهای وابسته مثل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کمونیست و  جوانان کمونیست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را هم اگر دارید همه را به من ارسال کنید یا بگویید چطور آنها را از طریق ای میل به طور دائم داشته باش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گر کتاب، صدا، مقاله یا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ز منصور حکمت دارید باز هم لطف خود را شامل حال من و باقی دوستانمان ک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 اینکه خواستار تمام مطالب شما عزیزان هستیم که اگر از طریق ای میل و به طور دائم باشد بسیار خوشحالتر میشویم و دسترسی بهتر و امن تری را دار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تشکر فرو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ضا محفوظ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وست گرامی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شحالم که با این همه اشتیاق خواهان دریافت نشریه انترناسیونال و نشریات جوانان کمونیست و کارگر کمونیست هست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درس ای میل شما در اختیار سازمان جوانان کمونیست و نشریه کارگر کمونیست قرار میگیرد تا نشریه جوانان کمونیست و کارگر کمونیست را منظما دریافت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یق لیست سازمان جوانان کمونیست، نشریه انترناسیونال را هم منظما دریافت خواهی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 های دیگر انترناسیونال مورد درخواستت بزودی برایتان ارسال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بهترین آرزوه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یونال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_______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وستی به نام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نامه ای فرستاده است و گفته است که عضو حزب کمونیست عراق بوده و میخواهد با حزب کمونیست کارگری چپ عراق در کانادا تماس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خواست کرده است که امکان تماس با این حزب فراهم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وست عزیز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ه ات به مسئولین کمیته حزب کمونیست کارگری چپ عراق در کانادا ارسال شد که با شما تماس ب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آرزوی موفقیت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0-18T21:29:00Z</cp:lastPrinted>
  <dcterms:modified xsi:type="dcterms:W3CDTF">2006-11-25T20:06:00Z</dcterms:modified>
  <cp:revision>319</cp:revision>
  <dc:subject/>
  <dc:title>از: محسن ابراهیمی </dc:title>
</cp:coreProperties>
</file>