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sz w:val="28"/>
          <w:sz w:val="28"/>
          <w:szCs w:val="28"/>
          <w:lang w:bidi="fa-IR"/>
        </w:rPr>
        <w:t>۱۶۷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در برابر خطر دامن زدن به قوم گرایی چه میتوان کرد؟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پاسخ به سئوال عباس از تبریز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عباس عزیز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با پوزش از اینکه امکانپذیر نشد در شماره قبل به همه سئوالاتتان بپرداز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اما پاسخ به بخشهای بعدی سئوالها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در برابر خطر دامن زدن به قوم گرایی چه میتوان کرد؟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قبل از هر چیز باید تاکید کرد که در مقابل خطر به خون کشیدن جامعه توسط فرقه ها و باندهای قوم پرست تنها نیروهایی میتوانند کاری کنند که اولا نفعی در باتلاق خونین آدمکشی قوم پرستان ند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ه تنها این بلکه قربانیان اصلی این شرایط ه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ثانیا به این خطر واقف هستند و در این خیال باطل بسر نمیبرند که گویا ایران تافته جدا بافته ای است و از تبدیل شدن به عراق و یوگسلاوی مصو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دم عادی جامعه اولین قربانیان خواهند بود مخصوصا بخشهای فقرزده و پایین جامعه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خش بسیار اقلیتی که خون کارگران را شیشه  کرده اند به سرمایه های کلان دست پیدا کرده اند همیشه میتوانند چمدان پولشان را بردارند و به ویلاهای از پیش خریداری شده شان در کشورهای اروپایی سفر 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گر فرقه ها و باندهای مذهبی بتوانند جامعه ایران را به یوگسلاوی تبدیل کنند، میتوان از همین الان تصویر تراژدیک را تجسم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میتوان چهره های مغموم و هراسان و مستاصل هزاران هزار مردم عادی را تجسم کرد که عزیزانشان را از دست داده اند و خانه و کاشانه شان به آتش کشیده شده است و آواره کوه و دشت شده اند و  </w:t>
      </w:r>
      <w:r>
        <w:rPr>
          <w:sz w:val="28"/>
          <w:szCs w:val="28"/>
          <w:rtl w:val="true"/>
          <w:lang w:bidi="fa-IR"/>
        </w:rPr>
        <w:t xml:space="preserve">..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این مردم را باید از ظرفیت تخریبی فرقه های قوم پرست و اسلامی آگاه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ید مردم را آگاه کرد که پیش از اینکه دیر شود باید این فرقه ها را طرد و ایزوله 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گاهی وسیع مردم از ابعاد وسیع و واقعی این خطر اولین قدمی است که باید برداشت و میتواند مانع گسترش ویروس قوم گرایی و نژادپرستی در ایران شو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ما این هنوز نصف پاسخ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فرقه های قوم گرا و مذهبی در یوگسلاوی و عراق نیروی وسیع توده ای ند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نها با اتکا به اوباش فاشیست و نژاد پرست مسلح و خونریز هنوز قادر هستند جامعه را به خون بکشند اگر مردم به طور فعال و متشکل در مقابلشان ایستادگی ن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دم مستاصل و پراکنده و غیر متشکل، در انفراد خودشان هیچ کاری در مقابل این جریانات نمیتوانند انجام ده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دم در صورتی میتوانند این جریانات را خنثی کنند که متشکل ش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سلح ش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محل زندگی و کارشان به صورت یک نیروی متشکل و مسلح در مقابل هر جریان ماجراجو و فاشیست و قوم پرست و اسلامی که دست به آدمکشی میزند ایستادگی کن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ین جا این سئوال پیش می آید که مردم چگونه میتوانند متشکل شوند؟ ممکن است پیش از اینکه مردم بجنبند و خودشان را به اشکال مختلف متشکل کنند کار از کار گذشته باشد و این فرقه ها شیرازه جامعه را از هم بپاشا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مسلم است که این موقع دیگر دیر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شرایطی که مردم تتمه زندگیشان را بردا شته اند و آواره شده اند و تنها آرزویشان اینست که جان کودکان و بازمانده هاشان را نجات دهند دیگر کاری از دستشان ساخته 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 همین دلیل باید پیش از اینکه دیر شود کاری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پیش  از اینکه دیر شود متشکل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پیش از اینکه دیر شود آماده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دم میتوانند در صفوف احزابی که همین الان هستند و برای برابری انسانها مبارزه میکنند، برای آزادی و رهایی انسانها مبارزه میکنند، برای جامعه ای فارغ از قوم پرستی و نژادپرستی و مذهب زدگی مبارزه میکنند گرد آی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ر جریانی که علنا و رسما و با قدرت این ها را اهداف خودش اعلام کرده است و برایش مبارزه میکند ابزار متشکل شدن مردم برای اجتناب از چنین شرایط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جاست که باید به جایگاه و نقش حزب کمونیست کارگری اشاره کن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  حزب کمونیست کارگری را برای روز مبادا نساخته ا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زب کمونیست کارگری اگر دهها وظیفه خطیر دارد یکی از خطیرترین وظایفش مقابله با سقوط جامعه به چینین شرایط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برای مقابله با این شرایط تلاشهای زیادی تا کنون ک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زب خودش را ملزم و موظف میداند در مقابل خطر ماجراجویان عظمت طلب و قوم پرست و اسلامی، خطر از هم پاشاندن شیرازه مدنی جامعه بایست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ای حزب ما، ممانعت از چنین خطری در وهله اول یک جنبه انسانی 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وهله  اول باید به خاطر رنج و مشقت و بیخانمانی و آوارگی در ابعاد گسترده در مقابل چنین سناریوی سیاهی ایست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فراتر از این، سقوط جامعه به باتلاق یک سناریوی سیاه مثل یوگسلاوی و عراق، مبارزه مردم ایران برای رها شدن از شر و نکبت حکومت اسلامی و برقرار کردن یک جامعه رها از مذهب و قوم پرستی و تبعیض را سالها به عقب خواهد انداخ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زب کمونیست کارگری با تمام توانش در مقابل نیروهایی که میخواهند جامعه را به چنین گردابی سوق دهند خواهد ایست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حزب یک ابزار حاضر و آماده است برای متشکل شدن تمام انسانهایی است که در مقابل  چنین سناریوی خونینی حساس هستند، میخواهند کاری کنند و نمیخواهند جامعه ایران بعد از نکبت اسلامی برای دوره ای دیگر در باتلاقی خونین غرق شو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چرا بعد از خوابيدن مساله آذربايجان تبليغات شما نيز بر روي اين مساله كم ش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؟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فكر نميكنيد براي مبارزه با ناسيوناليسم بايد تبليغات دائمي داش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؟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با توجه به اينكه همانطور كه خودتان هميشه هشدار داده ايد يكي از تلاش هاي آمريكا ايجاد دول قومي</w:t>
      </w:r>
      <w:r>
        <w:rPr>
          <w:b/>
          <w:b/>
          <w:bCs/>
          <w:sz w:val="28"/>
          <w:sz w:val="28"/>
          <w:szCs w:val="28"/>
          <w:lang w:bidi="fa-IR"/>
        </w:rPr>
        <w:t>٬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ملي و تغيير دولتها از بالاس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آيا فكر نميكنيد اين خطر در ايران نيز ميتواند وجود داشته باش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؟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اگر ما تبليغات هر روزه اي در خنثي كردن اينگونه سياست ها نداشته باشي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آيا ضرر نخواهيم كر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؟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راستش من از آنچه كه سناريوي سياه گفته ميشود</w:t>
      </w:r>
      <w:r>
        <w:rPr>
          <w:b/>
          <w:b/>
          <w:bCs/>
          <w:sz w:val="28"/>
          <w:sz w:val="28"/>
          <w:szCs w:val="28"/>
          <w:lang w:bidi="fa-IR"/>
        </w:rPr>
        <w:t>٬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ميترسم</w:t>
      </w:r>
      <w:r>
        <w:rPr>
          <w:b/>
          <w:bCs/>
          <w:sz w:val="28"/>
          <w:szCs w:val="28"/>
          <w:rtl w:val="true"/>
          <w:lang w:bidi="fa-IR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ما من اطمينان دارم كه ما جواب داريم</w:t>
      </w:r>
      <w:r>
        <w:rPr>
          <w:b/>
          <w:bCs/>
          <w:sz w:val="28"/>
          <w:szCs w:val="28"/>
          <w:rtl w:val="true"/>
          <w:lang w:bidi="fa-IR"/>
        </w:rPr>
        <w:t>.</w:t>
      </w:r>
      <w:r>
        <w:rPr>
          <w:b/>
          <w:bCs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نظر شما چيس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؟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ین سـئوال جنبه های مختلف 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شماره قبلی انترناسیونال و در پاسخ به سئوال قبلی در همین شماره به جنبه هایی از این سئول پرداخته ا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دو جبنه از سئوال هنوز مانده است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نقش آمریکا در ایجاد سناریوی سیاه و تبلیغات ما در باره آذربایجان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قش آمریکا و متحدینش در ایجاد باتلاق خونین قوم پرستی جد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طلوبترین حالت برای آمریکا اینست که یا حکومت اسلامی تعدیل شود و به یک حکومت اسلامی طرفدار آمریکا تبدیل شود و اگر سرنگون میشود جایش را به یک حکومت طرفدار آمریکا ب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اگر قرار است حکومت اسلامی با یک انقلاب سرنگون شود و نیروهای چپ و کمونیستها قدرت را بگیرند، آمریکا حاضر است به هر تلاشی دست بزند تا این اتفاق نیافت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لترناتیو سیاسی ای مد نظر آمریکا برای چنین شرایطی حکومتهای قومی</w:t>
      </w:r>
      <w:r>
        <w:rPr>
          <w:sz w:val="28"/>
          <w:szCs w:val="28"/>
          <w:rtl w:val="true"/>
          <w:lang w:bidi="fa-IR"/>
        </w:rPr>
        <w:t>-</w:t>
      </w:r>
      <w:r>
        <w:rPr>
          <w:sz w:val="28"/>
          <w:sz w:val="28"/>
          <w:szCs w:val="28"/>
          <w:rtl w:val="true"/>
          <w:lang w:bidi="fa-IR"/>
        </w:rPr>
        <w:t>مذهب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استش مدتهاست که در رابطه با ایران دست به کار شده اند و دارند رهبران قومی و مذهبی برای آینده ایران میتراش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نفرانسها و سمینارهای متعددی که توسط نهادهای راست محافظه کار سر به دولت آمریکا در سالهای اخیر برگزار شده است و در آن فرقه ها و باندهای قوم پرست حضور داشته اند یک شاهد جدی این مدع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در پاسخ به بخش دیگر سئوالتان، من کاملا با شما موافقم که در مبارزه با ناسیونالیسم و قوم پرستی باید دائما و قدرتمند تبلیغات بکن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ید بدون تعلطیلی به جامعه در مقابل خطر این جریانات هشدار ده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ید لجنزاری که این جریانات برای جامعه ایران تدارک میبینند را هر روز جلوی چشم جامعه گر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باره آذربایجان هم این موضوع کاملا صادق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باید تبلیغات ما علیه جریانات فاشیست و ناسیونالیست و قوم پرست از جمله جریانات پان ترکیست در آذربایجان حتی یک لحظه تعطیل شود</w:t>
      </w:r>
      <w:r>
        <w:rPr>
          <w:sz w:val="28"/>
          <w:szCs w:val="28"/>
          <w:rtl w:val="true"/>
          <w:lang w:bidi="fa-IR"/>
        </w:rPr>
        <w:t>.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4T20:00:00Z</dcterms:created>
  <dc:creator>Mohsen </dc:creator>
  <dc:description/>
  <cp:keywords/>
  <dc:language>en-US</dc:language>
  <cp:lastModifiedBy>Mohsen </cp:lastModifiedBy>
  <cp:lastPrinted>2006-10-18T21:29:00Z</cp:lastPrinted>
  <dcterms:modified xsi:type="dcterms:W3CDTF">2006-11-22T06:00:00Z</dcterms:modified>
  <cp:revision>346</cp:revision>
  <dc:subject/>
  <dc:title>از: محسن ابراهیمی </dc:title>
</cp:coreProperties>
</file>