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sv-SE" w:bidi="fa-IR"/>
        </w:rPr>
        <w:t>۱۶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در حاشيه رويداد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كارگري از خانه خارج شد </w:t>
      </w:r>
      <w:r>
        <w:rPr>
          <w:b/>
          <w:bCs/>
          <w:sz w:val="28"/>
          <w:szCs w:val="28"/>
          <w:rtl w:val="true"/>
          <w:lang w:val="sv-SE"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پدري به دنبال پيدا كردن كار و لقمه اي نان از خانه خارج ش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قبلا بارها دست خالي برگشته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گاهي بعد از يك روز كار طاقت فرسا چندرقازي  به دست آورده كه ميشد تكه ناني يا چند صد گرم عدس يا نخود و برنجي، با آن خريد و خودرا زنده نگه داش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روز همسر و كودكان با نگراني و با شكم هاي گرسنه آرزو ميكنند كه  نان آور خانه اين بار دست خالي بر نگردد</w:t>
      </w:r>
      <w:r>
        <w:rPr>
          <w:sz w:val="28"/>
          <w:szCs w:val="28"/>
          <w:rtl w:val="true"/>
          <w:lang w:val="sv-SE" w:bidi="fa-IR"/>
        </w:rPr>
        <w:t>...</w:t>
      </w:r>
      <w:r>
        <w:rPr>
          <w:sz w:val="28"/>
          <w:sz w:val="28"/>
          <w:szCs w:val="28"/>
          <w:rtl w:val="true"/>
          <w:lang w:val="sv-SE" w:bidi="fa-IR"/>
        </w:rPr>
        <w:t>اما نه دست خالي نه دست پر، او هيچگاه ديگر به خانه باز نميگرد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و در يك انفجار تكه تكه ش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شايد چند روزي بگذرد تا در آن فضاي جنگ زده و بدون ارتباطات در عراق، از ماجرا خبردار شو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ين سرگذشت دردناك تنها يك كارگر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نها در يك روز در هفته گذشته دهها كارگر دچار چنين سرنوشتي ش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يگر به خانه باز نگشتند و هرگز باز نخواهند گشت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 xml:space="preserve">روز يكشنه هفته گذشته </w:t>
      </w:r>
      <w:r>
        <w:rPr>
          <w:sz w:val="28"/>
          <w:sz w:val="28"/>
          <w:szCs w:val="28"/>
          <w:lang w:val="sv-SE" w:bidi="fa-IR"/>
        </w:rPr>
        <w:t>١٩</w:t>
      </w:r>
      <w:r>
        <w:rPr>
          <w:sz w:val="28"/>
          <w:sz w:val="28"/>
          <w:szCs w:val="28"/>
          <w:rtl w:val="true"/>
          <w:lang w:val="sv-SE" w:bidi="fa-IR"/>
        </w:rPr>
        <w:t xml:space="preserve"> نوامبر با انفجار ميني بوسي در ميان كارگراني كه به دنبال كار در ميداني در شهر حله عراق جمع شده بودند، </w:t>
      </w:r>
      <w:r>
        <w:rPr>
          <w:sz w:val="28"/>
          <w:sz w:val="28"/>
          <w:szCs w:val="28"/>
          <w:lang w:val="sv-SE" w:bidi="fa-IR"/>
        </w:rPr>
        <w:t>٢٢</w:t>
      </w:r>
      <w:r>
        <w:rPr>
          <w:sz w:val="28"/>
          <w:sz w:val="28"/>
          <w:szCs w:val="28"/>
          <w:rtl w:val="true"/>
          <w:lang w:val="sv-SE" w:bidi="fa-IR"/>
        </w:rPr>
        <w:t xml:space="preserve"> نفر از كارگران در جا به نحو فجيعي كشته شدند و </w:t>
      </w:r>
      <w:r>
        <w:rPr>
          <w:sz w:val="28"/>
          <w:sz w:val="28"/>
          <w:szCs w:val="28"/>
          <w:lang w:val="sv-SE" w:bidi="fa-IR"/>
        </w:rPr>
        <w:t>٦٠</w:t>
      </w:r>
      <w:r>
        <w:rPr>
          <w:sz w:val="28"/>
          <w:sz w:val="28"/>
          <w:szCs w:val="28"/>
          <w:rtl w:val="true"/>
          <w:lang w:val="sv-SE" w:bidi="fa-IR"/>
        </w:rPr>
        <w:t xml:space="preserve"> نفر به شدت زخمي شدند كه سرنوشت آنها معلوم ني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اين عملياتي نبود كه اشتباها يا اتفاقا در آن كارگران كشته شده باش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مبي كه در ميدان كاريابي شهر حله منفجر شد قرار نبود در پادگان و مركز نظامي اي منفجر شود، بلكه كل اين عمليات از قبل به نحو دقيقي براي كشتن كارگران جوياي كار طراحي شده ب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راننده ميني بوسي به ميدان شهر وارد شد و اعلام كرد كه به تعداد زيادي كارگر نياز 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يني بوس را تا آنجا كه جا ميگرفت از كارگران پر كرد و در حاليكه هنوز كارگران زيادي دور ميني بوس حلقه زده بودند، آنرا با خود منفجر نمو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گر اين اتفاق در گوشه اي ديگر از دنيا و زماني ديگر اتفاق افتاده بود گفته ميشد يك فرد نوميد و درمانده و بيمار رواني دست به اين جنايت هولناك و كور و غير قابل تصور ز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اين كار يك نيروي سياسي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يك جنگ مذهبي و قومي از بدترين نوع آن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كار كساني است كه هرروز در كوچه و خيابان در پي كشتن مردمي هستند كه براي زنده ماندن جرات كرده اند پايشان را از خانه بيرون بگذار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كار نيروهايي است كه كارگر را دست بسته در برابر دوربين هاي فيلمبرداري سر ميبرند و به جهانيان نشان ميده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جبهه مقابلشان يعني جبهه نظم نويني نيز دست كمي از آنها ندار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كشتارگران نقاب زده و ريش و پشم دار اسلامي و قومي به شهادت تاريخ، دست ساز همينها هست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خود نيز مستقيما با تكنيكهاي مدرن و پيشرفته ترين سلاحها با قلدري اي آشكار و بدور از هرگونه منطق انساني، جنگ و ميليتاريزم و خونريزي را راه بقاي خويش مي بي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ا پرچم دموكراسي و مقابله با تروريزم بدترين نوع انتقام جويي را در زندانهاي ابوغريب و زندان بصره و امثال اينها به نمايش ميگذار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آيا براستي امروز جهان به ميدان تاخت و تاز نيروهاي درمانده و به ته خط رسيده تاريخ تبديل نشده است؟ براستي در عمق اين جنگهاي وحشيانه امروزي، اين بشريت مدرن و امروزي نيست كه از جانب نيروهاي ميرنده و در حال احتضار تاريخ ديوانه وار مورد تهاجم قرار گرفته 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كليت فجايع امروز را با دليل ديگري جز اين نميتوان توضيح دا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اندن و بقاي اين نيروها كه جبهه هاي گوناگون يك نظام پوسيده يعني سرمايه داري هستند، به درماندگي بشريت گره خور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يخواهند بشريت را در برابر قدرت نابودگري و توحش خود به استيصال بشكانند تا مدت زماني ديگر بما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يا با نابودي خود نفس زندگي اجتماعي را به گسيختگي و نابودي بكشا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استيصال را بايد در پس يكه تازيهاي نظامي و تروريستي كنوني دي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تخاصم عميق با بشريت و پيشرفت ارزشهاي انساني را بايد دي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خلاصي از چنگ اين ديوهاي به جنون كشيده شده تاريخ تنها با مقابله اي مستقيم و جهاني امكان پذير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بايد باور كرد كه امكان پذير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جربه دوره هاي پيشين تاريخي نشان ميدهد كه هرچه بشريت نقش اكثريت خاموش را طولاني ترايفا كند، بيشتر قرباني خواهد دا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ايد پا به ميدان گذ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در همه جا با اين نيروها و دولتها و قدرتهاي حامي آنها چه در غرب، چه در شرق و در همه جا  و به هر شكلي جنگيد و به پيش رفت</w:t>
      </w:r>
      <w:r>
        <w:rPr>
          <w:sz w:val="28"/>
          <w:szCs w:val="28"/>
          <w:rtl w:val="true"/>
          <w:lang w:val="sv-SE"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روز جهاني ايدز در اي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اول دسامبر برابر </w:t>
      </w:r>
      <w:r>
        <w:rPr>
          <w:sz w:val="28"/>
          <w:sz w:val="28"/>
          <w:szCs w:val="28"/>
          <w:lang w:val="sv-SE" w:bidi="fa-IR"/>
        </w:rPr>
        <w:t>١٠</w:t>
      </w:r>
      <w:r>
        <w:rPr>
          <w:sz w:val="28"/>
          <w:sz w:val="28"/>
          <w:szCs w:val="28"/>
          <w:rtl w:val="true"/>
          <w:lang w:val="sv-SE" w:bidi="fa-IR"/>
        </w:rPr>
        <w:t xml:space="preserve"> آذر روزجهاني ايدز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وقتي در سال گذشته در همين روزها در پارك دانشجو در تهران جمعيتي نسبتا كوچك جمع شدند و روز جهاني ايدز را برپا داشتند و بر پلاكاردهايشان نوشتند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بهترين راه پيشگيري از ايدز استفاده از كاندوم است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يا از آموزش سكس سخن گفتند، نگاهها به سوي آنها جلب 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ركس كه شنيد ميدانست كه در ايران تحت حكومت اسلامي اين يك رويداد ساده و فقط در حوزه بهداشت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يك حركت مدرن و پيشرو و جالب ب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يك اعتراض ب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دز يكي از كشتارگران بزرگ امروزي بشريت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در ده بيست سال گذشته گفته ميشود بيش از </w:t>
      </w:r>
      <w:r>
        <w:rPr>
          <w:sz w:val="28"/>
          <w:sz w:val="28"/>
          <w:szCs w:val="28"/>
          <w:lang w:val="sv-SE" w:bidi="fa-IR"/>
        </w:rPr>
        <w:t>٢٠</w:t>
      </w:r>
      <w:r>
        <w:rPr>
          <w:sz w:val="28"/>
          <w:sz w:val="28"/>
          <w:szCs w:val="28"/>
          <w:rtl w:val="true"/>
          <w:lang w:val="sv-SE" w:bidi="fa-IR"/>
        </w:rPr>
        <w:t xml:space="preserve"> ميليون نفر را در جهان كشت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حدود </w:t>
      </w:r>
      <w:r>
        <w:rPr>
          <w:sz w:val="28"/>
          <w:sz w:val="28"/>
          <w:szCs w:val="28"/>
          <w:lang w:val="sv-SE" w:bidi="fa-IR"/>
        </w:rPr>
        <w:t>٤٠</w:t>
      </w:r>
      <w:r>
        <w:rPr>
          <w:sz w:val="28"/>
          <w:sz w:val="28"/>
          <w:szCs w:val="28"/>
          <w:rtl w:val="true"/>
          <w:lang w:val="sv-SE" w:bidi="fa-IR"/>
        </w:rPr>
        <w:t xml:space="preserve"> ميليون نفر هم اكنون در آستانه مرگ قرار دار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ايران آمار دقيقي در مورد تعداد مبتلايان به ايدز وجود ن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زيرا حكومت اسلامي تا كنون آنرا مخفي نگه ميداشت</w:t>
      </w:r>
      <w:r>
        <w:rPr>
          <w:sz w:val="28"/>
          <w:szCs w:val="28"/>
          <w:rtl w:val="true"/>
          <w:lang w:val="sv-SE" w:bidi="fa-IR"/>
        </w:rPr>
        <w:t xml:space="preserve">.  </w:t>
      </w:r>
      <w:r>
        <w:rPr>
          <w:sz w:val="28"/>
          <w:sz w:val="28"/>
          <w:szCs w:val="28"/>
          <w:rtl w:val="true"/>
          <w:lang w:val="sv-SE" w:bidi="fa-IR"/>
        </w:rPr>
        <w:t>با گسترش ايدز در ايران حاكمين اسلامي هم از مخفي كردن آن ناتوان مان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كنون ميگويند حدود </w:t>
      </w:r>
      <w:r>
        <w:rPr>
          <w:sz w:val="28"/>
          <w:sz w:val="28"/>
          <w:szCs w:val="28"/>
          <w:lang w:val="sv-SE" w:bidi="fa-IR"/>
        </w:rPr>
        <w:t>٤٠</w:t>
      </w:r>
      <w:r>
        <w:rPr>
          <w:sz w:val="28"/>
          <w:sz w:val="28"/>
          <w:szCs w:val="28"/>
          <w:rtl w:val="true"/>
          <w:lang w:val="sv-SE" w:bidi="fa-IR"/>
        </w:rPr>
        <w:t xml:space="preserve"> هزار نفر بيماران مبتلا به ويروس ايدز در ايران شناخته و ثبت شده 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شرايطي كه ايدز در گوشه و كنار جهان مشغول كشتار است، در كشورهايي نظير ايران، قوانين عقب مانده اسلامي نيز مزيدي جدي بر علت ش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جايي كه با حديث و روايات و قوانين قرآني اداره ميشود، مبارزه اي جدي و مدرن با ايدز چندان امكان پذير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دز به سكس مستقيما مربوط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قوانين اسلامي امكان سخن گفتن آشكار در مورد سكس را بسيار محدود ساخت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زنان و دختران در زير قوانين تبعيض آميز و ضد زن، بسيار بيش از حد معمول در معرض قرباني شدن هست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فقر و فلاكت و شكافهاي عظيم طبقاتي انديشيدن به مساله اي بنام ايدز و فشار گذاشتن بر حكومت براي اختصاص نيرو و بودجه كافي به آنرا به كاري لوكس شبيه ميك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جايي كه گرسنگي وعقب ماندگي نرم و قانون است، علم و دانش و فرهنگ پيشرو عملا ميتواند خانه نشين 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به همين دليل است كه برگزاري روز جهاني ايدزدر تهران، و سخن گفتن از آموزش جنسي و كاندوم و </w:t>
      </w:r>
      <w:r>
        <w:rPr>
          <w:sz w:val="28"/>
          <w:szCs w:val="28"/>
          <w:lang w:val="en-GB" w:bidi="fa-IR"/>
        </w:rPr>
        <w:t>HIV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 امثال اينها فقط يك حركت بهداشتي و ساده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يك حركت مدرن اعتراضي است كه در كنار كل جنبش اعتراضي عليه حكومت ارتجاعي اسلامي قرار ميگي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ايد اميدوار بود كه امسال و سالهاي بعد اين حركت را گسترده تر شاهد باشيم و بتوانيم جنبش مبارزه و مقابله با ايدز را فعالتر كنيم و درعين حال بيماران ايدزي را نيز از زير فشار قوانين و سنتها و كل حكومت اسلامي خلاص كنيم</w:t>
      </w:r>
      <w:r>
        <w:rPr>
          <w:sz w:val="28"/>
          <w:szCs w:val="28"/>
          <w:rtl w:val="true"/>
          <w:lang w:val="sv-SE"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  <w:drawing>
          <wp:inline distT="0" distB="0" distL="0" distR="0">
            <wp:extent cx="447675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07:00Z</dcterms:created>
  <dc:creator>kazem</dc:creator>
  <dc:description/>
  <cp:keywords/>
  <dc:language>en-US</dc:language>
  <cp:lastModifiedBy>Mohsen </cp:lastModifiedBy>
  <dcterms:modified xsi:type="dcterms:W3CDTF">2006-11-23T03:46:00Z</dcterms:modified>
  <cp:revision>21</cp:revision>
  <dc:subject/>
  <dc:title>كارگري از خانه خارج شد</dc:title>
</cp:coreProperties>
</file>