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360" w:right="-18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۱۶۷</w:t>
      </w:r>
    </w:p>
    <w:p>
      <w:pPr>
        <w:pStyle w:val="Normal"/>
        <w:bidi w:val="1"/>
        <w:ind w:left="-360" w:right="-18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360" w:right="-18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هلا دانشفر</w:t>
      </w:r>
    </w:p>
    <w:p>
      <w:pPr>
        <w:pStyle w:val="Normal"/>
        <w:bidi w:val="1"/>
        <w:ind w:left="-360" w:right="-18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-360" w:right="-18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دستگيري منصور اسانلو</w:t>
      </w:r>
      <w:r>
        <w:rPr>
          <w:sz w:val="28"/>
          <w:sz w:val="28"/>
          <w:szCs w:val="28"/>
        </w:rPr>
        <w:t>٬</w:t>
      </w:r>
      <w:r>
        <w:rPr>
          <w:b/>
          <w:b/>
          <w:bCs/>
          <w:sz w:val="28"/>
          <w:sz w:val="28"/>
          <w:szCs w:val="28"/>
          <w:rtl w:val="true"/>
        </w:rPr>
        <w:t xml:space="preserve"> احضار جوانمير مرادي و احكام زندان  براي فعالين اول مه سقز  را محكوم كنيم</w:t>
      </w:r>
    </w:p>
    <w:p>
      <w:pPr>
        <w:pStyle w:val="Normal"/>
        <w:bidi w:val="1"/>
        <w:ind w:left="-360" w:right="-18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حضار و تهديد و فشار به فعالين و رهبران كارگري و انسانهاي معترض در جامعه ممنوع است</w:t>
      </w:r>
    </w:p>
    <w:p>
      <w:pPr>
        <w:pStyle w:val="Normal"/>
        <w:bidi w:val="1"/>
        <w:ind w:left="-360" w:right="-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360" w:right="-18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حضار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يد و فشار بر روي فعالين و رهبران كارگران و فعالين عرصه هاي مختلف جنبش هاي اعتراضي در سطح جامعه يكي از شگرد هاي شناخته شده جمهوري اسلامي براي عقب راندن اعتراضات موجود در سطح جامع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ين كار جمهوري اسلامي تلاش دارد كه با حذف و كنار زدن انسانهاي معترض و راديكال كه در راس مبارزات جاري قرار داشته و  نقش هدايت كنند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تحد كننده و متشكل كننده در اين اعتراضات را دار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 اولا فضاي رعب و وحشت را در جامعه حاكم ك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وم</w:t>
      </w:r>
      <w:r>
        <w:rPr>
          <w:sz w:val="28"/>
          <w:sz w:val="28"/>
          <w:szCs w:val="28"/>
          <w:rtl w:val="true"/>
        </w:rPr>
        <w:t xml:space="preserve">ا </w:t>
      </w:r>
      <w:r>
        <w:rPr>
          <w:sz w:val="28"/>
          <w:sz w:val="28"/>
          <w:szCs w:val="28"/>
          <w:rtl w:val="true"/>
        </w:rPr>
        <w:t>از قدرتيابي و گسترش اعتراضات موجود در جامعه جلوگيري ك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-360" w:right="-18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روز كه ما شاهد رشد هر روز جنبش كارگري و جنبش اعتراضي در سطح جامعه هستي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مروز كه بيش از هر وقت جنب و جوش براي سازمانيابي و متشكل شدن به چشم ميخورد و امروز كه بيش از هر وقت شاهد حركت هاي اعتراضي همزمان كارخانجات مختلف با هم و انعكاس اجتماعي وسيعتر اين اعتراضات در سطح شهر ها هستيم جمهوري اسلامي براي عقب راندن اين مبارزات بيش از هر وقت به اين سلاح دست برده و با تهديد و فشار رهبران و فعالين صف مقدم اين اعتراضا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تلاش دارد تا </w:t>
      </w:r>
      <w:r>
        <w:rPr>
          <w:sz w:val="28"/>
          <w:sz w:val="28"/>
          <w:szCs w:val="28"/>
          <w:rtl w:val="true"/>
        </w:rPr>
        <w:t>اين مبارزات را عقب بر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360" w:right="-18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همين هفته قبل بود كه شاهد حركت همزمان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كارخانه در شهر سنندج بو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ركتي بيسابقه كه كل شهر سنندج را به حركت در آورد و بطور واقعي جنبش كارگري در ايران را وارد مرحله ديگري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حله اي كه بيش از هر وقت اعتراضات به هم پيوسته كارخانجات و مراكز كارگري در شهر هاي مختلف و به جنب و جوش در آمدن كل شهر را ميتوان د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ركتي كه نظير آن را در هفته قبل تر آن در شهر شوشتر با اعتصاب مجتمعي اي چون كشت و صنعت كارون با بيش از هشت هزار كارگر و اعتصاب يكپارچه آنان و بعد از آن نيز مبارزه كارگران كاغذسازي كارون و راهپيمايي با شكوه آنان در اين شهر شاهدش بو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عا اين تحركات تنها محدود به مراكز كارگري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طور كه اشاره كردم اعتراض همه بخش هاي جامعه را فرا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 اكنون بويژه در آستانه فرارسيدن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آذر در تمامي دانشگاهها ما شاهد جنب و جوش اعتراضي هست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كنون در دانشگاهها نه تنها دانشجوبان بلكه استادان نيز به همراه آنان به شرايط اختناق در دانشگاه ها و اخراج ها  و احكام صادره از سوي كميته هاي انضباطي و آنچه كه از آن رسما به عنوان انقلاب فرهنگي دوم نام برده ميشود معترض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قابل اين اعتراضات دارند استادان معترض را بعنوان استادان سكولار اخراج ميكنند و دانشجويان معترض را تحت عنوان دانشجويان ستاره دار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و بطور مثال سه ستاره ثبت نام نميكنند و مورد تعقيب و پيگيرد و دستگيري قرار ميده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360" w:right="-18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ين همين مساله در جنبش اعتراضي براي آزادي ز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عالين معترض در اين عرصه را مورد تهديد و فشار قرار داده و در اين ميان حتي تحمل خودي ها را 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ين ترتيب ما شاهد اين هستيم كه جمهوري اسلامي ميكوشد سركوب خود را با فشار آوردن بر روي بخش معترض جامعه به پيش 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همين راستا است كه بار ديگر منصور اسانلو رئيس هيات مديره سنديكاي واحد در </w:t>
      </w:r>
      <w:r>
        <w:rPr>
          <w:sz w:val="28"/>
          <w:sz w:val="28"/>
          <w:szCs w:val="28"/>
        </w:rPr>
        <w:t>٢٨</w:t>
      </w:r>
      <w:r>
        <w:rPr>
          <w:sz w:val="28"/>
          <w:sz w:val="28"/>
          <w:szCs w:val="28"/>
          <w:rtl w:val="true"/>
        </w:rPr>
        <w:t xml:space="preserve"> آبان دستگي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ين روز هنگاميكه منصور اسانلو رئيس هيات مديره سنديكاي شركت و احد به همراه ابراهيم مددي نايب رئيس سنديكا در منطقه دردشت نارمك در حال پياده شدن از ماشين بود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توسط مامورين لباس شخصي جمهوري اسلامي مورد حمله قرار 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ين حمله ابراهيم مددي كه به برخورد نيروهاي انتظامي معترض بود با تيراندازي هوايي مورد تهديد و ضرب و شتم قرار گرفت و منصور اسانلو دستگير 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360" w:right="-18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همچنين اخيرا جوانمير مرادي رییس انجمن صنفی کارگران برق و فلزکار کرمانشاه و یکی از رهبران کارگری در شهر كرمانشاه جهت محاکمه به دادگاه شعبه 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یی کرمانشاه احضا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طبق این احضاریه جوانمیر مرادی در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آذر ماه به اتهام شرکت در مراسم روز جهانی کارگر در شهر کرمانشاه به محاکمه کشیده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ی قبل از این، از کار خود در پتروشیمی کرمانشاه اخراج و در هیجدهم شهریور ماه امسال به همین اتهام بازداشت و با قرار وثیقه هفت میلیون تومانی آزاد شده 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360" w:right="-18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ز سوي ديگر شعبه اول دادگاه شهر سقز دو تن از دستيگر شدگان اول مه </w:t>
      </w:r>
      <w:r>
        <w:rPr>
          <w:sz w:val="28"/>
          <w:sz w:val="28"/>
          <w:szCs w:val="28"/>
        </w:rPr>
        <w:t>٨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حمود صالحی را به چهار سال و جلال حسینی را به دو سال زندان محکوم 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360" w:right="-18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ستگيري منصور اسانلو و نيز احضار جوانمير مرادي و احكام زندان فعالين اول مه سقز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كنار اينها زير فشار گذاشتن فعالين اعتراضي دانشجويي و عرصه هاي مختلف اعتراضي در سطح جامعه حمله ايست سازمانيافته به كل طبقه كارگر و كل جامعه كه بايد با تعرض متقابل و فوري ما پاسخ گي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360" w:right="-18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ستگيري منصور اسانلو امروز بطور مشخص پاسخ نه رژيم به يكسال مبارزه و اعتراض كارگران شركت و احد براي تثبيت تشكل خ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سنديكاي شركت و احد و نيز تقابلي با جنب و جوش در جنبش كارگري براي سازمانيابي و ايجاد تشكلهاي آزاد و مستقل از دول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اقدام تقابلي در برابر جلوي صحنه سياسي آمدن جنبش كارگري و انعكاس صداي اعتراض كارگران در سطح بين المللي و در سطح جامع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اقدام تقابلي با بر پايي يك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 آذر بزرگ و با شكوه و يك روز اعتراضي عمومي وسيع عليه جمهوري اسلامي و ايجاد فضاي رعب و وحشت در جامع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كنار اين دستگيريها هم اكنون رژيم دانشگاهها را زير تهاجم و سركوب خود قرار داده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تا در آستانه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آذر با كنترل دانشگاهها به عنوان مركزي براي تجمعات اعتراضي در اين روز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انع بر پا شدن يك فضاي اعتراضي وسيع در كل جامعه ب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همين رابطه است كه هم اكنون طرح ها و  تمهيدات گوناگوني از جمله طرحي  تحت عنوان مقابله با ارازل و اوباش كه قرار است از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 آذر ماه به اجرا گذاشته شود در دستور رژيم قرار ميگي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با اين كار رژيم ميخواهد بار ديگر نيروهاي سركوب و اوباش حزب الله خود را  به خيابانها بكشاند و حكومت نظامي اعلام نشده بر قرار كند تا بلكه اين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آذر را هم به سلامت پشت سر بگذ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360" w:right="-180" w:hanging="0"/>
        <w:jc w:val="both"/>
        <w:rPr/>
      </w:pPr>
      <w:r>
        <w:rPr>
          <w:sz w:val="28"/>
          <w:sz w:val="28"/>
          <w:szCs w:val="28"/>
          <w:rtl w:val="true"/>
        </w:rPr>
        <w:t>اما نكته مهم اينست كه امروز رژيم اسلامي بيش از هر وقت در استيصال به سر مي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فوف دروني آن بيش از هر وقت در تشتت است و در سطح جهاني نيز بيش از هر وقت منزو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سوي ديگر اعتراضات هر روز شدت بيشتري ميگيرد و ما شاهد اين هستيم كه در برابر هر تهاجمي صف فشرده تري از اعتراض و مبارزه شكل ميگي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سطح جهاني نيز تمام توجه ها بطرف ايران و مبارزات مردم در ايران خير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چنين شرايطي بايد تهاجم رژيم را با تعرض پاسخ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ستگيري منصور اسانلو هم اكنون به موجي از همبستگي و اعتراض دامن ز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تحاديه هاي كارگري در سطح بين المللي به اين دستگيري عكس العمل نشان د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به صف اين اعتراض پيوست و با فشار براي آزادي بدون قيد و شرط منصور اسانلو تهاجم رژيم به امر سازمانيابي و اتحاد و مبارزه كارگري را عقب 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فعالين و رهبران كارگري و در عرصه هاي مختلف اجتماعي با تشخيص و شناخت اين شرايط به تقابلي متحد و سراسري در برابر اين تهاجم برخي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بستگي سراسري در ميان بخش هاي مختلف جامعه در اعتراضات جاري در جامع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تحد شدن حول خواستهاي سراسري و مبارزه حول آنها در ميان كارگران و دانشجويان و كل جامعه و ايجاد تشكل هاي آزاد و مستقل از دولت در تمامي عرصه </w:t>
      </w:r>
      <w:r>
        <w:rPr>
          <w:sz w:val="28"/>
          <w:sz w:val="28"/>
          <w:szCs w:val="28"/>
          <w:rtl w:val="true"/>
        </w:rPr>
        <w:t xml:space="preserve">ها </w:t>
      </w:r>
      <w:r>
        <w:rPr>
          <w:sz w:val="28"/>
          <w:sz w:val="28"/>
          <w:szCs w:val="28"/>
          <w:rtl w:val="true"/>
        </w:rPr>
        <w:t>و تثبيت مجامع عمومي كارگري بعنوان محلي براي اعمال اراده مستقيم كارگران آن گامهاي اساسي است كه صف ما را در تقابل با اين تهاجم و يك تعرض وسيع و سراسري محكم مي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اين گامها را بر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ستگيري منصور اسانلو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حضار جوانمير مراد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حكام زندان  براي فعالين اول مه سقز  و احضار و تهديد و فشار بر روي فعالين و رهبران كارگري و فعالين عرصه هاي مختلف جنبش هاي اعتراضي در سطح جامعه را با تمام قوا محكوم كني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5:40:00Z</dcterms:created>
  <dc:creator>alan</dc:creator>
  <dc:description/>
  <cp:keywords/>
  <dc:language>en-US</dc:language>
  <cp:lastModifiedBy>Mohsen </cp:lastModifiedBy>
  <dcterms:modified xsi:type="dcterms:W3CDTF">2006-11-23T03:32:00Z</dcterms:modified>
  <cp:revision>9</cp:revision>
  <dc:subject/>
  <dc:title>دستگيري منصور اسانلو٬ احضار جوانمير مرادي و احكام زندان  براي فعالين اول مه سقز  را محكوم كنيم</dc:title>
</cp:coreProperties>
</file>