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rPr>
          <w:lang w:val="en-GB" w:bidi="fa-IR"/>
        </w:rPr>
      </w:pPr>
      <w:r>
        <w:rPr>
          <w:lang w:val="en-GB"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val="en-GB" w:bidi="fa-IR"/>
        </w:rPr>
        <w:t>نامه سرگشاده به دبير کل سازمان عفو بين الملل، خانم ايرن خان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bidi="fa-IR"/>
        </w:rPr>
        <w:t>عليه ضرب و شتم زندانيان سياس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ي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 کني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val="en-GB" w:bidi="fa-IR"/>
        </w:rPr>
      </w:pPr>
      <w:r>
        <w:rPr>
          <w:sz w:val="28"/>
          <w:szCs w:val="28"/>
          <w:lang w:val="en-GB"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اير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با انتقال زندانيان عادى به زندان اوين، زندانيان شرور و لمپن ها را بجان زندانيان سياسى ان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ى روزهاي گذشته چند نفر از زندانيان سياسى را بشدت کتک زده و مضروب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يت مخاطره آميز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فورا  به حمايت از زندانيان سياسى اوين برخ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طرح هاى توطئه گرانه عليه زندانيان سياسى را بايد خنٽى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انيان با ارسال نامه اى خواهان حمايت از خود شده اند</w:t>
      </w:r>
      <w:r>
        <w:rPr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  <w:lang w:bidi="fa-IR"/>
        </w:rPr>
        <w:t>نامه زير توسط  زندانيان سياسى زندان اوين در تهران، ارسا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 که مشاهده ميکنيد آنها با شکل تازه اى از شکنجه و سرکوب روبرو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ظر ميرسد که کل سناريو توسط مقامات زندان براى شکنجه و آزار زندانيان بپا شده اس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زندگي  در زندان اوين فى الحال براى زندانيان سياسى جهن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گونه تلاش و توطئه مقامات زندان براى در هم شکستن زندانيان، بايد با قدرت مورد انتقاد و اعتراض سازمان عفو بين الملل قرار گير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ين نامه را براى اطلاع  از وضعيت زندانيان سياسى و آمادگى شما براى  اقدامات عاجل، ارسال ميکنم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 احترام</w:t>
      </w:r>
      <w:r>
        <w:rPr>
          <w:lang w:bidi="fa-IR"/>
        </w:rPr>
        <w:t>،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ليل کيوان</w:t>
      </w:r>
    </w:p>
    <w:p>
      <w:pPr>
        <w:pStyle w:val="Normal"/>
        <w:jc w:val="right"/>
        <w:rPr/>
      </w:pPr>
      <w:r>
        <w:rPr>
          <w:b/>
          <w:b/>
          <w:bCs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چهارشنبه </w:t>
      </w:r>
      <w:r>
        <w:rPr>
          <w:lang w:bidi="fa-IR"/>
        </w:rPr>
        <w:t>٢۴</w:t>
      </w:r>
      <w:r>
        <w:rPr>
          <w:rtl w:val="true"/>
          <w:lang w:bidi="fa-IR"/>
        </w:rPr>
        <w:t xml:space="preserve"> آبان </w:t>
      </w:r>
      <w:r>
        <w:rPr>
          <w:lang w:bidi="fa-IR"/>
        </w:rPr>
        <w:t>۸۵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۵</w:t>
      </w:r>
      <w:r>
        <w:rPr>
          <w:rtl w:val="true"/>
          <w:lang w:bidi="fa-IR"/>
        </w:rPr>
        <w:t xml:space="preserve"> نوامبر </w:t>
      </w:r>
      <w:r>
        <w:rPr>
          <w:lang w:bidi="fa-IR"/>
        </w:rPr>
        <w:t>٢٠٠٦</w:t>
      </w:r>
      <w:r>
        <w:rPr>
          <w:lang w:bidi="fa-I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fa-IR"/>
        </w:rPr>
        <w:t xml:space="preserve">متن نامه زندانیان سیاسی را در سایت روزنه میتوانید بخوانید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انترناسیونا 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1:00Z</dcterms:created>
  <dc:creator>F</dc:creator>
  <dc:description/>
  <cp:keywords/>
  <dc:language>en-US</dc:language>
  <cp:lastModifiedBy>Mohsen </cp:lastModifiedBy>
  <dcterms:modified xsi:type="dcterms:W3CDTF">2006-11-16T22:03:00Z</dcterms:modified>
  <cp:revision>47</cp:revision>
  <dc:subject/>
  <dc:title>اصغر جان،</dc:title>
</cp:coreProperties>
</file>