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گيرى در زندان اوين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>مردم عليه ضرب و شتم زندانيان به رژيم اسلامى اعتراض کنيد</w:t>
      </w:r>
      <w:r>
        <w:rPr>
          <w:b/>
          <w:bCs/>
          <w:color w:val="800000"/>
          <w:sz w:val="28"/>
          <w:szCs w:val="28"/>
        </w:rPr>
        <w:t>!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مروز سه شنبه ساعت </w:t>
      </w:r>
      <w:r>
        <w:rPr>
          <w:rFonts w:ascii="Tahoma" w:hAnsi="Tahoma" w:cs="Tahoma"/>
          <w:lang w:bidi="fa-IR"/>
        </w:rPr>
        <w:t>۴</w:t>
      </w:r>
      <w:r>
        <w:rPr>
          <w:rFonts w:ascii="Tahoma" w:hAnsi="Tahoma" w:cs="Tahoma"/>
          <w:rtl w:val="true"/>
        </w:rPr>
        <w:t xml:space="preserve"> بعداظهر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بنا به اخبارى که از طريق ناصر زرافشان در تماس به خانواده اش اعلام شده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زندان اوين شاهد درگيرى و حمله تعدادى لومپن به زندانيان سياسى بوده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رژيم و زندانبانانش يک گروه از زندانيان عادى را از زندان گوهردشت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رجائى شهر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ه زندان اوين منتقل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سر کرده اين گروه فردى بنام سيد جليل قريب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ا آمدن اين گروه بلافاصله به درگيرى و ضرب و شتم زندانيان ميپرداز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در اين درگيرى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که گفته ميشود برنامه ريزى شده بوده است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  <w:lang w:bidi="fa-IR"/>
        </w:rPr>
        <w:t>ناصر زرافشان و سعيد شاه قلعه و هاشم شاهين نيا ضرب و شتم ميشو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سعيد شاه قلعه را به زندان انفرادى منتقل مي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نا به خبر درگيرى و جو متشنج در زندان اوين ادامه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زندانيان خواهان بيرون کردن اين گروه از ميان زندانيان سياسى هستند و به اين وضعيت معترض هست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زندان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چه عادى و چه سياس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قربانيان نظام موجود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شگرد رژيمهاى سلطنتى و اسلامى بوده است که از شعبان بى مخ ها و نيروهاى اجاره اى و خشن در جامعه و همينطور در زندان عليه مخالفين سياسى استفاده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رژيم اسلامى در زندان قزل حصار بارها از اين شگرد استفاده کر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روز هم در زندان اوين همين اتفاق افتا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عدادى لمپن را وارد بند زندانيان سياسى کرده و يا زندانى سياسى را به بندهاى عادى فرستاده و با ترتيب دادن صحنه سازيهاى احمقانه به ضرب و شتم و آزار زندانيان سياسى اقدام کر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اقدام رژيم اسلامى ادامه تلاش براى اذيت و آزار زنداني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عمال فشار براى تحميل سياست خو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هانه براى انتقال زندانيان به سلول انفرادى براى اعمال فشار بيشت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و در عين حال از زير بار مسئوليت سازماندهى اين عمل شنيع در رفتن ا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حزب کمونيست کارگرى اعلام ميکند که اين تشبثات و سازماندهى لمپنيسم عليه زندانيان سياس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تنها به نفرت مردم عليه رژيم اسلامى و همه گير شدن خواست برحق آزادى بيقيد و شرط کليه زندانيان سياسى منجر خواهد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انواده هاى زندانيان سياس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فعالين سياسى و اجتماع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انشجويان و کارگران و زن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ايد اين سياستهاى سرکوبگرانه رژيم اسلامى را افشا و بى آبرو کنند و عليه چنين سياستهائى اعتراض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خشهاى مختلف مردم بايد عليه ضرب و شتم و آزار و شکنجه زندانيان اعتراض کنند و خواست آزادى فورى و بيقيد و شرط زندانيان سياسى را به صدر خواستهاى خود در اعتراضات روزمره تبديل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رژيم اسلامى را بايد براى آزادى فورى زندانيان سياسى و خاتمه دادن به هر گونه اعمال فشار به زندانيان زير فشار گذاش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جمهورى اسلامى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ى سوسياليستى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 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 xml:space="preserve">۲۴ </w:t>
      </w:r>
      <w:r>
        <w:rPr>
          <w:rtl w:val="true"/>
          <w:lang w:bidi="fa-IR"/>
        </w:rPr>
        <w:t xml:space="preserve">آبان </w:t>
      </w:r>
      <w:r>
        <w:rPr>
          <w:lang w:bidi="fa-IR"/>
        </w:rPr>
        <w:t>۱۳۸۵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نوامبر </w:t>
      </w:r>
      <w:r>
        <w:rPr>
          <w:lang w:bidi="fa-IR"/>
        </w:rPr>
        <w:t>۲۰۰۶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17T01:15:00Z</dcterms:modified>
  <cp:revision>258</cp:revision>
  <dc:subject/>
  <dc:title>از: محسن ابراهیمی </dc:title>
</cp:coreProperties>
</file>