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۶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ستش من از آنچه كه سناريوي سياه گفته ميشود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يتر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ا من اطمينان دارم كه ما جواب دار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ند سئوال از سردبير </w:t>
      </w: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 عباس از تبريز هست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شما تبريك ميگويم كه پاسخ به سئوالات را در دستور گذاش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گونه سئوالات ميتواند مشكل خيلي ها باشد و جواب به آنها كاري است بس ضرو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نترناسيونال را ميخو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مشكل جدي فيلتر شدن ساي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يلترشكن ها چند روز بيشتر دوام نمي آو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به هر شكلي كه شده نشريات را ميگيريم و خوشبختانه مشكل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ما خواهش ميكنم اگر فرصت داشتيد به اين سئوالات هم جواب ده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ماه پيش بود كه اعتراضات در  آذربايجان را شاهد بوديم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شاهد بوديم كه جريانات قوم گرا جلو افتادند و فضا را آنچنان آلوده كردند كه شعار ميدادند زبان فار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بان س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ي كه براي من پيش آمده اينست كه  شما خطر دامن زدن به قوم گرايي را تا چه حد جدي مي بيني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در برابر چنين خطري چه ميتوان كرد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را بعد از خوابيدن مساله آذربايجان تبليغات شما نيز بر روي اين مساله كم ش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فكر نميكنيد براي مبارزه با ناسيوناليسم بايد تبليغات دائمي داش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توجه به اينكه همانطور كه خودتان هميشه هشدار داده ايد يكي از تلاش هاي آمريكا ايجاد دول قو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لي و تغيير دولتها از بال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آيا فكر نميكنيد اين خطر در ايران نيز ميتواند وجود داشته باش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اگر ما تبليغات هر روزه اي در خنثي كردن اينگونه سياست ها نداشته باشي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آيا ضرر نخواهيم كرد</w:t>
      </w:r>
      <w:r>
        <w:rPr>
          <w:sz w:val="28"/>
          <w:sz w:val="28"/>
          <w:szCs w:val="28"/>
          <w:rtl w:val="true"/>
          <w:lang w:bidi="fa-IR"/>
        </w:rPr>
        <w:t xml:space="preserve">؟ </w:t>
      </w:r>
      <w:r>
        <w:rPr>
          <w:sz w:val="28"/>
          <w:sz w:val="28"/>
          <w:szCs w:val="28"/>
          <w:rtl w:val="true"/>
          <w:lang w:bidi="fa-IR"/>
        </w:rPr>
        <w:t>راستش من از آنچه كه سناريوي سياه گفت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تر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ن اطمينان دارم كه ما جواب دار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 شما چيست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س عزيز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سلام و خسته نباشيد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ن هم خيلي خوشحالم که خوانندگان انترناسيونال اظهار علاقه کرده اند که ستون پاسخ به نامه باز شود و تا حد امکان تلاش خواهيم کرد که به سئوالات خوانندگان انترناسيونال پاسخ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از دوستان و آشناياتان بخواهيد که سئوالات و ابهاماتشان را با نشريه انترناسيونال در ميان بگذارند و ما تمام تلاشمان راخواهيم کرد که به اين سئوالات پاسخ ده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س عزيز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هم از سناريوي سياه ميتر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ن هم مثل تو اطمينان دارم که ما جواب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کسي در مقابل امکان راه افتادن سناريوي سياه در ايران نترسد يا ريگي در کفش دارد و حاضر است به قيمت نسل کشي به منافع حقير خود برسد و يا متوجه نيست و تصور ميکند که ايران تافته جدا بافته اي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جازه بدهيد من در اين شماره فقط به بخش اول سئوالتان جواب 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که خطر سناريوي سياه در ايران ج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ماره بعدي به بخشهاي بعدي سئوالتان خواهم پرداخت که ميتوان در مقابل اين خطر ايستاد و آنرا خنثي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طر سناريوي سياه در ايران ج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 تافته جدا بافته ا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م که به خاطر حاکميت يک حکومت مذهبي و قوم گرا، مردم در ايران بسيار آگا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م که مردم ايران دقيقا به اين دليل که صدمات ضد انساني يک حکومت مذهبي و قوم گرا را ديده اند و در طول بيست و هفت سال در مقابل اين جريان کثيف مقاومت کرده اند و مبارزه کرده اند، شرايط براي مقاومت و مبارزه در مقابل يک سناريوي سياه آم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نوز فرقه هاي اسلامي و قوم پرست، چه بقاياي حکومت اسلامي و چه جريانات ناسيوناليست عظمت طلب و قوم پرست در اپوزيسيون، ظرفيت عظيمي براي به خون کشيدن جامعه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طر را بايد جدي گرفت و در مقابلش محکم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قدر بيشتر و محکمتر و قوي تر در مقابل اين جريانات بايستيم، اينها را افشا کنيم، خطر اينها را براي مردم روشن کنيم همانقدربيشتر شرايط براي مقابله با اينها در جامعه فراهم 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مقابل اينها ايستاد و با تمام قدرت ايست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جازه بدهيد چند نکته را مخصوصا در رابطه با موضوع مورد سئوال شما، يعني مساله آذربايج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خوانندگان انترناسيونال ياداور شو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دم در آذربايجان به خيابان آمدند تا به جنايات يک حکومت کثيف مذهبي و قوم پرست اعترا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يخواستند به آنها به عنوان انسانهاي برابر برخور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 ميخواستند آنها به خاطر زبانشان و تولدشان در يک منطقه از ايران تحقير 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يخواستند حقوق انسانيشان برسميت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ردم آذربايجان خوب ميدانستند که مسبب اين همه تبعيض و نا برابري حکومت اسلامي است و به همين دليل سمبلهاي  حکومت اسلامي يعني مراکز بسيج اسلامي و سپاه را مورد حمله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ريانات و  فرقه هاي قوم پرست و ناسيوناليست ترک تلاش کردند اعتراض بحق مردم عليه يک حکومت مذهبي و قوم پرست و ناسيوناليست را بالا بکشند و تلاش مذبوحانه اي کردند تا اعتراض عليه حکومت اسلامي را به اعتراض عليه فارسها تبدي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ويزيون گوناز کثيفترين تبليغات را عليه فارسها براه انداخت و سعي کرد اعتراض مردم عليه يک حکومت نژاد پرست مذهبي را عليه مردم فارس زبان بچرخ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ما و علنا در اين تلويزيون گفتند مردم عليه خامنه اي و احمدي نژاد شعار ن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اصلي ما احمدي نژاد و خامنه اي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اصلي ما فارس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تبليغ ناسيوناليستي و فاشيستي عليه بخشي از مردم ايران بود که به همان اندازه مردم ترک زبان از دست حکومت کثيف اسلامي در رنج 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ات زحمتکش و ستمکشي که براي فروش کليه در تهران صف ميکشند تا بتوانند هزينه غذاي فرزندانشان را تامين کنند به زبانهاي فارسي و ترکي و عربي و کردي و لري صحبت 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وشن است که مسبب اين بدبختي و فلاکت اين انسانهايي که به زبانهاي مختلف حرف ميزنند حکومت اسلامي سرمايه است که اتفاقا سرانش به زبانهاي مختلف حرف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يانات پان ترکيست و فاشيست آذري و ترک تلاش کردند مسبب اين بدبختيها را فارسها قلمدا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 کثيفي را مطرح کر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فارسي ديل ايت ديلي 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و رسما و علنا در رسانه هايشان گفتند که مردم امروز نبايد عليه احمدي نژاد و خامنه اي شع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شمن ما فارس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ما و علنا گفتند سپاهيها و بسيجيها و ارتشيها و آخوندهاي ترک زبان متحد 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سنگسار کنندگان و تير خلاص زنها و قضات شرع و دادستانها و پاسداران و بسيجيهاي ترک زبان را تقديس کردند تا روحيه ناسيوناليستي عليه مردم فارس زبان را تحريک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لبته همه ميدانند که پاسداران و  شکنجه گران و آخوندها و دادستانها و قضات شرع ترک و فارس و بلوچ و لر و کرد حامي جمهوري اسلامي در مقابل کارگران و مردم تحت ستم که به زبانهاي مختلف حرف ميزنند هم منفع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يدانند که موسوي اردبيلي و موسوي تبريزي و خلخالي و لاجوردي و شريعتمداري و خامنه اي و خاتمي و احمدي نژاد و حجاريان و شاهرودي به زبانهاي مختلف تکلم ميکنند اما همه اينها جزو دستگاه سرکوب و شکنجه و خفقان اسلامي هس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قه هاي نژادپسرست قوم گراي شبيه در خوزستان و بلوچستان و تهران زياد هستند که دندان تيز کرده اند تا مردم را به جان هم بياندازند و ماهي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حساب خطر سناريوي سياه ج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رقه هاي بشدت نژاد پرست در شرايطي که يک حزب سياسي نتواند رهبري و هدايت اعتراضات مردم را بدست بگيرد براحتي ميتوانند جامعه را به خون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تحت رهبري يک حزب سياسي انساندوست و آزاديخواه و برابري طلب مبارزه نکنند، اين فرقه ها ميتوانند ميداندار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ملا ممکن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عباس عزيز</w:t>
      </w:r>
      <w:r>
        <w:rPr>
          <w:sz w:val="28"/>
          <w:sz w:val="28"/>
          <w:szCs w:val="28"/>
          <w:lang w:bidi="fa-IR"/>
        </w:rPr>
        <w:t xml:space="preserve">،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ماره بعدي انترناسيونال به اين خواهيم پرداخت که ميتوان و بايد در مقابل اين خطر واقعي ايستاد و اجازه نداد سرنوشت مردم توسط اين جريانات قوم پرست و مذهبي به آتش کشيده 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حسن ابراهيمي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0-18T21:29:00Z</cp:lastPrinted>
  <dcterms:modified xsi:type="dcterms:W3CDTF">2006-11-17T05:51:00Z</dcterms:modified>
  <cp:revision>324</cp:revision>
  <dc:subject/>
  <dc:title>از: محسن ابراهیمی </dc:title>
</cp:coreProperties>
</file>