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۱۶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لاصه اي از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اطلاعيه 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تجمع هماهنگ کارگران پنج کارخانه در مقابل استانداري کردست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واب محکمي به 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احمدي نژاد و هييت دولتش در کردستان بو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  <w:lang w:bidi="fa-IR"/>
        </w:rPr>
        <w:t>۱۳۸۵</w:t>
      </w:r>
      <w:r>
        <w:rPr>
          <w:sz w:val="28"/>
          <w:sz w:val="28"/>
          <w:szCs w:val="28"/>
          <w:rtl w:val="true"/>
        </w:rPr>
        <w:t xml:space="preserve"> از ساعت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صبح کارگران کارخانه هاي نساجي کردست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ساجي شاه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ساجي پرريس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لومين و علوم پزشکي در اعتراض به موقعيت فرودستي که به کارگران تحميل شده است در مقابل استانداري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ي که تجمع اوليه بيش از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</w:rPr>
        <w:t xml:space="preserve"> نفر از کارگران حضور داشتند هر لحظه بر تعداد شرکت کنندگان و حمايت کنندگان افزوده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ي انتظامي وارد عمل شد و نيروهاي گادر ويژه را در محل مستقر کردند و تعداد زيادي لباس شخصي خيابانهاي اطراف را محاصره کرده بودند تا مردم به صف اعتراضي کارگران نپي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مطالبات خود را اينچنين اعلام کرد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بازگشت به کار کارگران اخراج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پرداخت بيمه بيکاري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قراردادهاي موقت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پرداخت حقوقهاي معوقه 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مذاکره با وزير ک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 خواهان مذاکره و پاسخگويي وزير ک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توضيح است که وزير کار و هيئت دولت همراه احمدي نژاد در استان کردستان بسر ميب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بشدت به وضعيت تحميل شده بخود معترض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ي از مقامات استانداري و رئيس اداره اطلاعات رژيم اسلامي در سنندج به ميان کارگران آمدند و اعلام کردند ساعت يک بعدازظهر وزير کار با نمايندگان کارگران مذاکره خواه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رگران بلافاصله نمايندگان خود را انتخ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نساجي کردستان شيث اماني از طرف شاهو فريدون پاليزي و خالد سواري از طرف الومين علي عباسي و رامين قربه اي از طرف پرريس بهزاد سهرابي و از طرف علوم پزشکي خانم متولي بعنوان نمايندگان کارگران انتخاب و براي مذاکره آماده و معرفي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تجمع که از ساعت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</w:rPr>
        <w:t xml:space="preserve">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ارگران اعلام کردند ساعت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بعد ازظهر مجددأ در مقابل استانداري تجمع ميکنند و منتظر اعلام نتايج مذاکرات نمايندگانشان با وزير کار خواهن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س ساعت يک بعدازظهر نمايندگان 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 اداره کار مراجع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راست اداره کار اظهار بي اطلاعي کرده و اعلام مي کند از جريان قول و قرار مذاکره وزير کار با نمايندگان کارگران بيخب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به آنها فشار مي آورند و خواهان پاسخ روشن مقامات دولتي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ين اداره کار با مسئول اداره اطلاعات تماس مي گيرند و رئيس اطلاعات اعلام ميکند که وزير کار سرش شلوغ است و نمي تواند با نمايندکان کارگران ملاقات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 به دنبال اين پاسخ سربالاي مقامات دولتي اعلام کردند اگر وزير کار تن به پاسخگويي نميدهد و پاي ميز مذاکره با ما نمي آي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نابر اين ما مجددا در مقابل استانداري تجمع خواهي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يندگان کارگران بلافاصله خبر عدم پاسخگويي وزير کار و مقامات دولتي را به اطلاع همکاران خود 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همراه با خانواده هايشان به طرف استانداري حرکت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بعد ازظهر با تجمع مجدد کارگران و خانواده هايشان در مقابل استاندا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يروهاي گارد و يگان ويژه کل منطقه اطراف استانداري را به محاصره خود درآوردند و مانع پيوستن مردم به اين تجمع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حال تجمع زياد کارگران در مقابل استانداري باعث ترافيک در منظقه و خيابانهاي اطراف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ئيس اداره ک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ادق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خود را به محل رسانده و از کارگران تقاضا مي کند که به تجمع خود پاي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علام ميکند اگر اين تجمع تمام شود خواستهاي کارگران را پيگيري ميک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کارگران او را هو کرده و به او حمله مي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ادقي ناچار به ترک محل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ادامه اين وضعيت و براي پايان دادن به تجمع کارگران،  نماينده شهر سنندج در ميان کارگران حاضر شد و اعلام کرد که کارگران شاهو تبديل به مسئله دولت شده  و حتي در ميان هيئت وزيران نيز بحث آنان مطرح گش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ي در ادامه سخنان خود اعلام کرد  امشب در جلسه هيئت دولت مسئله کارگران شاهو مطرح خواهد شد و ما روز شنبه جواب قطعي به خواسته هاي آنان  خوهيم دا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بدين ترتيب تجمع کارگران مراکز کارگري سنندج در ساعت  </w:t>
      </w:r>
      <w:r>
        <w:rPr>
          <w:sz w:val="28"/>
          <w:sz w:val="28"/>
          <w:szCs w:val="28"/>
          <w:lang w:val="en-US" w:bidi="fa-IR"/>
        </w:rPr>
        <w:t>۳۰</w:t>
      </w:r>
      <w:r>
        <w:rPr>
          <w:sz w:val="28"/>
          <w:szCs w:val="28"/>
          <w:lang w:val="en-US" w:bidi="fa-IR"/>
        </w:rPr>
        <w:t>/</w:t>
      </w:r>
      <w:r>
        <w:rPr>
          <w:sz w:val="28"/>
          <w:sz w:val="28"/>
          <w:szCs w:val="28"/>
          <w:lang w:val="en-US" w:bidi="fa-IR"/>
        </w:rPr>
        <w:t>۱۸</w:t>
      </w:r>
      <w:r>
        <w:rPr>
          <w:sz w:val="28"/>
          <w:sz w:val="28"/>
          <w:szCs w:val="28"/>
          <w:rtl w:val="true"/>
          <w:lang w:val="en-US" w:bidi="fa-IR"/>
        </w:rPr>
        <w:t xml:space="preserve"> پايان پذيرف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دادي از جوانان شهر به قصد پيوستن به تجمع اعتراضي کارگران به طرف استانداري حرکت کردند و در خيابان ششم بهمن با ممانعت نيروهاي انتظامي روبرو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 فورأ تصميم ميگيرند که در چهار راه وکيل تجمع کنند و اعتراض به حضور احمدي نژاد را گسترش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دولتي براي مقابله با تجمع و اعتراضي جوانان برق اين محله و اطراف آن را قطع مي کنند و تعداد بيشتري از نيروهاي  انتظامي و گارد ويژه در سطح شهر مستقر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اس ساعت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شب اين تجمعات پايان ي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کردستان حزب کمونيست کارگري ايران همه مردم سنندج را فراميخواند که وسيعأ کارگران را مورد حمايت خود قرار دهند و در اين تجمعات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ضمن حمايت قاطع از مطالبات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حرکت هماهنگ و موثر را به همه کارگران تبريک ميگ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يکه احمدي نژاد در شهرهاي کردستان جولان ميدهد و با زور و تهديد و ارعاب تعدادي را به مراسمهاي خود مي کشا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رگران متحد پنج مرکز کارگري سنندج يک حرکت اعتراضي باشکوه را سازم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جمع  يک پيروزي براي جنبش کارگري ايران محسوب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يک بار ديگر دست همه کارگران معترض و فعالين کارگري را ميفشاريم و  قاطعانه از مطالبات اين کارگران حمايت ميکنيم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11:00Z</dcterms:created>
  <dc:creator>mamad</dc:creator>
  <dc:description/>
  <cp:keywords/>
  <dc:language>en-US</dc:language>
  <cp:lastModifiedBy>Mohsen </cp:lastModifiedBy>
  <dcterms:modified xsi:type="dcterms:W3CDTF">2006-11-17T01:02:00Z</dcterms:modified>
  <cp:revision>28</cp:revision>
  <dc:subject/>
  <dc:title> </dc:title>
</cp:coreProperties>
</file>