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i/>
          <w:i/>
          <w:iCs/>
          <w:color w:val="000080"/>
          <w:sz w:val="32"/>
          <w:szCs w:val="32"/>
          <w:lang w:bidi="fa-IR"/>
        </w:rPr>
      </w:pPr>
      <w:r>
        <w:rPr>
          <w:i/>
          <w:i/>
          <w:iCs/>
          <w:color w:val="000080"/>
          <w:sz w:val="32"/>
          <w:sz w:val="32"/>
          <w:szCs w:val="32"/>
          <w:rtl w:val="true"/>
          <w:lang w:bidi="fa-IR"/>
        </w:rPr>
        <w:t>در سالروز تشکيل حزب کمونيست کارگرى</w:t>
      </w:r>
    </w:p>
    <w:p>
      <w:pPr>
        <w:pStyle w:val="Normal"/>
        <w:bidi w:val="1"/>
        <w:ind w:left="0" w:right="0" w:hanging="0"/>
        <w:jc w:val="right"/>
        <w:rPr>
          <w:i/>
          <w:i/>
          <w:iCs/>
          <w:color w:val="000080"/>
          <w:sz w:val="28"/>
          <w:szCs w:val="28"/>
          <w:lang w:bidi="fa-IR"/>
        </w:rPr>
      </w:pPr>
      <w:r>
        <w:rPr>
          <w:i/>
          <w:iCs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>روی آوری به حزب و سوسیالیسم نیاز روز جامع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32"/>
          <w:szCs w:val="32"/>
          <w:lang w:bidi="fa-IR"/>
        </w:rPr>
      </w:pPr>
      <w:r>
        <w:rPr>
          <w:b/>
          <w:bCs/>
          <w:color w:val="8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ى نوامبر سالروز تشکيل حزب کمونيست کارگر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نزده سال پيش سخنگويان بازار و دمکراسى نظم نوينى از هر سو و از هر تریبونی عليه بشريت، عليه آزادى و برابرى، عليه کارگر، عليه کمونيسم و عليه انقلاب و لنين و مارکس حرف مي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دوره سياه و ضد بشرى، منصور حکمت پرچمى متفاوت بلند کرد، حزب کمونيست کارگرى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در جهانى که بورژوازى جش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يان کموني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ه انداخته بود و عليه لنين و مارکس و عدالتخواهی و برابری طلبی داد سخن ميداد، کمونيسم کارگرى پرچم رهائى و آزادى انسان را برافر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جود امروز حزب و پيشرفتهايش مديون نفس اين جسارت انقلابى و کمونيستى و برافراشته نگهداشتن اين پرچ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د از گذشت پانزده سال از تشکيل حزب، امروز کمونيسم کارگرى يک راه حل عينى و يک اميد واقعى مردم ايران براى آزاد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ها و شعارها و اهداف حزب، هر روز بیش از پیش در دل مبارزات مردم جا باز میکند و در مبارزات و اعتصابات کارگری، جنبش دانشجوئی، در جنبش آزادی زن، جنبش دفاع از حقوق کودک، در مبارزه برای مذهب زدائی از دولت و جامعه، مبارزه علیه اعدام و سنگسار و در مبارزه برای آزادی زندانیان سیاسی نقش موثرتر و تعیین کننده تری می 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صف انقلاب، صف آزادی و برابری و سوسیالیسم است که سربلند میکند و بمیدان می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تا امروز در شکل دادن به این صف نقش فعال و موثری داشته است و میرود که به نماینده و سازمان دهنده و رهبر انقلاب مردم علیه جمهوری اسلامی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نبرد با جمهورى اسلامى سلاح و سنگر مبارزه ميخواهند و برنده ترين سلاح انتقاد کمونيستى به جامعه سرمايه دارى و سنگر اين مبارزه حزب کمونيست کارگرى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، مردم آزادیخوا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حزب ش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الروز تشکيل حزب گرد هم آئید، جشن و مراسم بگیرید، در مورد سوسياليسم و کمونيسم و تشکل حول حزب بحث و گفتگو کنيد، دوستان و همکارانتان را با برنامه یک دنیای بهتر و سياستهاى حزب و رسانه ها و نشريات حزب آشنا کنيد و همه را به پيوستن به حزب کمونيست کارگرى فرابخوا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حزب بپیوندید تا بساط این رژیم سرکوب و جنایت را در هم بکوبیم، دست مذهب را از جامعه کوتاه کنیم و ریشه های فقر و نابرابری و تبعیض و محرومیت را بخشک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 حول حزب، نیاز مبرم مردم ایران در مواجهه با رژيم اسلامى و نظام ضدانسانی سرمای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روز تشکيل حزب گرامی با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زنده باد منصور حکم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زنده باد کمونيسم کارگرى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زنده باد جمهورى سوسياليستى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ى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۲۵</w:t>
      </w:r>
      <w:r>
        <w:rPr>
          <w:rtl w:val="true"/>
          <w:lang w:bidi="fa-IR"/>
        </w:rPr>
        <w:t xml:space="preserve"> آبان </w:t>
      </w:r>
      <w:r>
        <w:rPr>
          <w:lang w:bidi="fa-IR"/>
        </w:rPr>
        <w:t>۱۳۸۵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نوامبر </w:t>
      </w:r>
      <w:r>
        <w:rPr>
          <w:lang w:bidi="fa-IR"/>
        </w:rPr>
        <w:t>۲۰۰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>آدرس تماس با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  <w:lang w:bidi="fa-IR"/>
      </w:rPr>
      <w:t xml:space="preserve">سايت سازمان جوانان کمونيست </w:t>
    </w:r>
    <w:hyperlink r:id="rId6">
      <w:r>
        <w:rPr>
          <w:rStyle w:val="InternetLink"/>
          <w:sz w:val="20"/>
          <w:szCs w:val="20"/>
          <w:lang w:bidi="fa-IR"/>
        </w:rPr>
        <w:t>www.jawanan.org</w:t>
      </w:r>
    </w:hyperlink>
    <w:r>
      <w:rPr>
        <w:sz w:val="20"/>
        <w:szCs w:val="20"/>
        <w:rtl w:val="true"/>
        <w:lang w:bidi="fa-IR"/>
      </w:rPr>
      <w:t xml:space="preserve"> </w:t>
    </w:r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<Relationship Id="rId6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8:02:00Z</dcterms:created>
  <dc:creator>F</dc:creator>
  <dc:description/>
  <cp:keywords/>
  <dc:language>en-US</dc:language>
  <cp:lastModifiedBy>asqar</cp:lastModifiedBy>
  <dcterms:modified xsi:type="dcterms:W3CDTF">2006-11-16T18:02:00Z</dcterms:modified>
  <cp:revision>2</cp:revision>
  <dc:subject/>
  <dc:title>اصغر جان،</dc:title>
</cp:coreProperties>
</file>