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b/>
          <w:b/>
          <w:bCs/>
          <w:sz w:val="32"/>
          <w:sz w:val="32"/>
          <w:szCs w:val="32"/>
          <w:lang w:bidi="fa-IR"/>
        </w:rPr>
        <w:t>۱۶۶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رده است كه راه م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رود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ناصر اصغری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مروزه خطر حمله آمریكا به ایران، بالكانیزه كردن ایران، سناریوی عراق و افغانستان را در ایران پیاده كردن، خطری است كه هر انسان با شرفی را نگران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 كسی است كه نداند مشكل آمریكا و دول غربی در ایران دمكراسی و حقوق بشر، همان حقوق نیم بند بشر و همان دمكراس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ی كه شا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ش لخت است، هم 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تمام تبلیغات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حقوق بشر و دمكراسی و غیر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دعاهای پوچی بیش از آب در نیام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دام حسین و رژیمش وحشی بودند، اما حمله آمریكا و متحدینش اگر بر مصائب مردم عراق نیافزوده باشد، ابدا كمتر نكرده است؛ و قرار هم نبوده كه مرهمی بر الام آن جامعه 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شتباه نكنیم؛ آمریكا همان دمكراس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ی كه در اروپا و آمریكا، روبنای سیاسی جامعه است را، برای هیچ مملكتی قرار نبوده به ارمغان بیا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ظور آنها از دمكراسی همان دمكراسی نظم نوینی است كه قرار است رؤسای قبایل، اینبار در لباس وزیر و وكیل و رئیس جمهور ظاهر ب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فاع دروغین آمریكا از حقوق بشر و دمكراسی، چنان افتضاحی برای دولت جورج بوش ببار آورده كه باعث شكست سنگین حزب جمهوریخواه و استعفای وزیر دفاع او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ل غربی هیچوقت برای دفاع از حقوق بشر و دمكراسی لیبرالی در امور داخلی ایران دخالت نكرد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یچكس نمیتواند حتی یك نمونه دفاع دول غربی از دمكراسی و حقوق بشر در ایران را نشان ب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یشه برای منافع خود، برای بر سر كار آوردن دست نشانده‌گانشان، برای سركوب جنبشهای آزادیخواه و مترقی و غیره بوده كه دخالت كرد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هیچكدام از اینها باعث شرم كسانی كه حمله آمریكا به ایران را انتظار میكشند، نمیشو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فرخنده مدرس در گفتگوئی با داریوش همایون حول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عتنائی غرب به اپوزیسیون ایرانی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، گفتگوی خود را با این جمله آغاز میكند</w:t>
      </w:r>
      <w:r>
        <w:rPr>
          <w:rtl w:val="true"/>
          <w:lang w:bidi="fa-IR"/>
        </w:rPr>
        <w:t>. "</w:t>
      </w:r>
      <w:r>
        <w:rPr>
          <w:rtl w:val="true"/>
          <w:lang w:bidi="fa-IR"/>
        </w:rPr>
        <w:t>تقریبا از سوی هیچ یك از دول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 xml:space="preserve">ها و محافل سیاسی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روشنفكری غرب تردیدی درباره این نظر وجود ندارد كه راه مبارزه ریش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ی با تروریسم و بنیادگرائی اسلامی و را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حل بسیاری از بحرا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 xml:space="preserve">های منطقه كانونی این دو یعنی خاورمیانه، تغییر مناسبات فرهنگی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اجتماعی و دگرگونی نظام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 xml:space="preserve">های سیاسی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حقوقی به نفع دمكراسی، آزادی و حقوق برابر انسا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 در كشورهای این منطقه است</w:t>
      </w:r>
      <w:r>
        <w:rPr>
          <w:rtl w:val="true"/>
          <w:lang w:bidi="fa-IR"/>
        </w:rPr>
        <w:t xml:space="preserve">." </w:t>
      </w:r>
      <w:r>
        <w:rPr>
          <w:rtl w:val="true"/>
          <w:lang w:bidi="fa-IR"/>
        </w:rPr>
        <w:t>این گفته دو چیز را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رس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خنده مدرس یا شعور دیگران را دست كم گرفته است؛ و یا فرخنده مدرس خیلی ساده و سطحی 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 نظر من هر دو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قدر سطحی و ساده است كه شعور دیگران را دست كم گرف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 میگویم هر دو؟ به اظهار نظر بعدی ایشان توجه ك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گوید</w:t>
      </w:r>
      <w:r>
        <w:rPr>
          <w:rtl w:val="true"/>
          <w:lang w:bidi="fa-IR"/>
        </w:rPr>
        <w:t>: "</w:t>
      </w:r>
      <w:r>
        <w:rPr>
          <w:rtl w:val="true"/>
          <w:lang w:bidi="fa-IR"/>
        </w:rPr>
        <w:t>این اغماض تا كجا با این نظر قوی در میان اروپائیان ارتباط دارد كه رودرورئی با بنیادگرائی و تروریسم اسلامی نیازمند متحدین رسمی یا غیررسمی از میان مسلمانانی است كه تعبیر و تفسیرهای ملایمتری از اسلام دارند؟ آیا از همین دیدگاه نبود كه جریان موسوم به اصلاح طلب در درون حكومت اسلامی به سرعت مورد توجه و حمایت قرار گرفت؟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فرخنده مدرس فكر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كند و یا حداقل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خواهد كه از وی قبول كنیم كه جریان اصلاح طلبی دینی در ایران اساسا برای برخورد ملایم با غرب و غیره بوده است كه شكل گرف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 جریانات اسلامی ملایم‌تر و اصلاح طلب و هم جریانات اسلامی بنیادگرا برای تروریسم اسلامی هورا میك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خنده مدرس دارد این تصویر را میدهد كه گویا نیروی محركه پشت اصلاح طلبی در ایران، برقراری رابطه اصلاح طلبان حكومتی با دول غربی، بخصوص آمریكا بو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 این تصویرسازی كاذب، حتی همان اصلاح طلبان دینی هم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خن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یروی محركه پشت اصلاح طلبی حكومتی، جلوگیری از سرنگونی رژیم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مام اصلاح طلبانی را كه فرخنده مدرس مد نظر دارد، كه در پستهای حساس و كلیدی حكومتی دارای مسئولیت بودند، زمانی از كلید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ترین سركوبگران رژیم 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رژیم كمتر كسی را، اگر پرونده بازجوئی و سركوبگری نداشته باشد، به حتی آبدارباشی رژیم هم راه م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ار كسانی چون فرخنده مدرس بر پایه دروغ و تزویر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یچكس دیگر ن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تواند حاشا كند كه همان كسانی كه اصلاح طلب نام گرفته بودند، بیشتر از هر كس دیگری نجات دولت اسلامی را مد نظر داشت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ما در نقل قول اولی كه از فرخنده مدرس آوردیم، این فقط اسلام بنیادگرا است كه مصائب مردم را تشدید ك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روریسم دولتی آمریكا در لباس دوست مردم، نیروئی كه دمكراسی و حقوق بشر را ارمغان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آورد، معرفی گردی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در چشم حقیقت نگاه كردن و دروغ گفتن محض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ین باره خیلی حرف زد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رد این بحث نمیشو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جمهوری اسلامی خیلی وقت است كه به آخر خط رسی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 آن انتظار میرود كه سرنگون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پوزیسیون پروغرب هم برای غلبه بر آن، و اتفاقا برای غلبه بر رادیكالیسم مردم هم، چشم به دول غربی دوخ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ریانی است كه مردم در خیابان شكستش 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روزه یكبار دیگر همانند مرد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ی كه راه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رود، دوباره سربلند كرده و آرزوی مداخله دول غرب را در سر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پرور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برای نجات از جهنم سرمای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داری، لازم است یكبار دیگر هم در عرصه سیاست شكست داده شود</w:t>
      </w:r>
      <w:r>
        <w:rPr>
          <w:rtl w:val="true"/>
          <w:lang w:bidi="fa-IR"/>
        </w:rPr>
        <w:t>. *</w:t>
      </w:r>
    </w:p>
    <w:p>
      <w:pPr>
        <w:pStyle w:val="Normal"/>
        <w:bidi w:val="1"/>
        <w:ind w:left="0" w:right="0" w:hanging="0"/>
        <w:jc w:val="both"/>
        <w:rPr>
          <w:color w:val="FF6600"/>
          <w:lang w:bidi="fa-IR"/>
        </w:rPr>
      </w:pPr>
      <w:r>
        <w:rPr>
          <w:color w:val="FF660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5:06:00Z</dcterms:created>
  <dc:creator>Nasrin</dc:creator>
  <dc:description/>
  <cp:keywords/>
  <dc:language>en-US</dc:language>
  <cp:lastModifiedBy>Mohsen </cp:lastModifiedBy>
  <dcterms:modified xsi:type="dcterms:W3CDTF">2006-11-16T21:38:00Z</dcterms:modified>
  <cp:revision>65</cp:revision>
  <dc:subject/>
  <dc:title>مدرس ـ تقریباًً از سوی هیچ یک از دولت‌ها و محافل سیاسی ـ روشنفکری غرب تردیدی در باره این نظر وجود ندارد که راه مبارزه ریشه‌ای با تروریسم و بنیادگرائی اسلامی و راه‌حل بسیاری از بحران‌های منطقه کانونی این دو یعنی خاورمیانه، تغییر مناسبات فرهنگی ـ اجتماعی و</dc:title>
</cp:coreProperties>
</file>