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حرکت متحد پنج مرکز کارگری در سنندج یک رویداد مهم در جنبش کارگری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 پاسخ محکمی به سفر احمدی نژاد و دولتش ب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پيام محمد آسنگران به کارگران سنندج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فقای کارگ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بر اعتراض دسته جمعي و متحدانه شما کارگران پنج کارخانه نساجی کردستا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ساجی شاهو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ساجی و رنگرزی پرریس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لومین و علوم پزشکی در سنندج را ما و هزاران نفري که اين خبر را امروز شنيد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علاقه و دقت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عقيب ک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يک </w:t>
      </w:r>
      <w:r>
        <w:rPr>
          <w:sz w:val="28"/>
          <w:sz w:val="28"/>
          <w:szCs w:val="28"/>
          <w:rtl w:val="true"/>
        </w:rPr>
        <w:t>رویداد</w:t>
      </w:r>
      <w:r>
        <w:rPr>
          <w:sz w:val="28"/>
          <w:sz w:val="28"/>
          <w:szCs w:val="28"/>
          <w:rtl w:val="true"/>
        </w:rPr>
        <w:t xml:space="preserve"> مهم در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 کشور بشمار میا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شرایطی که اعتراضات و اعتصابات کارگری در سراسر کشور هرروز گسترش بیشتری می یابد، </w:t>
      </w:r>
      <w:r>
        <w:rPr>
          <w:sz w:val="28"/>
          <w:sz w:val="28"/>
          <w:szCs w:val="28"/>
          <w:rtl w:val="true"/>
        </w:rPr>
        <w:t xml:space="preserve"> حرکت متحدانه شما </w:t>
      </w:r>
      <w:r>
        <w:rPr>
          <w:sz w:val="28"/>
          <w:sz w:val="28"/>
          <w:szCs w:val="28"/>
          <w:rtl w:val="true"/>
        </w:rPr>
        <w:t>در سطح پنج</w:t>
      </w:r>
      <w:r>
        <w:rPr>
          <w:sz w:val="28"/>
          <w:sz w:val="28"/>
          <w:szCs w:val="28"/>
          <w:rtl w:val="true"/>
        </w:rPr>
        <w:t xml:space="preserve"> کارخانه</w:t>
      </w:r>
      <w:r>
        <w:rPr>
          <w:sz w:val="28"/>
          <w:sz w:val="28"/>
          <w:szCs w:val="28"/>
          <w:rtl w:val="true"/>
        </w:rPr>
        <w:t>، یک قدم مهم در ارتقای این مبارزات بشمار میرود و راه را بر پیشروی و ارتقای کل جنبش کارگری در سطح کشور باز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شک این اتحاد حاصل تلاش پیگیر و طولانی مدت پیشروان و رهبران کارگری در سنندج بوده و به نوبه خود فضا را برای حرکت های قدرتمندتر و وسیعتر نه تنها در سنندج بلکه در سراسر کشور هموار خواه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عتراض متحد و قدرتمند شما </w:t>
      </w:r>
      <w:r>
        <w:rPr>
          <w:sz w:val="28"/>
          <w:sz w:val="28"/>
          <w:szCs w:val="28"/>
          <w:rtl w:val="true"/>
        </w:rPr>
        <w:t>در عين حال در روزهايي بود که احمدي نژاد</w:t>
      </w:r>
      <w:r>
        <w:rPr>
          <w:sz w:val="28"/>
          <w:sz w:val="28"/>
          <w:szCs w:val="28"/>
          <w:rtl w:val="true"/>
        </w:rPr>
        <w:t xml:space="preserve"> و همراهانش</w:t>
      </w:r>
      <w:r>
        <w:rPr>
          <w:sz w:val="28"/>
          <w:sz w:val="28"/>
          <w:szCs w:val="28"/>
          <w:rtl w:val="true"/>
        </w:rPr>
        <w:t xml:space="preserve"> را شهر به شهر ب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باس کر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کردستان ميچرخاندند و با اجبار و ارعاب تعدادي را به خيابان </w:t>
      </w:r>
      <w:r>
        <w:rPr>
          <w:sz w:val="28"/>
          <w:sz w:val="28"/>
          <w:szCs w:val="28"/>
          <w:rtl w:val="true"/>
        </w:rPr>
        <w:t>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ت در چنين شرايطي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جمع </w:t>
      </w:r>
      <w:r>
        <w:rPr>
          <w:sz w:val="28"/>
          <w:sz w:val="28"/>
          <w:szCs w:val="28"/>
          <w:rtl w:val="true"/>
        </w:rPr>
        <w:t>کارگران پنج مرکز کارگری</w:t>
      </w:r>
      <w:r>
        <w:rPr>
          <w:sz w:val="28"/>
          <w:sz w:val="28"/>
          <w:szCs w:val="28"/>
          <w:rtl w:val="true"/>
        </w:rPr>
        <w:t xml:space="preserve"> در سنندج و اعلام اينکه وزير کار را براي پاسخگويي به اينجا بياوري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يک سياست</w:t>
      </w:r>
      <w:r>
        <w:rPr>
          <w:sz w:val="28"/>
          <w:sz w:val="28"/>
          <w:szCs w:val="28"/>
          <w:rtl w:val="true"/>
        </w:rPr>
        <w:t xml:space="preserve"> هوشمندانه و جسورانه بود و با همبستگی وسیع مردم در سراسر کشور مواجه خواه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ين حرکت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ما نماينده ميليونها نفر بوديد که به اين شوي مسخره چرخاندن احمدي نژاد اعتراض کرده و اعلام کرديد که وزير کار بجاي حرافي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يد به جمع کارگران بيايد و پاسخگوي اين وضعيت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ستان کارگ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ز حرکت متحد و درخشان شما قویا حمایت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یدواریم که حرکت متحدانه امروز شما، در ادامه خود بتواند شما را به تمام خواست های خود برساند و سنگ بنای اتحاد عمیقتر و  پایدار و متشکل شما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ویژه دست رهبران و فعالین کارگری در سنندج را که بدون تلاش روزمره و پیگیر آنها چنین اتحادی صورت نمیگرفت صمیمانه میفش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 شایسته بیشترین حمایت و پشتیبانی هستید و ما همه کارگران و مردم سنندج و کل کشور را به پشتیبانی گرم و قاطع از شما فرامیخوا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کبار ديگر دست همه شما عزيزان را به گرمي ميفشار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۱۳۸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asangaran@aol.co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2:53:00Z</dcterms:created>
  <dc:creator>Mina</dc:creator>
  <dc:description/>
  <cp:keywords/>
  <dc:language>en-US</dc:language>
  <cp:lastModifiedBy>Mohsen </cp:lastModifiedBy>
  <dcterms:modified xsi:type="dcterms:W3CDTF">2006-11-17T00:33:00Z</dcterms:modified>
  <cp:revision>8</cp:revision>
  <dc:subject/>
  <dc:title>پيام به کارگران معترض پنج کارخانه در شهر سنندج </dc:title>
</cp:coreProperties>
</file>