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 xml:space="preserve">انترناسیونال </w:t>
      </w:r>
      <w:r>
        <w:rPr>
          <w:lang w:bidi="fa-IR"/>
        </w:rPr>
        <w:t>۱۶۶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 xml:space="preserve">ناصر اصغری 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>نامه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ای به گزارشگر محترم بدون مرز</w:t>
      </w:r>
      <w:r>
        <w:rPr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fa-IR"/>
        </w:rPr>
        <w:t>آقای گزارشگر بدون مرز گرامی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اول از هر چیز سلام عرض میكنم خدمت شم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یدوارم كه این حقیر را كه جسارت كرده و وقت گرانبهایتان را گرفته است، به بزرگواری خودتان ببخش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خر خود بهتر میدانید كه ما در این دهكده كوچ بالاخره همسایه هستیم و خواه ناخواه بعضی اوقات مجبوریم مزاحم شما و وقت گرانبهایتان بشو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جازه بدهید من شما را به عنوان فرد مشخص مورد خطاب قرار بده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نده نمیتوانم از این فكر كه شما یك مرد هستید، خلاص شو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را ببخشید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اخیرا شما یك فراخوان بسیار مهم خطاب به ما كاربران حقیر اینترنت داده بود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خواسته بودید كه ما حقیران روز </w:t>
      </w:r>
      <w:r>
        <w:rPr>
          <w:lang w:bidi="fa-IR"/>
        </w:rPr>
        <w:t>٨</w:t>
      </w:r>
      <w:r>
        <w:rPr>
          <w:rtl w:val="true"/>
          <w:lang w:bidi="fa-IR"/>
        </w:rPr>
        <w:t xml:space="preserve"> نوامبر به اعتراض به سانسور اینترنتی به سایت بسیار پر بار شما سر بزن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نده با تمام بی بضاعتی و حقارت در برابر شما، همان كار را كرد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یدوار بودم كه در یك فرصت، شاید در وقت تنفس، با شما در میان بگذار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تأسفانه این فرصت فراهم ن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راستش كمی هم خوشحال شدم كه فراهم ن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یلی دودل بودم كه شاید خاطر عزیزتان را بیاز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ا كاری هست كه بنده به این ترتیب با شما در میان میگذارم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آقای گزارشگر بدون مرز گرامی</w:t>
      </w:r>
      <w:r>
        <w:rPr>
          <w:rtl w:val="true"/>
          <w:lang w:bidi="fa-IR"/>
        </w:rPr>
        <w:t xml:space="preserve">!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fa-IR"/>
        </w:rPr>
        <w:t xml:space="preserve">لطفا یك فراخوان هم به اعتراض به سانسور فعالیتهای مخالفین جمهوری اسلامی، بخصوص فعالیتهایی كه توسط كمونیستها </w:t>
      </w:r>
      <w:r>
        <w:rPr>
          <w:rtl w:val="true"/>
          <w:lang w:bidi="fa-IR"/>
        </w:rPr>
        <w:t>–</w:t>
      </w:r>
      <w:r>
        <w:rPr>
          <w:rtl w:val="true"/>
          <w:lang w:bidi="fa-IR"/>
        </w:rPr>
        <w:t xml:space="preserve"> البته اگر گرامی عالیجناب فكر می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 xml:space="preserve">كنند اینها شایسته این كار باشند </w:t>
      </w:r>
      <w:r>
        <w:rPr>
          <w:rtl w:val="true"/>
          <w:lang w:bidi="fa-IR"/>
        </w:rPr>
        <w:t>–</w:t>
      </w:r>
      <w:r>
        <w:rPr>
          <w:rtl w:val="true"/>
          <w:lang w:bidi="fa-IR"/>
        </w:rPr>
        <w:t xml:space="preserve"> به پیش برده میشود، توسط سایتهای به اصطلاح مخالف جمهوری اسلامی را هم بده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شما گرامی عالیجناب، نمی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دانم كه مسائل ایران را هم دنبال میكنید یا نه؟ اما مبارزه بر علیه جمهوری اسلامی روز بروز شدیدتر می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–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میدوارم كه فكر نكنید مردم اشتباه می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كنند، چرا كه اكنون دیگر مخالفت با جمهوری اسلامی محدود به یك بخش كوچك و پررو جامعه نی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كل جامعه را در بر میگی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–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شما اگر چند دقیقه از وقت بسیار پربار و گرانبهای خود را صرف مطالعه سایتهای اینترنتی ایرانی بفرمائید، متوجه خواهید شد كه بسیاری از این سایتها از انعكاس فعالیتهای كسانی كه جان پناهندگان را نجات می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دهند، كسانی كه جان زنان محكوم به سنگسار را نجات می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دهند، كسانی كه از آزادی بی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قید و شرط بیان دفاع می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كنند، كسانی كه فعالانه از حقوق كارگران دفاع می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كنند، كسانی كه از حقوق كودكان دفاع می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كنند و میتینگهای بزرگ در دفاع از این موجودات ریز و نازنین را سازمان میدهند؛ سانسور می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گرد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خر شما اگر توجه كرده باشید، این آزادی بیان و چنین عبارات سكسی و غربی توسط این سایتها بكلی تجدید معنا گردیده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ها آزادی بیان را برای خود و دوستانشان و بازجوهای جمهوری اسلامی می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 xml:space="preserve">خواهند، 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نده مطلع نیستم كه گرامی عالیجناب در این رابطه چه فكر میكنید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در آخر امیدوارم كه عالیجناب آزرده خاطر نشده باشید كه این نامه سرگشاده شده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نده این نامه را به آدرس عالیجناب هم پست كردم اما تا بحال جوابی دریافت نكرده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ام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به بزرگواری خودتان مرا ببخشید</w:t>
      </w:r>
      <w:r>
        <w:rPr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 xml:space="preserve">ناصر اصغری 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>از بازدید كنندگان حقیر همیشگی سایت شما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5T18:19:00Z</dcterms:created>
  <dc:creator>Nasrin</dc:creator>
  <dc:description/>
  <cp:keywords/>
  <dc:language>en-US</dc:language>
  <cp:lastModifiedBy>Mohsen </cp:lastModifiedBy>
  <dcterms:modified xsi:type="dcterms:W3CDTF">2006-11-16T06:17:00Z</dcterms:modified>
  <cp:revision>11</cp:revision>
  <dc:subject/>
  <dc:title>گزارشگران نازنین این نامه را از این حقیر قبول كنید</dc:title>
</cp:coreProperties>
</file>