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قتل عام مردم نوار غزه توسط ارتش اسرائيل محکوم است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رتش سرکوبگر اسرائيل مجددا در چند روز گذشته به بهانه عمليات موشک پراکنى حماس به شهرهاى بيت الحيه، جباليه، رفح، و بويژه بيت حانون از زمين و هوا يورش برده و به قتل عام مردم بى دفاع  فلسطين دست ز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ملات اخير که از چهارشنبه آغاز شده تا امروز يکشنبه حداقل چهل و دو نفر جانشان را از دست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و زنان از جمله قربانيان اين تهاجم تروريستى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اس يك جريان ارتجاعی و تروریست اسلامی در فلسطین است که سر سوزنى به مبارزه عادلانه مردم فلسطين عليه اشغالگرى دولت اسرائيل ربط ندارد و با سياستهاى خود به مشقات مردم فلسطين مى افز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رف مقابل تروريسم لجام گسيخته دولتى اسرائيل قرار دارد که سابقه چند دهه کشتار و تعدى به مردم فلسطين دارد و سياستهايش در منطقه متکى به تروريسم و ارعاب و مجازات جمعى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ت افراطى و مذهبى در اسرائيل و فلسطين، هر دو، عليه اتحاد و همزيستى مردم فلسطين و اسرائيل، عليه اتحاد کارگران دو کشور، عليه صلح و روند مذاکرات صلح و ايجاد دو دولت متساوى الحقوق فلسطين و اسرائيل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یسم دولتی اسرائیل و تروریسم اسلامی هر کدام به تروريسم و کشتار طرف مقابل زمينه و توجيه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يست کارگرى ايران کشتار مردم بيگناه فلسطين توسط ارتش جنایتکار اسرائيل را قويا محکوم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ى تلاش ميکند جريانات پيشرو و افکار عمومى مردم جهان را براى تحت فشار گذاشتن آمريکا و اسرائيل براى برسميت شناسى دولت مستقل و متساوى الحقوق فلسطينی بسي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يست كارگري در عين حال خود را عليه قطب ديگر اين توحش يعني جريانات مرتجع و تروريست اسلامي در منطقه ميداند و آنها را مانعي جدي در راه رسيدن مردم منطقه به صلح و زندگي اي به دور از جنگ و كشتار و آوارگي مي ب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ان دادن به كشتار مردم منطقه اكنون بيش از هرچيز به دخالت فعالانه مردم آزادیخواه جهان علیه هر دو قطب ترور و ارتجاع گره خو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احياى مذاکرات صلح در گرو مبارزه اى جهانى براى برسميت شناسى حقوق مردم فلسطين و عقب راندن نيروهاي دست راستی و و افراطی و مذهبی در هردو سوی کشمک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حل عادلانه و فورى مسئله فلسطين بيش از هر زمان وظيفه نيروهاى سکولار و پيشرو و سوسياليست و کموني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ى از هر تلاشى در اين راستا حمايت ميکند و توجه سياسى و عملى نيروهاى آزاديخواه و پيشرو جهان را به اين مسئله حياتى در منطقه خاورميانه جلب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–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آبان </w:t>
      </w:r>
      <w:r>
        <w:rPr>
          <w:sz w:val="28"/>
          <w:sz w:val="28"/>
          <w:szCs w:val="28"/>
          <w:lang w:bidi="fa-IR"/>
        </w:rPr>
        <w:t>١٣٨٥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3:51:00Z</dcterms:created>
  <dc:creator>kazem</dc:creator>
  <dc:description/>
  <cp:keywords/>
  <dc:language>en-US</dc:language>
  <cp:lastModifiedBy>asqar</cp:lastModifiedBy>
  <dcterms:modified xsi:type="dcterms:W3CDTF">2006-11-06T00:11:00Z</dcterms:modified>
  <cp:revision>4</cp:revision>
  <dc:subject/>
  <dc:title>اصغر جان،</dc:title>
</cp:coreProperties>
</file>