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۱۶۵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در حاشيه سه اعتراض مهم كارگري در هفته اخي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عتراضي متحد و يكپارچه در كشت و صنعت كارو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يك اتفاق مهم در هفته اخير اعتصاب يك هفته اي بيش از </w:t>
      </w:r>
      <w:r>
        <w:rPr>
          <w:sz w:val="28"/>
          <w:sz w:val="28"/>
          <w:szCs w:val="28"/>
          <w:lang w:bidi="fa-IR"/>
        </w:rPr>
        <w:t>٣٠٠٠</w:t>
      </w:r>
      <w:r>
        <w:rPr>
          <w:sz w:val="28"/>
          <w:sz w:val="28"/>
          <w:szCs w:val="28"/>
          <w:rtl w:val="true"/>
          <w:lang w:bidi="fa-IR"/>
        </w:rPr>
        <w:t xml:space="preserve"> كارگر كشت و صنعت كارو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 اعتصاب از </w:t>
      </w:r>
      <w:r>
        <w:rPr>
          <w:sz w:val="28"/>
          <w:sz w:val="28"/>
          <w:szCs w:val="28"/>
          <w:lang w:bidi="fa-IR"/>
        </w:rPr>
        <w:t>٦</w:t>
      </w:r>
      <w:r>
        <w:rPr>
          <w:sz w:val="28"/>
          <w:sz w:val="28"/>
          <w:szCs w:val="28"/>
          <w:rtl w:val="true"/>
          <w:lang w:bidi="fa-IR"/>
        </w:rPr>
        <w:t xml:space="preserve"> آبان شروع و روز شنبه  </w:t>
      </w:r>
      <w:r>
        <w:rPr>
          <w:sz w:val="28"/>
          <w:sz w:val="28"/>
          <w:szCs w:val="28"/>
          <w:lang w:bidi="fa-IR"/>
        </w:rPr>
        <w:t>١٣</w:t>
      </w:r>
      <w:r>
        <w:rPr>
          <w:sz w:val="28"/>
          <w:sz w:val="28"/>
          <w:szCs w:val="28"/>
          <w:rtl w:val="true"/>
          <w:lang w:bidi="fa-IR"/>
        </w:rPr>
        <w:t xml:space="preserve"> آبان پايان ي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اعتصاب مهم بود چرا كه كارگران اين مجتمع با خواست پرداخت فوري پاداش توليد خود خواهان بركناري و محاكمه مديريت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يك حركت تعرضي بود كه كارگران كارفرما را بخاطر دزدي ها و در مضيقه نگاهداشتن كارگ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مواخذه كشيده و خواهان شركت او در اجتماع كارگران و پاسخگويي وي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صاب مهم بود چرا كه عملا تمامي بخش هاي كارخانه را به اعتراض كشاند و الگوي مناسبي از اعتصاب متحد و يكپارچه را بدست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شار اين حركت اعتراضي آنچنان بود كه مديريت ناگزير شد فورا فرمان پرداخت پاداش كارگران را بدهد و دستمزد يكماه عقب افتاده آنان نيز قرار شد فورا پرداخت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اعتراض با توجه به نيروي عظيمي كه در اين مجتمع بزرگ كار ميك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نعكاس وسيعي در شهر شوشتر داشت و تمام توجه كارخانجات در منطقه را بخود جلب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كته مهم اينكه مديريت كشت و صنعت كارون در اختلافي سابقه دار با صاحبان زميني كه زمين هايشان با زور به  تصرف در آمده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مواره تلاش كرده است كه با طرح اين موضوع كه وجود اين مجتمع باعث ايجاد اشتغال براي كارگر بومي شده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خالفت هاي اين زمينداران را عقب زند و در همان حال  صف متحد اعتراض كارگران را تحت عنوان كارگر بومي و غير بومي متفرق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مين رابطه شعار كار براي كارگر بومي شعاري بود كه در ادامه اين تبليغات در ميان كارگران به آن دامن زد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رهبران كارگري و كارگران معترض و آگاه در مقابل اين تفرقه افكني ايستادند و اعتراضي متحد و يكپارچه را شكل دا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فرقه در ميان كارگران تحت عنوان كارگر بومي و غيربومي و تبعيض در ميان آنان بر اساس همين تقسيم بندي ه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يكي از خطراتي است كه در بسياري از مراكز كارگري كارفرما سعي ميكند به آن متوسل شود و با شكاف در ميان كارگ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شرايط برده وار را به كل كارگران تحميل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مز پيروزي كارگران كشت و صنعت كارون اتحاد و همبستگي كارگران بود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جمع عمومي مشترك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تجربه اي آموزنده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كارگران دو شركت پارس كيهان و پارس تدبير فن در پتروشيمي كرمانشاه از روز </w:t>
      </w:r>
      <w:r>
        <w:rPr>
          <w:sz w:val="28"/>
          <w:sz w:val="28"/>
          <w:szCs w:val="28"/>
          <w:lang w:bidi="fa-IR"/>
        </w:rPr>
        <w:t>٦</w:t>
      </w:r>
      <w:r>
        <w:rPr>
          <w:sz w:val="28"/>
          <w:sz w:val="28"/>
          <w:szCs w:val="28"/>
          <w:rtl w:val="true"/>
          <w:lang w:bidi="fa-IR"/>
        </w:rPr>
        <w:t xml:space="preserve"> آبان دست به اعتصاب زدند و با يك هفته اعتصاب متحد خود مديريت را وادار كردند كه دستمزد پرداخت نشده مرداد آنها را پرداخت كند و وعده پرداخت تمامي طلبهايشان را ب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نبال اين عقب نشيني از سوي مديريت كارگران اعلام كردند كه اگر به اين وعده ها عمل نشود به اعتراضشان ادامه خواهند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قطه قوت اين حركت اعتراضي تجمعات هر روزه اين كارگران و تبديل آن به محلي براي  تصميم گيري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قطه قوت اين حركت تجمعات مشترك دو شركت پارس كيهان و پارس تدبير فن و انتخاب نمايندگان خود در اين مجمع عمومي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الاخره اينكه نقطه قوت اين حركت پافشاري متحد كارگران بر روي خواستها و مطالباتشا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حركت اعتراض يك بار ديگر ما شاهد كارآيي مجمع عمومي كارگر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عنوان محلي براي تصميم گيري كارگران و اتحاد كارگري بو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ركت مشترك دو شركت پارس كيهان و پارس تدبيرفن در پتروشيمي كرمانشاه به ديگر كارگران در اين مجتمع كه با شركتها و پيمانكاران مختلف سر و كار دار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راه نشان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حركت اعتراضي مشترك نشان داد كه چگونه كارگران از شركتهاي مختلف ميتوانند با يكي كردن خواستهايشان و با تجمعات همزمان و متحد خ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ه تنها در برابر زورگويي هاي كارفرما و عدم پرداخت بموقع دستمزدهايشان بايست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لكه ميتوانند با خواستهاي تعرضي تري چون رسمي شدن استخدام هاي موقت و قرارداد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فزايش فوري دستمزد ها و بالا بردن استاندارهاي ايمني محيط كار و ديگر خواستهايشان به جلو بيايند و مبارزه اي قدرتمند را به پيش بر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گذاري بخش هاي مختلف كارخانجات به شركت ها و پيمانكاران مختلف مشكلي است كه هم اكنون در مراكز بزرگ كارگري چون صنعت نفت و در كارخانجاتي چون ايران خودرو و در اردوگاههاي كاري همچون عسلويه به يك معضل جدي كارگران در ايران تبدي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مراكز كه بخش عمده مراكز كارگري را شامل ميش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كارگران تحت شرايط برده واري به كار گرفته ميشوند و استخدام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قراردادي موق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>اخراج و بيكار سازي و تعويق پرداخت دستمزدها به معضلات عمومي كارگران تبدي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بارزه مشترك كارگران پارس كيهان و پارس تدبير فن نمونه ايست كه براي فائق آمدن به اين معضل و شكل دادن به مبارزه اي متحد حول خواستهاي سراسري در مقابل كارگران راه نشان 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 حركت اعتراضي مهم تجربه آموزنده ايست براي متشكل شدن حول خواست هاي سراسري و بر پايي اجتماعات همزمان كارگران شركت هاي مختلف در هر يك از اين مراكز بزرگ كارگري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كه با بكار گيري آن ميتوان اعتراضات متحد و قدرتمند كارگري را شكل دا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ايد از مبارزه كارگران پتروشيمي آمو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پايي اجتماعات همزمان كارگران كارخانجات مختلف و اعتراض همزمان آن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بديل اين اجتماعات به محلي براي متحد كردن و تصميم گيري كارگران براي پيشبرد اعتراضي گسترد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يك گام مهم در جنبش كارگر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اين گام را برداش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راهپيمايي كارگران كاغذ سازي كارون در شوشت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روز </w:t>
      </w:r>
      <w:r>
        <w:rPr>
          <w:sz w:val="28"/>
          <w:sz w:val="28"/>
          <w:szCs w:val="28"/>
          <w:lang w:bidi="fa-IR"/>
        </w:rPr>
        <w:t>١٥</w:t>
      </w:r>
      <w:r>
        <w:rPr>
          <w:sz w:val="28"/>
          <w:sz w:val="28"/>
          <w:szCs w:val="28"/>
          <w:rtl w:val="true"/>
          <w:lang w:bidi="fa-IR"/>
        </w:rPr>
        <w:t xml:space="preserve"> آبان كارگران كاغذسازي كارون كه يازده ماه است پرداخت دستمزد آنها به تعويق افتاده است از محل ساختمان راهنمايي اين شهر تا مقابل فرماندار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سافتي به طول </w:t>
      </w:r>
      <w:r>
        <w:rPr>
          <w:sz w:val="28"/>
          <w:sz w:val="28"/>
          <w:szCs w:val="28"/>
          <w:lang w:bidi="fa-IR"/>
        </w:rPr>
        <w:t>٥</w:t>
      </w:r>
      <w:r>
        <w:rPr>
          <w:sz w:val="28"/>
          <w:sz w:val="28"/>
          <w:szCs w:val="28"/>
          <w:rtl w:val="true"/>
          <w:lang w:bidi="fa-IR"/>
        </w:rPr>
        <w:t xml:space="preserve"> كيلومتر را راهپيمايي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راهپيمايي </w:t>
      </w:r>
      <w:r>
        <w:rPr>
          <w:sz w:val="28"/>
          <w:sz w:val="28"/>
          <w:szCs w:val="28"/>
          <w:lang w:bidi="fa-IR"/>
        </w:rPr>
        <w:t>٢٤٠</w:t>
      </w:r>
      <w:r>
        <w:rPr>
          <w:sz w:val="28"/>
          <w:sz w:val="28"/>
          <w:szCs w:val="28"/>
          <w:rtl w:val="true"/>
          <w:lang w:bidi="fa-IR"/>
        </w:rPr>
        <w:t xml:space="preserve"> كارگر اين كارخانه توانست توجه تمام شهر را به خود جلب كند و موضوع اعتراض آنان را به موضوع بحث در ميان مردم تبديل ك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ارش قدرتمند كارگران تمام عرض خيابانها را در اين روز به خود اختصاص داده بود و چشمان ناباور نيروي انتظامي را به خود خيره كر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 ماشين نيروي انتظامي در جلوي صف و دو ماشين بدنبال كارگران مارش اعتراضي كارگران را دنبال ميكردند اما جرات نزديك شدن به صف كارگران را ن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ين حركت اعتراضي حركت خودرو ها در خيابانها متوقف شد و مردم و مغازه داران با تماشاي صف كارگران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آنان را با شادي و همدردي حمايت ميكر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اهپيمايي كارگران كاغذ سازي باري ديگر قدرت اعتصاب كارگران و قدرت مارش اعتراضي آنان را به نمايش 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شان داد كه يك حركتي كارگري وقتي به بيرون از كارخانه ها كشيده ميشو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وقتي به موضوع بحث در ميان مردم تبديل ميش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چگونه ميتواند بر فضاي سياسي يك شهر تاثير بگذارد و در ادامه خود زمينه حمايت و پشتيباني مردم را فراهم ساز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گران كاغذ سازي كارون در اين روز در مقابل فرمانداري تجمع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برابر وعده هاي معاون فرماندار كه براي آرام كردن فضا در جمع كارگران حاضر شده ب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شانه بالا انداختند و با فرياد دروغ است دروغ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يچكدام از وعده و وعيدهاي او را نپذير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كارگران با گفتن اينكه چگونه است كه پولهاي كلاني صرف گروههاي تروريست و سران حماس </w:t>
      </w:r>
      <w:r>
        <w:rPr>
          <w:sz w:val="28"/>
          <w:sz w:val="28"/>
          <w:szCs w:val="28"/>
          <w:rtl w:val="true"/>
          <w:lang w:bidi="fa-IR"/>
        </w:rPr>
        <w:t>خالد</w:t>
      </w:r>
      <w:r>
        <w:rPr>
          <w:sz w:val="28"/>
          <w:sz w:val="28"/>
          <w:szCs w:val="28"/>
          <w:rtl w:val="true"/>
          <w:lang w:bidi="fa-IR"/>
        </w:rPr>
        <w:t xml:space="preserve"> مشعل و حسن نصرالله ميش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ما دستمزد ما كارگران ماهها پرداخت نميشود و با بيان وضعيت مشقت بار خود و با فريادهاي اعتراضي ش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عزم جزم خود را براي ادامه اعتراضشان اعلام داش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كارگران كاغذسازي كارون كه از حركت اعتراضي خود در اين روز نتيجه اي نگرفت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خطار كردند كه اگر طلبهايشان فورا پرداخت نشود در اشكال تعرضي تري اعتراضشان را ادامه خواهند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نتيجه فشار اعتراض كارگران شوراي تامين استان كه مركب از اطلاعات و نيروي انتظامي و فرمانداري و ديگر مقامات استان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شكيل جلسه اي داده و از كارگران </w:t>
      </w:r>
      <w:r>
        <w:rPr>
          <w:sz w:val="28"/>
          <w:sz w:val="28"/>
          <w:szCs w:val="28"/>
          <w:lang w:bidi="fa-IR"/>
        </w:rPr>
        <w:t>٣</w:t>
      </w:r>
      <w:r>
        <w:rPr>
          <w:sz w:val="28"/>
          <w:sz w:val="28"/>
          <w:szCs w:val="28"/>
          <w:rtl w:val="true"/>
          <w:lang w:bidi="fa-IR"/>
        </w:rPr>
        <w:t xml:space="preserve"> تا </w:t>
      </w: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 xml:space="preserve"> روزي مهلت خواستند  تا  به خواست آنها پاسخ داد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كارگران ضمن دادن اين فرصت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ولتيماتوم دادند كه اگر بعد از زمان وعده داده شد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ستمزدهاي پرداخت نشده آنها پرداخت نگرد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عتراض خود را گسترده تر از سر خواهند گرف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 و راهپيمايي كارگران كاغذ سازي كارون گوشه اي از حال و هواي امروز جنبش كارگري در ايران و فضاي اعتراضي در ميان كارگران را به نمايش 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كنون بيش از يك ميليون كارگر در ايران با دستمزد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پرداخت نشده </w:t>
      </w:r>
      <w:r>
        <w:rPr>
          <w:sz w:val="28"/>
          <w:sz w:val="28"/>
          <w:szCs w:val="28"/>
          <w:rtl w:val="true"/>
          <w:lang w:bidi="fa-IR"/>
        </w:rPr>
        <w:t>مواجه هستند</w:t>
      </w:r>
      <w:r>
        <w:rPr>
          <w:sz w:val="28"/>
          <w:sz w:val="28"/>
          <w:szCs w:val="28"/>
          <w:rtl w:val="true"/>
          <w:lang w:bidi="fa-IR"/>
        </w:rPr>
        <w:t xml:space="preserve"> و تنها با اعتراضات همزمان و گسترده در سطح مناطق و شهرهاي مختلف و شكل دادن به مبارزه اي متحد و سراسر ي ميتوان نه تنها دستمزدهاي پرداخت نشده را نقد كرد بلكه خواهان افزايش فوري دستمزدها و در قدم اول </w:t>
      </w:r>
      <w:r>
        <w:rPr>
          <w:sz w:val="28"/>
          <w:sz w:val="28"/>
          <w:szCs w:val="28"/>
          <w:lang w:bidi="fa-IR"/>
        </w:rPr>
        <w:t>٥٠٠</w:t>
      </w:r>
      <w:r>
        <w:rPr>
          <w:sz w:val="28"/>
          <w:sz w:val="28"/>
          <w:szCs w:val="28"/>
          <w:rtl w:val="true"/>
          <w:lang w:bidi="fa-IR"/>
        </w:rPr>
        <w:t xml:space="preserve"> هزار تومان دستمزد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يك فاكتور مهم در سراسري شدن و گسترش اعتراضات كارگري حول اين خواست و هر خواست سراسري ديگ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مبستگي سراسري كارگر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مبارزه كارگران كاغذ سازي كارون حمايت 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21:12:00Z</dcterms:created>
  <dc:creator>alan</dc:creator>
  <dc:description/>
  <cp:keywords/>
  <dc:language>en-US</dc:language>
  <cp:lastModifiedBy>Mohsen </cp:lastModifiedBy>
  <dcterms:modified xsi:type="dcterms:W3CDTF">2006-11-08T19:25:00Z</dcterms:modified>
  <cp:revision>15</cp:revision>
  <dc:subject/>
  <dc:title>در حاشيه چند اعتراض مهم كارگري در هفته اخير</dc:title>
</cp:coreProperties>
</file>