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حکم اعدام صدام حس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fa-IR"/>
        </w:rPr>
        <w:t>سنگ بناى جنايت و قتل عمد دولتی در عراق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800000"/>
          <w:sz w:val="32"/>
          <w:szCs w:val="32"/>
          <w:lang w:bidi="fa-IR"/>
        </w:rPr>
      </w:pPr>
      <w:r>
        <w:rPr>
          <w:b/>
          <w:bCs/>
          <w:color w:val="8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روز يکشنبه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نوامبر رسانه هاى دست راستی جهان با شور و شعف از حکم اعدام صدام حسين و برادر ناتنى اش خبر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حکم را ب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جراى عدال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از زبان قربانيان حکومت جنايتکار صدام به مردم جهان فروختند و گفتند که مردم در عراق بجز در مناطق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نى نشي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جشن گرفت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صويرى که از مردم عراق به دنيا مخابره شد، تصويرى انتقام جو، کينه توز، طرفدار دولت و ارتش آمريکا بو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اهيت رژيم صدام و عملکردش براى اکثريت مردم دنيا و از جمله اکثريت مردم عراق روش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ى مردم شرافتمند و آزاديخواه صدام و خامنه اى و طالبان و بوش به يک اندازه جنايتکاراند و همگی شايسته نشستن بر صندلى متهم در پيشگاه عدال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نه اين دادگاه فرمايشى صلاحيت دارد، نه مردم عراق را نمايندگى ميکند، نه نهادى مستقل است و نه با اعدام صدام حسين و چند تن از اعضای دولت سابق عراق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عدال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جرا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ويژه همزمانى این حکم با انتخابات مياندوره اى آمريکا، اهداف سياسى چنين نمايشى را بیشتر بر ملا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دادگاه بيشتر شبيه يک سفارش دولت آمريکا در متن رقابتهاى انتخاباتى و تلاشى براى خنثى کردن نارضايتى مردم آمريکا از سياستهاى بوش بود که تنها در ماه گذشته دستکم صد جنازه تحويل آمريکائيان دا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صدام حسين و سایر همدستان جنایتکارش بايد روزى توسط دادگاهى عادلانه و بيطرف و با حق کامل دفاع از خود پرونده اشان ورق مي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صدور حکم اعدام براى آنها توسط اين دادگاه فرمايشى، جدا از بهره  برداريهاى سياسى، مجازات اعدام در عراق را ابقا ميکند و همین به تنهائى نشان ميدهد ک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پروژه آزادى مردم عراق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قرار است بر چه مبنائى ساخته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دور حکم اعدام صدام و برادر او ادامه سياست حمله به عراق، نابودى جامعه عراق، نابودى مدنيت و زندگى مردم، رها کردن نيروهاى فوق ارتجاعى و تحکيم و ابقای خشونت و قتل دولتى در عراق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دادگاه به تنهائى سند ورشکستگى سياسى و اخلاقى دولت آمريکا و موتئلفينش و حامي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اه حل هاى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پنتاگونى در اپوزيسيون ايران را بر ملا ميک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يست کارگرى مخالف سرسخت مجازات اعدام است و براى الغاى مجازات اعدام در سطح جهان مبارزه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اسرای جنگى تنها نشان بربريت و جنايت پيشگى نظامى است که بقاى خود را در تکرار جنايت ميبي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گرش انسانى و مخالفت با اعدام ويژه روزهاى آفتابى نيست، برعکس  در زمانى بايد دقيقا اجرا شود که جنايتکاران بر صندلى متهم نشس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فاع از حرمت انسانى و حيات انسانى يک شعار تو خالى و شيک نيست، بايد در مورد جنايتکاران نيز اجرا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بقاى مجازات اعدام هميشه توجيه اش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صون کردن جامعه از جرم و جناي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وده است، اما و در دنياى واقعى، ابزار اصلى طبقات حاکم براى سرکوب مخالفين و نفى فيزيکى مخالفين قدرت فائقه بو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صدام و برادر او سر سوزنى مشقات و آلام مردم عراق را تخفيف نخواهد داد، به ابعاد جنايت و قلدرى و ترور و کينه و انتقام خواهد افز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جراى اين حکم نه فقط جامعه عراق را وارد يک دور ديگر نفرت و کينه قومى و مذهبى خواهد کرد، بلکه با نا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دم عراق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جراى عدال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 چوبه دار و قانون اعدام شهروندان و مخالفين دولت دست ساز پنتاگون را رسميت خواهد دا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حزب کمونيست کارگرى در پيشاپيش جنبش راديکال و انقلابى و سوسياليستى مردم ايران براى سرنگونى جمهورى اسلامى و برپائى جامعه اى مبارزه ميکند که مبانى و ريشه هاى خشونت و بردگى و نفى حيات فيزيکى را الغا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و مردم در فرداى پيروزى، جنايتکاران را در دادگاههاى عادلانه محاکمه خواهيم کرد اما آنها را اعدام نخواهيم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کومت کارگرى در بيانيه پيروزيش در همان روز اول الغای مجازات اعدام را به دنيا اعلام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الت و آزادى هيچوقت با اعدام و کشتار جنايتکاران متحقق نشده است، بايد زمينه اجتماعى بى عدالتى و جنايت را خشک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يست کارگرى مردم ايران و آزاديخواهان جهان را به تلاش گسترده براى الغای مجازات اعدام در سراسر دنيا فرا مي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مقابل رياکارى و جنايتکارى سران نظم نوين و جشن گرفت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آزادى مرد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ا چوبه دار، بايد جنبش سوسياليستى بيش از پيش بر نفى مجازات اعدام و الغاى مجازات اعدام و محکوم کردن اين قوانين جنايتکارانه دولتها تاکيد بگذ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ى اي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۶</w:t>
      </w:r>
      <w:r>
        <w:rPr>
          <w:rtl w:val="true"/>
          <w:lang w:bidi="fa-IR"/>
        </w:rPr>
        <w:t xml:space="preserve"> نوامبر </w:t>
      </w:r>
      <w:r>
        <w:rPr>
          <w:lang w:bidi="fa-IR"/>
        </w:rPr>
        <w:t>۲۰۰۶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آبان </w:t>
      </w:r>
      <w:r>
        <w:rPr>
          <w:lang w:bidi="fa-IR"/>
        </w:rPr>
        <w:t>۱۳۸۵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1:41:00Z</dcterms:created>
  <dc:creator>kazem</dc:creator>
  <dc:description/>
  <cp:keywords/>
  <dc:language>en-US</dc:language>
  <cp:lastModifiedBy>asqar</cp:lastModifiedBy>
  <dcterms:modified xsi:type="dcterms:W3CDTF">2006-11-06T22:11:00Z</dcterms:modified>
  <cp:revision>5</cp:revision>
  <dc:subject/>
  <dc:title>اصغر جان،</dc:title>
</cp:coreProperties>
</file>