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اطلاعيه شماره </w:t>
      </w:r>
      <w:r>
        <w:rPr>
          <w:lang w:bidi="fa-IR"/>
        </w:rPr>
        <w:t>٢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 متحدانه كارگران شركت كشت و صنعت كارون دومين روز خودرا پشت سر گذاشت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در اطلاعيه قبلي خبر شروع اعتصاب </w:t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نفر از كارگران و كاركنان شركت كشت و صنعت كارون شوشتر را به اطلاع رسان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گزارشهاي رسيده گوياي اينست كه </w:t>
      </w:r>
      <w:r>
        <w:rPr>
          <w:rtl w:val="true"/>
          <w:lang w:val="sv-SE" w:bidi="fa-IR"/>
        </w:rPr>
        <w:t>كارگران</w:t>
      </w:r>
      <w:r>
        <w:rPr>
          <w:rtl w:val="true"/>
          <w:lang w:bidi="fa-IR"/>
        </w:rPr>
        <w:t xml:space="preserve"> با تاكيد بر خواست ها و مطالبات بر حق خود دومين روز اعتصاب خود را پشت سر 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عتصاب از روز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آبان شروع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كان توليد متوقف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يلرها مملو از ني است و رانندگان در كنار تريلر خود ايستاده اند و منتظر بارگير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هها تن شيره شكر بخاطر اعتصاب بلا استفاده ما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وره بخار و جك ها همچنان خاموش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بخش تجهيزات همچنان در اعتصاب بسر مي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روز دوم كارگران موافقت كردند كه برق قسمت اداري وصل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واحد خط توليد كه به كارخانه معروف است  هنوز فاقد برق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ان شركت گاز نيز در حاليكه اعتصاب كارگران ادامه دارد شركت گاز نيز، به منظور نقد كردن طلبهاي چند مليارد توماني اش از كشت و صنعت، اقدام به بستن شير گازشركت نموده 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 مجتمع اكنون در حال تعطيل و در اعتصابي يكپارچه به سر مي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 به ذكر است كه آسيابهاي كارخانه همزمان از برق و گاز استفاده مي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طرف ديگر باريدن باران نيز عملا كار برداشت را متوقف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ني بر داس ها را برزمين گذاشته ا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 از ظهر دومين روز اعتصاب نبوي مدير عامل و ميرزا پور معاون امور اداري  توسط مقامات دولتي در ارتباط با وضعيت شركت  احضار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كت كشت و صنعت كارون  با وساطت فرمانداري تا ساعاتي از شب با مسئولين شركت گاز وارد مذاكره شدند و با تشريح وضعيت وخيم شركت وبويژه اعتصاب كارگران ملتمسانه از شركت گاز خواستند كه در اين شرايط آنها را تنها نگذارند و فعلا به مديريت مهلت 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 به گزارش شركت كشت و صنعت كارون مبالغ هنگفتي بابت آب و برق وهمچنين بيمه بدهكار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در حال حاضر سازمان تامين اجتماعي از تمديد دفتر چه هاي بخش هائي از كارگران كه حق بيمه آنان توسط شركت پرداخت نشده خودداري ميكند و خانواده هاي كارگري را زير فشار و در مضيقه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 اعتراضي در ميان كارگران بشدت بالاست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حر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شوراي اسلامي از نگراني عكس العمل متحدانه كارگران، تا كنون دست به هيچگونه عملي نزده اند و از مقابله با كارگران خودداري كر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بنا به اين گزارش كارگران و كاركنان شركت كشت و صنعت خواستار اخراج و محاكمه علني و مجازات  عبدالعزيز نبوي مدير عامل و ميرزاپور معاون امور اداري، شادمان رئيس كارخان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 تولي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رضادوست عضو هيئت مديره شركت و از چهره هاي منفور در ميان كارگر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كت در بحران همه جانبه دست وپا مي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بر خواست هاي برحق خود بويژه دريافت پاداش مورد توافق اصرار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از نظر معيشتي بشدت در مضيقه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مزدي كه به كارگران پرداخت ميشود، در يك ماه  تنها كفاف ده روز  گذران زندگي فقيرانه شان را 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كارگران ميگويند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فرصتي براي مهلت دادن نيست و  اعتصاب تا حصول نتيجه قابل قبول كارگران ادامه د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زب كمونيست كارگري ايران همه كارگران و مردم را به حمايت از اعتصاب كارگران شركت كشت و صنعت كارون شوشتر فرا 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حمايت فعال از اين اعتصاب بايد كاري كرد كه مديريت شركت و مسئولين جمهوري اسلامي هرچه سريعتر به خواستهاي به حق كارگران گردن بگذار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تحاد و همبستگي طبقاتي كارگران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آزادي،برابري ،حكومت كارگري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كمونيست كارگري ايران</w:t>
      </w:r>
    </w:p>
    <w:p>
      <w:pPr>
        <w:pStyle w:val="Normal"/>
        <w:jc w:val="center"/>
        <w:rPr>
          <w:lang w:val="sv-SE" w:bidi="fa-IR"/>
        </w:rPr>
      </w:pPr>
      <w:r>
        <w:rPr>
          <w:lang w:val="sv-SE" w:bidi="fa-IR"/>
        </w:rPr>
        <w:t>٩</w:t>
      </w:r>
      <w:r>
        <w:rPr>
          <w:rtl w:val="true"/>
          <w:lang w:val="sv-SE" w:bidi="fa-IR"/>
        </w:rPr>
        <w:t xml:space="preserve"> آبان </w:t>
      </w:r>
      <w:r>
        <w:rPr>
          <w:lang w:val="sv-SE" w:bidi="fa-IR"/>
        </w:rPr>
        <w:t>١٣٨٥</w:t>
      </w:r>
      <w:r>
        <w:rPr>
          <w:rtl w:val="true"/>
          <w:lang w:val="sv-SE" w:bidi="fa-IR"/>
        </w:rPr>
        <w:t xml:space="preserve">- </w:t>
      </w:r>
      <w:r>
        <w:rPr>
          <w:lang w:val="sv-SE" w:bidi="fa-IR"/>
        </w:rPr>
        <w:t>٣١</w:t>
      </w:r>
      <w:r>
        <w:rPr>
          <w:rtl w:val="true"/>
          <w:lang w:val="sv-SE" w:bidi="fa-IR"/>
        </w:rPr>
        <w:t xml:space="preserve"> اكتبر </w:t>
      </w:r>
      <w:r>
        <w:rPr>
          <w:lang w:val="sv-SE" w:bidi="fa-IR"/>
        </w:rPr>
        <w:t>٢٠٠٦</w:t>
      </w:r>
      <w:r>
        <w:rPr>
          <w:rtl w:val="true"/>
          <w:lang w:val="sv-SE" w:bidi="fa-IR"/>
        </w:rPr>
        <w:t xml:space="preserve"> </w:t>
      </w:r>
    </w:p>
    <w:p>
      <w:pPr>
        <w:pStyle w:val="Normal"/>
        <w:jc w:val="left"/>
        <w:rPr>
          <w:szCs w:val="28"/>
          <w:lang w:val="sv-SE" w:bidi="fa-IR"/>
        </w:rPr>
      </w:pPr>
      <w:r>
        <w:rPr>
          <w:szCs w:val="28"/>
          <w:rtl w:val="true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jc w:val="left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 </w:t>
    </w:r>
    <w:r>
      <w:rPr>
        <w:sz w:val="20"/>
        <w:sz w:val="20"/>
        <w:szCs w:val="20"/>
        <w:rtl w:val="true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34:00Z</dcterms:created>
  <dc:creator>kazem</dc:creator>
  <dc:description/>
  <cp:keywords/>
  <dc:language>en-US</dc:language>
  <cp:lastModifiedBy>Mohsen </cp:lastModifiedBy>
  <dcterms:modified xsi:type="dcterms:W3CDTF">2006-11-02T04:30:00Z</dcterms:modified>
  <cp:revision>2</cp:revision>
  <dc:subject/>
  <dc:title>اصغر جان،</dc:title>
</cp:coreProperties>
</file>