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۱۶۴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نيت و حزبيت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مصاحبه با کاظم نيک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سمت اول</w:t>
      </w:r>
      <w:r>
        <w:rPr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سن صالحي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بيانيه پاياني پلنوم </w:t>
      </w:r>
      <w:r>
        <w:rPr>
          <w:color w:val="000000"/>
          <w:sz w:val="28"/>
          <w:sz w:val="28"/>
          <w:szCs w:val="28"/>
          <w:lang w:bidi="fa-IR"/>
        </w:rPr>
        <w:t>۲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ميته مرکزي حزب کمونيست کارگري ايران بر مسئله داشتن يک حزب باز سياسي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لنيت و همينطور حزبيت تاکيدات زيادي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کمونيست کارگري ايران تنها حزب سياسي اپوزيسيون در ايران است که در زمينه علنيت و باز بودن سنت شکني کرده و سنت جديدي را در مقابل جامعه قرار داده بطوريکه ديگراني نيز از آن پيروي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ابقه بحث علنيت در جنبش ما البته به مارکسيسم انقلابي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حثهاي سبک کار کمونيستي و گذاشتن امضاي به پاي نوشته هاي مندرج در نشريات بر مي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بحث علنيت با بحث هاي رفيق منصور حکمت در بحث هاي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زب جامع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علني شدن کنگره هاي حزبي وارد فاز جديدي شد و سپس در کنگره پنجم با تصويب چند قرار مهم در مورد علنيت ادامه يا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از امروز بار ديگر ما بر همين مسئله تاکيد مي ک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يا تاکيد مجدد بر اين مسئله ناشي از اين است که حزب به اندازه کافي علني نيست؟ آيا ما بايد در اين زمينه هنوز دستخوش تغيير و تحولات بيشتري شويم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كاظم نيكخواه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له به نظر من ما به تحولات جدي تري در اين زمينه نياز داريم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بحث يك بحث صرفا كمي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كمي بيشتر علنيت يا كمت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كه يك جهت گيري و يك سبك كار متفاوت را من مد نظر دا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فكر ميكنم حزب بزرگ و اجتماعي دوره حاضر بايد علني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تاكيد ميكنم ناگزير است علني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كمونيست كارگري گامهاي مهمي در اين جهت برداشته است كه شما به جنبه هاي مهم آن اشاره كرد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حزب و اين جريان بسياري از تابوها و  يا سنتهاي مقدس را شكس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كاري كه ما كرده ايم با هيچ حزب و جريان سياسي اپوزيسيوني قابل مقايسه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مورد من شكي ندا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عيارو شاخص ما نبايد مقايسه كردن خودمان با گروهها و سازمانهاي حاشيه اي يا بهرحال غير اجتماعي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ي به تحولاتي كه در اين ده بيست سال در سطح جهان و حتي ايران اتفاق افتاده دقت كنيم متوجه ميشويم كه ما هنوز داريم دست به عصا راه ميرو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اين مساله به عنوان يك رويداد سياسي نگاه نميك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يك مفهوم ما هنوز بطور جدي و اساسي از نگاه رايج جريانات  سياسي سنتي كه حزبيت را با مخفي كاري يكي ميداند و علنيت را با شل شدن چارچوبه هاي تشكيلاتي و تشكل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ليبراليسم تشكيلات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ترادف مي بيند، فاصله نگرفته ا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بايد در اين زمينه بحث كنيم، هم نظر شويم و بطور كلي بند نافمان را از اين تاريخ قطع ك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جهت گيريمان را در زمينه تشكل و تشكيلات بطور جدي عوض ك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بتوانيم حزبي اجتماعي و مطابق ملزومات و امكانات اين دوره يعني دوره انقلاب ارتباطاتي بساز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ي در جهان صورت گرفته است كه دارد همه چيز را زير ورو مي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ئور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تشكيلات و تشكل هنوز برخاسته از همان سنتها و جهت گيريهاي اول قرن بيستم و حتي قبل از آ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كمونيست كارگري تنها حزب اپوزيسيون است كه عملا نشان داده است كه متوجه اين واقعيت ه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در اين زمينه هم يك نيروي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اند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نيروي عادت و سنت و  چيزهايي از اين قبيل دارد جلوي تحول را ميگيرد، يا آنرا كند مي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ث اصلي اينست كه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حزب بزرگ سياسي و اجتماعي در اين دوره نبايد و نميتواند حزبي باز و شفاف ن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ي ما كمونيست ها چيزي ازاين بهتر قابل تصور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گر كسي عينك سنتي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خفي كار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كنار بگذارد و به مساله نگاه كند بايد از امكان عظيم شفافيت  و علنيت، از خالي شدن زير پاي سانسور و توطئه گري، از شادي پر در بيا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عميقا مدتهاست به اين نتيجه رسيده ام كه همانطور كه دوره سانسور دولتها تاريخا گذشته است، دوره احزاب بسته هم تمام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ز اين واقعيت عميقا هيجان زده و خوشحال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دريچه دنياي ديگري را بروي بشريت باز كرده است كه في نفسه به نفع كارگران و كمونيستها و هركسي است كه اتكائش به توده هاي ميليوني باشد و بخواهد مصالح و منافع آنها را نمايندگي 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ي بورژوازي و طبقه حاكم اين يك دردر سر و مشكل است كه بايد فكري بحال آن ب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با شيوه هاي ديگري آنرا خنثي 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كه بطور جدي دارد در اين زمينه تلاش و سرمايه گذاري مي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ا كمونيست از اين بهتر چه ميخواهيم؟ بايد از اين امكان تاريخي استقبال ك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از اين طريق روي بورژوازي و احزابش فشار بگذار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رويي و فريبكاري و توطئه گري ماهوي دولتها و احزاب بورژوايي را مورد حمله قرار ده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زمينه بايد جداگانه مفصل تر بحث كرد كه كلا عنليت و شفافيت چگونه با منافع و مصالح پايه اي بورژوازي در تناقض قرار ميگي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 اين را متوجه هستم كه احزاب بزرگ و رسمي بورژوايي تا حد زيادي علني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هنوز خيلي چيزها ميتوانيم از آنها ياد بگيري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اما در عين حال و با وجودي كه مثل ما با مانعي بنام سركوب و اختناق مواجه نيستند، هنوز تصميمات اساسي شان را در پشت درهاي بسته ميگي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ثهاي اساسي شان محرمان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نيتشان بخاطر اجتماعي بودن و حوزه وسيع عملش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 از سر شفافيت در برابر جامعه و مرد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نتيجه ما داريم از تحولي صحبت ميكنيم كه بورژوازي بايد بگردد و راههاي خنثي كردن عوارضش را پيدا كند، و ما كمونيست ها بايد راههاي هرچه سريعتر پياده شدنش ر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آنجا به پلنوم اخير كميته مركزي كه شما اشاره كرديد مربوط ميشود، در اين پلنوم ما دستوري در اين زمينه را تصويب كرديم و قرار بود در زمينه تزهاي پايه اي كه در اين مورد در اختيار پلنوم قرار داده شده بود بحث كنيم، اما متاسفانه فرصت به اين دستور نرس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در كل فضا و بحثهاي پلنوم اين جهت گيري قابل مشاهد بود و مورد تاكيد قرار ميگرفت كه اين جاي خوشحالي و اميدواري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سن صالحي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ما قبلا به اين مسئله اشاره داشته ايم که بسياري از سنتهاي موجود در بين جريانات چپ ميراث اختناق و انزواگرايي و بعبارتي محفليس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ئوال من اينجا عمدتا در مورد تاثيرات وجود اختناق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ب سئوال اين است که يک حزب کمونيستي خلاف جريان براي اينکه از گزند اختناق در امان باشد نيازمند مخفي کاري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مولا گفته مي شود که مخفي کاري يک شرط لازم براي بقا سازماني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د ما نيز براي جلوگيري از لطمات پليسي هميشه شيوه هايي از سازماندهي را اتخاذ کرد ه ايم که مخفي کاري جزيي از آن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گونه يک حزب کمونيستي، با آن مختصاتي که شما در زمينه علنيتش مطرح کرديد ميتواند خود را در شرايط اختناق نگه دارد؟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كاظم نيكخواه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ول بايد روشن كنيم كه آن واقعيتي كه شاهديم يعني خيل سازمانها و احزاب عموما بسته اي كه خود را در پشت پرده ها مخفي ميكنند، بخاطر اختناق است يا چيز ديگري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بينيد وقتي به درك رايج يا غالب تاكنوني در ميان جريانات اپوزيسيون و مخصوصا چپها در  مورد سازمان و حزب و تشكل دقت كنيد متوجه ميشويد كه سازمان و تشكل همانطور كه گفتم با مخفي كاري يكي يا جدايي ناپذير گرفته مي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خفي كاري تقدس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يعني تجمع كساني كه داراي هم نظري مطلق هستند و در سازمان و حزب به تن واحدي تبديل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ثمره و فرزند اين تن واحد ه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ياستهاي حزب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سازمان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ت كه بعد از بحثهايي در پشت درهاي بسته ك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امحرم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بايد آنها را بشنوند، از پنجره هايي بنام نشريات و سايتهاشان بيرون داده مي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خصي در پشت اين سياستها مشاهده نمي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ف نظري وجود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ايه روشني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 با هم ظاهرا يك حرف با يك انشا و فرمولبندي را زده اند و با حرارت از آن دفاع مي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شا اين مخفي شدن در پشت درهاي بسته كه ترجيح ميدهند براي انقلابي تر جلوه دادنش آنر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خفي كار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نامند تاريخا شرايط اختناقي است كه اين چپ در آن شكل گرفته و رشد ك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اين تاريخ هم ديگر از اي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خفي كار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جدا شده است و مخفي كاري بطور مستقل روي پاي خودش ايستاده است و به حياتش ادامه مي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يعني كسي نيازي براي ربط دادن مخفي كاري با ديكتاتوري و اختناق نمي بي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وال اساسي اينس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چرا تشكلي كه بنا به تعريف قرار است توده هاي ميليوني كارگر و مردم را به خود جلب كند، خودش و مكانيزمهاي تصميم گيريش را حتي آنجا كه امكان علني كردنش هست از اين مردم پنهان ميكند؟ چرا نميخواهد اين مردم آنرا بشناسند، آدمها و رهبران و چهره هايش را ببينند، مكانيزمهاي تصميم گيريش را بشناسند، ايده هاي پشت هر تصميمش را بشنوند، آدمها را با چهره و دركها و تواناييهاي واقعي شان ببينند و بروند در همان جهت و مسير كارهايي بكنند؟ اين سوال اساسي م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كسي جواب دهد دليلش اختناق و تنها اختناق و سركوب و ديكتاتوري و اين حرفهاست آن وقت ميشود با او وارد بحث شد و نشان داد كه اين حرف در اكثر موارد بي اساس و بي ربط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ظورم طبعا اين نيست كه اختناق وجود ندارد يا نقشي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كه ميخواهم بگويم جلوي چشممان داريم مي بينيم كه اين چپ چه اختناق باشد چه نباشد سازمان و تشكل و مناسباتش با بيرون و با جامعه همين است كه هست و عوض نشده و نخواه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چپ وقتي كه در شرايطي متفاوت و دور از اختناق هم قرار ميگيرد، باز هم يك قدم به سمت علنيت گام بر نميدارد و بر ن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يا ميتوانيد يك سازمان و گروه چپ جهان سومي را پيدا كنيد كه جلسات و كنگره ها و كنفرانسهايش را حتي وقتي كه در كشور امني هم برگزار ميشود، علني برگزار ميكند؟ تازه ما الان </w:t>
      </w:r>
      <w:r>
        <w:rPr>
          <w:color w:val="000000"/>
          <w:sz w:val="28"/>
          <w:sz w:val="28"/>
          <w:szCs w:val="28"/>
          <w:lang w:bidi="fa-IR"/>
        </w:rPr>
        <w:t>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بعد از كنگره علني حزب كمونيست كارگري داريم حرف ميز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وجود فشار زيادي كه علني كردن كنگره حزب و بحثهاي حزب ما بر همه جريانات گذاشت، تنها تك و توكي يك ذره از گوشه چادرشان را بالا ز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زه آنهم آنقدر نادر و محدود است كه قابل ذكر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بل از آن كه مطلقا از علنييت نشاني ن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پ سنتي هنوز هم آشكارا علنيت ر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ضد حزب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مترادف با ليبراليسم تشكيلاتي ميداند و مخفي كاري را با حزبيت و تشكل يكي ميد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ذهنيت عمومي چپ از حزبي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تا آنجا كه به دليل بسته بودن تشكيلاتها مربوط مي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ين چپ عموما با خود اين مردم و جامعه بيرون است كه مشكل دارد وگرنه ميشد موا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تثنايي را كه به اصطلاح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منيت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 جدا كرد و بقيه بحثها و مسائل را شفاف و علني و در پيش چشم جامعه برگزار ك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يخواهم بگويم از نظر من اين علنيت است كه بايد اساس كار يك سازمان و حزب جدي باشد نه مخفي و پشت پرده كار كردن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ي علني كار كردن سازمان و حزبي كه مخاطبش توده وسيع كارگران و مردم هستند دليل زيادي قاعدتا نبايد لازم مي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يشود چند كتاب در فوايدش نو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ي مخفي كار كردن است كه قاعدتا بايد دليل آورد و ثابت كرد كه لازم است در اين مورد يا آن مورد، در اين شرايط و آن مقطع مسائل را مخفي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طبعا تنها دليل قابل قبول در اين زمينه وجود سركوب و اختناق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آنقدر ساده نيستيم كه از عشق علنيت حاضر باشيم خودمان را در معرض ضربه دشمنانمان بگذار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لوم است كه بايد براي اين مساله مدام فكر كرد و راه هاي امن تر كردن فعاليت كمونيستي را پيدا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يچ اصل مقدسي شما را مجاز نميكند كه وقتي دشمنتان امكان ضربه زدن را دارد و شما نميتوانيد رودررو با او مقابله كنيد، خودتان را مخفي نكن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ين يك بحث كاملا پراتيك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بررسي هرروزه توازن قوا و  اوضاع احوال هرروز بايد راههاي تازه اي براي مقابله با حكومت و عواملش را پيدا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ين امروز اگر به جامعه نگاه كنيد مي بينيد كه حزب ما در وسط صحنه سياسي ايران و در اعتراضات كارگران و بخشهاي مختلف مردم حضور كاملا قابل مشاهده اي دارد، اما فعالين و دوستداران اين حزب به شيوه هاي مختلفي خودشان را از دستگيري و زندان حفظ مي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يشه راه حفظ اعضا و كادرها از گزند سركوب و دستگيري، مخفي كاري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حث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عين يابي رهبران عملي جنبش اعتراض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كه حميد تقوايي دو سه سال پيش مطرح  كرد و از جانب فعالين كارگري و اعتراضي عملا دارد  در خيلي موارد پراتيك ميشود، در عين حال بحثي در حوزه امنيت اين فعالين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ساسش بر علني كاري بود نه مخفي كاري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عين حال حزب سياست فعاليت علني در ايران به مفهوم رسمي اش را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شكيلات و حوزه هايش علنا ديده نميشوند، كادرهايش رسما به عنوان كادر حزب در ايران حرف نميزنند، اعضا و كادرهايش هنوز از طريق حزب به هم وصل نمي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غير از اين بود عجيب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عين حال كم نيستند كساني كه آنها را به عنوان حزبي يا كمونيسم كارگري، ي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ريان خاص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يشناس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را ذره ذره حزب به آنها ياد ن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هت گيريها را حزب نشان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ه هاي مشخص عملي را عمدتا خودشان در جامعه پيدا ك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هبري حزب هم تا آنجا كه دخالت دارد و دخالت داشته است بر اساس همان شرايط مشخص رهنمود داده و مي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يخواهم بگويم كه بحث علنيت با اين نحوه كار، با دخالت دادن توازن قوا و ملزومات مخفي كاري در برابر سركوب تناقض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هيچوجه مشكل و پيچيدگي اي در اين زمينه ايجاد نمي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تما با حساسيت بايد به مساله امنيت نگاه كرد و هرچه بيشتر امكان ضربه خوردن را كم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ين همانطور كه گفتم بحثي در حوزه پراتيك روزمره است و با جهتگيري عمومي اي كه داريم در موردش بحث ميكنيم سطوحشان فرق مي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يچ پاسخ يك بار براي هميشه اي براي مساله امنيت وجود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يك موقعي مخفي كار كردن امنيت را تامين ميكند يك موقعي علني كار كردن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 نشان داده است كه فرمول معجزه آسا و يك بار براي هميشه اي در اين مورد وجود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ث اصلي اينست كه حزب بايد اساس كارش را بر علنيت و شفافيت ب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جهت گيري راه كادرسازي در ابعاد وسيع را فراهم ميكند، جنبش كمونيسم كارگري را عميق تر و گسترده تر ميكند، صف واحد و هم خطي را در اطراف حزب شكل ميدهد، تبليغات و جوسازيها و لجن پراكنيهاي جنگ سردي را در حد وسيعي خنثي ميكند و غير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همين دليل تمام ملاحظه كاريها را در اين زمينه بايد كنار 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عين حال چه مخفي كاري و چه علني كاري بايد به نحوي باشد كه امكان ضربه زدن دشمنان كمونيسم و حكومت سركوب را كمتر و كمتر ك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دامه دار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7:34:00Z</dcterms:created>
  <dc:creator>Bahram</dc:creator>
  <dc:description/>
  <cp:keywords/>
  <dc:language>en-US</dc:language>
  <cp:lastModifiedBy>Mohsen </cp:lastModifiedBy>
  <dcterms:modified xsi:type="dcterms:W3CDTF">2006-11-02T20:50:00Z</dcterms:modified>
  <cp:revision>35</cp:revision>
  <dc:subject/>
  <dc:title>مصاحبه با کاظم نیکخواه در باره علنیت و حزبیت</dc:title>
</cp:coreProperties>
</file>