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نامه به انترناسيونال </w:t>
      </w:r>
      <w:r>
        <w:rPr>
          <w:sz w:val="28"/>
          <w:sz w:val="28"/>
          <w:szCs w:val="28"/>
          <w:lang w:bidi="fa-IR"/>
        </w:rPr>
        <w:t>۱۶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ي محسن ابراهيمي سلام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نشريه انترناسيونال را مرتب دريافت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 به دوستان و آشنايان ميدهيم و در حدي كه برايمان ممك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خش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نون از زخماتت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چند سئوال داشتيم كه ميخواستيم پاسخ خود  شما به آنها را بدا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حمله آمريكا به ايران را تا چه حد محتمل ميدانيد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در صورت وجود چنين خطري آيا نميشود نيروهاي اپوزيسيون با هم فعاليت مشتركي در دفاع از جامعه مدني ايران داشته باشند و سناريو سياه جامعه را تهديد نكند</w:t>
      </w:r>
      <w:r>
        <w:rPr>
          <w:sz w:val="28"/>
          <w:szCs w:val="28"/>
          <w:rtl w:val="true"/>
          <w:lang w:bidi="fa-IR"/>
        </w:rPr>
        <w:t xml:space="preserve">? </w:t>
      </w:r>
      <w:r>
        <w:rPr>
          <w:sz w:val="28"/>
          <w:sz w:val="28"/>
          <w:szCs w:val="28"/>
          <w:rtl w:val="true"/>
          <w:lang w:bidi="fa-IR"/>
        </w:rPr>
        <w:t>طرح و برنامه شما براي آن چيست</w:t>
      </w:r>
      <w:r>
        <w:rPr>
          <w:sz w:val="28"/>
          <w:szCs w:val="28"/>
          <w:rtl w:val="true"/>
          <w:lang w:bidi="fa-IR"/>
        </w:rPr>
        <w:t xml:space="preserve">? </w:t>
      </w:r>
      <w:r>
        <w:rPr>
          <w:sz w:val="28"/>
          <w:sz w:val="28"/>
          <w:szCs w:val="28"/>
          <w:rtl w:val="true"/>
          <w:lang w:bidi="fa-IR"/>
        </w:rPr>
        <w:t>ما متوجه تفاوتها هست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ولي آيا تا آنجا كه مبارزه عليه جمهوري اسلامي و عليه جنگ است نميشود بين حداقل نيروهاي چپ و راديكال فعاليتهاي مشتركي صورت گيرد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در صورت وجودچنين خطري وظيفه ما فعالين حزب در ايران چيست و چه بايد كرد</w:t>
      </w:r>
      <w:r>
        <w:rPr>
          <w:sz w:val="28"/>
          <w:szCs w:val="28"/>
          <w:rtl w:val="true"/>
          <w:lang w:bidi="fa-IR"/>
        </w:rPr>
        <w:t>?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گر در اين زمينه مقالات و نوشته هايي هست كه مطالعه اش را مفيد ميد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طفا معرفي ك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ا تشك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يل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1-02T16:49:00Z</dcterms:modified>
  <cp:revision>260</cp:revision>
  <dc:subject/>
  <dc:title>از: محسن ابراهیمی </dc:title>
</cp:coreProperties>
</file>