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۱۶۴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ناصر اصغ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اهیت حقوق در اروپا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ید محمد خاتمی، رئیس پیشین جمهوری اسلامی به دعوت چند نهاد دولتی و نیمه دولتی، از جمله دانشگاه سنت اندرووز به بریتانیا رف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 قرار است در این دیدار از دانشگاه مذبور دكترای افتخاری حقوق نیز دریافت 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شاگری درباره جمهوری اسلامی و مقامات ریز و درشتش برای خوانندگان این سطور كسل كنن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یزی را به كسی نمی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چند كلمه در بار حقوق مسخ شده انسان در اروپا خالی از فایده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گاه سنت اندرووز تا بحال به چندین نفر دیگر نیز دكترای افتخاری حقوق دا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البته از سر لطفشان به حقوق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باره دریافت كنندگان این مدرك از كشورهائی ن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انم وضع از چه قرار بوده است؛ اما خاتمی برای هشت سال رئیس جمهور رژیمی بود كه تك تك دست اندركارانش مورد تنفر شهروندان آن جامع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لب این است كه اینها فرقی بین خودشان با جمهوری اسلامی ن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بی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 هم فرقی به آن صورت واقعا 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گفت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م كه اینها دو جبهه ارتجاعی هستند كه بشریت را نمایندگی ن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ف ب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خانمانان را ببی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حقوقی كارگر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زنان و كودكان، دیگر چیزی نیست كه كسی در حتی اروپا و آمریكا هم بتواند منكرش ب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قوق بشر آنها افسار ارتجاع دینی را گسیخته است كه بشر را هر چه بیشتر تحمیق كند و جنایت بیافر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سار ارتجاع قومی را گسیخته است كه خون به جامعه بپاشد؛ افسار اسلام سیاسی را گسیخته است كه حتی در اروپا و آمریكا زن را در انظار عمومی جنس درجه دو به حساب بیاورد و هر جا كه لازم بدا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كشد و بعد به بهانه نسبیت فرهنگی این عمل را توجیه ك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شاه حقوق اینها را ماركس حدود </w:t>
      </w:r>
      <w:r>
        <w:rPr>
          <w:lang w:bidi="fa-IR"/>
        </w:rPr>
        <w:t>١۵٠</w:t>
      </w:r>
      <w:r>
        <w:rPr>
          <w:rtl w:val="true"/>
          <w:lang w:bidi="fa-IR"/>
        </w:rPr>
        <w:t xml:space="preserve"> سال پیش در جزو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درباره مسئله یهو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نشان داد كه عریان 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شر از نظر اینها بشر بورژو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شری است كه نان شب جامعه را گروگان گر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شری است كه بردگی مزدی را فرض گر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هروندان معمول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زن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كارگر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هاجران و پناهندگ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كودكان و سیاهان بشر 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دنیا را دعوت كر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م كه در برابر این خاك پاشیدن به چشم بشر واقع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ه كمپ و جبهه سوم بپیو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 دیگری نیست</w:t>
      </w:r>
      <w:r>
        <w:rPr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5:11:00Z</dcterms:created>
  <dc:creator>Nasrin &amp;Naser</dc:creator>
  <dc:description/>
  <cp:keywords/>
  <dc:language>en-US</dc:language>
  <cp:lastModifiedBy>Mohsen </cp:lastModifiedBy>
  <dcterms:modified xsi:type="dcterms:W3CDTF">2006-11-01T20:55:00Z</dcterms:modified>
  <cp:revision>6</cp:revision>
  <dc:subject/>
  <dc:title>ماهیت حقوق بشر سازمان ملل</dc:title>
</cp:coreProperties>
</file>