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ضور خاتمى در اسكاتلند با اعتراض روبرو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خاتمى را در لندن نيز بايد رسوا ك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تاريخ </w:t>
      </w:r>
      <w:r>
        <w:rPr>
          <w:b/>
          <w:b/>
          <w:bCs/>
          <w:lang w:bidi="fa-IR"/>
        </w:rPr>
        <w:t>۳۱</w:t>
      </w:r>
      <w:r>
        <w:rPr>
          <w:b/>
          <w:b/>
          <w:bCs/>
          <w:rtl w:val="true"/>
          <w:lang w:bidi="fa-IR"/>
        </w:rPr>
        <w:t xml:space="preserve"> اكتبر </w:t>
      </w:r>
      <w:r>
        <w:rPr>
          <w:b/>
          <w:b/>
          <w:bCs/>
          <w:lang w:bidi="fa-IR"/>
        </w:rPr>
        <w:t>۲۰۰۶</w:t>
      </w:r>
      <w:r>
        <w:rPr>
          <w:b/>
          <w:b/>
          <w:bCs/>
          <w:rtl w:val="true"/>
          <w:lang w:bidi="fa-IR"/>
        </w:rPr>
        <w:t xml:space="preserve"> در اعتراض به حضور خاتمى در اسكاتلند حزب كمونيست كارگرى  ايران واحد بريتانيا تجمع اعتراضى فراخوان داده بو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 xml:space="preserve">اين تجمع اعتراضى در مقابل دانشگا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نت اندروز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برگزار ش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عالين حزب كمونيست كارگرى پلاكارها و عكسهاى بزرگى در دست داشتند كه روى آنها جنايات خاتمى از جمله اعدام نوجوانان و احكام اعدام كسانى مانند كبرى رحمانپور تحت حاكميت  خاتمى نوشته شده بود و همچنين طنين شعار مرگ بر جمهورى اسلامى  توجه عابران را به خود جلب ميك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اين روز صدها اطلاعيه  حزب در ارتباط با حضور خاتمى در بريتانيا در محل پخش گرديد كه با استقبال گرم مردم روبرو گردي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مردم با كنجكاوى سوال ميكردند و در رابطه با اين اعتراض با فعالين حزب صحبت ميكرد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ريم نمازى در چندين نوبت از پشت بلندگو به زبان انگليسى سخنرانى ك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ى در سخنرانيش به وضعيت ايران، سركوب مبارزات مردم دوره رياست جمهوری خاتمى و در حال حاضر صحبت كرده و به جنايات خاتمى و ضرورت دفاع از مبارزات مردم ايران اشاره كر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 xml:space="preserve">لازم به ذكر است كه از زمان اعلام خبر اهدای دكتراى افتخارى به خاتمى، مسئولين دانشگا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سنت اندروز 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با اعتراض وسيعى روبرو شده ا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سئولين این دانشگاه به محض شنيدن خبر برگزارى تجمع اعتراضى از ترس بهم خوردن مضحكه شان  تدابير لازم  را اتخاذ كرده بودند كه این نمايش مسخره و شرم آور را برگزار كنند و به همين دليل در اين روز به هيچ فردى بجز تعدادی افراد دستچین شده كه از قبل برايشان كارت دعوت صادر كرده بودند اجازه ورود به دانشگاه را نداد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عليرغم همه اينها  اين اعتراض  توجه زيادى را به خود جلب كرد بطوريكه رسانه هايى كه در محل حضور داشتند از جمله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سوشيتد پرس، تايمز، تلويزيون سراسرى اسكاتلند و چند رسانه ديگر با مريم نمازى در مورد اهدای دکترای افتخاری به خاتمی و تجمع اعتراضی علیه آن مصاحبه كردن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دم آزاديخواه،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خاتمى و هر یک از مسئولین جمهوری اسلامی به هر جايى قدم ميگذارند بايد با اعتراض وسيع همه آزاديخواهان و مخالفین جمهوری اسلامى روبرو شو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ه دولتها و نهادهائی که با مقامات حکومت اسلامی سازش میکنند باید شدیدا اعتراض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ز هر فرصتی برای افشای جنایات جمهوری اسلامی باید استفاده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ا با صداى بلند اعلام ميكنيم كه خاتمى و ساير سران جمهورى اسلامى جنايتكار هستند و بايد دستگير و محاكمه شو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زب کمونیست کارگری اعلام میکند که هرجا بتواند مانع حضور سران حکومت اسلامی در خارج کشور میشود و هر جا این جنایتکاران حضور پیدا کنند حضور آنها را به ضد آنها تبدیل میک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اتمى قرار است روز چهارشنبه </w:t>
      </w: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وامبر در لندن در مركز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تام هاوس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خنرانى ك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 همه شما دعوت ميكنيم كه دراين  تجمع اعتراضى شركت نمائي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يتاني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</w:rPr>
        <w:t>۳۱</w:t>
      </w:r>
      <w:r>
        <w:rPr>
          <w:b/>
          <w:b/>
          <w:bCs/>
          <w:rtl w:val="true"/>
        </w:rPr>
        <w:t xml:space="preserve"> اكتبر </w:t>
      </w:r>
      <w:r>
        <w:rPr>
          <w:b/>
          <w:b/>
          <w:bCs/>
        </w:rPr>
        <w:t>۲۰۰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لندن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                     </w:t>
      </w:r>
      <w:r>
        <w:rPr>
          <w:b/>
          <w:bCs/>
          <w:sz w:val="52"/>
          <w:szCs w:val="52"/>
          <w:rtl w:val="true"/>
          <w:lang w:bidi="fa-IR"/>
        </w:rPr>
        <w:t>:</w:t>
      </w: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زمان</w:t>
      </w:r>
      <w:r>
        <w:rPr>
          <w:b/>
          <w:bCs/>
          <w:sz w:val="36"/>
          <w:szCs w:val="36"/>
          <w:rtl w:val="true"/>
          <w:lang w:bidi="fa-IR"/>
        </w:rPr>
        <w:t>:</w:t>
      </w: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هارشنبه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lang w:bidi="fa-IR"/>
        </w:rPr>
        <w:t>: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الى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lang w:bidi="fa-IR"/>
        </w:rPr>
        <w:t>:</w:t>
      </w:r>
      <w:r>
        <w:rPr>
          <w:sz w:val="28"/>
          <w:sz w:val="28"/>
          <w:szCs w:val="28"/>
          <w:lang w:bidi="fa-IR"/>
        </w:rPr>
        <w:t>۳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كان</w:t>
      </w:r>
      <w:r>
        <w:rPr>
          <w:b/>
          <w:bCs/>
          <w:sz w:val="36"/>
          <w:szCs w:val="36"/>
          <w:rtl w:val="true"/>
          <w:lang w:bidi="fa-IR"/>
        </w:rPr>
        <w:t>:</w:t>
      </w:r>
      <w:r>
        <w:rPr>
          <w:b/>
          <w:bCs/>
          <w:sz w:val="44"/>
          <w:szCs w:val="44"/>
          <w:rtl w:val="true"/>
          <w:lang w:bidi="fa-IR"/>
        </w:rPr>
        <w:t xml:space="preserve">  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قابل </w:t>
      </w:r>
      <w:r>
        <w:rPr>
          <w:sz w:val="28"/>
          <w:sz w:val="28"/>
          <w:szCs w:val="28"/>
          <w:rtl w:val="true"/>
        </w:rPr>
        <w:t>مركز چتم هاو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sz w:val="22"/>
          <w:szCs w:val="22"/>
        </w:rPr>
      </w:pPr>
      <w:r>
        <w:rPr>
          <w:b/>
          <w:bCs/>
          <w:lang w:val="en-GB"/>
        </w:rPr>
        <w:t>Chatham House,10 St James's Square,  London SW1Y 4LE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Cs/>
          <w:rtl w:val="true"/>
        </w:rPr>
        <w:t xml:space="preserve">       </w:t>
      </w:r>
      <w:r>
        <w:rPr>
          <w:b/>
          <w:bCs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bidi="fa-IR"/>
        </w:rPr>
        <w:t xml:space="preserve">نزديكترين ايستگاه قطار </w:t>
      </w:r>
      <w:r>
        <w:rPr>
          <w:sz w:val="22"/>
          <w:szCs w:val="22"/>
          <w:lang w:val="en-GB"/>
        </w:rPr>
        <w:t>Piccadilly Circus /Green Pa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rtl w:val="true"/>
          <w:lang w:bidi="fa-IR"/>
        </w:rPr>
        <w:t>تلفن اطلاعات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lang w:bidi="fa-IR"/>
        </w:rPr>
        <w:t>۰۷۸۸۶۹۷۳۴۲۳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۰۷۹۸۴۴۴۵۲۷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خنرانان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آذر ماجد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</w:t>
      </w:r>
      <w:r>
        <w:rPr>
          <w:rtl w:val="true"/>
          <w:lang w:bidi="fa-IR"/>
        </w:rPr>
        <w:t>ئ</w:t>
      </w:r>
      <w:r>
        <w:rPr>
          <w:rtl w:val="true"/>
          <w:lang w:bidi="fa-IR"/>
        </w:rPr>
        <w:t xml:space="preserve">يس سازمان آزادى زن ، </w:t>
      </w:r>
      <w:r>
        <w:rPr>
          <w:b/>
          <w:b/>
          <w:bCs/>
          <w:rtl w:val="true"/>
          <w:lang w:bidi="fa-IR"/>
        </w:rPr>
        <w:t>مريم نماز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س</w:t>
      </w:r>
      <w:r>
        <w:rPr>
          <w:rtl w:val="true"/>
          <w:lang w:bidi="fa-IR"/>
        </w:rPr>
        <w:t>ئ</w:t>
      </w:r>
      <w:r>
        <w:rPr>
          <w:rtl w:val="true"/>
          <w:lang w:bidi="fa-IR"/>
        </w:rPr>
        <w:t>ول روابط بين المللي حزب ڪمونيست ڪارگرى ا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ڪيوان جاوي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زب ڪمونيست ڪارگرى ايران، </w:t>
      </w:r>
      <w:r>
        <w:rPr>
          <w:b/>
          <w:b/>
          <w:bCs/>
          <w:rtl w:val="true"/>
          <w:lang w:bidi="fa-IR"/>
        </w:rPr>
        <w:t xml:space="preserve"> سوفي باڪل</w:t>
      </w:r>
      <w:r>
        <w:rPr>
          <w:rtl w:val="true"/>
          <w:lang w:bidi="fa-IR"/>
        </w:rPr>
        <w:t>، ر</w:t>
      </w:r>
      <w:r>
        <w:rPr>
          <w:rtl w:val="true"/>
          <w:lang w:bidi="fa-IR"/>
        </w:rPr>
        <w:t>ئ</w:t>
      </w:r>
      <w:r>
        <w:rPr>
          <w:rtl w:val="true"/>
          <w:lang w:bidi="fa-IR"/>
        </w:rPr>
        <w:t>يس اتحاديھ سراسرى دانشجويان انگلست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tl w:val="true"/>
          <w:lang w:bidi="fa-IR"/>
        </w:rPr>
        <w:t>۔ و تريبيون آزاد براى عموم</w:t>
      </w:r>
    </w:p>
    <w:sectPr>
      <w:type w:val="nextPage"/>
      <w:pgSz w:w="12240" w:h="15840"/>
      <w:pgMar w:left="902" w:right="9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28:00Z</dcterms:created>
  <dc:creator>KJ</dc:creator>
  <dc:description/>
  <cp:keywords/>
  <dc:language>en-US</dc:language>
  <cp:lastModifiedBy>Mohsen </cp:lastModifiedBy>
  <dcterms:modified xsi:type="dcterms:W3CDTF">2006-11-02T04:41:00Z</dcterms:modified>
  <cp:revision>3</cp:revision>
  <dc:subject/>
  <dc:title>خاتمی را در لندن رسوا می کنیم</dc:title>
</cp:coreProperties>
</file>