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مردم</w:t>
      </w:r>
      <w:r>
        <w:rPr>
          <w:b/>
          <w:bCs/>
          <w:sz w:val="32"/>
          <w:szCs w:val="32"/>
          <w:rtl w:val="true"/>
          <w:lang w:val="sv-SE" w:bidi="fa-IR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در برابر تهاجم فاشيستي به كارگران و پناهندگان افغانستاني بايستيد</w:t>
      </w:r>
      <w:r>
        <w:rPr>
          <w:b/>
          <w:bCs/>
          <w:sz w:val="32"/>
          <w:szCs w:val="32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  <w:t>جمهوري اسلامي اخيرا حمله و فشار بر پناهندگان افغانستاني را شدت بيشتري داده است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در اين تهاجم فاشيستي ترين توهين ها و تحقيرها و تبليغات عليه مردم زاده افغانستان از رسانه هاي دولتي به كار گرفته ميشو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خيل عظيمي از نيروهاي آموزش ديده انتظامي به خدمت گرفته شده اند تا كارگران افغاني را در هركجا كه هستند شناسايي كنند و دستگير و روانه بازداشتگاهها نماي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ين دستگير شدگان هرروز به مرزهاي افغانستان برده ميشوند و با تحقير در ناكجا آبادهاي جنگ زده رها ميشو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خانواده هاي افغانستاني در ايران حتي آنها كه اقامت قانوني دارند بشدت در تنگنا و فشار قرار ميگيرند تا خود ايران را ترك كن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كودكان از مدارس اخراج ميشو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شهريه هاي سنگيني براي كودكاني كه پدر يا مادرشان زاده افغانستان باشد بسته ميشو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در هفته هاي گذشته يك تجمع خانواده هاي افغاني در مشهد كه به اين شهريه ها اعتراض داشتند و در برابر دفتر سازمان ملل در اين شهر تجمع كرده بودند به شدت در پيش چشم دست اندركاران سازمان ملل مورد حمله قرار گرفت و زنان و مردان و كودكان به شدت كتك زده شد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كارگران افغانستاني را از كارخانه ها و كارگاهها اخراج و مستقيما دستگير ميكن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يك كارزار كثيف تبليغي عليه پناهندگان افغانستاني به راه انداخته اند كه با تبليغات دستگاه هيتلري مو نميز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فغانها را مستقيما و رسما عامل جرم و جنايت و قتل و نا امني و بي بند و باري و همه ناهنجاريهاي اجتماعي معرفي ميكن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فرمان يورش به افغانها را بارها از رسانه هاي دولتي صادر كرده ا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در اين كارزار فاشيستي تمام بخشهاي حكومت مستقيما دست دار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 xml:space="preserve">رسما يك </w:t>
      </w:r>
      <w:r>
        <w:rPr>
          <w:rtl w:val="true"/>
          <w:lang w:val="sv-SE" w:bidi="fa-IR"/>
        </w:rPr>
        <w:t>"</w:t>
      </w:r>
      <w:r>
        <w:rPr>
          <w:rtl w:val="true"/>
          <w:lang w:val="sv-SE" w:bidi="fa-IR"/>
        </w:rPr>
        <w:t>طرح ضربتي</w:t>
      </w:r>
      <w:r>
        <w:rPr>
          <w:rtl w:val="true"/>
          <w:lang w:val="sv-SE" w:bidi="fa-IR"/>
        </w:rPr>
        <w:t xml:space="preserve">" </w:t>
      </w:r>
      <w:r>
        <w:rPr>
          <w:rtl w:val="true"/>
          <w:lang w:val="sv-SE" w:bidi="fa-IR"/>
        </w:rPr>
        <w:t xml:space="preserve">براي دستگيري و اخراج افغانستاني ها را به اجرا گذاشته اند و وزير كار جمهوري اسلامي اعلام كرد كه بر اساس اين طرح طي سه ماه بيش از </w:t>
      </w:r>
      <w:r>
        <w:rPr>
          <w:lang w:val="sv-SE" w:bidi="fa-IR"/>
        </w:rPr>
        <w:t>٥٠٠</w:t>
      </w:r>
      <w:r>
        <w:rPr>
          <w:rtl w:val="true"/>
          <w:lang w:val="sv-SE" w:bidi="fa-IR"/>
        </w:rPr>
        <w:t xml:space="preserve"> هزار افغاني از ايران اخراج خواهند شد</w:t>
      </w:r>
      <w:r>
        <w:rPr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  <w:t>بنا به آمار جمهوري اسلامي بيش از يك ميليون پناهنده افغانستاني در ايران زندگي ميكن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ين پناهندگان عموما به عنوان كارگر در سخت ترين و نا امن ترين و نا مطبوع ترين كارها به كار گرفته ميشوند و به شديد ترين وضعي از آنها كار كشيده ميشو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شرايط كارشان از بردگي تفاوت چنداني ندار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ز هيچگونه تاميني برخوردار نيست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دستمزدهايشان از حداقل دستمزد رسمي زير فقر بسيار پايين تر است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كارفرمايان حريص در سايه اين تهاجم حكومت و بي تاميني و بي پناهي كارگران افغاني، همين دستمزدهاي بسيار پايينشان را هم بالا ميكشند و غير انساني ترين شرايط كار را بر آنها تحميل ميكن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صداي اين بخش از جامعه در هيچ كجا انعكاسي نمي يابد</w:t>
      </w:r>
      <w:r>
        <w:rPr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sv-SE" w:bidi="fa-IR"/>
        </w:rPr>
        <w:t>با اين كارزار فاشيستي و كثيف حكومت اسلامي بايد بطور جدي و وسيع مقابله كر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جمهوري اسلامي ميخواهد بار تمام مشكلات اجتماعي نظير بيكاري و اعتياد و جنايت را كه عامل مستقيمش خود حكومت و چپاول و ستمگري طبقه حاكم است به گردن پناهندگان بينداز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ين روش شناخته شده همه حكومتهاي فاشيستي و دست راستي و متكي به ناسيوناليسم است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نبايد اجازه داد كه جنايتكاران حاكم بر ايران در سايه ناسيوناليسم ايراني، بخشي از مردم را اينچنين مورد توهين و تحقير و شكنجه قرار ده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از نظر كارگران و مردم متمدن انسانها مستقل از زادگاه و شناسنامه هايشان از حقوق برابر انساني برخوردار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كارگران و پناهندگان افغانستاني و عراقي و پاكستاني به صرف اينكه در ايران زندگي و كار ميكنند، حق دارند از تمام حقوق انساني در اين كشور برخوردار شون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ما كارگران و مردم بايد انسانيت و برابري و ارزشهاي والاي انساني را نمايندگي كنيم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جامعه اي كه با بخشي از شهروندانش اين چنين غير انساني برخورد كند نميتواند خودرا از جنايت و جانيان خلاص كند</w:t>
      </w:r>
      <w:r>
        <w:rPr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b/>
          <w:b/>
          <w:bCs/>
          <w:rtl w:val="true"/>
          <w:lang w:val="sv-SE" w:bidi="fa-IR"/>
        </w:rPr>
        <w:t>كارگران</w:t>
      </w:r>
      <w:r>
        <w:rPr>
          <w:b/>
          <w:bCs/>
          <w:rtl w:val="true"/>
          <w:lang w:val="sv-SE" w:bidi="fa-IR"/>
        </w:rPr>
        <w:t xml:space="preserve">! </w:t>
      </w:r>
      <w:r>
        <w:rPr>
          <w:b/>
          <w:b/>
          <w:bCs/>
          <w:rtl w:val="true"/>
          <w:lang w:val="sv-SE" w:bidi="fa-IR"/>
        </w:rPr>
        <w:t>مردم شريف</w:t>
      </w:r>
      <w:r>
        <w:rPr>
          <w:b/>
          <w:bCs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  <w:t>از حقوق انساني پناهندگان و كارگران افغانستاني و همه پناهندگان قاطعانه دفاع كنيد</w:t>
      </w:r>
      <w:r>
        <w:rPr>
          <w:rtl w:val="true"/>
          <w:lang w:val="sv-SE" w:bidi="fa-IR"/>
        </w:rPr>
        <w:t xml:space="preserve">! </w:t>
      </w:r>
      <w:r>
        <w:rPr>
          <w:rtl w:val="true"/>
          <w:lang w:val="sv-SE" w:bidi="fa-IR"/>
        </w:rPr>
        <w:t>هم سرنوشتي و همبستگي خود با اين بخش از مردم اين كشور را با صداي رسا اعلام كني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به حكومت نشان دهيد و اعلام كنيد كه شما مردم شريف در اين تهاجم كثيفي كه عليه پناهندگان افغانستاني براه انداخته، جانب پناهندگان را ميگيريد و خودرا در كنار آنها ميداني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به حكومت نشان دهيد كه اجازه نميدهيد گناه نابسامانيهاي اجتماعي را به گردن بخشي از محرومترين مردم اين كشور قرار دهد</w:t>
      </w:r>
      <w:r>
        <w:rPr>
          <w:rtl w:val="true"/>
          <w:lang w:val="sv-SE" w:bidi="fa-IR"/>
        </w:rPr>
        <w:t xml:space="preserve">. </w:t>
      </w:r>
      <w:r>
        <w:rPr>
          <w:rtl w:val="true"/>
          <w:lang w:val="sv-SE" w:bidi="fa-IR"/>
        </w:rPr>
        <w:t>توهين و تحقير و پايمال كردن ابتدايي ترين حقوق پناهندگان را تحمل نكنيد</w:t>
      </w:r>
      <w:r>
        <w:rPr>
          <w:rtl w:val="true"/>
          <w:lang w:val="sv-SE" w:bidi="fa-IR"/>
        </w:rPr>
        <w:t xml:space="preserve">! </w:t>
      </w:r>
      <w:r>
        <w:rPr>
          <w:rtl w:val="true"/>
          <w:lang w:val="sv-SE" w:bidi="fa-IR"/>
        </w:rPr>
        <w:t>جمهوري اسلامي خود بايد پاسخگوي بيكاري و فقر و اعتياد و جنايت و فساد باشد و نميتواند و نخواهد توانست گريبان خودرا از فشار اعتراضات ما كارگران و مردم با اين يورش ضد انساني به پناهندگان خلاص كند</w:t>
      </w:r>
      <w:r>
        <w:rPr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tl w:val="true"/>
          <w:lang w:val="sv-SE"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tl w:val="true"/>
          <w:lang w:val="sv-SE" w:bidi="fa-IR"/>
        </w:rPr>
        <w:t>زنده باد آزادي برابري حكومت كارگري</w:t>
      </w:r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tl w:val="true"/>
          <w:lang w:val="sv-SE" w:bidi="fa-IR"/>
        </w:rPr>
        <w:t xml:space="preserve">زنده باد جمهوري سوسياليست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 xml:space="preserve">حزب كمونيست كارگري ايران </w:t>
      </w:r>
    </w:p>
    <w:p>
      <w:pPr>
        <w:pStyle w:val="Normal"/>
        <w:jc w:val="center"/>
        <w:rPr/>
      </w:pPr>
      <w:r>
        <w:rPr>
          <w:lang w:val="sv-SE" w:bidi="fa-IR"/>
        </w:rPr>
        <w:t>١١</w:t>
      </w:r>
      <w:r>
        <w:rPr>
          <w:rtl w:val="true"/>
          <w:lang w:val="sv-SE" w:bidi="fa-IR"/>
        </w:rPr>
        <w:t xml:space="preserve"> آبان </w:t>
      </w:r>
      <w:r>
        <w:rPr>
          <w:lang w:val="sv-SE" w:bidi="fa-IR"/>
        </w:rPr>
        <w:t>١٣٨٥</w:t>
      </w:r>
      <w:r>
        <w:rPr>
          <w:rtl w:val="true"/>
          <w:lang w:val="sv-SE" w:bidi="fa-IR"/>
        </w:rPr>
        <w:t xml:space="preserve"> </w:t>
      </w:r>
      <w:r>
        <w:rPr>
          <w:rtl w:val="true"/>
          <w:lang w:val="sv-SE" w:bidi="fa-IR"/>
        </w:rPr>
        <w:t>–</w:t>
      </w:r>
      <w:r>
        <w:rPr>
          <w:rtl w:val="true"/>
          <w:lang w:val="sv-SE" w:bidi="fa-IR"/>
        </w:rPr>
        <w:t xml:space="preserve"> </w:t>
      </w:r>
      <w:r>
        <w:rPr>
          <w:lang w:val="sv-SE" w:bidi="fa-IR"/>
        </w:rPr>
        <w:t>٢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8pt,66.6pt" to="525.7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14:00Z</dcterms:created>
  <dc:creator>kazem</dc:creator>
  <dc:description/>
  <cp:keywords/>
  <dc:language>en-US</dc:language>
  <cp:lastModifiedBy>kazem</cp:lastModifiedBy>
  <dcterms:modified xsi:type="dcterms:W3CDTF">2006-11-02T00:36:00Z</dcterms:modified>
  <cp:revision>2</cp:revision>
  <dc:subject/>
  <dc:title>اصغر جان،</dc:title>
</cp:coreProperties>
</file>