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۶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نصور ترکاشون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طر جنگ وشانزده آذ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خلاف چند سال گذشته ، خطر جنگ نه هيا هو وشانتاژ تبليغاتي کيهان و همکيشان و پيروان، که جدي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خطر شروع و وقوع جنگ بين دو قطب ارتجاعي عصر ما  بسيار بيشتر از پيش  محتم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يي قرار است جمهوري اسلامي که از برکت جنگ جان گرفته بود با جنگ بم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ادامه سياست است و نوعا کا ملا تصادفي شروع م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از طرفين درگيراين سياست مرگ و زندگي،  کار را به اينجا کش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جمهوري اسلامي اينبار جام زهرممكن است  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خود جنگ </w:t>
      </w:r>
      <w:r>
        <w:rPr>
          <w:sz w:val="28"/>
          <w:sz w:val="28"/>
          <w:szCs w:val="28"/>
          <w:rtl w:val="true"/>
          <w:lang w:bidi="fa-IR"/>
        </w:rPr>
        <w:t xml:space="preserve">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باز گشت هر بار بيشتر بسته م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ل فيما بين جماعت اسلامي حاکم در ايران بسيار جدي و ناشي از وضعيت بحراني است که بدان دچ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شکر کشي قشون دولت آمريکا به خليج نيز پاسخ و نياز مبرم نظم نوين در شرايط فعلي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ين مجموعه، انبار باروت است و يک جرقه منفجرش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ياي بعد از اين فاجعه دنياي ديگري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ين  نياز طرفين اين درگيري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 از جنگ اخير خاورميانه بين حزب الله واسرائيل، و پيروزي نيم بند قطب اسلام سياسي  و بروز علائم اين پيروزي، لشکر کشي وناو کشي به خليج، ضروري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يت اين است که امريکا و غرب از جنگ اخير خاور ميانه ضربه خورده اند و با کمي تا خير و بررسي بيشتر  در صدد جبران بر آم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مايش بمب اتمي کره ايها و عربده کشيهاي سران اسلام سياسي در متن چنين اوضاع  وشکستي  رخ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 سياسي نيز  نمي تواند فتوحاتش را نيمه تمام ره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دا از اينکه براي اسلام سياسي و بخصوص براي جمهوري اسلام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 جن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يک ضرورت است، خطري که ممکن است 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خود جام زهر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ين کشمکشها ممکن است نتوانند در حالي که ناوهاي جنگي در خليج  آرايش جنگي گرفته اند، مثل سالهاي اخير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ير و شا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تم شو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تغيير يک وليعه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افي است که جنگ خونين ديگري را کليد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حادثه ديگري مثل يازده سپتامبر </w:t>
      </w:r>
      <w:r>
        <w:rPr>
          <w:sz w:val="28"/>
          <w:sz w:val="28"/>
          <w:szCs w:val="28"/>
          <w:lang w:bidi="fa-IR"/>
        </w:rPr>
        <w:t>۲۰۰۱</w:t>
      </w:r>
      <w:r>
        <w:rPr>
          <w:sz w:val="28"/>
          <w:sz w:val="28"/>
          <w:szCs w:val="28"/>
          <w:rtl w:val="true"/>
          <w:lang w:bidi="fa-IR"/>
        </w:rPr>
        <w:t xml:space="preserve">  ممکن است پيش بيايد و آينده را تيره وتارتر بک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ار گران در آغاز  قرن بيستم 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اکتبر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رژوازي را بسيار عقب ر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ويي خيال باز پس گيري همين اندازه از دستاوردهاي بشريت متمدن  استراتژيستهاي دنياي وارونه را در آغاز قرن جديد به بر افروختن جنگ وا داشته است 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فقط ديوانگي مليتاريسم غرب در اين جنگ افروزي نقش ندارد، جنون اسلام سياسي  چيزي کم از ديوانگي مليتاريسم غرب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آن يک جوان خود سر اسلامي مي تواند زمينه را برا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ظهور حضرت مه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هي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ون در صف اسلام سياسي ريشه در  تشتت افسار گسيخته اين صف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 لادن و درارو دسته اش   از جنگ و جنگ افروزي همانقدر  سود مي کنند كه صفار هرندي و شريعتمدار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 سياسي يک جنبش در حال احتض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ي که در حال عرق شدن است ، بخصوص اگر از جنبش اسلامي باشد به غريق هم رحم نخواهد ک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ين متن، شانزده آذر امسال، شانزده آذر ديگري بايد باش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خش  آگاه جامعه بايد امسال را به پلاتفرم </w:t>
      </w:r>
      <w:r>
        <w:rPr>
          <w:color w:val="0000FF"/>
          <w:sz w:val="28"/>
          <w:sz w:val="28"/>
          <w:szCs w:val="28"/>
          <w:rtl w:val="true"/>
          <w:lang w:bidi="fa-IR"/>
        </w:rPr>
        <w:t>نه بزرگ به جنگ وجنگ آفروزي، نه بزرگ به دو قطب تروريسم جهاني</w:t>
      </w:r>
      <w:r>
        <w:rPr>
          <w:sz w:val="28"/>
          <w:sz w:val="28"/>
          <w:szCs w:val="28"/>
          <w:rtl w:val="true"/>
          <w:lang w:bidi="fa-IR"/>
        </w:rPr>
        <w:t xml:space="preserve"> بدل ک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ونيسم کارگري ، </w:t>
      </w:r>
      <w:r>
        <w:rPr>
          <w:color w:val="0000FF"/>
          <w:sz w:val="28"/>
          <w:sz w:val="28"/>
          <w:szCs w:val="28"/>
          <w:rtl w:val="true"/>
          <w:lang w:bidi="fa-IR"/>
        </w:rPr>
        <w:t>نه بزرگ به جنگ و دو قطب تروريسم جهاني د</w:t>
      </w:r>
      <w:r>
        <w:rPr>
          <w:sz w:val="28"/>
          <w:sz w:val="28"/>
          <w:szCs w:val="28"/>
          <w:rtl w:val="true"/>
          <w:lang w:bidi="fa-IR"/>
        </w:rPr>
        <w:t>ر شانزده آذر امسال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ي کسب قدرت سياسي در عرصه جامعه بايد به مسائل مهم آن پاسخ روش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شعار سلبي ما در شانزده آذر امسال بايد </w:t>
      </w:r>
      <w:r>
        <w:rPr>
          <w:sz w:val="28"/>
          <w:sz w:val="28"/>
          <w:szCs w:val="28"/>
          <w:u w:val="single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به جنگ 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ا فشاري تنها روي شعار هاي اثباتي در آذر امسال يک گام به پس است و بر عکس  برجسته كردن شعار سلبي نه به </w:t>
      </w:r>
      <w:r>
        <w:rPr>
          <w:color w:val="0000FF"/>
          <w:sz w:val="28"/>
          <w:sz w:val="28"/>
          <w:szCs w:val="28"/>
          <w:rtl w:val="true"/>
          <w:lang w:bidi="fa-IR"/>
        </w:rPr>
        <w:t>جنگ و جنگ افروزي، نه به  دو قطب تروريسم جهاني  گ</w:t>
      </w:r>
      <w:r>
        <w:rPr>
          <w:sz w:val="28"/>
          <w:sz w:val="28"/>
          <w:szCs w:val="28"/>
          <w:rtl w:val="true"/>
          <w:lang w:bidi="fa-IR"/>
        </w:rPr>
        <w:t>امي به پيش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ش سر نگوني ظاهرا  کمي عقب رفته است، اما انبار باروت واقعي نبرد  همينجا و در زمين جبهه سوم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سران نظام اسلامي بهتر از هر کسي مي 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مونيسم كار گري با، </w:t>
      </w:r>
      <w:r>
        <w:rPr>
          <w:color w:val="0000FF"/>
          <w:sz w:val="28"/>
          <w:sz w:val="28"/>
          <w:szCs w:val="28"/>
          <w:rtl w:val="true"/>
          <w:lang w:bidi="fa-IR"/>
        </w:rPr>
        <w:t>نه به جنگ وجنگ افروزي، نه به دو قطب تروريسم ج</w:t>
      </w:r>
      <w:r>
        <w:rPr>
          <w:sz w:val="28"/>
          <w:sz w:val="28"/>
          <w:szCs w:val="28"/>
          <w:rtl w:val="true"/>
          <w:lang w:bidi="fa-IR"/>
        </w:rPr>
        <w:t xml:space="preserve">هاني در آذر سرخ ابتکار عمل را بدست خواهد گرف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  <w:lang w:bidi="fa-IR"/>
        </w:rPr>
        <w:t>نه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به جنگ</w:t>
      </w:r>
      <w:r>
        <w:rPr>
          <w:sz w:val="28"/>
          <w:sz w:val="28"/>
          <w:szCs w:val="28"/>
          <w:rtl w:val="true"/>
          <w:lang w:bidi="fa-IR"/>
        </w:rPr>
        <w:t>، نه به دو قطب تروريسم جهاني نبايد خودبخودي، که بايد، مهر کمونيسم کار گري را بر پيشاني  داشته باش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ه به جنگ و جنگ افروزي، نه به دو قطب تروريسم جهاني، زنده باد آزادي وبرابري</w:t>
      </w:r>
      <w:r>
        <w:rPr>
          <w:sz w:val="28"/>
          <w:szCs w:val="28"/>
          <w:lang w:bidi="fa-IR"/>
        </w:rPr>
        <w:t>.*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1:01:00Z</dcterms:created>
  <dc:creator>javad rostami</dc:creator>
  <dc:description/>
  <cp:keywords/>
  <dc:language>en-US</dc:language>
  <cp:lastModifiedBy>Mohsen </cp:lastModifiedBy>
  <dcterms:modified xsi:type="dcterms:W3CDTF">2006-11-02T05:37:00Z</dcterms:modified>
  <cp:revision>28</cp:revision>
  <dc:subject/>
  <dc:title>سلام وخسته نباشي</dc:title>
</cp:coreProperties>
</file>