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دراعتراض به حضور خاتمی جنایتکار در اسکاتلند و انگلي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از مبارزات آزادیخواهانه مردم ایران به دفاع برخیزید</w:t>
      </w:r>
      <w:r>
        <w:rPr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همين يک ماه پيش بود که خاتمى به دعوت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رکز عدالت و آشتى جهانى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ه ايالات متحده آمريکا رفت و در نيويورک در کليساى وابسته به اين مرکز و همچنين در دانشگاه ميشيگان سخنرانى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فته آينده قرار است در اسکاتلند و لندن حضور ي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انشگاه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سنت اندرو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ر اسکاتلند دکتراى افتخارى حقوق به او تقديم ميکند</w:t>
      </w:r>
      <w:r>
        <w:rPr>
          <w:rtl w:val="true"/>
          <w:lang w:bidi="fa-IR"/>
        </w:rPr>
        <w:t>. "</w:t>
      </w:r>
      <w:r>
        <w:rPr>
          <w:rtl w:val="true"/>
          <w:lang w:bidi="fa-IR"/>
        </w:rPr>
        <w:t>مرکز چاتم هاوس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ر لندن از او دعوت کرده است تا سيد برايشان روضه تمدنها ب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اتمى چرخانى دارد پديده اى مي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خاتمی را  مجددا در بوق می کنند نه به این دلیل که او نقشی در تحولات سیاسی ایران ميتواند داشته باش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سيار پيش از اين و در همان دوره زمامداری اش، مردم از او و جنبش دو خرداد ش عبور کرد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و اکنون مرده سياسى بيش ني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خاتمی را می آورند و می برند به این دلیل که به قول کاخ سفید می خواهند فقط 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صدای دیگری از ایران شنیده شود</w:t>
      </w:r>
      <w:r>
        <w:rPr>
          <w:color w:val="000000"/>
          <w:rtl w:val="true"/>
          <w:lang w:bidi="fa-IR"/>
        </w:rPr>
        <w:t xml:space="preserve">"! </w:t>
      </w:r>
      <w:r>
        <w:rPr>
          <w:color w:val="000000"/>
          <w:rtl w:val="true"/>
          <w:lang w:bidi="fa-IR"/>
        </w:rPr>
        <w:t>و این صدا البته صدای زنان و مردان آزادیخواه ایران نی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ین صدایی است از کمپ ارتجاع اسلامی در ایران که از نظر غرب رام شده تر و مورد قبول تر است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00"/>
          <w:lang w:bidi="fa-IR"/>
        </w:rPr>
      </w:pPr>
      <w:r>
        <w:rPr>
          <w:color w:val="FF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سياست موسسات، نهادها و دانشگاه هاى غربى يک اقدام حساب شده در رابطه با اوضاع سياسى اير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نبدارند و البته جانب مردم را نميگير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ينها اسلام و جمهورى اسلامى را ميخواهند بالاى سر مردم نگه 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ک اسلام اصلاح طلب و جمهورى اسلامى رام شده قطب نماى سياست آن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سقوط جمهورى اسلامى  و آزادى مردم ايران بيش از خود جمهورى اسلامى در هراس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ودن جمهورى اسلامى را بر يک ايران سکولار و آزاد ترجيح مي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کارگر حق طلب، زن برابرى طلب و جامعه آزاد و سکولار سر دوستى ندار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يرانيان مقيم خارج، ايرانيان مقيم انگليس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rtl w:val="true"/>
          <w:lang w:bidi="fa-IR"/>
        </w:rPr>
        <w:t>تنها پشتیبان واقعی مردم ایران در مبارزه برای خلاصی از عفریت اسلامی</w:t>
      </w:r>
      <w:r>
        <w:rPr>
          <w:color w:val="000000"/>
          <w:lang w:bidi="fa-IR"/>
        </w:rPr>
        <w:t>٬</w:t>
      </w:r>
      <w:r>
        <w:rPr>
          <w:color w:val="000000"/>
          <w:rtl w:val="true"/>
          <w:lang w:bidi="fa-IR"/>
        </w:rPr>
        <w:t xml:space="preserve"> مردم آزادیخواه جهان هستند</w:t>
      </w:r>
      <w:r>
        <w:rPr>
          <w:color w:val="000000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گر دول و موسسات غربى دوستانشان را از ميان جناح ها و سران جمهورى اسلامى انتخاب مي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هم بايد به مردم آزاده در غرب به سازمانهاى مدافع حقوق زنان، به سازمانهاى کارگران و نهادهاى مدافع حقوق بشر رجوع کن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 آزادى مردم ايران براى بزير کشيدن جمهورى اسلامى بيش از پيش به يک مبارزه بين المللى گره خو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يد در خارج کشور اين مبارزه را با جلب حمایت مردم آزادیخواه از مبارزات مردم ایر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گسترده تر و موٽرتر به پيش ببر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د ميليون مهاجر و پناهنده ايرانى در خارج کشور نيروى مهمى در تحولات سياسى حال و آينده ايران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نيرو بايد به ميدان بي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 هر سازش با اسلام سياسى و جمهورى اسلامى و تريبون دادن به مرتجعينى چون خاتمى  را بايد سد کنيم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بايد  با حضور پرقدرت خود در اسکاتلند و لندن و اعتراض گسترده جواب مناسبى به همه اين مرتجعين </w:t>
      </w:r>
      <w:r>
        <w:rPr>
          <w:color w:val="000000"/>
          <w:rtl w:val="true"/>
          <w:lang w:bidi="fa-IR"/>
        </w:rPr>
        <w:t>بدهيم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عتراض به</w:t>
      </w:r>
      <w:r>
        <w:rPr>
          <w:rtl w:val="true"/>
          <w:lang w:bidi="fa-IR"/>
        </w:rPr>
        <w:t xml:space="preserve"> حضور خاتمى فرصتى است تا صداى حق طلبى مردم ايران را بگوش جهانیان برسا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فرصت را نبايد از دست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يد کسانيکه فرش قرمز زير پاى قاتلين مردم ايران پهن ميکنند از کرده خويش پشيمان شو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يخواهان انگليس، دانشجويان آزاده،سازمانهاى کارگرى، مدافعين حقوق انسان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خاتمى يکى از سران رژيم صدهزار اعدا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 از سران رژيمى است که گور های دستجمعى نهان و آشکارى از بهترین فرزندان مردم ایران ساخ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 از سازندگان و پاسداران نظام متعفن آپارتايد جنسى در اير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دوران رياست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ساله او اعتصابات کارگرى در هم کوبيده و بخون کشيده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گنسار زنان ادامه 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تل هاى زنجيره اى مخالفین بوقوع پیوست و اعتراض دانشجویان نیز سرکوب 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ا اينحال از او دعوت شده است تا دکتراى حقوق افتخارى از دانشگاه سنت اندرو دريافت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کز چتم هاوس ميخواهد که او اندرباب تمدنها روضه بخوا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زهى بيشرمى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ز شما انتظار ميرود به اين دهن کجى روسا  و دعوت کنندگان دانشگاه سنت اندرو و مرکز چتم هاوس به مردم ايران اعتراض ک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بايد به اسم نمایندگی از جانب شما برای جنایکاران آبرو بخر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لازم است که   با خاتمى همان کاری را کنید که با سران وقت رژيم آپارتايد نژادى در آفريقاى جنوبى کرد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را در مبارزه براى رهائى از استبداد حمايت کنيد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ان آزاده مقيم انگليس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يران زندان زن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ران آپارتايد جنسى حاک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ان بر اساس قانون شهروند دست چندم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پارتايد جنسى قانونى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اتمى از مدافعين و سازندگان اين نظام کٽيف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ه حمايت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 زنان ايران برخيز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حضور او و دعوت از او اعتراض ک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ان در ايران به حمايت شما نياز دار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ه ما ملحق شويد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شما ميتوانيد نقش مهمى در حمايت از مردم ايران داشته باش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خبار اعتراض به سفر خاتمی را وسيعا به اطلاع همه برسانید و در صورت امکان بچاپ برسا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مه اعتراضى به روساى دانشگاه سنت اندرو و مرکز چتم هاوس ارسال ک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 آدرس زير  مراجعه کنيد و طومار اعتراضى الکترونیکی را امضا ک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دوستان خود بخواهيد که آنرا امضا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عتراضاتى که به همين مناسبت در مقابل دانشگاه سنت آندرو و مرکز چتم هاوس سازماندهى شده است شرکت کني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همبستگى بين المللى در حمايت از مردم اير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خليل کيو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بير تشکيلات خارج کشور حزب کمونيست کارگرى اي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٢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کتبر </w:t>
      </w:r>
      <w:r>
        <w:rPr>
          <w:b/>
          <w:b/>
          <w:bCs/>
          <w:sz w:val="28"/>
          <w:sz w:val="28"/>
          <w:szCs w:val="28"/>
          <w:lang w:bidi="fa-IR"/>
        </w:rPr>
        <w:t>٢٠٠٦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http://www.petitiononline.com/011106/petition.html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درس و زمان تظاهرات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Tuseday 31th Oktober 2006</w:t>
      </w:r>
    </w:p>
    <w:p>
      <w:pPr>
        <w:pStyle w:val="Normal"/>
        <w:rPr>
          <w:b/>
          <w:b/>
          <w:bCs/>
          <w:lang w:val="en-GB"/>
        </w:rPr>
      </w:pPr>
      <w:r>
        <w:rPr>
          <w:rStyle w:val="StrongEmphasis"/>
          <w:lang w:val="en-GB"/>
        </w:rPr>
        <w:t>15.00-18.00</w:t>
      </w:r>
    </w:p>
    <w:p>
      <w:pPr>
        <w:pStyle w:val="Normal"/>
        <w:rPr/>
      </w:pPr>
      <w:r>
        <w:rPr>
          <w:rStyle w:val="StrongEmphasis"/>
          <w:lang w:val="en-GB"/>
        </w:rPr>
        <w:t>University of St Andrews,</w:t>
      </w:r>
      <w:r>
        <w:rPr>
          <w:b/>
          <w:bCs/>
          <w:lang w:val="en-GB"/>
        </w:rPr>
        <w:br/>
      </w:r>
      <w:r>
        <w:rPr>
          <w:rStyle w:val="StrongEmphasis"/>
          <w:lang w:val="en-GB"/>
        </w:rPr>
        <w:t>St Andrews,</w:t>
      </w:r>
      <w:r>
        <w:rPr>
          <w:b/>
          <w:bCs/>
          <w:lang w:val="en-GB"/>
        </w:rPr>
        <w:br/>
      </w:r>
      <w:r>
        <w:rPr>
          <w:rStyle w:val="StrongEmphasis"/>
          <w:lang w:val="en-GB"/>
        </w:rPr>
        <w:t>Fife KY16 9AJ</w:t>
      </w:r>
      <w:r>
        <w:rPr>
          <w:b/>
          <w:bCs/>
          <w:lang w:val="en-GB"/>
        </w:rPr>
        <w:br/>
      </w:r>
      <w:r>
        <w:rPr>
          <w:rStyle w:val="StrongEmphasis"/>
          <w:lang w:val="en-GB"/>
        </w:rPr>
        <w:t>Scotland</w:t>
      </w:r>
    </w:p>
    <w:p>
      <w:pPr>
        <w:pStyle w:val="Normal"/>
        <w:rPr>
          <w:rStyle w:val="StrongEmphasis"/>
          <w:lang w:val="en-GB"/>
        </w:rPr>
      </w:pPr>
      <w:r>
        <w:rPr/>
      </w:r>
    </w:p>
    <w:p>
      <w:pPr>
        <w:pStyle w:val="Normal"/>
        <w:rPr>
          <w:rStyle w:val="StrongEmphasis"/>
          <w:lang w:val="en-GB" w:bidi="fa-IR"/>
        </w:rPr>
      </w:pPr>
      <w:r>
        <w:rPr/>
      </w:r>
    </w:p>
    <w:p>
      <w:pPr>
        <w:pStyle w:val="Normal"/>
        <w:rPr>
          <w:lang w:val="en-GB" w:bidi="fa-IR"/>
        </w:rPr>
      </w:pPr>
      <w:r>
        <w:rPr>
          <w:lang w:val="en-GB" w:bidi="fa-IR"/>
        </w:rPr>
      </w:r>
    </w:p>
    <w:p>
      <w:pPr>
        <w:pStyle w:val="Normal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>Wednsday 1 November 2006</w:t>
      </w:r>
      <w:r>
        <w:rPr>
          <w:rFonts w:cs="Tahoma" w:ascii="Tahoma" w:hAnsi="Tahoma"/>
          <w:b/>
          <w:bCs/>
          <w:lang w:val="de-DE"/>
        </w:rPr>
        <w:t>     </w:t>
      </w:r>
    </w:p>
    <w:p>
      <w:pPr>
        <w:pStyle w:val="Normal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>16:30 – 18:30</w:t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lang w:val="en-GB"/>
        </w:rPr>
      </w:pPr>
      <w:r>
        <w:rPr>
          <w:rFonts w:cs="Tahoma" w:ascii="Tahoma" w:hAnsi="Tahoma"/>
          <w:b/>
          <w:bCs/>
          <w:rtl w:val="true"/>
        </w:rPr>
        <w:t>      </w:t>
      </w:r>
      <w:r>
        <w:rPr>
          <w:rFonts w:cs="Tahoma" w:ascii="Tahoma" w:hAnsi="Tahoma"/>
          <w:b/>
          <w:bCs/>
          <w:lang w:val="en-GB"/>
        </w:rPr>
        <w:t>Chatham HouS</w:t>
      </w:r>
      <w:r>
        <w:rPr>
          <w:rFonts w:cs="Tahoma" w:ascii="Tahoma" w:hAnsi="Tahoma"/>
          <w:b/>
          <w:bCs/>
          <w:rtl w:val="true"/>
        </w:rPr>
        <w:t xml:space="preserve">  </w:t>
      </w:r>
      <w:r>
        <w:rPr>
          <w:rFonts w:cs="Tahoma" w:ascii="Tahoma" w:hAnsi="Tahoma"/>
          <w:b/>
          <w:bCs/>
          <w:rtl w:val="true"/>
          <w:lang w:val="en-GB"/>
        </w:rPr>
        <w:br/>
      </w:r>
      <w:r>
        <w:rPr>
          <w:rFonts w:cs="Tahoma" w:ascii="Tahoma" w:hAnsi="Tahoma"/>
          <w:b/>
          <w:bCs/>
          <w:lang w:val="en-GB"/>
        </w:rPr>
        <w:t>10</w:t>
      </w:r>
      <w:r>
        <w:rPr>
          <w:rFonts w:cs="Tahoma" w:ascii="Tahoma" w:hAnsi="Tahoma"/>
          <w:b/>
          <w:bCs/>
          <w:rtl w:val="true"/>
          <w:lang w:val="en-GB"/>
        </w:rPr>
        <w:t xml:space="preserve"> </w:t>
      </w:r>
      <w:r>
        <w:rPr>
          <w:rFonts w:cs="Tahoma" w:ascii="Tahoma" w:hAnsi="Tahoma"/>
          <w:b/>
          <w:bCs/>
          <w:lang w:val="en-GB"/>
        </w:rPr>
        <w:t>St James's Square</w:t>
      </w:r>
      <w:r>
        <w:rPr>
          <w:rFonts w:cs="Tahoma" w:ascii="Tahoma" w:hAnsi="Tahoma"/>
          <w:b/>
          <w:bCs/>
          <w:rtl w:val="true"/>
          <w:lang w:val="en-GB"/>
        </w:rPr>
        <w:br/>
      </w:r>
      <w:r>
        <w:rPr>
          <w:rFonts w:cs="Tahoma" w:ascii="Tahoma" w:hAnsi="Tahoma"/>
          <w:b/>
          <w:bCs/>
          <w:lang w:val="en-GB"/>
        </w:rPr>
        <w:t>London SW1Y 4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de-DE"/>
        </w:rPr>
        <w:t>Nearset tube station</w:t>
      </w:r>
      <w:r>
        <w:rPr>
          <w:rFonts w:cs="Tahoma" w:ascii="Tahoma" w:hAnsi="Tahoma"/>
          <w:lang w:val="de-DE"/>
        </w:rPr>
        <w:t xml:space="preserve">: </w:t>
      </w:r>
      <w:r>
        <w:rPr>
          <w:rFonts w:cs="Tahoma" w:ascii="Tahoma" w:hAnsi="Tahoma"/>
          <w:lang w:val="en-GB"/>
        </w:rPr>
        <w:t>Piccadilly Circus /Green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GB"/>
        </w:rPr>
        <w:t>Par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de-DE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  <w:lang w:val="de-DE"/>
        </w:rPr>
        <w:t>Tel</w:t>
      </w:r>
      <w:r>
        <w:rPr>
          <w:rFonts w:cs="Tahoma" w:ascii="Tahoma" w:hAnsi="Tahoma"/>
          <w:lang w:val="de-DE"/>
        </w:rPr>
        <w:t xml:space="preserve"> </w:t>
      </w:r>
      <w:r>
        <w:rPr>
          <w:rFonts w:cs="Tahoma" w:ascii="Tahoma" w:hAnsi="Tahoma"/>
          <w:lang w:val="de-DE"/>
        </w:rPr>
        <w:t xml:space="preserve"> : 0</w:t>
      </w:r>
      <w:r>
        <w:rPr>
          <w:rFonts w:cs="Tahoma" w:ascii="Tahoma" w:hAnsi="Tahoma"/>
          <w:lang w:val="de-DE"/>
        </w:rPr>
        <w:t>0</w:t>
      </w:r>
      <w:r>
        <w:rPr>
          <w:rFonts w:cs="Tahoma" w:ascii="Tahoma" w:hAnsi="Tahoma"/>
          <w:lang w:val="de-DE"/>
        </w:rPr>
        <w:t xml:space="preserve"> 44 (0)</w:t>
      </w:r>
      <w:r>
        <w:rPr>
          <w:rFonts w:cs="Tahoma" w:ascii="Tahoma" w:hAnsi="Tahoma"/>
          <w:lang w:val="de-DE"/>
        </w:rPr>
        <w:t>7950924434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lang w:bidi="fa-IR"/>
        </w:rPr>
      </w:r>
    </w:p>
    <w:p>
      <w:pPr>
        <w:pStyle w:val="Normal"/>
        <w:jc w:val="right"/>
        <w:rPr>
          <w:szCs w:val="28"/>
          <w:lang w:bidi="fa-IR"/>
        </w:rPr>
      </w:pPr>
      <w:r>
        <w:rPr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رادیو انترناسیونال هرشب ساعت </w:t>
    </w:r>
    <w:r>
      <w:rPr>
        <w:sz w:val="20"/>
        <w:sz w:val="20"/>
        <w:szCs w:val="20"/>
      </w:rPr>
      <w:t>٩</w:t>
    </w:r>
    <w:r>
      <w:rPr>
        <w:sz w:val="20"/>
        <w:sz w:val="20"/>
        <w:szCs w:val="20"/>
        <w:rtl w:val="true"/>
      </w:rPr>
      <w:t xml:space="preserve">  روی طول موج کوتاه </w:t>
    </w:r>
    <w:r>
      <w:rPr>
        <w:sz w:val="20"/>
        <w:sz w:val="20"/>
        <w:szCs w:val="20"/>
      </w:rPr>
      <w:t>٤١</w:t>
    </w:r>
    <w:r>
      <w:rPr>
        <w:sz w:val="20"/>
        <w:sz w:val="20"/>
        <w:szCs w:val="20"/>
        <w:rtl w:val="true"/>
      </w:rPr>
      <w:t xml:space="preserve"> متر برابر با </w:t>
    </w:r>
    <w:r>
      <w:rPr>
        <w:sz w:val="20"/>
        <w:sz w:val="20"/>
        <w:szCs w:val="20"/>
      </w:rPr>
      <w:t>٧٤٩٠</w:t>
    </w:r>
    <w:r>
      <w:rPr>
        <w:sz w:val="20"/>
        <w:sz w:val="20"/>
        <w:szCs w:val="20"/>
        <w:rtl w:val="true"/>
      </w:rPr>
      <w:t xml:space="preserve"> کیلوهرتز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1:01:00Z</dcterms:created>
  <dc:creator>F</dc:creator>
  <dc:description/>
  <cp:keywords/>
  <dc:language>en-US</dc:language>
  <cp:lastModifiedBy>Mohsen </cp:lastModifiedBy>
  <dcterms:modified xsi:type="dcterms:W3CDTF">2006-10-26T02:53:00Z</dcterms:modified>
  <cp:revision>41</cp:revision>
  <dc:subject/>
  <dc:title>اصغر جان،</dc:title>
</cp:coreProperties>
</file>