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000000"/>
          <w:rtl w:val="true"/>
          <w:lang w:val="en" w:bidi="fa-IR"/>
        </w:rPr>
        <w:t xml:space="preserve">انترناسيونال </w:t>
      </w:r>
      <w:r>
        <w:rPr>
          <w:rFonts w:ascii="Times New Roman" w:hAnsi="Times New Roman" w:cs="Times New Roman"/>
          <w:b/>
          <w:b/>
          <w:bCs/>
          <w:color w:val="000000"/>
          <w:lang w:val="en" w:bidi="fa-IR"/>
        </w:rPr>
        <w:t>۱۶۳</w:t>
      </w:r>
    </w:p>
    <w:p>
      <w:pPr>
        <w:pStyle w:val="Heading2"/>
        <w:widowControl w:val="false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993300"/>
          <w:sz w:val="36"/>
          <w:szCs w:val="36"/>
          <w:lang w:val="en" w:bidi="fa-IR"/>
        </w:rPr>
      </w:pPr>
      <w:r>
        <w:rPr>
          <w:rFonts w:cs="Times New Roman" w:ascii="Times New Roman" w:hAnsi="Times New Roman"/>
          <w:b/>
          <w:bCs/>
          <w:color w:val="993300"/>
          <w:sz w:val="36"/>
          <w:szCs w:val="36"/>
          <w:rtl w:val="true"/>
          <w:lang w:val="en" w:bidi="fa-IR"/>
        </w:rPr>
      </w:r>
    </w:p>
    <w:p>
      <w:pPr>
        <w:pStyle w:val="Heading2"/>
        <w:widowControl w:val="false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993300"/>
          <w:sz w:val="36"/>
          <w:szCs w:val="36"/>
          <w:lang w:val="en"/>
        </w:rPr>
      </w:pPr>
      <w:r>
        <w:rPr>
          <w:rFonts w:ascii="Times New Roman" w:hAnsi="Times New Roman" w:cs="Times New Roman"/>
          <w:b/>
          <w:b/>
          <w:bCs/>
          <w:color w:val="993300"/>
          <w:sz w:val="36"/>
          <w:sz w:val="36"/>
          <w:szCs w:val="36"/>
          <w:rtl w:val="true"/>
          <w:lang w:val="en" w:bidi="fa-IR"/>
        </w:rPr>
        <w:t xml:space="preserve">خطر جنگ؟ نگاهي به موقعيت سياسي حاضر از ارتفاع </w:t>
      </w:r>
      <w:r>
        <w:rPr>
          <w:rFonts w:ascii="Times New Roman" w:hAnsi="Times New Roman" w:cs="Times New Roman"/>
          <w:b/>
          <w:b/>
          <w:bCs/>
          <w:color w:val="993300"/>
          <w:sz w:val="36"/>
          <w:sz w:val="36"/>
          <w:szCs w:val="36"/>
          <w:lang w:val="en" w:bidi="fa-IR"/>
        </w:rPr>
        <w:t>۳۰۰۰۰</w:t>
      </w:r>
      <w:r>
        <w:rPr>
          <w:rFonts w:ascii="Times New Roman" w:hAnsi="Times New Roman" w:cs="Times New Roman"/>
          <w:b/>
          <w:b/>
          <w:bCs/>
          <w:color w:val="993300"/>
          <w:sz w:val="36"/>
          <w:sz w:val="36"/>
          <w:szCs w:val="36"/>
          <w:rtl w:val="true"/>
          <w:lang w:val="en" w:bidi="fa-IR"/>
        </w:rPr>
        <w:t xml:space="preserve"> پايي </w:t>
      </w:r>
      <w:r>
        <w:rPr>
          <w:rFonts w:cs="Times New Roman" w:ascii="Times New Roman" w:hAnsi="Times New Roman"/>
          <w:b/>
          <w:bCs/>
          <w:color w:val="993300"/>
          <w:sz w:val="36"/>
          <w:szCs w:val="36"/>
          <w:rtl w:val="true"/>
          <w:lang w:val="en" w:bidi="fa-IR"/>
        </w:rPr>
        <w:t>!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olor w:val="993300"/>
          <w:sz w:val="36"/>
          <w:szCs w:val="36"/>
          <w:lang w:val="en" w:bidi="fa-IR"/>
        </w:rPr>
      </w:pPr>
      <w:r>
        <w:rPr>
          <w:rFonts w:cs="Times New Roman" w:ascii="Times New Roman" w:hAnsi="Times New Roman"/>
          <w:b/>
          <w:bCs/>
          <w:color w:val="993300"/>
          <w:sz w:val="36"/>
          <w:szCs w:val="36"/>
          <w:lang w:val="en"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علي جوادي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  <w:t>Ali_JavadiW@yahoo.com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وگانهاي آيزنهاور و انترپرايز و چند کشتي هاي مين ياب آمريکا به طرف خليج حرکت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نور نظامي مشترک آمريکا و چند کشور حوزه  جنوبي خليج در  دستو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ونده اتمي رژيم اسلامي به شوراي امنيت سازمان ملل ارجاء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ر ديگر اين سئوال بطور جدي تري بر فراز جامعه به پرواز در آم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يا جنگي در چشم انداز است؟ آيا آمريکا و متحدينش آغاز گر تهاجمي به تاسيسات هسته اي رژيم اسلامي خواهند بود؟ آي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؟ هدف از اي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ايش نظامي چيست؟ جهان به کدام سو ميرود؟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ي بررسي و پاسخ بايد نگاهي به موقعيت سياسي و صفبندي نيروهاي درگير و متخاصم انداخ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ين تصوير فقط در برگيرنده دو نيروي متخاصم، تروريسم اسلامي و ميليتاريسم آمريکا و ناتو، ني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معادله فقط دو سو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نوشت جهان و تحولات آتي را فقط کشمکش و جدال اين دو نيروي تروريست تعيين نمي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يروي ديگري، جبهه ديگري در تصوير است و وزن خودش را بر اوضاع تحميل کرده است و بايد ب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، جنبش سرنگوني طلبي توده هاي مردم، واقعيت انکار ناپذير چنين تصويري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نگاهي از ارتفاع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پايي خطوط عمده تصاوير چگونه  شکل گرفته اند؟ از موقعيت رژيم اسلامي و اسلاميسم شروع ميکن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660000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color w:val="660000"/>
          <w:sz w:val="28"/>
          <w:sz w:val="28"/>
          <w:szCs w:val="28"/>
          <w:rtl w:val="true"/>
          <w:lang w:bidi="fa-IR"/>
        </w:rPr>
        <w:t>موقعيت جديد اسلام سياسي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نگاه اول آنچه تصوير کنوني را از تصاوير گذشته متفاوت ميکند، موقعيت ايجاد شده پس از جنگ ارتجاعي اسرائيل و حزب الل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وجه مميزه اوضاع کنون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جنگ عليرغم مصائب ضد انساني و مخربش براي مردم لبنان و اسرائي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اي اسلام سياسي و حزب الله يک مائده آسماني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ديه خونين خدا براي هيولاي مخلوقش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يش از يک ميليون آواره شدند، دهها هزار خانه مسکوني ويران و تبديل به مخروبه شدند، بيش از هزار تن کشته و چند هزار تن زخمي شدند تا اسلام سياسي از  نابودي اين انسانها براي خود سرمايه جديد سياسي بسا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 سياسي بر ويراني و تخريب و نابودي و مرگ بنا شده و عمارت خونين خود را بنا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ين رو به استقبال جنگ رفتند و تدارکش را دي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گ موقعيت سياسي جديدي براي اسلام سياسي و رژيم اسلامي در منطقه  ايجاد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راتژي منطقه اي که رکن اصلي اش تشديد تخاصمات خاورميانه بود، به ٽمر نشست و در پس يک جنگ ارتجاعي قادر شدند سنگرهاي جديدي براي خود ايجاد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قويت اسلام سياسي يک ميوه تلخ اين جنگ ارتجاعي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 سياسي اکنون در سنگرهاي مرتفع تري در منطقه قرار 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وضعيت جديد را نيروي متخاصم و رقيب نيز به رسميت ميشناس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ونوميست که نماينده جناحهاي کمتر کودن بوروژازي معاصر است، از عروج رژيم اسلامي بمٽابه نيرويي منطقه اي صحبت مي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جش هاي معاصر تمامي حکايت از تقويت موقعيت جديد رژيم اسلامي در منطقه و در مقايسه با ناسيوناليسم عرب مي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يم اسلامي بر خلاف جناح دوم خرداد در استراتژي کنوني خود دفاع از موجوديت کٽيف خود را نه بر مبناي گسترش پايه هاي اجتماعي خود و دخيل کردن بخشهايي هميشه آماده به خدمت نيروهاي ملي اسلامي در ارکان حاکميت سياسي در داخل کشور بلکه بر مبناي ايجاد ائتلافهاي جديد منطقه اي و جهاني و بر مبناي ضد آمريکايي گري و سرمايه گذاري بر تخاصمات ديرينه و تاريخي منطقه اي استوار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ميکوشد به اعتبار کسب موقعيتي برتر در منطقه، موقعيت ويژه اي در داخل کشور و در مقابله با مردم و جنبش سرنگوني براي خود دست و پا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استراتژي در اساس با استراتژي بقاء دوم خرداد متفاوت است، چه در ارکان داخل کشوري و چه در مباني خارج کشوري و منطقه اي خ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 ”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گ نيابتي“ يک حلقه مهم در پيشبرد اهداف عمومي رژيم اسلامي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تغيير موقعيت اساسا در قبال نيروي متخاصم و رقيب قابل تعريف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يم اسلامي و کلا اسلام سياسي قادر شده است به موقعيت متفاوتي نسبت به گذشته دست پيدا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تعرض خود ابعاد جهاني بخشي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اش ميکنند تا جبهه منطقه اي و جهاني در رو در رويي با آمريکا و ناتو ايجاد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يشرفتهايي هم داش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معادلات منطقه اي و تغيير موقعيت اسلام سياسي در منطقه نعل به نعل به تغيير موقعيت سياسي رژيم اسلامي در مقابله و رو در رويي با مردم تبديل نمي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قعيت رژيم اسلامي در قبال مردم را فاکتورهاي کاملا متفاوت ديگري تعيين و رقم ميز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چه در اين معادله تعيين کننده است، نه موقعيت منطقه اي رژيم اسلامي بلکه موقعيت ويژه جنبشهاي اجتماعي در جامع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 آنجا که به فاکتورهاي عمومي شکل دهنده موقعيت سياسي حاضر در جامعه بر ميگردد، ما شاهد تشديد شاخصهاي اقتصادي و سياسي و فرهنگي شکل دهنده بحران لاعلاج رژيم اسلامي هست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يم در بن بس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حکم سرنگوني اش را صادر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له زمان و چگونگي اجراي اين حکم سياس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در کمين رژيم نشس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color w:val="660000"/>
          <w:sz w:val="28"/>
          <w:sz w:val="28"/>
          <w:szCs w:val="28"/>
          <w:rtl w:val="true"/>
          <w:lang w:bidi="fa-IR"/>
        </w:rPr>
        <w:t xml:space="preserve">موقعيت سياسي ميليتاريسم آمريکا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ضعيت در طرف ديگر تصوير چگونه است؟ ناوگانهاي عظيم نظامي اين ماشين غول آساي تخريب و ويراني به خليج عازم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نور مي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شرايط سياسي براي اقدام نظامي مهيا ني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ادگي نظامي با آمادگي سياسي همخواني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لايل متفاو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ريکا در عراق در يک نقطه عطف تعيين کننده قرار 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راق هضم ن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ح خاورميانه اي آمريکا در آستانه شکست قرار 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م نوين جهاني با علامت سئوال بزرگي در مقابل خود روبرو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يا قادر به تامين پيروزي نظامي در عراق خواهند بود؟ معاني سياسي و بين المللي شکست نظامي در عراق کدامست؟ حتي بخشهايي از دست راستي ترين جريانات اميدي به پيروزي ن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لاوه محصول جنگ نه ”دمکراسي  و حقوق بشر“ ادع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 بلکه قتل و نابودي و تخريب و از هم پاشيدگي شيرازه جامعه 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وش بينانه ترين آمار ميزان کشتار ناشي از حمله نظامي آمريکا را به رقمي بالاي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۶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تن ميرس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طالعات جديد در دانشگاه جان هاپکينز به رقم تکان دهند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تن اشاره مي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شهاي وسيعي از خود بورژوازي آمريکا صحبت از استراتژي ”قطع و فرار“ مي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طع فوري جنگ و فرار از عراق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ياستي شبيه به آنچه که در لبنان اتخاذ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طرف ديگر مساله عراق و جنگ به مساله اصلي کشمکش جناحهاي آمريکا و عاملي براي  بيزاري مردم از هيات حاکمه بوش تبديل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يش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ص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دم سياست دولت در جنگ را تاييد نمي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شهايي وسيعي از جامعه خواهان پايان دادن فوري به جنگ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 ضد جنگ يک واقعيت زنده در جامع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وامل فوق امکان آغاز عمليات نظامي ديگري را از آمريکا در لحظه حاضر سلب مي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بته هيچگاه نبايد نقش ”ديوانگي“ در سياست ميليتاريستي معاصر را ناديده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مله نظامي ديگري اکنون نميتواند در دستور قرار گي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ايط سياسي داخلي و منطقه اي و بين المللي بهيچوجه براي چنين اقدامي مناسب ني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ين اقدامي موقعيت آمريکا را دستخوش تلاطمات جدي و تعيين کننده اي خواه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زينه سياس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از عمليات نظامي به شدت بال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صورت شروع راه برگشت بسادگي ممکن ني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ٽر استراتژيستهاي نظامي بر اين باورند که حمله نظامي به تاسيسات هسته اي چاشني مجموعه اي از عمليات غير قابل پيش بيني و انتقام جويانه خواه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گ تمام عيار تنها محصول حمله نظامي ايذايي خواه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رود به اين فاز چندان ساده و بي درد سر ني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660000"/>
          <w:sz w:val="28"/>
          <w:sz w:val="28"/>
          <w:szCs w:val="28"/>
          <w:rtl w:val="true"/>
          <w:lang w:bidi="fa-IR"/>
        </w:rPr>
        <w:t>ويژگي کشمکشهاي حاضر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حمله نظامي درشرايط کنوني محتمل نيست، به آرايش نظامي در خليج کنوني چگونه بايد نگريست؟ هدف اين آرايش نظامي يک اعمال فشار سياسي به نيروي متخاصم و رقيب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شرايط حاضر به دنبال تحميل سياست توقف غني سازي رژيم اسلامي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هداف بلاواسطه عمدتا تامين توافقات ديپلماتيک در روندي است که اشکالي از سياست تحريم اقتصادي را مد نظر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طرف ديگر ماشين نظامي آمريکا در صدد است تا ”شکست“ سياسي در جنگ اسرائيل و حزب الله را جبران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يد به متحدين آمريکا در منطقه تضميني براي اتکاء و چسبيدن به سنگرهاي کنوني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فوف ناسيوناليسم پرو غربي در منطقه چند پارچه و متشت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 را به اسلاميسم و ناسيوناليسم ميليتانت باخ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قي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مايت غرب اهرم تعيين کننده بقاء و حفظ حکومتهاي دست راستي و ارتجاعي در منطق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وگانهاي آمريکا در منطقه به دنبال اهداف نظامي بلاواسطه ني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هداف سياسي معيني را دنبال مي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نبال تقويت موقعيت سياسي تضعيف شده ميليتاريسم امريکا در منطقه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چشم انداز حمله نظامي و جنگ چيست؟ آيا جنگ از دستور خارج است؟ جنگ در شرايط کنوني محتمل ني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کماکان در دستو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ک احتمال واقعي در تقابل دو قطب تروريست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ک رکن سياسي اعلام شده آمريکا و متحدينش جلوگيري از تسليح رژيم اسلامي به سلاح کشتار دسته جمع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يت اين است که نه اعمال فشار  سياسي و مانور نظامي به تغيير سياست رژيم اسلامي در دست کشيدن از غني سازي منتج خواهد شد و نه تضمين هاي لازم در اين پروسه چندان قابل قبول و اعتما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طرف ديگر درخواستهاي رژيم اسلامي مبني بر تغيير سياست رژيم چنج از جانب آمريکا و دادن تضمين هايي مبني بر حفظ موقعيت بين المللي اين رژيم در تناقض با سياست عمومي نظم نوين جهاني در اين دوران قرار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گونه عقب نشيني در اين تقابل از جانب آمريکا داراي معاني معيني در توازن قواي منطقه اي و بين المللي خواه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يليتاريسم آمريکا با چنگ و دندان و با وحشيگري بر اين تقابل خواهد کوب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گ يک احتمال واقع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يروهاي متخاصم به سوي جنگ گام بر مي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گ جزيي از نقشه عمل عمومي هر دو قطب تروريستي جهان معاص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يليتاريسم آمريکا براي توجيه موقعيت نظامي و تحکيم موقعيت ابرقدرتي خود در جهان نيازمند جنگ و عمليات نظام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 سياسي نيز براي بقاء و ميليتاريزه کردن جامعه نيازمند آرايش نظامي ويژ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بزار سرکوبش قدرت ارعابش را از دست د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همين تنها رکن سرکوبش را نيز به مصاف گرف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نگوني طلبي اصلي ترين ويژگي سياسي حاضر در جامع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ي مقابله با اين جنبش رژيم قادر به ادامه حکومت به روشهاي تاکنوني ني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گ بالانس موجود را به نفع مختنق کردن فضا تغيير مي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افهاي هيات حاکمه را بر مبناي يک پلاتفرم نظامي تا حدودي ميپوش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دو سوي اين تخاصم تروريستي به سوي جنگ مير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رايش نظامي حاضر عليرغم اهداف سياسي کنوني آن در هر صورت گامي در اين راست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نورها در عين حال آزمايشي براي ”روز موعد“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ين روزي نبايد فرا برس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ين يک وظيفه حياتي مردمي است که نميخواهند قرباني موشکهاي ژنرالهاي دست به ماشه و آخوندهاي مجهز به بمبهاي آلوده ب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مله نظامي يک فاجعه عظيم انساني و سياسي و اجتماعي خواه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واقب آن بسيار گسترده تر و ناگوارتر از وضعيت کنوني عراق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طقه به آتش کشيده خواه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حبت از کاربرد سلاحهاي تاکتيکي اتم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بعاد فاجعه اتمي چرنوبيل در مقايسه با جنگ اين دو قطب بازيچه اي بيش نخواه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گ دهها سال منطقه را به عقب خواهد ر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زاران هزار نفر قرباني آتش آن خوا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يچ همسويي مجاز ني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 و تنها يک سياست انسان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تمام قوا در مقابل هر دو قط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ي سرنگوني انقلابي رژيم اسلامي و شکست ميليتاريسم نظم نويني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 قدرت گيري کمونيسم کارگري متضمن آرامش و امنيت و رفاه مردم در منطقه خواه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ينده منطقه به عمل کمونيسم کارگري گره خو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*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p>
      <w:pPr>
        <w:pStyle w:val="Normal"/>
        <w:bidi w:val="1"/>
        <w:spacing w:lineRule="auto" w:line="360" w:before="0" w:after="18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Franklin Gothic Heavy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180"/>
    </w:pPr>
    <w:rPr>
      <w:rFonts w:ascii="Goudy Old Style" w:hAnsi="Goudy Old Style" w:eastAsia="Times New Roman" w:cs="Goudy Old Style"/>
      <w:color w:val="000000"/>
      <w:kern w:val="2"/>
      <w:sz w:val="18"/>
      <w:szCs w:val="18"/>
      <w:lang w:val="en-US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before="0" w:after="180"/>
      <w:outlineLvl w:val="1"/>
    </w:pPr>
    <w:rPr>
      <w:rFonts w:ascii="Franklin Gothic Heavy" w:hAnsi="Franklin Gothic Heavy" w:eastAsia="Times New Roman" w:cs="Franklin Gothic Heavy"/>
      <w:color w:val="660000"/>
      <w:kern w:val="2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2:19:00Z</dcterms:created>
  <dc:creator>abc</dc:creator>
  <dc:description/>
  <cp:keywords/>
  <dc:language>en-US</dc:language>
  <cp:lastModifiedBy>Mohsen </cp:lastModifiedBy>
  <dcterms:modified xsi:type="dcterms:W3CDTF">2006-10-26T15:31:00Z</dcterms:modified>
  <cp:revision>6</cp:revision>
  <dc:subject/>
  <dc:title>خطر جنگ؟ نگاهی به موقعیت سیاسی حاضر از ارتفاع ۳۰۰۰۰ پایی </dc:title>
</cp:coreProperties>
</file>