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۶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ذر يك روز مهم تاريخ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 آذر نزديك است و تدارك يك روز اعتراض عمومي و سراسري به موضوع بحث در محافل دانشجويي و فعالين معترض و راديكال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هاست ك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نگ ديگري بخود گرفته است و اين روز اكنون ديگر نه تنها روز دانشج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روز اعتراض كل جامعه عليه جمهوري اسلامي با پرچم آزادي براب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نگاهي 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در همين چند سال اخير ميبينيم كه  برگزاري و گراميداشت اين روز هر سال رنگ چپ تر و راديكالتري ب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</w:t>
      </w:r>
      <w:r>
        <w:rPr>
          <w:sz w:val="28"/>
          <w:sz w:val="28"/>
          <w:szCs w:val="28"/>
          <w:rtl w:val="true"/>
          <w:lang w:bidi="ar-KW"/>
        </w:rPr>
        <w:t xml:space="preserve"> در چند ساله اخير بلند شدن پلاكاردهاي حمايت از اعتراض كارگران و معلم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آزادي برابر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نان آزادي براي هم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نه به حجاب اجبار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رنگ ديگري به  اين روز داده است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سال گذشته اگر چه جمهوري اسلامي مانع تجمع وسيع در اين روز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دانشجويان با برپايي تجمع و  قطعنام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آذر پاسخ محكمي به رژيم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اي كه بطور واقع پلاتفرم چپ در جام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تفرمي كه در آن اعلام كرده بود كه تنها آلترناتيو رهايي انسان است و بر سوسيالسم تاكيد مي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طعنامه اي كه مهر خود را ب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و قطعنامه ها و بيانيه هاي ويژه اين روز نيز خواهد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سوي ديگر امسال ما در شرايطي به استقبال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ميرويم كه فضاي اعتراض در جامعه همچنان بالاست و جنبش كارگري بيش از هر وقت در جنب و جو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نشگاهها اعتراضات حول مسائل مختلفي چون اعتراض به دستگيري دانشجويان و خواست آزادي آ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اض به تشكل هاي دست ساز در دانشگاه و وضع بد آموزشي و اعتراض به عدم امكانات رفاهي و غيره در جريان است و همه جا فضايي اعتراضي ب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يژه آنچيزي كه 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ويژگي مي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مق بيشتر اعتراضات موجود در جامعه در اشكال بيان خواستها و مطالبات و در سازمانيافتگي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مروز كمتر شاهد اين هستيم كه اعتراضات بخش هاي مختلف جامعه به شكل خودبخودي و خلق الساعه ابراز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بيشتر بصورت سازمانيافته و با بيانيه هاي اعتراضي روشن خود را بيان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بطور مشخص در تجمع با شكوه روز جهاني كودك و بيانيه ها و قطعنامه هاي اين رو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هايي كه در آن صداي انسانيت رساتر از هر وقت بگوش ميرسيد و در تهران بيش از دو هزار نفر به مناسبت اين روز جمع شدند و كيفرخواست خود را عليه اين جهان وارونه اعلام كردند و اجتماع بزرگ در سنندج به همين مناسبت به روشني بيانگر همين حقيقت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ينها اتفاقات مهمي است كه بيش از بيش رنگ خود را 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نيز خواه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كنار اين اتفاقات هنوز بحث بر سر مناقشه انرژي اتمي بين دو قطب تروريست جهاني آمريكا و دول غرب از يكسو و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</w:t>
      </w:r>
      <w:r>
        <w:rPr>
          <w:sz w:val="28"/>
          <w:sz w:val="28"/>
          <w:szCs w:val="28"/>
          <w:rtl w:val="true"/>
          <w:lang w:bidi="fa-IR"/>
        </w:rPr>
        <w:t>از سوي ديگر گرم است و ايران به يكي از مراكز مهم سياست در د</w:t>
      </w:r>
      <w:r>
        <w:rPr>
          <w:sz w:val="28"/>
          <w:sz w:val="28"/>
          <w:szCs w:val="28"/>
          <w:rtl w:val="true"/>
          <w:lang w:bidi="fa-IR"/>
        </w:rPr>
        <w:t>ني</w:t>
      </w:r>
      <w:r>
        <w:rPr>
          <w:sz w:val="28"/>
          <w:sz w:val="28"/>
          <w:szCs w:val="28"/>
          <w:rtl w:val="true"/>
          <w:lang w:bidi="fa-IR"/>
        </w:rPr>
        <w:t>ا تبديل شده است و توجه دنياست بسوي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تن چنين شرايطي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فرا ميرسد  و  بايد به استقبال برگزاري يك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ا شكوه برويم و بار ديگر با بلند كردن صداي شعارهاي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ا فرياد آزادي براب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جن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sz w:val="28"/>
          <w:sz w:val="28"/>
          <w:szCs w:val="28"/>
          <w:rtl w:val="true"/>
          <w:lang w:bidi="fa-IR"/>
        </w:rPr>
        <w:t xml:space="preserve"> ات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ي برابر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وجه مردم جهان را به حقايق سياسي جامعه ايران جلب 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امسال بايد رنگ و روي اين شرايط را به خود بگيرد و بزرگ و با شكوه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چند نكته مهم در تدارك </w:t>
      </w:r>
      <w:r>
        <w:rPr>
          <w:b/>
          <w:b/>
          <w:bCs/>
          <w:sz w:val="28"/>
          <w:sz w:val="28"/>
          <w:szCs w:val="28"/>
        </w:rPr>
        <w:t>١٦</w:t>
      </w:r>
      <w:r>
        <w:rPr>
          <w:b/>
          <w:b/>
          <w:bCs/>
          <w:sz w:val="28"/>
          <w:sz w:val="28"/>
          <w:szCs w:val="28"/>
          <w:rtl w:val="true"/>
        </w:rPr>
        <w:t xml:space="preserve"> آذ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برابر تعرضات رژيم بايستيم و به اعتراضاتمان شدت ده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واقعيت اينست كه هر ساله جمهوري اسلامي  از قبل و به اشكال مختلف در برابر اين روز صف آرايي ميك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انشجويان و افراد معترض را شناسايي و دستگير ميك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حراست و كميته هاي ان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sz w:val="28"/>
          <w:sz w:val="28"/>
          <w:szCs w:val="28"/>
          <w:rtl w:val="true"/>
          <w:lang w:bidi="ar-KW"/>
        </w:rPr>
        <w:t>باطي در دانشگاهها را فعال ميكند و نيروهاي انتظامي خود را به خيابانها ميكشا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ما نيز بايد با تدارك يك حركت اعتراضي سراسري خود را براي تقابل با اين سياستها آماده ك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</w:rPr>
        <w:t>حركات و اعتراضات امروز ما زمينه ساز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ه وسيعتر و راديکالتر خواهد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يد به مبارزاتمان شدت دهيم و بيش از بيش </w:t>
      </w:r>
      <w:r>
        <w:rPr>
          <w:sz w:val="28"/>
          <w:sz w:val="28"/>
          <w:szCs w:val="28"/>
          <w:rtl w:val="true"/>
          <w:lang w:bidi="ar-KW"/>
        </w:rPr>
        <w:t>حول خواستهايمان از جمله خواست زنداني سياسي آزاد بايد گرد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دست نيرو</w:t>
      </w:r>
      <w:r>
        <w:rPr>
          <w:sz w:val="28"/>
          <w:sz w:val="28"/>
          <w:szCs w:val="28"/>
          <w:rtl w:val="true"/>
          <w:lang w:bidi="ar-KW"/>
        </w:rPr>
        <w:t>ها</w:t>
      </w:r>
      <w:r>
        <w:rPr>
          <w:sz w:val="28"/>
          <w:sz w:val="28"/>
          <w:szCs w:val="28"/>
          <w:rtl w:val="true"/>
          <w:lang w:bidi="ar-KW"/>
        </w:rPr>
        <w:t>ي انتظامي و حراست و كميته هاي انضباطي از دانشگاهها كوتاه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گرد آييم و برپايي يك </w:t>
      </w:r>
      <w:r>
        <w:rPr>
          <w:sz w:val="28"/>
          <w:sz w:val="28"/>
          <w:szCs w:val="28"/>
          <w:lang w:bidi="ar-KW"/>
        </w:rPr>
        <w:t>١٦</w:t>
      </w:r>
      <w:r>
        <w:rPr>
          <w:sz w:val="28"/>
          <w:sz w:val="28"/>
          <w:szCs w:val="28"/>
          <w:rtl w:val="true"/>
          <w:lang w:bidi="ar-KW"/>
        </w:rPr>
        <w:t xml:space="preserve"> آذر با شكوه را تدارك ببي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به دستگيري و تهديد دانشجويان معترض و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 پليسي و ايجاد اختناق مذهبي و انگيزاسيون در دانشگاهها معترض شويم و</w:t>
      </w:r>
      <w:r>
        <w:rPr>
          <w:sz w:val="28"/>
          <w:sz w:val="28"/>
          <w:szCs w:val="28"/>
          <w:rtl w:val="true"/>
          <w:lang w:bidi="ar-KW"/>
        </w:rPr>
        <w:t xml:space="preserve"> رساتر از هر وقت خواست آزادي فوري و بدون قيد و شرط زندانيان سياسي را فرياد بز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گوييم تمامي زندانيان سياسي بدون قيد و شرط آزاد بايد گر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 ترتيب اعتراضي متحد و سراسري را شكل د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در شرايطي كه فشار اعتراض جامعه باعث شده  كه بيش از هر وقت از سوي مقامات مختلف رژ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ياد اسلام از دست رفت سر داده مي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جا و آنجا از جدايي دين از سياست  صحبت مي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شعارهايي چون جدايي </w:t>
      </w:r>
      <w:r>
        <w:rPr>
          <w:sz w:val="28"/>
          <w:sz w:val="28"/>
          <w:szCs w:val="28"/>
          <w:rtl w:val="true"/>
          <w:lang w:bidi="ar-KW"/>
        </w:rPr>
        <w:t>آموزش و پرورش از مذهب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دست مذهب از دانشگاه كوتا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نه به حجاب اجباري و نه به آپارتايد جنس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بارزه براي رهايي از خرافه و مذهب را گامي به جلو ببريم و  مهر خود را بر سير اتفاقاتي كه در جامعه روي ميدهد بزنيم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مبارزه متحد حول خواستهاي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سراسر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مبارزات دانشجويان در همه دانشگاهها مشترك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خراج نيروهاي سركوبگر از دانشگاهه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يرون انداختن نهادهاي مذهبي از مراكز آموزش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لغو آپارتايد جنس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الابردن استاندارد آموزشي در سطح آخرين استاندارهاي جهان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آزادي دانشجويان دستگير شده و رفع هر گونه تهديد و فشار بر دانشجويان معترض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ه رسميت شناخته شدن حق تشكل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 حق تجمع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 آزادي بيان و عقيده همه و همه خواستهاي مشترك همه دانشجويان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ايد حول اين خواستها در همه جا متحد شد و به حضور بسيج و نيروي نظامي در دانشگاهها و نيز به احكام كميته هاي انضباطي و به فضاي پليسي و ايجاد اختناق مذهبي در دانشگاهها معترض ش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يد در تماسي تنگاتنگ با يكديگر اين اعتراضات را به پيش بريم و با حمايت سراسري و گسترده از هر حركت و اعتراضي مبارزاتمان را هر چه فشرده تر به پيش بريم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lang w:bidi="ar-KW"/>
        </w:rPr>
        <w:t>۱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آذر را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هر چه وسيعتر و توده اي تر برپا كني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 xml:space="preserve">با نوشتن شعارهايمان بر در و ديوار و با پخش تراكتهايمان از هم اكنون فضاي </w:t>
      </w:r>
      <w:r>
        <w:rPr>
          <w:sz w:val="28"/>
          <w:sz w:val="28"/>
          <w:szCs w:val="28"/>
          <w:lang w:bidi="ar-KW"/>
        </w:rPr>
        <w:t>١٦</w:t>
      </w:r>
      <w:r>
        <w:rPr>
          <w:sz w:val="28"/>
          <w:sz w:val="28"/>
          <w:szCs w:val="28"/>
          <w:rtl w:val="true"/>
          <w:lang w:bidi="ar-KW"/>
        </w:rPr>
        <w:t xml:space="preserve"> آذر را بساز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و ديوار را با شعارهاي مرگ بر جمهوري اسلام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زنده باد </w:t>
      </w:r>
      <w:r>
        <w:rPr>
          <w:sz w:val="28"/>
          <w:sz w:val="28"/>
          <w:szCs w:val="28"/>
          <w:lang w:bidi="ar-KW"/>
        </w:rPr>
        <w:t>١٦</w:t>
      </w:r>
      <w:r>
        <w:rPr>
          <w:sz w:val="28"/>
          <w:sz w:val="28"/>
          <w:szCs w:val="28"/>
          <w:rtl w:val="true"/>
          <w:lang w:bidi="ar-KW"/>
        </w:rPr>
        <w:t xml:space="preserve"> آذر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زنده باد آزادي 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زنده باد برابري پر كنيم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ar-KW"/>
        </w:rPr>
        <w:t>قطعنامه ها و بيانيه هايمان را تهيه كنيم و با پخش اين قطعنامه ها در تمامي دانشگاهه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ر روي خواستهاي واحدي گرد آييم و مبارزه اي متحد را شكل دهيم و از هم اكنون فضاي سياسي جامعه را به رنگ اين روز در آوريم و به استقبال يك روز اعتراض سراسري برويم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ر كجا كه هست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حل كار و در مهما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تاكسي و در صف هاي خري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همه جا در مورد اهميت اين روز صحبت كنيم و كل جامعه را به شركت در تجمعاتي كه به رسم هر ساله در مقابل دانشگاهها بر پا ميشود فرا بخوا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ين و رهبران اعتراضي در همه جا نقش كليدي اي در شكل دادن به اعتراضي سراسري دا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از هم اكنون با تدارك پيامهاي حمايتي خود و با اعلام اينكه قطعنامه دانشجويان 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قطعنامه كل جامع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ركت اعتراضي در اين روز را به حركتي سراسري و توده اي تبديل ك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در اين روز شاهد جلوي صحنه آمدن رهبران كارگري و رهبران اعتراضي در همه عرصه ها 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تريبونها را به دست بگيريم و با سخنراني هايمان و با پيامهاي حمايتي مان اين روز را به يك روز اعتراض وسيع و يك روز همبستگي بزرگ تبديل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در يك كلام بايد از هم اكنون در همه جا فضاي </w:t>
      </w:r>
      <w:r>
        <w:rPr>
          <w:sz w:val="28"/>
          <w:sz w:val="28"/>
          <w:szCs w:val="28"/>
          <w:lang w:bidi="ar-KW"/>
        </w:rPr>
        <w:t>١٦</w:t>
      </w:r>
      <w:r>
        <w:rPr>
          <w:sz w:val="28"/>
          <w:sz w:val="28"/>
          <w:szCs w:val="28"/>
          <w:rtl w:val="true"/>
          <w:lang w:bidi="ar-KW"/>
        </w:rPr>
        <w:t xml:space="preserve"> آذر باش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بايد </w:t>
      </w:r>
      <w:r>
        <w:rPr>
          <w:sz w:val="28"/>
          <w:sz w:val="28"/>
          <w:szCs w:val="28"/>
          <w:rtl w:val="true"/>
          <w:lang w:bidi="ar-KW"/>
        </w:rPr>
        <w:t>فضاي يك اعتراض سراسري در كل جامعه را بسازيم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 حزب كمونيست كارگري ايران و تلويزيون كانال جديد تماس بگيري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حزب كمونيست كارگري ايران تماس بگيريد و ما را در جريان برنامه هايتان براي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قرار د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از ابزاري چون تلويزيون كانال جديد استفاده 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ويزيون كانال جديد ابزاري مهم در انعكاس صداي اعتراض ش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شكل دادن به يك همبستگي سراسري مبارزاتي در ميان بخش هاي مختلف جامعه و در هدايت اين مبارز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تلويزيون تماس بگيريد و صداي اعتراض خود را در سطح جامعه و در سطحي بين المللي منعكس كن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1:34:00Z</dcterms:created>
  <dc:creator>alan</dc:creator>
  <dc:description/>
  <cp:keywords/>
  <dc:language>en-US</dc:language>
  <cp:lastModifiedBy>Mohsen </cp:lastModifiedBy>
  <dcterms:modified xsi:type="dcterms:W3CDTF">2006-10-26T02:48:00Z</dcterms:modified>
  <cp:revision>19</cp:revision>
  <dc:subject/>
  <dc:title>دوستان عزيز سلام</dc:title>
</cp:coreProperties>
</file>