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val="sv-SE" w:bidi="fa-IR"/>
        </w:rPr>
        <w:t>۱۶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در حاشيه رويدادها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کاظم ني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باتلاق جنگ عراق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Storytext"/>
        <w:bidi w:val="1"/>
        <w:ind w:left="60" w:right="6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براي دولتهاي بريتانيا و ايالات متحده جنگ عراق به باتلاق يا مردابي بدل شده كه راه پس يا پيشي در چشم انداز مشاهده نمي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نه براحتي ميتوانند از آن بيرون بكشند و نه به موفقيت و پيشرفتي ميتوانند اميدوار باش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واقعيت بلبشويي را در ميان مقامات و اليت سياسي اين كشورها ايجاد كر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بريتانيا توني بلر ميگويد دولت اين كشور هيچ جدول زماني اي براي خروج از عراق تعيين نخواهد ك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ما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ژنرال دانات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فرمانده ارتش بريتانيا ميگويد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ما بايد در آينده نزديك از عراق خارج شويم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و گفته است حضور نيروهاي بريتانيايي در عراق اوضاع را بدتر كر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جان ريد وزير دفاع بريتانيا نيز تعداد </w:t>
      </w:r>
      <w:r>
        <w:rPr>
          <w:sz w:val="28"/>
          <w:sz w:val="28"/>
          <w:szCs w:val="28"/>
          <w:lang w:val="sv-SE" w:bidi="fa-IR"/>
        </w:rPr>
        <w:t>٧٠٠</w:t>
      </w:r>
      <w:r>
        <w:rPr>
          <w:sz w:val="28"/>
          <w:sz w:val="28"/>
          <w:szCs w:val="28"/>
          <w:rtl w:val="true"/>
          <w:lang w:val="sv-SE" w:bidi="fa-IR"/>
        </w:rPr>
        <w:t xml:space="preserve"> نفر از نيروهاي اين كشور را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 بعنوان قدم اول از عراق خارج كرده و گفته است اين كاهش تا ماه مه ادامه خواهد يا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و گفته است اين كاهش به اين دليل است كه نيروهاي ارتش عراق كه شمارشان به </w:t>
      </w:r>
      <w:r>
        <w:rPr>
          <w:sz w:val="28"/>
          <w:sz w:val="28"/>
          <w:szCs w:val="28"/>
          <w:lang w:val="sv-SE" w:bidi="fa-IR"/>
        </w:rPr>
        <w:t>٢٣٥</w:t>
      </w:r>
      <w:r>
        <w:rPr>
          <w:sz w:val="28"/>
          <w:sz w:val="28"/>
          <w:szCs w:val="28"/>
          <w:rtl w:val="true"/>
          <w:lang w:val="sv-SE" w:bidi="fa-IR"/>
        </w:rPr>
        <w:t xml:space="preserve"> هزار نفر ميرسد اكنون از عهده وظايف خود بر مي آيند و از روحيه قوي اي برخورد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از سوي ديگر برخي از مقامات ارتش بريتانيا مخالف كاهش نيروهاي نظامي در اين كشور هستند و ميگويند اين اقدام پيام غلطي را به بيرون ميدهد و ارتش عراق در شرايط فعلي در وضعيت مناسبي كه بتواند اوضاع را كنترل كند قرار ن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ز سوي ديگر نتيجه يك نظرسنجي كه توسط روزنامه گاردين صورت گرفته نشان ميدهد كه </w:t>
      </w:r>
      <w:r>
        <w:rPr>
          <w:sz w:val="28"/>
          <w:sz w:val="28"/>
          <w:szCs w:val="28"/>
          <w:lang w:val="sv-SE" w:bidi="fa-IR"/>
        </w:rPr>
        <w:t>٦١</w:t>
      </w:r>
      <w:r>
        <w:rPr>
          <w:sz w:val="28"/>
          <w:sz w:val="28"/>
          <w:szCs w:val="28"/>
          <w:rtl w:val="true"/>
          <w:lang w:val="sv-SE" w:bidi="fa-IR"/>
        </w:rPr>
        <w:t xml:space="preserve"> درصد مردم اين كشور طرفدار خروج ارتش بريتانيا از عراق هست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Storytext"/>
        <w:bidi w:val="1"/>
        <w:ind w:left="60" w:right="6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در مورد دولت بوش در آمريكا وضعيت از اين هم بدتر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ولت بوش بعنوان مسبب اصلي جنگ و خونريزي در عراق زير فشار بيشتري از سوي مردم و رسانه ها و افكار عمومي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ز يك سو مخالفت با ادامه جنگ در عراق به سرعت در آمريكا افزايش مي يابد و از سوي ديگر در ميان سياسگزاران اين كشور انتقاد به سياستهاي بوش در عراق شدت گرفت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اين در شرايطي است كه انتخابات ميان دوره اي در اين كشور نزديك است و مساله جنگ در عراق به موضوع اصلي رقابتهاي انتخاباتي تبديل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ين روزها جرج بوش، رامزفلد، ديك چيني و كسان ديگري از سياسگزاران آمريكا موفقيت در جنگ عراق را امكان پذير خواندند، اما آلبرتو فرناندز رئيس بخش سياستگزاري آمريكا در امور خاور نزديك در مصاحبه اي در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تلويزيون الجزيره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به شدت از سياست دولتش در عراق انتقاد كرد و گفت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ما در عراق با تكبر و حماقت عمل كرديم</w:t>
      </w:r>
      <w:r>
        <w:rPr>
          <w:sz w:val="28"/>
          <w:szCs w:val="28"/>
          <w:rtl w:val="true"/>
          <w:lang w:val="sv-SE" w:bidi="fa-IR"/>
        </w:rPr>
        <w:t xml:space="preserve">". </w:t>
      </w:r>
      <w:r>
        <w:rPr>
          <w:sz w:val="28"/>
          <w:sz w:val="28"/>
          <w:szCs w:val="28"/>
          <w:rtl w:val="true"/>
          <w:lang w:val="sv-SE" w:bidi="fa-IR"/>
        </w:rPr>
        <w:t>يك بحث داغ در رسانه ها و مردم آمريكا در اين روزها مقايسه جنگ ويتنام با جنگ در عراق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نگي كه در آن ارتش آمريكا با سرشكستگي بيرون رانده شد و جنايات بي سابقه و بيرحمانه ارتش آمريكا عليه مردم ويتنام، جهان را تكان داد و اعتراضات گسترده اي را در سطح جهان دامن زد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Storytext"/>
        <w:bidi w:val="1"/>
        <w:ind w:left="60" w:right="6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واقعيت اينست كه تا آنجا كه به معضل دولت و ارتش آمريكا و بريتانيا و متحدينشان مربوط ميشود، وضعيت در عراق با وضعيت در ويتنام ميتواند قابل مقايسه با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تا آنجا كه به مردم يعني قربانيان مستقيم جنگ مربوط ميشود مساله بسيار پيچيده تر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ك چيز را كه هيچكدام از طرفين اين بحث نميخواهند بروشني اعتراف كنند و چندان مشغله شان نيست  اينست كه در ويتنام اين فقط يك سوي جنگ بود كه مردم را بيرحمانه و با آخرين تكنيكها كشتار ميكرد و آن ارتش آمريكا بود، اما در عراق هردوسوي اين جنگ كثيف مردم اين كشور را در كوچه و خيابان نشانه ميروند و با بيرحمي تمام كشتارمي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ويتنام يك تك گزارش مستقل نيز از اينكه ويتكنگها مردم را ترور و قتل عام كرده اند منتشر ن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در عراق هردو سوي اين جنگ براي كشتار هرروزه زن و مرد و كودكان مسابقه گذار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شغله سياستگزاران آمريكا و بريتانيا نجات خود از مهلكه جنگ در عراق است كه خود خلق كر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براي بشريت متمدن مساله اينست كه چگونه ميتوان به ترور و جنگ و كشتار هرروزه مردم پايان دا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رتشهاي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شغالگر </w:t>
      </w:r>
      <w:r>
        <w:rPr>
          <w:sz w:val="28"/>
          <w:sz w:val="28"/>
          <w:szCs w:val="28"/>
          <w:rtl w:val="true"/>
          <w:lang w:val="sv-SE" w:bidi="fa-IR"/>
        </w:rPr>
        <w:t>در عراق بايد از عراق خارج شوند اما بي ترديد اين مساله جنگ و ترور و كشتار را در اين كشور خاتمه نخواهد دا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رقابت خونين دستجات قومي و مذهبي و ترورهاي بي رحمانه در كوچه و خيايان حتي با خروج اين ارتشها نيز ادامه خواهد يا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نتيجه آن ميتواند تكه تكه شدن اين كشور به قلمروهاي نفوذ دستجات مافيايي اسلامي و قومي و ملي و ادامه جنگ و كشتار مردم در ابعاد گسترده تري باشد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اين آن مساله مهمي است كه در بحثهاي تند كنوني در كشورهاي غربي بر سر مساله عراق چندان مورد توجه قرار نميگي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اين كار مردم متمدن وشريف جهان است كه به معضل اصلي يعني گرفتار شدن ميليونها مردم بي دفاع در ميان آتش جنگ ارتشهاي كشتار گر و دستجات تروريستي فكر كنند و به مردم زجر ديده عراق براي خروج از اين وضعيت كمك 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شور عراق در بحراني عميق و تراژيك گرفتار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راه حل انساني ساده و كوتاه مدتي متاسفانه براي اين بحران مشاهده نمي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راه حل روشني وجود 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راه حل آن خروج ارتشهاي اشغالگر از يك طرف و خلع سلاح دستجات جنايتكار و تروريست از سوي ديگر و ايجاد فضايي است كه مردم بتوانند آزادانه در مورد سرنوشت و آينده خود تصميم بگي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جراي اين كار دشوار و سترگ و غول آسا، امر هيچكس جز مردم زجر ديده عراق و ميليونها مردم شريف جهان نيست و نميتواند با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كار جبهه سوم يعني جبهه انسانيت است كه فارغ از تنگ نظريهاي ناسيوناليستي و مذهبي با تمام قدرت اعتراض و مبارزه خويش به تروريسم نظم نويني و تروريسم اسلامي و قومي نه بگويد، آنها و دولتهاي حامي آنها را زير فشار مبارزه قدرتمند و بين المللي قرار دهد، و از زندگي و حقوق انساني مردم عراق قاطعانه دفاع ك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Storytext"/>
        <w:bidi w:val="1"/>
        <w:ind w:left="60" w:right="6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تصويب </w:t>
      </w:r>
      <w:r>
        <w:rPr>
          <w:b/>
          <w:bCs/>
          <w:sz w:val="28"/>
          <w:szCs w:val="28"/>
          <w:rtl w:val="true"/>
          <w:lang w:val="sv-SE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طرح سامان دهي مد و لباس</w:t>
      </w:r>
      <w:r>
        <w:rPr>
          <w:b/>
          <w:bCs/>
          <w:sz w:val="28"/>
          <w:szCs w:val="28"/>
          <w:rtl w:val="true"/>
          <w:lang w:val="sv-SE"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توسط مجلس اسلامي </w:t>
      </w:r>
    </w:p>
    <w:p>
      <w:pPr>
        <w:pStyle w:val="Storytext"/>
        <w:bidi w:val="1"/>
        <w:ind w:left="60" w:right="6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 xml:space="preserve">اين هفته مجلس اسلامي كليات طرحي بنام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طرح ساماندهي مد و لباس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را به تصويب رس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طرح مدتها بود در جريان بود و با مخالفتهايي در درون حكومت همراه بود و بعد از اصلاحاتي در آن به تصويب رسيد و قرار است شوراي نگهبان آنرا بطور نهايي تاييد كند تا بتواند جنبه اجرايي پيدا 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ر ماده اول اين طرح چنين آمده است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منظور حفظ و تقويت فرهنگي و هويت ايران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ي، ارج نهادن تثبي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ج الگوهاي پوشش ملي، هدايت بازار توليد و عرضه البسه و پوشاك براساس طرح ه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ي داخلي و نيز در جهت ترغيب عموم مردم به پرهيز از انتخاب و مصرف 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ه و غيرمانوس با فرهنگ و هويت ايراني، وزارت فرهنگ و ارشاد اسلامي مكلف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 پي ريزي ساختار مديريتي موضوع اين قانون كميته اي متشكل از يك نفر 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 الاختيار از هركدام از وزارتخانه هاي فرهنگ و ارشاد اسلامي، بازرگاني و صنايع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 و سازمان هاي صدا و سيماي جمهوري اسلامي ايران و مديريت و برنامه ريزي كشور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 نفر نماينده از كميسيون فرهنگي مجلس شوراي اسلامي تشكيل دهد</w:t>
      </w:r>
      <w:r>
        <w:rPr>
          <w:sz w:val="28"/>
          <w:szCs w:val="28"/>
          <w:rtl w:val="true"/>
        </w:rPr>
        <w:t xml:space="preserve">" </w:t>
      </w:r>
    </w:p>
    <w:p>
      <w:pPr>
        <w:pStyle w:val="Storytext"/>
        <w:bidi w:val="1"/>
        <w:ind w:left="60" w:right="6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دامه اين طرح تاكيد شده است كه صدا و سيماي جمهوري اسلامي مكلف است طرحها و نمادها و پارچه هاي مورد تاييد اين كميته را مورد تبليغ قرار دهد، وزارت فرهنگ و بازرگاني بايد جشنواره ها و نمايشگاههاي ملي و بين المللي براي تبليغ اين طرحهاي ملي اسلامي برپا كنند، از گسترش طرحها و مدهاي غربي جلوگيري كنند، دولت موظف است به طراحان ايراني سوبسيد بدهد، طرحها و مدهاي اسلامي و ملي توليد شده مورد حمايت قانوني قرار خواهند گرفت، و در آخر گفته شده است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يروهاي انتظامي جمهوري اسلامي ايران، وزارت بهداشت، درمان و آموزش پزشكي مكلفند از فروش لباسهاي خارجي دست دوم كه به صورت قاچاق وارد كشور ميشود ممانعت بعمل آورند</w:t>
      </w:r>
      <w:r>
        <w:rPr>
          <w:sz w:val="28"/>
          <w:szCs w:val="28"/>
          <w:rtl w:val="true"/>
        </w:rPr>
        <w:t>"</w:t>
      </w:r>
    </w:p>
    <w:p>
      <w:pPr>
        <w:pStyle w:val="Storytext"/>
        <w:bidi w:val="1"/>
        <w:ind w:left="60" w:right="6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كه دولت و مجلس در يك كشور وظيفه خودش را اين تعريف كند كه براي مد ولباس زنان طرح تصويب كند، و نهادهاي انتظامي را به اجراي اين طرح موظف كند، و زنان را به پوشيدن لباسهايي با طرحهاي دولتي ملزم كند،  پديده جالبي در اين قر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كسي كه جمهوري اسلامي و اوضاع ايران را كمي از نزديك بشناسد از اين طرح تعجب ن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 اين دخالت دولت در خصوصي ترين جنبه هاي زندگي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اولين بار نيست كه اين حكومت در نحوه لباس پوشيدن زنان و حتي مردان رسما دخالت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كومت با حجاب اجباري اسلامي وارد صحنه سياست اير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ستان حجاب اجباري اسلامي را همه مردم دنيا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گر اين طرح را با حجاب اجباري اسلامي مقايسه كنيد، متوجه ميشويد كه اين اعتراف اين حكومت به شكست حجاب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ي كه دهها نهاد مسلح و نيمه مسلح براي اجراي آن برپا شده اند و هرروز براي پياده كردن آن عليه زنان لشكركشي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سال جمهوري اسلامي يك محور مهم حاكميتش را تحميل حجاب اجباري به زنان تعريف كرده و در اين جهت هزاران تن از زنان و دختران شلاق زده، زنداني كرده و از مدرسه و دانشگاه و محل كار اخراج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اسلامي نماد حاكميت اسلامي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ر خبرنگاري كه به ايران سري زده است متوجه شده كه زنان در ايران عليرغم تمام فشارها و اسيد پاشي ها و تهاجم دختران كثيف زينب و حزب اللهي ها و قمه كشان رنگارنگ، در برابر حجاب اسلامي مقاومت ميكنند و جنگي در اين زمينه در جر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اخ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ماندهي مد و لب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في به اين جنگ و به اين مقا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 اين طرح رسما گامي از حجاب سياه و خاكستري و يك دست اسلامي عقب نشسته، رنگ و مد و طرحهاي ملي و محلي لباس را وارد سياست رسمي خود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ز يك طرف آن واقعيتي را كه در خيابان ها قابل مشاهده است، يعني دهن كجي زنان به حجاب اسلامي را لاپوشاني كند، و از سوي ديگر با اين طرح تقلايي تازه و مضحك را به جريان انداخته است كه از طريق آن شايد بتواند روي آوري زنان و دختران به تنوع لباس و رنگ و مد را كنترل كند و در چارچوبي قرار دهد كه با قوانين و سنتهاي اسلامي در تقابل كامل قرار نگير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عماد افروغ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ماينده تهران و رئي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يسيون فرهنگي مجلس</w:t>
      </w:r>
      <w:r>
        <w:rPr>
          <w:sz w:val="28"/>
          <w:sz w:val="28"/>
          <w:szCs w:val="28"/>
          <w:rtl w:val="true"/>
        </w:rPr>
        <w:t xml:space="preserve"> اسلام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طراح اصلي اين طرح به 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 آيد</w:t>
      </w:r>
      <w:r>
        <w:rPr>
          <w:sz w:val="28"/>
          <w:sz w:val="28"/>
          <w:szCs w:val="28"/>
          <w:rtl w:val="true"/>
        </w:rPr>
        <w:t xml:space="preserve"> در مورد اين طرح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لاف تصورات القا كننده اي كه وجود دارد ما به استقبال تنوع و تغيير مد ميرو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بعد اضافه ميك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به دنبال تنوع هستيم در حاليكه سرمايه داري مخالف تنوع و تكثر اجتماعي است زيرا سرمايه داري به دنبال توليد انبوه و سود 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Storytext"/>
        <w:bidi w:val="1"/>
        <w:spacing w:before="280" w:after="280"/>
        <w:ind w:left="60" w:right="60" w:hanging="0"/>
        <w:jc w:val="both"/>
        <w:rPr/>
      </w:pPr>
      <w:r>
        <w:rPr>
          <w:sz w:val="28"/>
          <w:sz w:val="28"/>
          <w:szCs w:val="28"/>
          <w:rtl w:val="true"/>
        </w:rPr>
        <w:t>مهم نيست كه اين حرف از جانب اين شخص چقدر مضحك و مسخر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فس سخن گفتن اين جانوران عهد عتيقي از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لب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وع و رن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سليقه ها، از جام زهري كه خميني نوشيد برايشان تلخ 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گفتن غلط كردم از جانب مدافعان متحج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 واحد و بي بروبرگرد ا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پيشگاه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شن است كه نيرويي كه بسياري از قوانين و مقدسات اين حكومت را به تمسخر گرفته و عملا بي خاصيت كرده است، يعني جنبش آزادي زن در ايران، به طرحهاي مسخره و تحمليي اي مثل طرح كذاي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ماندهي مد ولب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يز گردن نخواهد گذاشت و همه را به زباله دان خواهد ريخت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0:00Z</dcterms:created>
  <dc:creator>kazem</dc:creator>
  <dc:description/>
  <cp:keywords/>
  <dc:language>en-US</dc:language>
  <cp:lastModifiedBy>Mohsen </cp:lastModifiedBy>
  <dcterms:modified xsi:type="dcterms:W3CDTF">2006-10-26T02:47:00Z</dcterms:modified>
  <cp:revision>26</cp:revision>
  <dc:subject/>
  <dc:title>باتلاق جنگ عراق  </dc:title>
</cp:coreProperties>
</file>