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در يازدهمين کنفرانس همبستگي فدراسيون سراسري پناهندگان ايراني شرکت کنيد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روزهاي </w:t>
      </w:r>
      <w:r>
        <w:rPr>
          <w:rFonts w:ascii="Tahoma" w:hAnsi="Tahoma" w:cs="Tahoma"/>
          <w:lang w:bidi="fa-IR"/>
        </w:rPr>
        <w:t>۴</w:t>
      </w:r>
      <w:r>
        <w:rPr>
          <w:rFonts w:ascii="Tahoma" w:hAnsi="Tahoma" w:cs="Tahoma"/>
          <w:rtl w:val="true"/>
          <w:lang w:bidi="fa-IR"/>
        </w:rPr>
        <w:t xml:space="preserve"> و </w:t>
      </w:r>
      <w:r>
        <w:rPr>
          <w:rFonts w:ascii="Tahoma" w:hAnsi="Tahoma" w:cs="Tahoma"/>
          <w:lang w:bidi="fa-IR"/>
        </w:rPr>
        <w:t>۵</w:t>
      </w:r>
      <w:r>
        <w:rPr>
          <w:rFonts w:ascii="Tahoma" w:hAnsi="Tahoma" w:cs="Tahoma"/>
          <w:rtl w:val="true"/>
          <w:lang w:bidi="fa-IR"/>
        </w:rPr>
        <w:t xml:space="preserve"> نوامبر در شهر کلن آلم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يازدهمين کنفرانس فدراسيون سراسري پناهندگان ايراني برگزار مي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با شرکت در اين کنفرانس ميتوانيد با رهبري  و فعالين فدراسيون آشنا شو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جريان فعاليتهاي گسترده و موثر فدراسيون در سراسر جهان قرار گرفته و براي طرح و برنامه ريزي دوره آتي فعاليت فدراسيون با ما شريک شوي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سخنرانان کنفرانس عبارتند از 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حميد تقوايي ليدر حزب کمونيست کارگري ايران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مينا احدي دبير فدراسيون سراسري پناهندگان ايراني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فرشاد حسيني معاون دبير و سردبير نشريه همبستگي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عبدالله اسدي دبير فدراسيون در کشور سو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ئ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د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وريا احمدي دبير فدراسيون در آلمان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کلاوس لودويک از مسولين شوراي شهر کلن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کريستين انگل هارد از سازمان هيچکس غير قانوني نيست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تيمو شرنبرگ از شوراي پناهندگان در شهر ماينز آلمان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کنفرانس با سخنراني افتتاحيه دبير فدراسيون وارد دستور کار شده و با سخنراني حميد تقوايي ليدر حزب کمونيست کارگري ايران ادامه </w:t>
      </w:r>
      <w:r>
        <w:rPr>
          <w:rFonts w:ascii="Tahoma" w:hAnsi="Tahoma" w:cs="Tahoma"/>
          <w:rtl w:val="true"/>
          <w:lang w:val="en-US" w:bidi="fa-IR"/>
        </w:rPr>
        <w:t>خ</w:t>
      </w:r>
      <w:r>
        <w:rPr>
          <w:rFonts w:ascii="Tahoma" w:hAnsi="Tahoma" w:cs="Tahoma"/>
          <w:rtl w:val="true"/>
          <w:lang w:bidi="fa-IR"/>
        </w:rPr>
        <w:t>واهد يافت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>سپس در مورد فعاليتهاي دوره پيش فدراسيون و همچنين پلاتفرم دوره آتي به بحث و بررسي خواهد پرداخ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پايان کنفرانس دبير سراسري فدراسيون انتخاب خواهد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خشي از کنفرانس به زبان آلماني خواهد ب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از همگان دعوت ميکنيم که در اين کنفرانس حضور بهم رسان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براي اسم نويسي در کنفرانس با رابعه آشتا و شهناز مرتب ميتوانيد تماس بگيريد 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تلفنهاي تماس</w:t>
      </w:r>
      <w:r>
        <w:rPr>
          <w:rFonts w:cs="Tahoma" w:ascii="Tahoma" w:hAnsi="Tahom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۰۰۴۹۱۷۷۲۸۷۱۳۶۸</w:t>
      </w:r>
      <w:r>
        <w:rPr>
          <w:rFonts w:ascii="Tahoma" w:hAnsi="Tahoma" w:cs="Tahoma"/>
          <w:rtl w:val="true"/>
          <w:lang w:bidi="fa-IR"/>
        </w:rPr>
        <w:t xml:space="preserve"> رابعه آشتا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۰۰۴۹۱۷۲۹۷۱۶۲۲۷</w:t>
      </w:r>
      <w:r>
        <w:rPr>
          <w:rFonts w:ascii="Tahoma" w:hAnsi="Tahoma" w:cs="Tahoma"/>
          <w:rtl w:val="true"/>
          <w:lang w:bidi="fa-IR"/>
        </w:rPr>
        <w:t xml:space="preserve"> شهناز مرتب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fa-IR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همبستگي – فدراسيون سراسري پناهندگان اير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sz w:val="32"/>
          <w:sz w:val="32"/>
          <w:szCs w:val="32"/>
          <w:lang w:bidi="fa-IR"/>
        </w:rPr>
        <w:t>۲۴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اکتبر </w:t>
      </w:r>
      <w:r>
        <w:rPr>
          <w:rFonts w:ascii="Tahoma" w:hAnsi="Tahoma" w:cs="Tahoma"/>
          <w:sz w:val="32"/>
          <w:sz w:val="32"/>
          <w:szCs w:val="32"/>
          <w:lang w:bidi="fa-IR"/>
        </w:rPr>
        <w:t>۲۰۰۶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3:20:00Z</dcterms:created>
  <dc:creator>mamad</dc:creator>
  <dc:description/>
  <cp:keywords/>
  <dc:language>en-US</dc:language>
  <cp:lastModifiedBy>Mohsen </cp:lastModifiedBy>
  <dcterms:modified xsi:type="dcterms:W3CDTF">2006-10-26T02:43:00Z</dcterms:modified>
  <cp:revision>8</cp:revision>
  <dc:subject/>
  <dc:title>در یازدهمین کنفرانس همبستگی فدراسیون سراسری پناهندگان ایرانی شرکت کنید</dc:title>
</cp:coreProperties>
</file>