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AA_Titr"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۱۶۳</w:t>
      </w:r>
    </w:p>
    <w:p>
      <w:pPr>
        <w:pStyle w:val="Normal"/>
        <w:bidi w:val="1"/>
        <w:ind w:left="0" w:right="0" w:hanging="0"/>
        <w:jc w:val="center"/>
        <w:rPr>
          <w:rFonts w:cs="AA_Titr"/>
          <w:sz w:val="28"/>
          <w:szCs w:val="28"/>
        </w:rPr>
      </w:pPr>
      <w:r>
        <w:rPr>
          <w:rFonts w:cs="AA_Titr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A_Titr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AA_Titr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A_Titr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AA_Titr"/>
          <w:rtl w:val="true"/>
        </w:rPr>
        <w:t>خاتمي</w:t>
      </w:r>
      <w:r>
        <w:rPr>
          <w:rtl w:val="true"/>
        </w:rPr>
        <w:t xml:space="preserve"> </w:t>
      </w:r>
      <w:r>
        <w:rPr>
          <w:rFonts w:cs="AA_Titr"/>
          <w:rtl w:val="true"/>
        </w:rPr>
        <w:t>در</w:t>
      </w:r>
      <w:r>
        <w:rPr>
          <w:rtl w:val="true"/>
        </w:rPr>
        <w:t xml:space="preserve"> </w:t>
      </w:r>
      <w:r>
        <w:rPr>
          <w:rFonts w:cs="AA_Titr"/>
          <w:rtl w:val="true"/>
        </w:rPr>
        <w:t>لندن</w:t>
      </w:r>
      <w:r>
        <w:rPr>
          <w:rtl w:val="true"/>
        </w:rPr>
        <w:t xml:space="preserve"> </w:t>
      </w:r>
      <w:r>
        <w:rPr>
          <w:rFonts w:cs="AA_Titr"/>
          <w:rtl w:val="true"/>
        </w:rPr>
        <w:t>به</w:t>
      </w:r>
      <w:r>
        <w:rPr>
          <w:rtl w:val="true"/>
        </w:rPr>
        <w:t xml:space="preserve"> </w:t>
      </w:r>
      <w:r>
        <w:rPr>
          <w:rFonts w:cs="AA_Titr"/>
          <w:rtl w:val="true"/>
        </w:rPr>
        <w:t>طور</w:t>
      </w:r>
      <w:r>
        <w:rPr>
          <w:rtl w:val="true"/>
        </w:rPr>
        <w:t xml:space="preserve"> </w:t>
      </w:r>
      <w:r>
        <w:rPr>
          <w:rFonts w:cs="AA_Titr"/>
          <w:rtl w:val="true"/>
        </w:rPr>
        <w:t>گسترده</w:t>
      </w:r>
      <w:r>
        <w:rPr>
          <w:rtl w:val="true"/>
        </w:rPr>
        <w:t xml:space="preserve"> </w:t>
      </w:r>
      <w:r>
        <w:rPr>
          <w:rFonts w:cs="AA_Titr"/>
          <w:rtl w:val="true"/>
        </w:rPr>
        <w:t>اعتراض</w:t>
      </w:r>
      <w:r>
        <w:rPr>
          <w:rtl w:val="true"/>
        </w:rPr>
        <w:t xml:space="preserve"> </w:t>
      </w:r>
      <w:r>
        <w:rPr>
          <w:rFonts w:cs="AA_Titr"/>
          <w:rtl w:val="true"/>
        </w:rPr>
        <w:t>کرد</w:t>
      </w:r>
      <w:r>
        <w:rPr>
          <w:rFonts w:cs="AA_Titr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center"/>
        <w:rPr>
          <w:rFonts w:ascii="Unikurd Jino" w:hAnsi="Unikurd Jino" w:cs="Unikurd Jino"/>
        </w:rPr>
      </w:pPr>
      <w:r>
        <w:rPr>
          <w:rFonts w:cs="Unikurd Jino" w:ascii="Unikurd Jino" w:hAnsi="Unikurd Jino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Unikurd Jino" w:hAnsi="Unikurd Jino" w:cs="Unikurd Jino"/>
          <w:sz w:val="36"/>
          <w:szCs w:val="36"/>
        </w:rPr>
      </w:pPr>
      <w:r>
        <w:rPr>
          <w:rFonts w:ascii="Unikurd Jino" w:hAnsi="Unikurd Jino" w:cs="Unikurd Jino"/>
          <w:sz w:val="36"/>
          <w:sz w:val="36"/>
          <w:szCs w:val="36"/>
          <w:rtl w:val="true"/>
        </w:rPr>
        <w:t>گفتگو با جليل جليلي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Unikurd Jino" w:hAnsi="Unikurd Jino" w:cs="Unikurd Jino"/>
          <w:rtl w:val="true"/>
        </w:rPr>
        <w:t xml:space="preserve">يکي از برگزار کنندگان آکسيون اعتراضي عليه خاتمي در لندن </w:t>
      </w:r>
    </w:p>
    <w:p>
      <w:pPr>
        <w:pStyle w:val="Normal"/>
        <w:bidi w:val="1"/>
        <w:ind w:left="0" w:right="0" w:hanging="0"/>
        <w:jc w:val="center"/>
        <w:rPr>
          <w:rFonts w:ascii="Unikurd Jino" w:hAnsi="Unikurd Jino" w:cs="AA_Titr"/>
        </w:rPr>
      </w:pPr>
      <w:r>
        <w:rPr>
          <w:rFonts w:cs="AA_Titr" w:ascii="Unikurd Jino" w:hAnsi="Unikurd Jino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A_Titr"/>
        </w:rPr>
      </w:pPr>
      <w:r>
        <w:rPr>
          <w:rFonts w:cs="AA_Titr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FF"/>
          <w:sz w:val="28"/>
          <w:sz w:val="28"/>
          <w:szCs w:val="28"/>
          <w:rtl w:val="true"/>
        </w:rPr>
        <w:t>انترناسيونال</w:t>
      </w:r>
      <w:r>
        <w:rPr>
          <w:color w:val="0000FF"/>
          <w:sz w:val="28"/>
          <w:szCs w:val="28"/>
          <w:rtl w:val="true"/>
        </w:rPr>
        <w:t xml:space="preserve">:  </w:t>
      </w:r>
      <w:r>
        <w:rPr>
          <w:color w:val="0000FF"/>
          <w:sz w:val="28"/>
          <w:sz w:val="28"/>
          <w:szCs w:val="28"/>
          <w:rtl w:val="true"/>
        </w:rPr>
        <w:t xml:space="preserve">مركز </w:t>
      </w:r>
      <w:r>
        <w:rPr>
          <w:color w:val="0000FF"/>
          <w:sz w:val="28"/>
          <w:szCs w:val="28"/>
          <w:rtl w:val="true"/>
        </w:rPr>
        <w:t>"</w:t>
      </w:r>
      <w:r>
        <w:rPr>
          <w:color w:val="0000FF"/>
          <w:sz w:val="28"/>
          <w:sz w:val="28"/>
          <w:szCs w:val="28"/>
          <w:rtl w:val="true"/>
        </w:rPr>
        <w:t>چتام هاوس</w:t>
      </w:r>
      <w:r>
        <w:rPr>
          <w:color w:val="0000FF"/>
          <w:sz w:val="28"/>
          <w:szCs w:val="28"/>
          <w:rtl w:val="true"/>
        </w:rPr>
        <w:t xml:space="preserve">" </w:t>
      </w:r>
      <w:r>
        <w:rPr>
          <w:color w:val="0000FF"/>
          <w:sz w:val="28"/>
          <w:sz w:val="28"/>
          <w:szCs w:val="28"/>
          <w:rtl w:val="true"/>
        </w:rPr>
        <w:t xml:space="preserve">از محمد خاتمي دعوت کرده است که  در تاريخ </w:t>
      </w:r>
      <w:r>
        <w:rPr>
          <w:color w:val="0000FF"/>
          <w:sz w:val="28"/>
          <w:sz w:val="28"/>
          <w:szCs w:val="28"/>
          <w:lang w:bidi="fa-IR"/>
        </w:rPr>
        <w:t>۱</w:t>
      </w:r>
      <w:r>
        <w:rPr>
          <w:color w:val="0000FF"/>
          <w:sz w:val="28"/>
          <w:sz w:val="28"/>
          <w:szCs w:val="28"/>
          <w:rtl w:val="true"/>
        </w:rPr>
        <w:t xml:space="preserve"> نوامبر </w:t>
      </w:r>
      <w:r>
        <w:rPr>
          <w:color w:val="0000FF"/>
          <w:sz w:val="28"/>
          <w:sz w:val="28"/>
          <w:szCs w:val="28"/>
          <w:lang w:bidi="fa-IR"/>
        </w:rPr>
        <w:t>۲۰۰۶</w:t>
      </w:r>
      <w:r>
        <w:rPr>
          <w:color w:val="0000FF"/>
          <w:sz w:val="28"/>
          <w:sz w:val="28"/>
          <w:szCs w:val="28"/>
          <w:rtl w:val="true"/>
        </w:rPr>
        <w:t xml:space="preserve"> در لندن در باره گفتگوي تمدنها سخنراني داشته باشد</w:t>
      </w:r>
      <w:r>
        <w:rPr>
          <w:color w:val="0000FF"/>
          <w:sz w:val="28"/>
          <w:szCs w:val="28"/>
          <w:rtl w:val="true"/>
        </w:rPr>
        <w:t>.</w:t>
      </w:r>
      <w:r>
        <w:rPr>
          <w:color w:val="0000FF"/>
          <w:sz w:val="28"/>
          <w:szCs w:val="28"/>
          <w:rtl w:val="true"/>
          <w:lang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fa-IR"/>
        </w:rPr>
        <w:t>و همچنين دانشگاه سنت آندروز قرار است دکتراي افتخاري به ايشان بدهد</w:t>
      </w:r>
      <w:r>
        <w:rPr>
          <w:color w:val="0000FF"/>
          <w:sz w:val="28"/>
          <w:szCs w:val="28"/>
          <w:rtl w:val="true"/>
          <w:lang w:bidi="fa-IR"/>
        </w:rPr>
        <w:t xml:space="preserve">! </w:t>
      </w:r>
      <w:r>
        <w:rPr>
          <w:color w:val="0000FF"/>
          <w:sz w:val="28"/>
          <w:sz w:val="28"/>
          <w:szCs w:val="28"/>
          <w:rtl w:val="true"/>
          <w:lang w:bidi="fa-IR"/>
        </w:rPr>
        <w:t>ظاهر ماجرا اينست که از يک رئيس جمهور سابق براي سخنراني در باره يک موضوع اجتماعي دعوت به عمل آورده ان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از نظر شما اين دعوتها مضمون و اهداف سياسي دارد؟ چه اهدافي اين وسط دنبال ميشود؟ 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ليل جليل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 xml:space="preserve">اين دعوت يك اقدام كاملا سياسي است و اهداف سياسي معيني را دنبال ميكند۔ 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چتام هاوس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يك پاتوق سياسي يا بزبان عاميانه يك قهوه خانه سياسي است كه در آنجا كنفرانس هاي مهمي در باره سياست هاي خارجي دولت انگليس برگزار ميشود  و ميشود گفت كه اينجا مركزي براي طراحي سياستهاي خارجي بريتانيا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بنابراين دعوت موسس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چتام هاوس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از شخصي كه </w:t>
      </w:r>
      <w:r>
        <w:rPr>
          <w:sz w:val="28"/>
          <w:sz w:val="28"/>
          <w:szCs w:val="28"/>
          <w:lang w:bidi="fa-IR"/>
        </w:rPr>
        <w:t>٨</w:t>
      </w:r>
      <w:r>
        <w:rPr>
          <w:sz w:val="28"/>
          <w:sz w:val="28"/>
          <w:szCs w:val="28"/>
          <w:rtl w:val="true"/>
          <w:lang w:bidi="fa-IR"/>
        </w:rPr>
        <w:t xml:space="preserve"> سال رئيس جمهور يك مملكتي بوده براي ارائه يك كنفرانس مطبوعاتي يك اقدام آشكارا سياسي است۔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عوت دانشگا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نت اندرو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م كاملا جنبه سياسي دارد۔  دانشگاه سنت اندروز سومين دانشگاه قديمي بريتانيا است كه در آنجا هم مسائل سياسي بين المللي مورد بحث و بررسي قرار ميگي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ك چنين دانشگاهي از خاتمي دعوت كرده كه در حضور سياستمداران سرشناس بريتانيا سخنراني كند و از دست ليدر سومين حزب سياسي اين كشور دكتراي افتخاري حقوق بگي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هداف سياسي متفاوتي ميتواند در اين ميان دنبال شو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ين سفر ميتواند پلي باشد براي عادي كردن روابط جمهوري اسلامي 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با</w:t>
      </w:r>
      <w:r>
        <w:rPr>
          <w:sz w:val="28"/>
          <w:sz w:val="28"/>
          <w:szCs w:val="28"/>
          <w:rtl w:val="true"/>
        </w:rPr>
        <w:t xml:space="preserve"> دول غربي و از جمله با دولت آمريكا۔ اين سفر ميتواند بعنوان وسيله مذاكرات بر سر آينده عراق و نقش جمهوري اسلامي ايران در منطقه خاور ميانه مورد استفاده قرار گير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ين سفر همچنين ميتواند در نزد سياست گزاران دول غربي محكي باشد براي تصميم گيري در باره آينده رژيم اسلامي در ايران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FF"/>
          <w:sz w:val="28"/>
          <w:sz w:val="28"/>
          <w:szCs w:val="28"/>
          <w:rtl w:val="true"/>
        </w:rPr>
        <w:t>انترناسيونال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واحد بريتانياي تشکيلات خارج کشور حزب کمونيست کارگري بهمراه واحد بريتانياي سازمان جوانان کمونيست و همبستگي – فدراسيون سراسري پناهندگان ايراني،  در اعتراض به اين حرکت، در اعتراض به حضور خاتمي در لندن فراخوان تظاهرات داده اند</w:t>
      </w:r>
      <w:r>
        <w:rPr>
          <w:color w:val="0000FF"/>
          <w:sz w:val="28"/>
          <w:szCs w:val="28"/>
          <w:rtl w:val="true"/>
        </w:rPr>
        <w:t xml:space="preserve">. </w:t>
      </w:r>
      <w:r>
        <w:rPr>
          <w:color w:val="0000FF"/>
          <w:sz w:val="28"/>
          <w:sz w:val="28"/>
          <w:szCs w:val="28"/>
          <w:rtl w:val="true"/>
        </w:rPr>
        <w:t xml:space="preserve">مشخصا ميخواهيد با اين اعتراض به چه اهدافي برسيد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ليل جليلي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ما از فرصتي كه پيش آمده براي پيش برد يكي از اهداف سياسي خ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يعني معرفي سران جمهوري اسلامي ايران بعنوان جنايتكاراني كه بايد در دادگاه هاي بين المللي محاكمه شو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ستفاده ميك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خاتمي علاوه بر شريك بودنش در جنايتهاي جمهوري اسلامي در </w:t>
      </w:r>
      <w:r>
        <w:rPr>
          <w:sz w:val="28"/>
          <w:sz w:val="28"/>
          <w:szCs w:val="28"/>
        </w:rPr>
        <w:t>٢٧</w:t>
      </w:r>
      <w:r>
        <w:rPr>
          <w:sz w:val="28"/>
          <w:sz w:val="28"/>
          <w:szCs w:val="28"/>
          <w:rtl w:val="true"/>
        </w:rPr>
        <w:t xml:space="preserve"> سال گذشت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ر طول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سال رياست جمهوري اش هم پرونده خونيني براي خود سا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شاكيان فراواني دار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در دوره رياست جمهوري خاتم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نا به آماري كه در دسترس 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٠</w:t>
      </w:r>
      <w:r>
        <w:rPr>
          <w:sz w:val="28"/>
          <w:sz w:val="28"/>
          <w:szCs w:val="28"/>
          <w:rtl w:val="true"/>
        </w:rPr>
        <w:t xml:space="preserve"> نفر اعدام شده اند؛ ده ها زن سنگسار شده اند؛ همجنسگرايان زيادي بازداشت و مورد شكنجه قرار گرفته اند يا اعدام شده اند؛ و اعتراضات كارگر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زن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علم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پرستاران و دانشجويان به خون كشيده شده ا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هدف ما اين است كه اين حقايق را يكبار ديگر به اطلاع افكار عمومي جهان برسانيم  و سران جمهوري اسلام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ز جمله خاتمي را آنطور كه هست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يعني بعنوان جنايتكاران و قاتلي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سببين فلاكت بي حد و حصر و مرتجعيني كه زندگي را بر مردم در ايران تباه كرده اند معرفي كنيم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و يكبار ديگر خاطر نشان كنيم كه كسي مثل خاتمي قبل از هر چيزي بايد بعنوان مجرم در يك دادگاه علني و بين المللي به محاكمه كشيده 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FF"/>
          <w:sz w:val="28"/>
          <w:sz w:val="28"/>
          <w:szCs w:val="28"/>
          <w:rtl w:val="true"/>
        </w:rPr>
        <w:t>انترناسيونال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 xml:space="preserve">چه کارهايي براي پيشبرد قدرتمند اين اعتراض انجام شده است و چه برنامه هايي در پيش داريد؟ </w:t>
      </w:r>
    </w:p>
    <w:p>
      <w:pPr>
        <w:pStyle w:val="Normal"/>
        <w:bidi w:val="1"/>
        <w:ind w:left="0" w:right="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ليل جليلي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ما بلافاصله بعد از شنيدن خبر سفر خاتمي به انگلستان با صدور اطلاعيه ا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ضمن يادآوري جنايات انجام گرفته در دوره رياست جمهوري خاتمي در اير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عمل مقامات دانشگاه سنت اندروز و موسسه چتام هاوس مبني بر دعوت از خاتمي را محكوم كرديم و خواهان پيوستن همه آزاديخواهان به يك حركت اعتراضي شد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شاره كنم كه تا به حال اطلاعيه هاي مشابه زيادي هم به زبان انگليسي و هم به زبان فارسي منتشر كرده ايم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تا بحال توانسته ايم بخش قابل توجهي از افكار عمومي را در بريتانيا به اين مسئله جلب كنيم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تمام امكانات ارتباطي و تبليغي تشكيلات حزب در بريتانيا را در اين رابطه بسيج كرده ايم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سازمان جوانان حزب و فدراسيون پناهندگان ايراني واحد انگليس هم در اين رابطه نقش فعال بازي كرده 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 وكلاي سوسياليست و آزاديخواه تماس گرفته و نيروي آنها را هم در اين حركت بكار گرفته ا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كي از اين وكلا يك نامه سرگشاده در اعترض به دعوت خاتمي از طرف گردانندگان دانشگاه سنت اندروز تنظيم كرده و از وكلاي ديگر هم خواسته است كه آنرا امضا كن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در اين نامه به اعدام ها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سنگسارها و كشتار كارگران در دوره رياست جمهوري خاتمي اشاره شده و  لغو دعوت خاتمي به دانشگاه سنت اندروز خواسته ش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تحاديه سراسري دانشجويان بريتانيا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ضمن حمايت از اقدام ما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رسما به مقامات دانشگاه سنت اندروز و دعوت كنندگان از خاتمي اعتراض ك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اتحاديه از دانشجويان خواسته است كه براي نشان دادن همبستگي خود با جنبش دانشجويي در ايران در جلوي دانشگاه سنت اندروز تجمع كنند و از مقامات دانشگاه بخواهند كه از دادن دكتراي افتخاري حقوق به شخص خاتمي انصراف كنند۔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 همچنين از همه ايرانياني كه از جمهوي اسلامي فرار كرده اند و از خاتمي شاكي هستند خواسته ايم كه در تجمعات اعتراضي ما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هم در جلوي دانشگاه سنت اندروز در روز </w:t>
      </w:r>
      <w:r>
        <w:rPr>
          <w:sz w:val="28"/>
          <w:sz w:val="28"/>
          <w:szCs w:val="28"/>
        </w:rPr>
        <w:t>٣١</w:t>
      </w:r>
      <w:r>
        <w:rPr>
          <w:sz w:val="28"/>
          <w:sz w:val="28"/>
          <w:szCs w:val="28"/>
          <w:rtl w:val="true"/>
        </w:rPr>
        <w:t xml:space="preserve"> اكتبر و هم در جلوي چتام هاوس در لندن در روز </w:t>
      </w:r>
      <w:r>
        <w:rPr>
          <w:sz w:val="28"/>
          <w:sz w:val="28"/>
          <w:szCs w:val="28"/>
        </w:rPr>
        <w:t>١</w:t>
      </w:r>
      <w:r>
        <w:rPr>
          <w:sz w:val="28"/>
          <w:sz w:val="28"/>
          <w:szCs w:val="28"/>
          <w:rtl w:val="true"/>
        </w:rPr>
        <w:t xml:space="preserve"> نوامبر شركت ك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FF"/>
          <w:sz w:val="28"/>
          <w:sz w:val="28"/>
          <w:szCs w:val="28"/>
          <w:rtl w:val="true"/>
        </w:rPr>
        <w:t>انترناسيونال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 xml:space="preserve">استقبال از اين اعتراض تا کنون چگونه بوده است؟ آيا از جامعه بريتانيا صداي اعتراضات ديگري هم مي آيد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ليل جليلي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تا بحال علاوه بر تعداد زيادي از ايرانيان مقيم انگلستان برخي از سازمانهاي سياسي و مدافع حقوق انساني با ما تماس گرفته ا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حمايت خود را از اين اقدام ما اعلام كرده و تمايل خود را براي شركت در آكسيونهاي ما اعلام داشته ا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شاره كنم كه تا بحال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علاوه بر اتحاديه سراسري دانشجويان بريتانيا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سازم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وت ر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ه يك سازمان مدافع حقوق همجنسگرايان 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و سازمان ديگري به اس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ركرز ليبرت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اين آكسيون ها بطور فعال حمايت كرده ا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فعالين شناخته شده سياسي و مدافعين حقوق انساني از جمله آذر ماجد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ريم نماز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ريم كوشا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كيوان جاويد و شيوا محبوب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كه خود يكي از سازماندهندگان اين حركت اعتراضي 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صوفي بوکل، رئيس اتحاديه سراسري دانشجويان بريتانيا در اين آكسيونها سخنراني خواهند ك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FF"/>
          <w:sz w:val="28"/>
          <w:sz w:val="28"/>
          <w:szCs w:val="28"/>
          <w:rtl w:val="true"/>
        </w:rPr>
        <w:t>انترناسيونال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 xml:space="preserve">پيامتان به مردم انگلستان و نهادها و شخصيتهاي انساندوست، به ايرانياني که در لندن زندگي ميکنند چيست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ليل جلي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 از مردمي كه در انگليس زندگي ميكنند و از همه نهاد ها و شخصيتهاي انساندوست ميخواهيم كه اجازه ندهند تا مجرمين و جنايتكاراني مثل خاتمي از دست سياستمداران اين جامعه مدال و دكتراي افتخاري دريافت 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انگليس بايد بداند كه خاتمي شاكيان فراواني دا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خاتمي يکي از روساي دستگاه جنايت اسلامي بوده است که زندگي ميليونها انسان را تباه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عداد زيادي از قربانيان حکومتي که خاتمي در راسش بوده است از جهنم اسلامي فرار کرده اند و همين امروز در انگلستان زندگي مي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ه ايرانياني كه در لندن و يا ديگر شهرهاي بريتانيا زندگي ميكنند لازم است تا از اين فرصت استفاده كنند و صداي اعتراض خود را بر عليه شرايط فلاكتباري كه حکومت اسلامي و سرانش مثل خاتمي در ايران بوجود آورده بلند كن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رسانه هاي بين الملل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مزمان با سفر خاتمي به انگليس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نتظر اين هستند تا ببينند مردمي كه از دست اينها فرار كرده اند حرفشان چي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ين فرضت خوبي است تا با صداي بلند به گوش جهانيان برسانيم كه اينها آمرين و عاملين صد هزار اعدا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شكنجه هاي وحشيانه و زندانهاي طولاني مد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نگسار زنان و اعدام كودكان و نوجوانان هست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ينها عاملين و مسببين فق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ن فروش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عتياد و بيخانماني ميليونها انسان هست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ينها عاملي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سببين و مدافعين تجاوز به كودكان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جنايتكار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ي خاتمي قبل از هر چيز قرار گرفتن بر صندلي متهم در يك دادگاه بين الملل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همه ايرانيان فراري از دست جمهوي اسلامي را فرا ميخوانيم كه در آكسيونهاي اعتراضي كه بهمين مناسبت برگزار خواهند شد شركت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حل هاي آكسيونها خبر نگاران زيادي حضور خواهند داش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لندگو هاي متعددي در دسترس شما خواهد ب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ز اين فرصت استفاده كني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ه جهانيان نشان دهيم كه ما اين جنايتكاران را نميخواهيم و با صداي رسا اعلام كنيم كه ما خواهان و سزاوار زندگي بهتري هستيم</w:t>
      </w:r>
      <w:r>
        <w:rPr>
          <w:sz w:val="28"/>
          <w:szCs w:val="28"/>
          <w:lang w:bidi="fa-IR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kurd Jin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4:17:00Z</dcterms:created>
  <dc:creator>Jalili Jalili</dc:creator>
  <dc:description/>
  <cp:keywords/>
  <dc:language>en-US</dc:language>
  <cp:lastModifiedBy>Mohsen </cp:lastModifiedBy>
  <dcterms:modified xsi:type="dcterms:W3CDTF">2006-10-26T02:44:00Z</dcterms:modified>
  <cp:revision>25</cp:revision>
  <dc:subject/>
  <dc:title>انترناسیونال ۱۶۳</dc:title>
</cp:coreProperties>
</file>