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۶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طعنامه روز جهانی کودک در سنندج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آنجایی که میلیونها کودک در دنیا گرسن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180" w:right="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آنجایی که میلیونها کودک از بی مسکنی و یا بد مسکنی در عذاب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آنجایی که میلیونها کودک بخاطر محرومیت از بهداشت مناسب و امکانات درمانی جان میسپ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آنجایی که هزاران کودک بی سرپناه در شهرهای بزرگ آوار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آنجایی که میلیونها کودک از تحصیل محروم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آنجایی که میلیونها کودک به کار کشیده میشوند و مورد استثمار وحشیانه قرار میگی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آنجایی که تبعیض آشکار بین کودکان پسر و دختر حکم میر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آنجایی که کودکان در ابعاد میلیونی از آسایش، تفریح و ورزش محروم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آنجایی که جنگ بین قدرتها شیرازه جامعه را از هم خواهد پاشید و 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 قربانی و بیشترین آسیب را متحمل خواهند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لام می کنی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یچ ملاحظه اقتصادی، فرهنگی، ملی وسیاسی بر منفعت کودک ارج نیست و بلا واسطه تامین یک زندگی شاد ایمن وخلاق باید در دستور دولت، قرار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رو خواسته های زیر، مطالبات ما در روز جهانی کودک می باش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180" w:right="18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منوعیت کار حرفه برای کودکان زی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سال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مین تغذیه کودکان جدا از شرایط مالی خانواد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دارس و مهد کودکها غذای مکفی و مجانی باید در اختیار کودکان قرار 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خدمات بهداشتی در بالاترین سطح و بطور رایگان برای کودک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موزش و پرورش رایگان و اجباری برای همه کودک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مین مسکن مناسب با بالاترین استاندارد برای همه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مین مهد کودکهای مجهز، مدرن و مجانی برای هم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حت تکفل قرار دادن کودکان بی سرپرست توسط دولت و تامین مسکن و امکانات زندگی و تربیتی با استانداردهای بالای بین الملل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خورداری کودکان از امکانات مناسب جهت انجام فعالیتهای فرهنگی، هنری و ورزش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راقبتهای ویژ ه زنان باردار و نوزادان از نظر تغذیه و بهداشت بدون در نظر گرفتن شرایط خانوادگ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0" w:hanging="0"/>
        <w:jc w:val="left"/>
        <w:rPr/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خورداری کامل کودکان مهاجر و بطور مشخص کودکان مهاجرین افغانی از مسکن، بهداشت، تغذیه مکفی ت</w:t>
      </w:r>
      <w:r>
        <w:rPr>
          <w:sz w:val="28"/>
          <w:sz w:val="28"/>
          <w:szCs w:val="28"/>
          <w:rtl w:val="true"/>
          <w:lang w:bidi="fa-IR"/>
        </w:rPr>
        <w:t>حصیل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مین یک زندگی شایسته انسانی برای کودکان دارای نقص بدنی و یا ذهن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0" w:hanging="0"/>
        <w:jc w:val="left"/>
        <w:rPr/>
      </w:pP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مایتهای ویژ ه مادی و معنوی از خانواده هایی که با یک سرپرست هستند و بویژ ه مادرانی که جدا ش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قابله قاطع و قانونی با تجارت سکس کودک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منوعیت حبس و زندانی کردن کودک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ازات اعدام لغو گرد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منوعیت هر نوع تعرض به جسم و روح کودک به بهانه های مختلف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منوعیت تنبیه بدنی، اعمال فشار روانی و ارعاب کودک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فع هر نوع تبعیض بین کودکان دختر و پسر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منوعیت و جرم بودن رابطه جنسی افراد بزرگسال با افراد زیر سن قانو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ن قانونی بلوغ جنسی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سال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عمال مجازاتهای سنگین بخاطر سرقت، خرید و فروش کودک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left"/>
        <w:rPr/>
      </w:pP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ودکان به سلاح اتمی نیاز ندارند و هر گونه تهدید حمله نظامی به ایران باید متوقف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80" w:right="18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18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18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18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میته برگزاری روز جهانی کودک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نندج</w:t>
      </w:r>
    </w:p>
    <w:p>
      <w:pPr>
        <w:pStyle w:val="Normal"/>
        <w:bidi w:val="1"/>
        <w:ind w:left="180" w:right="18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18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مهر ماه </w:t>
      </w:r>
      <w:r>
        <w:rPr>
          <w:sz w:val="28"/>
          <w:sz w:val="28"/>
          <w:szCs w:val="28"/>
          <w:lang w:bidi="fa-IR"/>
        </w:rPr>
        <w:t>۱۳۸۵</w:t>
      </w:r>
    </w:p>
    <w:p>
      <w:pPr>
        <w:pStyle w:val="Normal"/>
        <w:bidi w:val="1"/>
        <w:ind w:left="180" w:right="18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18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تکثير از کميته کردستان حزب کمونيست کارگري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Husaini12noTab">
    <w:name w:val="02 -- Husaini 12 - no Tab"/>
    <w:qFormat/>
    <w:pPr>
      <w:widowControl/>
      <w:bidi w:val="1"/>
      <w:spacing w:lineRule="auto" w:line="146"/>
      <w:ind w:left="0" w:right="0" w:hanging="0"/>
      <w:jc w:val="both"/>
    </w:pPr>
    <w:rPr>
      <w:rFonts w:ascii="Times New Roman" w:hAnsi="Times New Roman" w:eastAsia="Times New Roman" w:cs="Times New Roman"/>
      <w:color w:val="000000"/>
      <w:w w:val="95"/>
      <w:kern w:val="2"/>
      <w:sz w:val="20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dcterms:modified xsi:type="dcterms:W3CDTF">2006-10-12T10:58:00Z</dcterms:modified>
  <cp:revision>21</cp:revision>
  <dc:subject/>
  <dc:title>از: محسن ابراهیمی </dc:title>
</cp:coreProperties>
</file>