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۱۶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ات كارگري در حال بالا گرفتن 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ماي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جلس اسلامي در وح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سر ميبر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جنبش كارگري در تلاطم است و موج نگراني از بر پا شدن سيلي خروشان را ميتوان در سخنان مقامات مختلف دولتي مشاهد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زت‌‏الله يوسفي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عضو فراكسيون اصولگرايان مجلس در گفتگويي با خبرگزاري كا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يل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هشت مهر ميگوي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شدار مي‌‏دهم اعتراضات كارگري در حال بالا گرفتن است و اين موضوع براي دولت آثار زيانباري دار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و در ادامه سخنانش ميگو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وند اعتراضات كارگران در حال سرعت گرفتن است و بايد مس</w:t>
      </w:r>
      <w:r>
        <w:rPr>
          <w:sz w:val="28"/>
          <w:sz w:val="28"/>
          <w:szCs w:val="28"/>
          <w:rtl w:val="true"/>
        </w:rPr>
        <w:t>ئو</w:t>
      </w:r>
      <w:r>
        <w:rPr>
          <w:sz w:val="28"/>
          <w:sz w:val="28"/>
          <w:szCs w:val="28"/>
          <w:rtl w:val="true"/>
        </w:rPr>
        <w:t>لان فكري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يشگيري كنند وگرنه ما شاهد انواع و اقسام اعتراضات كارگري در آينده نزديك چه با مجوز وزارت كشور و چه بي‌‏مجوز، چه با كتك نيروي انتظامي و چه غير از آن خواهيم بود</w:t>
      </w:r>
      <w:r>
        <w:rPr>
          <w:sz w:val="28"/>
          <w:szCs w:val="28"/>
          <w:rtl w:val="true"/>
        </w:rPr>
        <w:t>.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ين سخنان ظاهرا عكس العملي است در برابر آنچه كه در بابلسر گذ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جمع اعتراضي كارگران فرش البرز در بابلسر و حمله به صف اعتراض اين كارگران در </w:t>
      </w:r>
      <w:r>
        <w:rPr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شهريو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نچنان انعكاس گسترده اي پيدا كرد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ه اكنون پس از گذشت بيش از دو هفته از اين ماجر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خبر آن  هنوز در صدر اخبار  قرار دارد و اظهار تاسف ها بالا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ر بالا گرفتن اعتراض در شهر بابلسر رژيم را كاملا نگران و محتاط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يم ميداند كه تنها بابلسر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 همه جا را فرا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سخنان بيش از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يش بيم و ابعاد آنچه كه امروز در جنبش كارگري ميگذرد و نيز استيصال رژيم را به نمايش ميگذ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 ميدهد كه رژيم ديگر قادر به سركوب كارگران و سركوب جامعه نيست و در هر تهاجمي بيش از هر چيز اين صفوف خود رژيم است كه شكاف برمي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شان ميدهد كه ديگر كارگران دارند به ميدان مي آيند و دوره سركوب و يا مجوز و قانون و غيره تما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قول نماينده مجلس اسلامي رژ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ارگر چه با مجوز چه بي مجوز  بيرون مي آي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نيروي انتظامي درگير ميشود  و اعتراضش را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شان ميدهد كه هر حركت اعتراضي كارگري چه ظرفيت بالايي دارد تا شهري را به اعتراض بكشاند و تمام جامعه و افكار جهاني را بدنبال خود بك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كه امروز در واقع اين تمام جامعه است كه در تحركت و در جنب و جوش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افيست كه فقط  به اخبار اعتراضات كارگري در هفته اي كه گذشت نگاه كنيد تا روشن شود كه نگراني عزت الله يوسفيان از كج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ي نيست كه ما شاهد اعتراض و حركتي نباش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مهر كارگران نازنح قزوين به تهران آمدند و در برابر دفتر احمدي نژاد تجمع كردند و نماينده شوراهاي اسلامي دولت از بحران هاي فراگير در قزوين هشدار ميدهد تا بحرانهاي كارگري در اين شهر را جدي بگيرند و نگذارند كه قزوين كانون جديد بحران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به مراكزي چون </w:t>
      </w:r>
      <w:r>
        <w:rPr>
          <w:color w:val="000000"/>
          <w:sz w:val="28"/>
          <w:sz w:val="28"/>
          <w:szCs w:val="28"/>
          <w:rtl w:val="true"/>
        </w:rPr>
        <w:t>فرنخ و مه نخ</w:t>
      </w:r>
      <w:r>
        <w:rPr>
          <w:color w:val="000000"/>
          <w:sz w:val="28"/>
          <w:szCs w:val="28"/>
          <w:rtl w:val="true"/>
        </w:rPr>
        <w:t xml:space="preserve">"" </w:t>
      </w:r>
      <w:r>
        <w:rPr>
          <w:color w:val="000000"/>
          <w:sz w:val="28"/>
          <w:sz w:val="28"/>
          <w:szCs w:val="28"/>
          <w:rtl w:val="true"/>
        </w:rPr>
        <w:t>كمپرسورسازي</w:t>
      </w:r>
      <w:r>
        <w:rPr>
          <w:color w:val="000000"/>
          <w:sz w:val="28"/>
          <w:szCs w:val="28"/>
          <w:rtl w:val="true"/>
        </w:rPr>
        <w:t xml:space="preserve">" ," </w:t>
      </w:r>
      <w:r>
        <w:rPr>
          <w:color w:val="000000"/>
          <w:sz w:val="28"/>
          <w:sz w:val="28"/>
          <w:szCs w:val="28"/>
          <w:rtl w:val="true"/>
        </w:rPr>
        <w:t>لامپ الوند</w:t>
      </w:r>
      <w:r>
        <w:rPr>
          <w:color w:val="000000"/>
          <w:sz w:val="28"/>
          <w:szCs w:val="28"/>
          <w:rtl w:val="true"/>
        </w:rPr>
        <w:t>" , "</w:t>
      </w:r>
      <w:r>
        <w:rPr>
          <w:color w:val="000000"/>
          <w:sz w:val="28"/>
          <w:sz w:val="28"/>
          <w:szCs w:val="28"/>
          <w:rtl w:val="true"/>
        </w:rPr>
        <w:t>پوشينه باف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فرش اكبات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شاره ميكند كه گويا  همين الان محورهاي اين بحران هست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اين نماينده شوراي اسلامي سخن جالبي ميگويد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فقر بدجوري پشت در ايستاده و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يم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 به تمسخر گرفته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دارند با اين حرفها ميگويند كه جمهوري اسلامي به آخر خطش رسيد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 از كانون بحران حرف ميزنند و ظاهرا اين كانونهاي بحران به وسعت جغرافياي ايران است و هر روز بر اين كانونهاي بحران اضافه مي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قا</w:t>
      </w:r>
      <w:r>
        <w:rPr>
          <w:color w:val="000000"/>
          <w:sz w:val="28"/>
          <w:sz w:val="28"/>
          <w:szCs w:val="28"/>
          <w:rtl w:val="true"/>
        </w:rPr>
        <w:t>ئ</w:t>
      </w:r>
      <w:r>
        <w:rPr>
          <w:color w:val="000000"/>
          <w:sz w:val="28"/>
          <w:sz w:val="28"/>
          <w:szCs w:val="28"/>
          <w:rtl w:val="true"/>
        </w:rPr>
        <w:t>م شهر و بهشهر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و دهها شهر ديگر نيز وضع از همين قرا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هرهايي كه بخش اعظم مردم آن كارگران كارخانجات موجود در آن شهر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هرهايي  كه سالهاي سال  با صداي سوت كارخانجات به جنب و جوش در آمده و زندگي در آن به حركت در آمده است و امروز مردم آن با بيكاري و اخراج و دستمزدهاي پرداخت نشده و فقر و فلاكت روبرويند و در التهاب مبارزه ميسوز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از شهر اصفهان و اعتراضات دا</w:t>
      </w:r>
      <w:r>
        <w:rPr>
          <w:color w:val="000000"/>
          <w:sz w:val="28"/>
          <w:sz w:val="28"/>
          <w:szCs w:val="28"/>
          <w:rtl w:val="true"/>
        </w:rPr>
        <w:t>ئ</w:t>
      </w:r>
      <w:r>
        <w:rPr>
          <w:color w:val="000000"/>
          <w:sz w:val="28"/>
          <w:sz w:val="28"/>
          <w:szCs w:val="28"/>
          <w:rtl w:val="true"/>
        </w:rPr>
        <w:t>م كارگران نساجي هاي اين شهر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از جمله نساجي رحيم زاده كه دو هفته قبل تجمع كارگران آن مورد تهاجم نيروهاي انتظامي درآم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سخن </w:t>
      </w:r>
      <w:r>
        <w:rPr>
          <w:color w:val="000000"/>
          <w:sz w:val="28"/>
          <w:sz w:val="28"/>
          <w:szCs w:val="28"/>
          <w:rtl w:val="true"/>
        </w:rPr>
        <w:t>گفته مي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كاشان كه هر روز كارگران نساجي در اين كارخانه و آن كارخانه دست به اعتصاب ميزنند و جاده ميبندند و اخبار آن در صدر اخبار است صحبت ميشو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سنندج نيز وضعش روشن است و با هر حركتي از جانب كارگران  شاهو و نساجي كردستان و آلومين و غيره شهر به جنب و جوش در ميايد و اين اعتراضات نيز هم اكنون نيز جريان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وضعيست كه در همه جا شاهدش هست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نبش كارگري دارد هر روز قدرتمند تر به جلو مي آي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شكل ميگرد و امروز به يك فاكتور مهم و يك وزنه سنگين در اوضاع سياسي جامعه تبديل شده 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و امروز اين صداي استيصال رژيم است كه از زبان نماينده مجلس و شوراهاي اسلامي و غيره شنيده مي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يد اين صدا را بشنويم و قدرت خودمان را  درياب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ارگران كمونيست و رهبران كارگري بايد جنبش خود را در چنين موقعيت و قامتي نگاه كنند و وظايف اين دوره خود را از آن استنتاج كن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مروز بيش از هر وقت توازن قوا به نفع ماست و فرصت براي سازمانيابي حول خواستهاي سراسري فراه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روز جنبش كارگري قدرتمند تر از هر وقت در حركت است و بويژه صف قدرتمندي از رهبران راديكال و چپ دارند به جلوي صحنه مي آي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روز وقت آنست كه با نگاهي سراسري تر به كل اين جنبش نگاه ك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گر به مبارزات كارگري نگاه كنيم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با اعتراضاتي گسترده عليه دستمزدهاي پرداخت نشده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عليه اخراج و بيكارسازيها و عليه تهاجمات هر روزه رژيم روبروي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يتوان و بايد به اين مبارزات شكلي سراسري تر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يتوان </w:t>
      </w:r>
      <w:r>
        <w:rPr>
          <w:color w:val="000000"/>
          <w:sz w:val="28"/>
          <w:sz w:val="28"/>
          <w:szCs w:val="28"/>
          <w:rtl w:val="true"/>
        </w:rPr>
        <w:t xml:space="preserve">ديد که </w:t>
      </w:r>
      <w:r>
        <w:rPr>
          <w:color w:val="000000"/>
          <w:sz w:val="28"/>
          <w:sz w:val="28"/>
          <w:szCs w:val="28"/>
          <w:rtl w:val="true"/>
        </w:rPr>
        <w:t>در هر كدام از اين شهرها بقول رژيم بحران بالا گر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طور مثال هم اكنون بيش از يك ميليون كارگر با دستمزدهاي پرداخت نشده روبرويند و همه جا و بطور گسترده مبارزه براي نقد كردن اين دستمزدها جريان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تشكيل انواع و اقسام كميته هاي پيگيري دستمزدهاي معوقه و متشكل شدن در سطح مناطق مختلف حول اين خواست ميتوان به اين مبارزه شكلي سراسري و قدرتمند دا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همچنين هزاران كارگر با مساله اخراج و بيكارسازي روبروي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توان با ايجاد انواع و اقسام تشكل عليه بيكاري و عليه بيكارسازيها در مقابل اين تهاجم اعتراضي سراسري شكل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همتر از همه ميتوان تشكيل منظم مجامع عمومي را به عنوان محلي براي تصميم گيري واعمال اراده كارگران اعلام كرد و حركتهاي اعتراض همزمان در سطح مناطق را سازمان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هبران كارگري در هر شهر و هر منطقه ميتوانند مبتكر حركت براي تشكيل هيات موسس شوراها و كانوني براي هماهنگ كردن حركت اعتراضي در سطح هر شهر و هر منطقه شوند و خود را به مجامع عمومي كارخانجات وصل كن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ين حركتي است كه هم اكنون ما شاهد شكل گيري آن هستيم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يد به اين حركت شتاب بيشتري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يد با به رسميت شناختن نقطه قوتهايمان و توازن قواي موجود گامهاي بزرگتري برداشت</w:t>
      </w:r>
      <w:r>
        <w:rPr>
          <w:color w:val="000000"/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5:11:00Z</dcterms:created>
  <dc:creator>alan</dc:creator>
  <dc:description/>
  <cp:keywords/>
  <dc:language>en-US</dc:language>
  <cp:lastModifiedBy>Mohsen </cp:lastModifiedBy>
  <dcterms:modified xsi:type="dcterms:W3CDTF">2006-10-05T11:35:00Z</dcterms:modified>
  <cp:revision>13</cp:revision>
  <dc:subject/>
  <dc:title>اعتراضات كارگري در حال بالا گرفتن  است و نماينده مجلس اسلامي در وحشت</dc:title>
</cp:coreProperties>
</file>