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۶۰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  <w:lang w:bidi="fa-IR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نگ بقا رژيم</w:t>
      </w:r>
      <w:r>
        <w:rPr>
          <w:b/>
          <w:b/>
          <w:bCs/>
          <w:color w:val="000080"/>
          <w:sz w:val="36"/>
          <w:sz w:val="36"/>
          <w:szCs w:val="36"/>
          <w:lang w:bidi="fa-IR"/>
        </w:rPr>
        <w:t>٬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جنگ سرنگوني رژيم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bidi="fa-IR"/>
        </w:rPr>
      </w:pPr>
      <w:r>
        <w:rPr>
          <w:b/>
          <w:bCs/>
          <w:color w:val="000080"/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وش دانشو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اجرات سران و جريانات درون حکومت اسلامي بدنبال انتشار نامه خميني مبني بر قبول آتش بس و ختم جنگ با عر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صويري يک بعدي از يک واقعيت چند بع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يدانند که مسئله اين نيست که رفسنجاني که فرمانده جنگ بود مقصرتر است يا رضائي که فرمانده سپ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ميدانند که شان نزول اين افشاگريها نقب زدن به تاريخي سپري شده براي ايج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فافي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يدانند که رفسنجاني و رضائي و ديگران سرشان در آخوري است که نظام جمهوري اسلامي نا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ميدانند که اين جنگ وسيله اي براي سرپا نگهداشتن رژيم اسلامي و به قول امامش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کت اله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يدانند کساني که امروز بر صندلي رياست در وزارتخانه ها و مجلس و نهادهاي مختلف قدرت سياسي و اقتصادي تکيه ز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سرپا نگهداشتن و تداوم اين حکومت وحشت و ترور ذينفع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يدانند که رفسنجاني نماد دزدي و جنا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خصيتي عميقا منف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يک ستون مهم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ديدي نيست که روزي بايد جوانب مختلف سياستها و اقدامات جنايتکارانه اين حکومت در سطوح مختلف روش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رتجاعي هشت ساله با عراق يکي از اين اقل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تار زندانيان سياسي بعد از نوشيدن جام زهر يکي ديگر از اين اقل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شتار مردم در کردستان و ترکن صحرا و قتل عام سالهاي شصت و شصت و يک و سرکوبها و جنايات بيشمار در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گذشته اقلام دي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جنايات اين رژيم وسيع است و سران و کارگزاران رژيم اسلامي بايد دسته جمعي در صندلي متهمين قرار گي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شار اين نامه کوچکترين اهميتي براي مرد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شار اين نامه يک نوع شعبده بازي سياسي و يک ن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ضار روح خمي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تن شرايط پيچيده جمهوري اسلامي براي تثبيت سياست عقب نشيني در مقابل فشارهاي دولتهاي غربي و آمريکا و تلاشي ديگر در جنگ بقا رژي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گي که امروز نه بين دو خرداديهاي مهمل گو و بي عرض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دارگرا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ي وحشي و چاقوکش و مخال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 دين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بين بالاترين سران رژيم يعني خامنه اي و رفسنج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 برسر دو سياست و دو راه حل براي بقا رژيم است که همواره در طول حاکميت رژيم اسلامي وجود داشتند و در هر دوره با ترکيب معيني از جناحها و عناصر رژيم اسلامي و با اسم رمزهاي مختلفي اتخاذ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ي که ميزند و ميم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سرکوب عريان متکي است و معتقد است که هر درجه عقب نشيني رژيم به هجوم سيل آساي مردم منج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دي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عاملان و پرچمدارانش خود مدتهاي طولاني عاملان اجراي سياست اول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تقدند که اين ابزار کارائي اش را از دست دا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گر مردم را نميترس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ضد خود تبديل شده و بايد تع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ات امروز رژيم اسلامي کماکان حول ايندو جهتگيري و تلاش مشترکشان براي جلوگيري از سرنگوني و تداوم بقاي نظامشان دور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ي اگر هست اينست که امروز تمام راهها تست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ستهاي مختلف اعمال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تايج خود را بدست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موقعيت رژيم اسلامي بحراني تر و روحيه مردم تهاجمي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بقا رژيم در تنگناي فشارهاي منطقه اي و جهاني و همينطور فشارهاي روزافزون داخلي کماکان روي ميز سران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 بود و نبود همه شان است و اينجا کسي با ديگري شوخي ندا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عامل ديگر جنگ درون حکومتي را به اين سطح رانده است؛ اول و مهمتر از همه تشديد اعتراضات کارگري و مردم محروم عليه فقر و گرسنگي و بيکاري است که ديگر باتوم و گاز اشک آور و دستگيريهاي هزار نفري هم نتوانسته از ابعاد و ريتم اين اعتراضات بک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 به اين نکته مهم است که دولت احمدي نژاد تاجائي که توانسته تلاش کرده حلقه اختناق و بگير و ببند و اعدام و زندان را گسترش دهد اما نتايج معکوس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 موقعيت منزوي جمهوري اسلامي در سطح منطقه اي و جه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سپاهيان اسلام در منطقه موش بدوانند و در مذاکرات ديپلماتيک رژيم اسلامي امتياز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بمب اتمي بسازند و غرب را وادار به سازش و کنار آمدن با رژيم اسلام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با اتخاذ خط مشي کره شمالي در موقعيت محکمتري برسر امنيت استراتژيک نظام و سهمش از نفوذ و قدرت در منطقه پشت ميز مذاکره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ي نژاد را آوردند تا هم غول جنبش اعتراضي عليه مردم را در شيشه کند و هم سياست فشار به غرب را در منطقه پيش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دو شکست خ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توانست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اکميت يکد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زمان 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وانستند مردم را ساکت 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نه توانستند به تحکيم موقعيت رژيم اسلامي در قلمرو سياست منطقه اي و جهاني سر و سامان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کست خط احمدي نژاد و جن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اسلام پيروز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معني شکست عميق تر همان سياستي است که مدتهاست اعمال شده و پديده دو خرداد اساسا تلاشي براي تعديل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وقتي به سياست ايران نگاه ميکنيد ميبينيد بجز خامنه اي و دولت عروسکي احمدي نژاد و بخش قليلي از راست حکوم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ظاهرا بقيه طرفدار اتخاذ سياستي ديگ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ل پديده دو خرداد مضحل شده همراه با بخشهاي مهمي از جناح راست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ولگرا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خط رفسنجاني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ديگر رفسنجاني به راس تلاش درون حکومتي براي بقا تبديل شده است و اينبار تضمين اين موقعيت و اين چرخش سياسي در گرو عقب راندن خامنه ا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مسئله و مجراي اين جدالها پرونده هسته اي و سوال قديمي مذاکره و رابطه جمهوري اسلامي و دولت آمريک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خشي از مسئله هست اما تمام آ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مهمتر بازتاب اين عقب نشيني و تاثيرات آن بر جنبش براي سرنگون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 سوم جنگ قدرت و به اين اعتبار سهم بري بيشتري از منافع و قدرت اقتصا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 مضحکه انتخابات مجلس و رياست جمهوري رفسنجاني را کنار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دلجوئي خامنه اي و دادن بخشي از اختيارات دولت به مجمع تشخيص مصلحت نظام که رفسنجاني در راس آنست نتوانست مسئله را ح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نمايش ديگر در راه است؛ نمايش انتخابات مجلس خبرگان و شوراهاي شه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 حساس تر است چون مستقيما به بالانس قدرت رفسنجاني و خامنه اي مربوط است و دومي اهميتش چنگ انداختن به منابع مالي و امکان مانور جناح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گان سياسي جملگي بيدار شدند تا با بيانيه هاي پرشور از رفسنجاني حماي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راست راست و طيف آخوندهاي سنگين وزن حکومتي تا دو خردادي و کساني که تا ديروز آمريکائي خطاب ميشدند پشت رفسنجاني به خط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يانات طرفدار رژيم نيز ذوق کودکانه شان گل مجددي انداخته و از رفسنجاني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يدر بزرگ جبهه ضد ج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 خبرگان رهبري که جمعي از مرتجعترين آخوندهاي حکومتي است مجمعي است که قرار است به رفتار و کردار ولي فقيه نظار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روزها در برخي از اظهار نظرات اعضاي اين مجع به نکاتي مانند اين حق که اين مجمع وظيفه اش تذکر به رهبر است و اينکه در صور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 الشرايط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بودن ميتواند او را عزل کند شن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کلاف سردرگم ساختار حکومتي رژيم بايد فاصله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وقت سرنوشت اين مجلس و اعضايش مسئله مردم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کانيزم انتخاب اعضايش در دست مردم نيست و کسي از اين نهاد مخوف دايناسورها چيزي نميشن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ئله تقابلي است که بين خامنه اي و طرفداران خط ميزنيم و ميمانيم و مقابله با آمريکا و خط رفسنجاني و سياست سازش در جريان اس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ن مجلس و نتايج آن به اين جدال خدم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رفسنجاني به کرسي رياست اين مجلس بنش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ست خط خامنه اي و دولت احمدي نژاد و عقب راندن نسبي آنان تثبيت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کساني مثل مصباح يزدي اين کرسي را در اختيار بگيرند موقعيت خامنه اي و خط او تحکيم مي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شار نامه خميني به بهانه چگونگي قبول آتش بس تلاشي است برسر به کرسي نشاندن خط رفسنجاني در دعوا برسر خط مشي رژيم در مورد پرونده هسته ا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ي است براي تثبيت سياستي که در ميان رژيم دست بالا را گرفته و خاتمي را به آمريکا ميفرستد و احمدي نژاد را وادار به تکرار سخنان خاتم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ئله مقداري بيخ دار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ذاکره کرد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قب نشيني آبرومن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حتي جار و جنجال راه انداختن هاي بعدي مبني 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يد کيس هسته اي را براي دوره اي مختومه اعلام کند اما به همين موضوع خاتمه ن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وازات اين اقدام اتفاقات ديگري هم مي افتد؛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يک رکن هويت سياسي و ايدئولوژيکي جمهوري اسلامي در مقابل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ي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و ميريزد و اين تبعات بسيار وخيم و فوري براي کل جمهوري اسلامي از جانب مرد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ي دولت آمريک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غسل تعميد اسلامي داد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وقت در کوچه و خيابان تمايلات زندگي غربي مردم و مقابله با قوانين اسلامي بصورت انفجاري علني 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ل را نميتوان با گروههاي نهي از منکر و بسيجي سد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ولت احمدي نژاد حتي اگر در ظاهر هم بماند هيچکاره تر از پيش خواهد شد و جريان رفسنجاني و متحدينش مجددا صحنه سياست را اشغال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اين جريان اين خواهد بود که سياست صبر و انتظار را به مردم و جنبش اعتراضي تحميل کند و فرصتي براي رژيم بخرد و در صورت امکان و در متن احساس امنيت از جانب آمريکا و غرب حمله به مردم را سازم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ام فاکتورهاي سياسي امروز با دوره پايان جنگ و کشتار مخالفين در زندانها در سال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متفاوت است و رژيم اسلامي چنين توان و انسجامي در اين ابعا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ي با اين برگ آخر بشدت خطرناک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ين تحولات صرفا نميتواند در دايره تنگ ح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هسته 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طح معيني از تقسيم قدرت در جمهوري اسلامي خاتمه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ثيرات اين سياست به موقعيت منطقه اي رژيم اسلامي از جمله در عراق و فلسطين و لب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ئله وارد شدن رژيم اسلامي به دنياي غرب و عاديسازي مناسبات سياسي و ديپلماتيک با آمريک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وع دور جديدي از سرمايه گذاري در ايران و مسئله سازماندهي و بازسازي اقتصادي سرمايه داري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الات ديگري هستند که با اين چرخش سياسي رژيم در مقابل کل حاکميت قرار 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ديل جمهوري اسلامي به ليبي و يا خامنه اي به قذافي مقدار زيادي دور از ذه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تحقق اين اهداف تکانهاي شديد و چرخشهاي مهمتري لازمند که رژيم اسلامي با حفظ شمايل کنوني اش فاقد آن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جنگ بقا در رژيم اسلامي به بالاترين لايه هاي حکومت رسيده و پيروزي هر خط به معني تضعيف کل رژي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 هميشه وجود داشته و رژيم اسلامي در هر حلقه اين جدالها عليرغم وقت خريدن ضعيف تر بيرون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راي سرنگوني نيز پرونده خود را دارد و تحولات اخير و تداوم و فرجام اوليه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ثيرات بلافصلي بر اين جنبش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تشتت و به جان هم افتادن سران رژيم خوشحال بود و همزمان فرصت و زمان براي بازسازي دسته جمعي عليه مردم را به آنها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 براي سرنگوني رژيم اسلامي بايد هرچه گسترده تر ادامه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باطل جنگ جناحهاي رژيم براي بقا تنها ميتواند با پيروزي مردم بر جمهوري اسلامي ب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شا واقعي عقب نشيني رژيم و ضعف و ناتواني و تشتت آن را بايد در قدرت جنبش اعتراضي براي نفي جمهوري اسلامي جستجو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جنبش سرنگوني و مبارزه انقلابي و آزاديخواهانه نقطه قدرت خود را در پس اين تحولات ببيند و آنرا به تخته پرش و فرصتي براي پايان دادن به عمر جمهوري اسلامي تبديل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قق اين امر وظيفه فوري حزب کمونيست کارگري و طبقه کار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ستقبال اين تحولات رفت</w:t>
      </w:r>
      <w:r>
        <w:rPr>
          <w:sz w:val="28"/>
          <w:szCs w:val="28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7:00Z</dcterms:created>
  <dc:creator>Aram</dc:creator>
  <dc:description/>
  <cp:keywords/>
  <dc:language>en-US</dc:language>
  <cp:lastModifiedBy>Mohsen </cp:lastModifiedBy>
  <dcterms:modified xsi:type="dcterms:W3CDTF">2006-10-05T11:51:00Z</dcterms:modified>
  <cp:revision>11</cp:revision>
  <dc:subject/>
  <dc:title>سياوش دانشور</dc:title>
</cp:coreProperties>
</file>