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انترناسیونال </w:t>
      </w:r>
      <w:r>
        <w:rPr>
          <w:rFonts w:ascii="Tahoma" w:hAnsi="Tahoma" w:cs="Tahoma"/>
          <w:lang w:bidi="fa-IR"/>
        </w:rPr>
        <w:t>۱۵۹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جهان کثیف سرمایه و </w:t>
      </w:r>
      <w:r>
        <w:rPr>
          <w:rFonts w:ascii="Tahoma" w:hAnsi="Tahoma" w:cs="Tahoma"/>
          <w:b/>
          <w:b/>
          <w:bCs/>
          <w:rtl w:val="true"/>
          <w:lang w:bidi="fa-IR"/>
        </w:rPr>
        <w:t>جنگ‌هایش</w:t>
      </w:r>
      <w:r>
        <w:rPr>
          <w:rFonts w:cs="Tahoma" w:ascii="Tahoma" w:hAnsi="Tahoma"/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کودکان بی‌گناه زیر دست ارتش خدا</w:t>
      </w:r>
      <w:r>
        <w:rPr>
          <w:rFonts w:cs="Tahoma" w:ascii="Tahoma" w:hAnsi="Tahoma"/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نگاهی به </w:t>
      </w:r>
      <w:r>
        <w:rPr>
          <w:rFonts w:cs="Tahoma" w:ascii="Tahoma" w:hAnsi="Tahoma"/>
          <w:b/>
          <w:bCs/>
          <w:rtl w:val="true"/>
          <w:lang w:bidi="fa-IR"/>
        </w:rPr>
        <w:t>"</w:t>
      </w:r>
      <w:r>
        <w:rPr>
          <w:rFonts w:ascii="Tahoma" w:hAnsi="Tahoma" w:cs="Tahoma"/>
          <w:b/>
          <w:b/>
          <w:bCs/>
          <w:rtl w:val="true"/>
          <w:lang w:bidi="fa-IR"/>
        </w:rPr>
        <w:t>ارتش مقاومت خدا</w:t>
      </w:r>
      <w:r>
        <w:rPr>
          <w:rFonts w:cs="Tahoma" w:ascii="Tahoma" w:hAnsi="Tahoma"/>
          <w:b/>
          <w:bCs/>
          <w:rtl w:val="true"/>
          <w:lang w:bidi="fa-IR"/>
        </w:rPr>
        <w:t xml:space="preserve">" </w:t>
      </w:r>
      <w:r>
        <w:rPr>
          <w:rFonts w:ascii="Tahoma" w:hAnsi="Tahoma" w:cs="Tahoma"/>
          <w:b/>
          <w:b/>
          <w:bCs/>
          <w:rtl w:val="true"/>
          <w:lang w:bidi="fa-IR"/>
        </w:rPr>
        <w:t>و جنگ داخلی آکولیل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در این نوشته، ‌به یکی از جنگ‌های در حال جریان جهان میپرداز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توضیحی در مورد روش بررسی ما ضروری می‌نما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قصد ما تنها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لب توجه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به شرایط اسف‌ناک و غالبا حیرت‌آور مردم در این جنگ‌ها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قرار نیست با استفاده از دراماتیک‌ترین لحن‌ها و تکنیک‌های ادبی شرایط فاجعه‌بار انسانی را شرح دهیم و از خوانندگان، اشک و اندوه گدایی کنیم</w:t>
      </w:r>
      <w:r>
        <w:rPr>
          <w:rFonts w:cs="Tahoma" w:ascii="Tahoma" w:hAnsi="Tahoma"/>
          <w:rtl w:val="true"/>
          <w:lang w:bidi="fa-IR"/>
        </w:rPr>
        <w:t xml:space="preserve">.‌ </w:t>
      </w:r>
      <w:r>
        <w:rPr>
          <w:rFonts w:ascii="Tahoma" w:hAnsi="Tahoma" w:cs="Tahoma"/>
          <w:rtl w:val="true"/>
          <w:lang w:bidi="fa-IR"/>
        </w:rPr>
        <w:t xml:space="preserve">در ضمن ما پاسیفیست نیستیم و هدف‌مان تنها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صلح به معنی نبود جنگ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و بازگشت به شرایط پیش از جنگ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لاش بر اینست که پیش‌زمینه‌ی سیاسی و طبقاتی این جنگ‌ها و راه عملی پایان به آن‌ها برای هموار شدن راه سوسیالیسم را بررسی کنی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یک مولفه‌ی مهم در چنین نوع بررسی اینست که محو ابعاد فاجعه‌بار و کثیف خشونت نش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نظور اینست که به یاد داشته باشیم ک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نگ ادامه‌ی سیاست است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و در نقد جریانات مختلف تنها به نقد خشونت‌گری آن‌ها نپردازیم و جایگاه واقعی آن‌ها را تشخیص داده و در همان ظرفیت به نقد بپردازی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ما باور کنید وقتی کار به آفریقا می‌رسد، این کار آسان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گویی اتفاقات این دشت کبیر با مکانیسم‌های اجتماعی و سیاسی رایج توضیح نمی‌پذی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گویی این‌جا نمی‌شود به دنبال طبقات متخاصم و جریانات سیاسی و غیره گ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گویا تمام اتفاقات نه در این دنیا که در دنیایی خیالی و علمی تخیلی می‌افت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صحبت امروز ما از کشوری به نام اوگاندا در شرق آفریقا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شرح تاریخ این کشور در حوصله‌ی این مطلب نمی‌گنجند اما بدون نگاهی کلی به این تاریخ نمی‌توان جنگ داخلی کنونی و وجود پدیده‌ای به نام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مقاومت خد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توضیح دا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اوگاندا از آن دسته کشورهایی است ک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ستقلال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هیچ دوایی برای دردهایش نبو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پس از استقلال از بریتانیا، دیکتاتوری و کودتا و ناامنی قصه‌ی هر روز مردم بو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سیاه‌ترین دوره‌ی این وضعیت دهه‌ی </w:t>
      </w:r>
      <w:r>
        <w:rPr>
          <w:rFonts w:ascii="Tahoma" w:hAnsi="Tahoma" w:cs="Tahoma"/>
          <w:lang w:bidi="fa-IR"/>
        </w:rPr>
        <w:t>۷۰</w:t>
      </w:r>
      <w:r>
        <w:rPr>
          <w:rFonts w:ascii="Tahoma" w:hAnsi="Tahoma" w:cs="Tahoma"/>
          <w:rtl w:val="true"/>
          <w:lang w:bidi="fa-IR"/>
        </w:rPr>
        <w:t xml:space="preserve"> بود که دیکتاتور خون‌آشام و عجیب و غریبی به نام عیدی امین بر آن حکم می‌ر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اریخ کم‌تر شخصیتی به سان امین دی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قساوت راسپوتین و تروخیلو پیش او کم‌رنگ جلوه می‌ک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اما او، که می‌گویند گوشت مخالفان خود را در فریزر بسته‌بندی می‌کرد و می‌خورد، نهایتا مثل هر دیکتاتور دیگری زوالی دا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واخر دهه‌ی </w:t>
      </w:r>
      <w:r>
        <w:rPr>
          <w:rFonts w:ascii="Tahoma" w:hAnsi="Tahoma" w:cs="Tahoma"/>
          <w:lang w:bidi="fa-IR"/>
        </w:rPr>
        <w:t>۷۰</w:t>
      </w:r>
      <w:r>
        <w:rPr>
          <w:rFonts w:ascii="Tahoma" w:hAnsi="Tahoma" w:cs="Tahoma"/>
          <w:rtl w:val="true"/>
          <w:lang w:bidi="fa-IR"/>
        </w:rPr>
        <w:t xml:space="preserve"> بود که تمام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خالفان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امین از طریق اختلافات اوگاندا و تانزانیا و با کمک ارتش تانزانیا در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بهه‌ی آزادی‌بخش ملی اوگاند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متحد شدند و نهایتا با حمله‌ی نظامی دولت امین را سرنگون کردند و رئیس جمهور قبلی، میلتون اوبوته به سرکار بازگ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تمام کاراکترهای سیاسی صحنه‌ی امروز اوگاندا نیز شناس‌نامه‌ی خود را به نوعی با آن دوران و نقش‌شان در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بهه‌ی آزادی‌بخش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تعریف می‌کن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این‌جا باید یک‌بار دیگر به ویژگی‌های خاص آفریقا توجه دا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ین‌جا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دولت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پلیس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</w:t>
      </w:r>
      <w:r>
        <w:rPr>
          <w:rFonts w:cs="Tahoma" w:ascii="Tahoma" w:hAnsi="Tahoma"/>
          <w:rtl w:val="true"/>
          <w:lang w:bidi="fa-IR"/>
        </w:rPr>
        <w:t>" (</w:t>
      </w:r>
      <w:r>
        <w:rPr>
          <w:rFonts w:ascii="Tahoma" w:hAnsi="Tahoma" w:cs="Tahoma"/>
          <w:rtl w:val="true"/>
          <w:lang w:bidi="fa-IR"/>
        </w:rPr>
        <w:t xml:space="preserve">و نتیجتا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پوزیسیون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بهه‌ی آزادی‌بخش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 xml:space="preserve">...) </w:t>
      </w:r>
      <w:r>
        <w:rPr>
          <w:rFonts w:ascii="Tahoma" w:hAnsi="Tahoma" w:cs="Tahoma"/>
          <w:rtl w:val="true"/>
          <w:lang w:bidi="fa-IR"/>
        </w:rPr>
        <w:t>ظاهرا تعریف کلاسیک را ندا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ولت لزوما بر تمام مناطق کنترل ندارد و رئیس‌جمهور خود رئیس یکی از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 xml:space="preserve">های ریز و درشتی است که توانسته به قدرت برسد و معلوم نیست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حداقل در دوره‌هایی</w:t>
      </w:r>
      <w:r>
        <w:rPr>
          <w:rFonts w:cs="Tahoma" w:ascii="Tahoma" w:hAnsi="Tahoma"/>
          <w:rtl w:val="true"/>
          <w:lang w:bidi="fa-IR"/>
        </w:rPr>
        <w:t>) "</w:t>
      </w:r>
      <w:r>
        <w:rPr>
          <w:rFonts w:ascii="Tahoma" w:hAnsi="Tahoma" w:cs="Tahoma"/>
          <w:rtl w:val="true"/>
          <w:lang w:bidi="fa-IR"/>
        </w:rPr>
        <w:t>پلیس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رسمی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تا کی از او و دولتش حمایت کن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از همین رو بود که دولت دوباره‌ی میلتون نیز دوامی نداشت و اوگاندا و مردم بیگناهش دست‌خوش کودتا و ضد کودتا بو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پیچیدگی‌ها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قومی و نژادی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این‌جا است که فاجعه‌ساز می‌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ردم شب می‌خوابند و صبح می‌فهمند که رئیس جمهور عوض شده است و معلوم نیست این رئیس جمهور جدید چه نقشه‌هایی برای کدام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قو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مردم در سر می‌پروراند و از همین ر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قوا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مختلف اوگاندا، خصوصا آکولی‌های شمال، مدام زیر جدایی و ستیز ملی زندگی‌ کرده‌ا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نهایتا پس از دوره‌ای از کودتاها و ضد کودتاها، این گروهی به نام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مقاومت ملی</w:t>
      </w:r>
      <w:r>
        <w:rPr>
          <w:rFonts w:cs="Tahoma" w:ascii="Tahoma" w:hAnsi="Tahoma"/>
          <w:rtl w:val="true"/>
          <w:lang w:bidi="fa-IR"/>
        </w:rPr>
        <w:t>" (</w:t>
      </w:r>
      <w:r>
        <w:rPr>
          <w:rFonts w:ascii="Tahoma" w:hAnsi="Tahoma" w:cs="Tahoma"/>
          <w:rtl w:val="true"/>
          <w:lang w:bidi="fa-IR"/>
        </w:rPr>
        <w:t>به رهبری یووری موسوونی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 xml:space="preserve">بود که بر گروه‌های دیگر فائق شد و در اوایل </w:t>
      </w:r>
      <w:r>
        <w:rPr>
          <w:rFonts w:ascii="Tahoma" w:hAnsi="Tahoma" w:cs="Tahoma"/>
          <w:lang w:bidi="fa-IR"/>
        </w:rPr>
        <w:t>۱۹۸۶</w:t>
      </w:r>
      <w:r>
        <w:rPr>
          <w:rFonts w:ascii="Tahoma" w:hAnsi="Tahoma" w:cs="Tahoma"/>
          <w:rtl w:val="true"/>
          <w:lang w:bidi="fa-IR"/>
        </w:rPr>
        <w:t xml:space="preserve"> با کودتا علیه دولت تیتو اوکلو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 xml:space="preserve">رئیس جمهور اوگاندا از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قو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آکولی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 xml:space="preserve">قدرت را به دست گرفت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و تا امروز در دست داشته است</w:t>
      </w:r>
      <w:r>
        <w:rPr>
          <w:rFonts w:cs="Tahoma" w:ascii="Tahoma" w:hAnsi="Tahoma"/>
          <w:rtl w:val="true"/>
          <w:lang w:bidi="fa-IR"/>
        </w:rPr>
        <w:t xml:space="preserve">). </w:t>
      </w:r>
      <w:r>
        <w:rPr>
          <w:rFonts w:ascii="Tahoma" w:hAnsi="Tahoma" w:cs="Tahoma"/>
          <w:rtl w:val="true"/>
          <w:lang w:bidi="fa-IR"/>
        </w:rPr>
        <w:t xml:space="preserve">موسوونی، که روزگاری خود را مارکسیست می‌دانست و بعدها با کله به استقبال ریگانیسم و نئولیبرالیسم رفت، از جنوب غربی اوگاندا بود و این از ابتدا در شمال و منطقه‌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آکولیلند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ولوله افکند و سبب درگیری ارتش با آن منطقه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ا شکست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دموکراتیک مردم اوگاندا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، گروهی که در شمال و در دفاع از مردم آکولیلند با نیروهای دولت می‌جنگید، تاریخ سیاهی برای مردم آکولیلند شروع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ین سیاهی البته تنها سیاست‌های ضدانسانی و قوم‌پرستانه‌ی دولت نبود زیرا این دولت و پلیس و ارتشش گرچه بر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دموکراتیک مرد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پیروز شدند اما هرگز نتوانستند تمام منطقه را به کنترل خود در آور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ز این باتلاق، از این منجلاب فقر و بدبختی و ستم ملی، سیاه‌ترین گروه‌های تاریخ معاصر آفریقا بیرون آمدند و جنگ کنونی نیز بین همین نیروها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ردم آکولیلند از ارتش موسوونی می‌ترسیدند 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دموکراتیک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هم تسلیم شده بود و این‌بار نوبت مذهب، به عجیب‌ترین شیوه‌های آن بود، تا روحی مصنوعی به این جهان بی‌روح ببخشد</w:t>
      </w:r>
      <w:r>
        <w:rPr>
          <w:rFonts w:cs="Tahoma" w:ascii="Tahoma" w:hAnsi="Tahoma"/>
          <w:rtl w:val="true"/>
          <w:lang w:bidi="fa-IR"/>
        </w:rPr>
        <w:t>. "</w:t>
      </w:r>
      <w:r>
        <w:rPr>
          <w:rFonts w:ascii="Tahoma" w:hAnsi="Tahoma" w:cs="Tahoma"/>
          <w:rtl w:val="true"/>
          <w:lang w:bidi="fa-IR"/>
        </w:rPr>
        <w:t>جنبش روح‌القدس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این‌گونه متولد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ین جنبش نه بر پایه‌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خرافات ذاتی مردم آفریق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ذاهب کهن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و این‌جور خزعبلات بل‌که برای پاسخ به شرایطی که سرمایه‌داری نوین قرن بیستمی خلق کرده بود، پا گر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آلیس اوما، رهبر جنبش روح‌القدس، ‌‌راهبه‌ای بود که ادعای تماس با روح سربازی ایتالیایی را داشت و ظاهرا از او فرمان می‌گرفت که علیه حکومت بجنگ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جای تعجب نیست که مردم مستاصل آکولیلند به او روی آوردند و در حالی ک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دموکراتیک مرد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دست‌ها را بالا برده بود، در او ظرفیتی برای مقابله با قساوت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مقاومت ملی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و نیروهای دولتی موسوونی دید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ظهور ارتش مقاومت خد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جوزف کونی، یکی از رهبران نظامی جنبش روح‌القدس و آلیس اوما بود ک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مقاومت خد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تاسیس کرد و پس از مدتی با زور و قساوت نظامی بر بقیه رقبا و منجمله دولت و پلیس و ارتش، چیره شد و منطقه را در دست گر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ین آغاز رسمی آن چیزی است ک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نگ داخلی آکولیلند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نامیده‌ا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طولی نکشید ک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مقاومت خد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بر همه و بخصوص بر مردم ثابت کرد که قرار نیست برای مردم آکولی و مقابل ارتش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قاومت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ی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قاومت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ی علیه انسان و انسانیت با هر معنای شناخته شده‌ی آن بود و به زودی جهان از اعمال این نماینده‌ی به حق خدا روی زمین شگفت‌زده ش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روستاها سوزانده می‌شدند، دست و پای مردم قطع می‌شد، آدم‌ها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و خصوصا کودکان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ربوده می‌شدند و از هر نیرویی برای تسلط بیش‌تر بر قدرت استفاده می‌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پیش از این از استفاده از کودکان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در همان ارتش جناب موسوونی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 xml:space="preserve">صحبت رفته بود اما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مقاومت خد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وند جدیدی در این قضیه آغاز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کودکان، در صدها و هزارها، از روستاها دزدیده می‌شدند و از سنین خیلی پایین در این ارتش شروع به کار می‌کردند و با تفنگ و کشتن بزرگ می‌شد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لغت‌نامه‌های سیاسی از واژه‌ی جدیدی به نام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فرد آواره‌ی داخلی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صحبت می‌کردند و منظور مردم و کودکانی بود که بخاطر جنایات این ارتش مجبور بودند روستاهاشان را ترک کنند و در اردوگاه‌های ویژه‌ای با شرایط اسف‌بار زندگی کن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یروهای دفاعی مردم اوگاندا</w:t>
      </w:r>
      <w:r>
        <w:rPr>
          <w:rFonts w:cs="Tahoma" w:ascii="Tahoma" w:hAnsi="Tahoma"/>
          <w:rtl w:val="true"/>
          <w:lang w:bidi="fa-IR"/>
        </w:rPr>
        <w:t>" (</w:t>
      </w:r>
      <w:r>
        <w:rPr>
          <w:rFonts w:ascii="Tahoma" w:hAnsi="Tahoma" w:cs="Tahoma"/>
          <w:rtl w:val="true"/>
          <w:lang w:bidi="fa-IR"/>
        </w:rPr>
        <w:t>ارتش و پلیس رسمی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 xml:space="preserve">حتی از نظر نظامی نمی‌توانستند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و تا امروز نتوانسته‌اند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از پس جوزف کونی و ارتشش بر بیایند و روزگار سیاه مردم آکولیلند در این جنگ داخلی که پس از بیست سال هنوز ادامه دارد، پایان‌یافتنی به نظر نمی‌رس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در همین حال پرزیدنت موسوونی با ریگان و بعدها کلینتون عکس می‌گرفت و در دهه‌ی </w:t>
      </w:r>
      <w:r>
        <w:rPr>
          <w:rFonts w:ascii="Tahoma" w:hAnsi="Tahoma" w:cs="Tahoma"/>
          <w:lang w:bidi="fa-IR"/>
        </w:rPr>
        <w:t>۹۰</w:t>
      </w:r>
      <w:r>
        <w:rPr>
          <w:rFonts w:ascii="Tahoma" w:hAnsi="Tahoma" w:cs="Tahoma"/>
          <w:rtl w:val="true"/>
          <w:lang w:bidi="fa-IR"/>
        </w:rPr>
        <w:t xml:space="preserve"> ایشان را به عنوا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سل جدید رهبران آفریق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معرفی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ی‌گویند ایشان از پس ایدز برآمده 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کثر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مشکلات داخلی را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بهتر از هر جای دیگر در آفریقا</w:t>
      </w:r>
      <w:r>
        <w:rPr>
          <w:rFonts w:cs="Tahoma" w:ascii="Tahoma" w:hAnsi="Tahoma"/>
          <w:rtl w:val="true"/>
          <w:lang w:bidi="fa-IR"/>
        </w:rPr>
        <w:t xml:space="preserve">"! </w:t>
      </w:r>
      <w:r>
        <w:rPr>
          <w:rFonts w:ascii="Tahoma" w:hAnsi="Tahoma" w:cs="Tahoma"/>
          <w:rtl w:val="true"/>
          <w:lang w:bidi="fa-IR"/>
        </w:rPr>
        <w:t>حل کر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نگار نه انگار که یکی از خونین‌ترین فجایع بشری در شمال این کشور در جریان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می‌گویند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مقاومت خد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اهداف سیاسی‌اش را اعلام نمی‌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ی‌گویند جوزف کونی انسانی عجیب و غریب است که گرچه از نبرد در را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نجیل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ده فرمان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صحبت می‌گوید اما پایه‌های مذهبی و ایدئولوژیکش مشخص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ژورنالیست پس از ژورنالیست مقاله نوشته و کتاب چاپ کرده که این پایه‌های مذهبی را توضیح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ی‌گویند او یک‌شنبه‌ها مسیح را دعا می‌کند و جمعه‌ها، در پیشگاه الله نماز می‌خو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یازی به دقیق شدن به منابع اندک در مورد ایشان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ه دنیای واقعی نگاه کنیم</w:t>
      </w:r>
      <w:r>
        <w:rPr>
          <w:rFonts w:cs="Tahoma" w:ascii="Tahoma" w:hAnsi="Tahoma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مسلما حتی نهایت قساوت و دزدی چند هزار نفری کودکان نیز نمی‌توانست به تنهای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قاومت خد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سرپا نگه 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اید از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خد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دوستان زمینی‌اش کمک گرفته می‌شد و همین است ک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رتش مقاومت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ظاهرا مسیحی به دوستان مسلمان‌اش در سودان روی آورد و با آغوش باز پذیرفته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دولت و نیروهای اسلامی سودان بودند که زیر بغل دوست مسیحی‌شان را گرفتند و با هر عقب‌نشینی به او و ارتشش در جنوب سودان پناه و اردوگاه دادند تا خدا به مقاومت‌اش ادامه ده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بالاخره هر چه باشد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خدا تنها یکی است</w:t>
      </w:r>
      <w:r>
        <w:rPr>
          <w:rFonts w:cs="Tahoma" w:ascii="Tahoma" w:hAnsi="Tahoma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له، اشتباه نمی‌کن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ه گیرنده‌هایتان دست نزنی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با چند ارتباط این‌طرف و آن‌طرف‌تر می‌توان کمپ‌های تروریستی را د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ین نوعی از اسلام سیاسی، یا جنبش تروریستی مشابه منطقه‌ای است که مقابل سردمداران نظم نوین جهانی 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سل جدید رهبران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شان ایستا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هم نیست که آقای کونی گرایش دروزیتی دارد یا نه، یا برا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نجیل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می‌جنگد یا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ده فرمان</w:t>
      </w:r>
      <w:r>
        <w:rPr>
          <w:rFonts w:cs="Tahoma" w:ascii="Tahoma" w:hAnsi="Tahoma"/>
          <w:rtl w:val="true"/>
          <w:lang w:bidi="fa-IR"/>
        </w:rPr>
        <w:t xml:space="preserve">". </w:t>
      </w:r>
      <w:r>
        <w:rPr>
          <w:rFonts w:ascii="Tahoma" w:hAnsi="Tahoma" w:cs="Tahoma"/>
          <w:rtl w:val="true"/>
          <w:lang w:bidi="fa-IR"/>
        </w:rPr>
        <w:t>مهم این است که بدانیم ایشان و گروه‌شان از ناکجاآباد روی سر مردم خراب نشده‌اند</w:t>
      </w:r>
      <w:r>
        <w:rPr>
          <w:rFonts w:cs="Tahoma" w:ascii="Tahoma" w:hAnsi="Tahoma"/>
          <w:rtl w:val="true"/>
          <w:lang w:bidi="fa-IR"/>
        </w:rPr>
        <w:t>. "</w:t>
      </w:r>
      <w:r>
        <w:rPr>
          <w:rFonts w:ascii="Tahoma" w:hAnsi="Tahoma" w:cs="Tahoma"/>
          <w:rtl w:val="true"/>
          <w:lang w:bidi="fa-IR"/>
        </w:rPr>
        <w:t>اهداف سیاسی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این گروه اعلام شده باشد یا نه، مسئله سهم‌خواهی از قدرت است که در دشت‌های آفریقا چنین ابعاد وحشتناکی گرفت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 نگاهی تحلیلی به تاریخ اوگاندا، می‌توان دلایل دست بالا گرفتن چنین موجود کریه و عجیب و غریبی را هم دریا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جنگ قطب‌های سرمایه‌داری بر سر قدرت است و نه جنگ گروه عجیب و غریبی مذهبی با حاکمان محترم اوگاندا</w:t>
      </w:r>
      <w:r>
        <w:rPr>
          <w:rFonts w:cs="Tahoma" w:ascii="Tahoma" w:hAnsi="Tahoma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هر چقدر که تصویر بیست هزار کودک ربوده شده و استفاده از آن‌ها به عنوان برده‌ی نظامی یا جنسی، به همراه دیگر تصویرهای مهیب این تخاصم، وحشت‌ناک برسد، باید گفت که این قرون وسطی و فئودالیسم و برده‌داری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جهان سرمایه‌داری در آغاز قرن بیست و یکم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سود سرمایه است که ایجاب می‌کند مردم آکولیلند در چنین جهنمی زندگی کنند و نه فرمان خدای انجیل و ده فرمان</w:t>
      </w:r>
      <w:r>
        <w:rPr>
          <w:rFonts w:cs="Tahoma" w:ascii="Tahoma" w:hAnsi="Tahoma"/>
          <w:rtl w:val="true"/>
          <w:lang w:bidi="fa-IR"/>
        </w:rPr>
        <w:t xml:space="preserve">!*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eastAsia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>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0:29:00Z</dcterms:created>
  <dc:creator>Administrator</dc:creator>
  <dc:description/>
  <cp:keywords/>
  <dc:language>en-US</dc:language>
  <cp:lastModifiedBy>Mohsen </cp:lastModifiedBy>
  <dcterms:modified xsi:type="dcterms:W3CDTF">2006-09-28T19:21:00Z</dcterms:modified>
  <cp:revision>56</cp:revision>
  <dc:subject/>
  <dc:title>جهان کثیف سرمایه و جنگ‌هایش</dc:title>
</cp:coreProperties>
</file>