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۱۵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گران فرش البرز را مورد حمايت خود قرار ده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 اتفاق مهم در روزهاي اخير حمله نيروهاي انتظامي رژيم به كارگران فرش البرز در بابلسر و عكس العمل رژيم در قبال اين موضوع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شهريور كارگران فرش البرز در اعتراض 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اه دستمزد پرداخت نشده خو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راه با خانواده هايشان دست به تجمع زدند و كارگران معترض كه قصد حركت به سمت فرمانداري اين شهر را داشتند مورد حمله وحشيانه نيروهاي سركوبگر رژيم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حمله با با توم و قنداق تفنگ و با گاز اشك آور و تيراندازي هوايي با كارگران مقابله شده و همانجا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از آنها دستگير شدند كه بعد تعدادي از كارگران دستگير شده با قيد ضمانت آزا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رش رژيم به كارگران فرش البرز با انعكاس بسياري روبرو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كنون در ميان كارگران اين كارخانه و خانواده هايشان كه مورد ضرب و شتم قرار گرفته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ضاي اعتراض بالا 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ميان مردم بابلسر كه اين كارگران و خانواده هايش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مي شناسند و بعضا دوستان نزديك و همسرانشان در اين كارخانه سالها كار ك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زمزمه بحث و اعتراض بالا 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افل كارگري در شهرهاي ديگر همه جا صحبت از اين تهاجم وحشيانه به كارگران است و بدنبال اتفاق پرريس سنندج كه آنجا نيز رژيم كارگران را مورد حمله وحشيانه خود قرار داده بود و در اعتراض به تهاجم رژيم به آنان و در حمايت از مبارزاتشان اتحادي از كارگران كارخانجات مختلف از تهران و كرمانشاه و سنندج و غيره شكل گرفت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شاهد</w:t>
      </w:r>
      <w:r>
        <w:rPr>
          <w:sz w:val="28"/>
          <w:sz w:val="28"/>
          <w:szCs w:val="28"/>
          <w:rtl w:val="true"/>
        </w:rPr>
        <w:t xml:space="preserve"> هستیم که</w:t>
      </w:r>
      <w:r>
        <w:rPr>
          <w:sz w:val="28"/>
          <w:sz w:val="28"/>
          <w:szCs w:val="28"/>
          <w:rtl w:val="true"/>
        </w:rPr>
        <w:t xml:space="preserve"> جنب و جوش جديدي به حركت افتا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امروز انعكاس اين فضا را در سراسيمگي و اظهارات مقامات گوناگون رژيم در ارتباط با حمله وحشيانه به اين كارگران و اتفاقي كه در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شهريور در شهر بابلسر روي داد را شاه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دا مامورين انتظامي با منكر شدن انجام چنين حمله اي تصور كردند كه ميتوانند قال قضيه را بخواب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د نماينده مجلس و نماينده شوراي اسلامي و همه اعوان و انصار رژيم به آن اذعان كردند و گزارش اين حمله با جزييات و در گفتگو با كارگران و خانواده هايشان با شرح و تقسير در سايت دولتي ايلنا انعكاس پيدا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ون شورايعالي اسلامي بيانيه داد  و اين حمله را برگي ديگر در كارنامه وزارت كشور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ينده جمهوري اسلامي در پاكدشت از ضرورت به رسميت شناخته شدن حق اعتصاب البته اعتصاب قانوني سخن گفت و بالاخره اينكه حداد عادل ر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يس مجلس شوراي اسلامي رژيم از كارگران پوزش خواست و مشكل را در برپايي تجمعات بدون مجوز و به اصطلاح سو استفاده عده اي فرصت طلب براي طرح مطالباتي كه به قول او اصلا قابل تحقق نيستند و يا مطالبات كارگران ني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يد و همانجا بر اجراي قانون تاكيد 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ها همه گوشه هايي از نگراني رژيم در قبال اين اتفاق مهم را به نمايش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صحبت از اين ميشود كه بعد از خاتون آباد و حمله به كارگران واح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رونده جديدي از سركوب كارگران توسط نيروهاي انتظامي در سطح جهاني و سازماني بين المللي ك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ي ال ا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شود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كمي دقت به همه اين سخنان ميتوان فهميد كه نگراني هاي رژيم كدام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اينست كه اين اتفاقات در شرايطي روي ميدهد كه فضاي اعتراض در سطح جامعه و در ميان كارگران بال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هفته اخير ما شاهد تجمع كارگران ناز نخ قزوين در مقابل دفتر احمدي نژاد در تهران بوديم كه از شهر خود راهي تهران شده بودند براي اينكه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ماه دستمزد پرداخت نشده خود را مطالبه كنند و اعلام داشتند كه براي پيگيري خواستهايشان به اعتراضاتشان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شاهد اعتصاب كارگران پارس كيان در پتروشيمي كرمانشاه در اعتراض ب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دستمزد پرداخت نشده خود بوديم كه سرانجام توانستند در رو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هر دستمزد خرداد ماه خود را دريافت كنند و همچنين ما شاهد اعتراضات كارگران ايران صدرا در بوشهر در اعتراض به اخراجها بوديم و اين اعتراضات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لاصه اينكه در همين هفته اخير ما شاهد اعتراضات كارگران در نساجي كاشان و در رحيم زاده اصفهان و نساجي كردستان در سنندج و در دهها و دهها كارخانه ديگر در شهرهاي مختلف بودي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چنين اين اتفاقات در شرايطي روي ميدهد كه اعتراضات كارگري بيش از بيش به بيرون از كارخانجات و به خيابانها كشيد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عتراضات در هر شهر در ميان مردم در آن شهر انعكاس وسيعي پيدا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هاي آن علاوه بر همين نمونه بابلسر در كاشان و قزوين و سنندج و كرمانش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شركت گسترده تر خانواده هاي كارگري به اين اعتراضات بعدي اجتماعي ت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ما با نمونه هايي چون اعتراضات كارگران پرريس روبرو هستيم كه  در آن صفي از اتحاد كارگري در حمايت كارگران شك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معني كه امروز ما بيش از هر وقت ما شاهد شكل گيري يك همبستگي وسيع كارگري در سطح داخل و در سطح بين المللي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اين مساله نيز در اظهارات مقامات رژيم انعكاس خود را پيدا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لاخره اينكه بعنوان مهمترين نكته قد علم كردن و به جلوي صحنه آمدن صفي از رهبران كارگري كه قدرت خود را از كارگران ميگيرند و با بيان خواستها و مطالبات كارگري اين اعتراضات را متحد ميكنند و به جلو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ي از رهبران كارگري كه يك تلاش د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مي رژيم تهد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رعاب و دستگيري آنان و از اين طريق پراكنده كردن مبارزات كارگري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ها همه آن پيشرويهاي جنبش كارگري است كه باعث شده امروز هر تك اعتراض كارگري در موقعيت بسيار قويتري به پيش برود و با اتكا به اين پيشروي هاست كه اعتراضات فراوان و جدا از يكديگر كنوني در جنبش كارگري خواهد توانست در قامتي متحد و سراسري تري قد علم 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 رژيم در تقابل با چنين شرايطي و براي عقب راندن كارگران از مبارزاتشان شديدتر از هر وقت نيروي انتظامي خود را به ك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در همين فاصله ما شاهد تهاجم نيروهاي سركوبگر آن به كارگران پرريس در سنندج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كارگران رحيم زاده در اصفهان و  نمونه اخير آن به كارگران فرش البرز در بابلسر بود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ها همه مولفه هاييست كه بر روي مبارزه كارگران فرش البرز نيز تاثير گذاشته است و در متن چنين شرايطي ما به اين مبارزه و به عكس العمل رژيم در قبال آن نگاه ميكن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عكاس وسيع حمله رژيم به كارگران فرش البرز در متن چنين جنب و جوشي معني پيدا ميكند و اظهارات مقامات گوناگون رژيم در رابطه با اين اتفاقات به نوعي نشانگر  استيصال و مخمصه ايست كه امروز رژيم در آن قرار گ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حمله به كارگران فرش البرز رژيم به نيروي سركوبگر خود متوسل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بعد همانطور كه اشاره كردم به دست و پا مي افتد  و از كارگران پوزش مي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ما شاهد اين هستيم كه از يكسو رژيم تلاش ميكند كه كارگران و فعالين معترض در هر حركت اعتراضي را مورد تهديد و سركوب قرار ده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ها را دستگير و زنداني ك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سوي ديگر ناگزير ميشود كه بلافاصله آنان را از زندان آزاد كند وعقب بنشي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ه به كارگران فرش البرز و جنب و جوش اعتراضي حول آن و عكس العمل هاي رژيم بدنبال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واقع بيانگر توازن قواي امروز به نفع اعتراضات ما ك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هنده اهميت و جايگاه همبستگي و اتحاد كارگري در حمايت و پشتيباني از هر حركت و اعتراض كارگري است و نشان دهنده نقش مهم خانواده ها كارگري در كشاندن اعتراض به سطح جامعه و انعكاس وسيع اين اعتراضات در سطح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ميتوان گفت اينها نقطه قدرت ها و پيشروي هاي جنبش كارگري است كه بايد بدست گرفت و با شكل دادن به وسيعترين پشتيباني ها از مراكز مختلف كارگري در سطحي سراسري  در برابر رودررويي مستقيم رژيم با اعتراضاتمان بايست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آنچه در فرش البرز اتفاق افتاد امروز جا دارد كه نه تنها  همان مراكز كارگري و كارگراني كه نامه اعتراضي دادند و سركوب كارگران پرريس را محكوم كرد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كه با اضافه شدن امضاهاي اعتراضي از كارخانجات ديگر و با اسم و رسم صف اتحاد خود را محكم تر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حمله به كارگران فرش البرز را محكو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خواهان آزادي فوري كارگران فرش البرز كه هنوز در زندانند ب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بلسر نقش مهمي در حمايت و پشتيباني از كارگران فرش البرز و خانواده هايشان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حمايت وسيع مردم در اين شهر را به پشتيباني از اين كارگران جلب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آن گامهاي اساسي است كه ميتواند ما را در تقابل با حملات رژيم و براي تثبيت خواستهايمان گامي ديگر به جلو ب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اين گام مهم را 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امروز با نامه هاي اعتراضي مان كارگران فرش البرز را مورد حمايت خود قرار ده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3:20:00Z</dcterms:created>
  <dc:creator>alan</dc:creator>
  <dc:description/>
  <cp:keywords/>
  <dc:language>en-US</dc:language>
  <cp:lastModifiedBy>Mohsen </cp:lastModifiedBy>
  <dcterms:modified xsi:type="dcterms:W3CDTF">2006-09-28T07:12:00Z</dcterms:modified>
  <cp:revision>16</cp:revision>
  <dc:subject/>
  <dc:title>كارگران فرش البرز را مورد حمايت خود قرار دهيم</dc:title>
</cp:coreProperties>
</file>