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۵۸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تون اول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حمید تقوائی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بوش، احمدی نژاد و مردم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رویاروئی بر سر چیست؟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fa-IR"/>
        </w:rPr>
      </w:pPr>
      <w:r>
        <w:rPr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رسانه های جمعی سخنان بوش و احمدی نژاد در اجلاس عمومی سازمان ملل را بعنوان یک  مجادله و رویاروئی غیر مستقیم برجسته کردند و به تعبیر و تفسیر آن پرداختند اما اهمیت این سخنرانیها نه در گفته ها بلکه در ناگفته ها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در حقایقی بود که در همان روز نه از پشت تریبون سازمان ملل بلکه در خیابانها فریاد زده میشد</w:t>
      </w:r>
      <w:r>
        <w:rPr>
          <w:sz w:val="28"/>
          <w:szCs w:val="28"/>
          <w:rtl w:val="true"/>
          <w:lang w:bidi="fa-IR"/>
        </w:rPr>
        <w:t>: "</w:t>
      </w:r>
      <w:r>
        <w:rPr>
          <w:sz w:val="28"/>
          <w:sz w:val="28"/>
          <w:szCs w:val="28"/>
          <w:rtl w:val="true"/>
          <w:lang w:bidi="fa-IR"/>
        </w:rPr>
        <w:t>بوش جنایتکار جنگی است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حمدی نژاد باید بجرم جنایت علیه بشریت محاکمه شود</w:t>
      </w:r>
      <w:r>
        <w:rPr>
          <w:sz w:val="28"/>
          <w:szCs w:val="28"/>
          <w:rtl w:val="true"/>
          <w:lang w:bidi="fa-IR"/>
        </w:rPr>
        <w:t>"!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ردم در براب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رهبرا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نفور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این  رویاروئی  در اخبار و تحلیل و تفسیرهای سی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ب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دیگر دستگاههای مهندسی افکار انعکاسی نیافت، اما بدون محور قراردادن این حقیقت بررسی و تحلیل و شناخت رویدادهای سیاسی دوران ما از جمله همین مجادله بوش و احمدی نژاد در سازمان ملل  ناممکن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تی یک نگاه گذرا به وضعیت سیاسی نابسامان طرفین این مجادله روشن میکند که دعوا  واقعا بر سر چیست</w:t>
      </w:r>
      <w:r>
        <w:rPr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سیاستهای دولت آمریکا در عراق و افغانستان و خاورمیانه شکست خورده است، و مردم جهان و بویژه  مردم آمریکا که تحت نام آنان این سیاستهای جنایتکارانه انجام میشود  هر روز بیش از پیش به ماهیت ارتجاعی و ضد انسانی اهداف و سیاستها و عملکرد حاکمانشان پی میبرند و در مقابل آن قرار میگیرند</w:t>
      </w:r>
      <w:r>
        <w:rPr>
          <w:sz w:val="28"/>
          <w:szCs w:val="28"/>
          <w:rtl w:val="true"/>
          <w:lang w:bidi="fa-IR"/>
        </w:rPr>
        <w:t>. "</w:t>
      </w:r>
      <w:r>
        <w:rPr>
          <w:sz w:val="28"/>
          <w:sz w:val="28"/>
          <w:szCs w:val="28"/>
          <w:rtl w:val="true"/>
          <w:lang w:bidi="fa-IR"/>
        </w:rPr>
        <w:t>مبارزه با تروریسم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حقوق بشر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دور دمکراسی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و خزعبلاتی از این قبیل عملا در نزد افکار عمومی رسوا و افشا شده و دیگر خریدار چندانی ندارد 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آش آنقدر شور است که حتی صدای سناتورهای محافظه کار هم حزب و همپالکی بوش و صاحبنظران و مفسرین سیاسی خودی هیات حاکمه آمریکا هم در آم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 نطق بوش به مناسبت  پنجمین سالگرد یازده سپتامبر میتازند و اعلام میکنند که حمله به عراق ربطی به  یازده سپتامبر نداشته و وضعیت را بدتر کر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حتی کسی مثل فرانسیس فوکویاما، تئوریسین و استراتژیست سیاستهای نئوکنسرواتیستی، خود را ناگزیر میبنید از بوش و هیات حاکمه آمریکا بخاطر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خوب پیاده نکردن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ین سیاستها انتقاد کند</w:t>
      </w:r>
      <w:r>
        <w:rPr>
          <w:sz w:val="28"/>
          <w:szCs w:val="28"/>
          <w:rtl w:val="true"/>
          <w:lang w:bidi="fa-IR"/>
        </w:rPr>
        <w:t xml:space="preserve">! </w:t>
      </w:r>
      <w:r>
        <w:rPr>
          <w:sz w:val="28"/>
          <w:sz w:val="28"/>
          <w:szCs w:val="28"/>
          <w:rtl w:val="true"/>
          <w:lang w:bidi="fa-IR"/>
        </w:rPr>
        <w:t>همه نظرپرسیها  نشان میدهد حمایت مردم آمریکا از بوش و سیاستهایش به سرعت در حال نزول است و علت این جنب و جوش انتقادی در میان بالائی ها نیز در تحلیل نهائی چیزی بجزهمین واقعیت پایه ای رسوائی و بی اعتباری بوش در میان مردم آمریکا نی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سطح جهانی این رسوائی و بی اعتباری  بسیار وسیعتر و عمیقت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فرت از هیات حاکمه و سیاستهای آمریکا در خاورمیانه و آفریقا و آسیا  و آمریکای لاتین به سطح کم سابقه ای رسیده است و اگر نظرپرسی در این کشورها مرسوم بود بیشک رکوردهای تازه ای در این زمینه به ثبت میرسی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آمریکا و همپیمانانش در نظم نوین جهانی هر روز رسوا تر و منزوی تر میشوند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ر قطب دیگر جمهوری اسلامی و رئیس جمهور تیر خلاص زن اش قرار دار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وضعیت اینان نیز تفاوت چندانی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شیطان بزرگ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جمهوری اسلامی یکی از وحشی ترین و  منفور ترین حکومتهای های عصر حاضرست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>یک حکومت جنایتکار، سرکوبگر، ضد زن و ضد آزادی و تجدد و شادی و در یک کلام ضد هر آنچه نشانی از زندگی و بالندگی و انسانیت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حکومت فوق ارتجاعی از همان بدو بقدرت رسیدنش با صف اعتراض و مبارزه مردم روبرو بوده است و این صف هر روز وسیعتر و رادیکال تر شد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رئیس جمهور این حکومت و نماینده و جرثومه تمام عیار توحش و بدویت و در عین حال استیصال و درماندگی  آن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را به  امید ارعاب جامعه و تثبیت اختناق ولایت فقیهی تحت بیرق رنگباخته حمایت از مستصعفین  به تخت ریاست نشاندند اما راه بجائی نب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نه جهاد ادعائی با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مفاسد و دزدیهای آقازاده ها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جائی رسید، نه مردم مرعوب شدند و نه حتی دعواهای درون حکومتی تخفیف پیدا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حمدی نژاد از راه نرسیده به موضوع جوکها و متلکها و تمسخر مردم و حتی همپالکی های خودش در حکومت تبدیل شد و مردم از همان روزهای انتخابات در برابر او و کل حکومت، که حالا زیر خط ولی فقیه یک کاسه شده بود، قرار گرف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و تا امروز این روند ادامه یافته و تشدید شده است</w:t>
      </w:r>
      <w:r>
        <w:rPr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هم احمدی نژاد و هم بوش اگر چیزی را نمایندگی کنند، نه مردم جوامع خود، بلکه بحران سیاسی و استیصال و بی افقی حکومت و نظام متبوعه خود، و بیگانگی و تقابل این نظام با توده مردم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تقابل اینان در اجلاس سازمان ملل گوشه ای از جدال عمومی تری است که میان اسلام سیاسی و آمریکا و متحدینش در خاورمیانه و در سطح جهانی در گرفته است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>در این جدال ارتجاعی مردم جهان و خواستها و امیال آنان جائی ندارند، اما با اینهمه تنها سلاح این دو کمپ ارتجاعی در توجیه خود و در دفاع از خود در نزد افکار عمومی انگشت گذاشتن به جنایات طرف مقابل و انتقاد و اعتراض به یکدیگ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در واقع یک دعوا و مجادله درونی در داخل یک اردوگاه بزرگتر سرمایه داری جها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تاریخی اسلام سیاسی، هم شاخه ای که نسبش به خمینی و شکست انقلاب ایران بوسیله جریان اسلامی میرسد و هم شاخه طالبان و القاعده، خود محصول سیاستهای آمریکا و متحدین اروپائی او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نظر سیاس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ایدئولوژیک نیز اتکا هر دو قطب  غربی و اسلامی به مذهب و نژاد و قومیت آنان را در یک سطح پایه ای و استراتژیک همسو و هم خانواده می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ان با یکدیگر میجنگند که در نقطه توازن مطلوب خود به توافق برس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آمریکا میخواهد اسلام سیاسی را رام کند و در چارچوب سیاست خارجی خود بگنجاند </w:t>
      </w:r>
      <w:r>
        <w:rPr>
          <w:sz w:val="28"/>
          <w:szCs w:val="28"/>
          <w:rtl w:val="true"/>
          <w:lang w:bidi="fa-IR"/>
        </w:rPr>
        <w:t xml:space="preserve">( </w:t>
      </w:r>
      <w:r>
        <w:rPr>
          <w:sz w:val="28"/>
          <w:sz w:val="28"/>
          <w:szCs w:val="28"/>
          <w:rtl w:val="true"/>
          <w:lang w:bidi="fa-IR"/>
        </w:rPr>
        <w:t>کرزای و آیت الله سیستانی فعلا نمونه های نیمچه موفقی از این تلاش هستند</w:t>
      </w:r>
      <w:r>
        <w:rPr>
          <w:sz w:val="28"/>
          <w:szCs w:val="28"/>
          <w:rtl w:val="true"/>
          <w:lang w:bidi="fa-IR"/>
        </w:rPr>
        <w:t xml:space="preserve">) </w:t>
      </w:r>
      <w:r>
        <w:rPr>
          <w:sz w:val="28"/>
          <w:sz w:val="28"/>
          <w:szCs w:val="28"/>
          <w:rtl w:val="true"/>
          <w:lang w:bidi="fa-IR"/>
        </w:rPr>
        <w:t>و اسلام سیاسی میکوشد  سهمی در قدرت و در ساختار دولتی کشورهای اسلامزده پیدا ک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ما فایده این جنگ برای هر دو طرف نه تنها در سازش 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صلح آخر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بلکه در تقویت و زمینه بخشیدن و توجیه یکدیگر همین امروز و در جریان همین منازعه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له به افغانستان و عراق بدون جنایت اسلامی یازده سپتامبر ممکن نبود و رشد و افسارگسیختگی نیروهای اسلامی در خاورمیانه و در کل دنیا بدون جنایات آمریکا و متحدینش در عراق و افغانستان و فلسطین ممکن ن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 یکدیگر میجنگد، مردم را میکشند، زندگی ها را به آتش میکشند و از جنایات یکدیگر نیرو میگیرن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نطق احمدی نژاد و بوش در اجلاس سازمان ملل یک  گوشه تبلیغاتی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یپلماتیک  از این منازعه درون خانوادگی ب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ا این جدال نه با دیپلماسی و مذاکره و سازش و نه با جنگ میان این نیروهای ارتجاعی ختم نمی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ین مسابقه ترور و آدمکشی تنها با تعرض مردم شریف وآزاده دنیا، تعرض نیروهای چپ و سکولار و آزادیخواه در سراسر جهان میتواند پاسخ بگی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ین سیکل جنایت را همان مردمی در هم خواهند شکست که در خیابانهای نیویورک شعار میدادند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بوش جنایتکار جنگی است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احمدی نژاد باید بجرم جنایت علیه بشریت محاکمه شود</w:t>
      </w:r>
      <w:r>
        <w:rPr>
          <w:sz w:val="28"/>
          <w:szCs w:val="28"/>
          <w:rtl w:val="true"/>
          <w:lang w:bidi="fa-IR"/>
        </w:rPr>
        <w:t>"!*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4:18:00Z</dcterms:created>
  <dc:creator>Computing Services</dc:creator>
  <dc:description/>
  <cp:keywords/>
  <dc:language>en-US</dc:language>
  <cp:lastModifiedBy>Mohsen </cp:lastModifiedBy>
  <dcterms:modified xsi:type="dcterms:W3CDTF">2006-09-21T22:13:00Z</dcterms:modified>
  <cp:revision>39</cp:revision>
  <dc:subject/>
  <dc:title>به : رفيق حميد تقوايى</dc:title>
</cp:coreProperties>
</file>