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۸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عنامه در مورد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د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قدرت میان قطبهای تروریستی در خاورمیانه و مساله فلسطی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صوب دفتر سیاسی حزب کمونیست کارگری 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Web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۱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ولت اسرائیل از بدو شکل گیری اش با آواره کردن مردم فلسطین و انکار حقوق پایه ای آنان، و با اعمال سیاستهای تجاوزگرانه و سرکوبگرانه خود موجد و عامل تداوم مساله فلسطین بو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ل مساله فلسطین مستلزم خروج فوری و بیقید و شرط نیروهای اسرائیل از سرزمینهای اشغالی و به رسمیت شناسی دولت مستقل و متساوی الحقوق فلسطینی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بانی و اجزا این راه حل به شکل جامعی در قطعنام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درباره مساله فلسطی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صوب دفتر سیاسی حزب در ژوئن </w:t>
      </w:r>
      <w:r>
        <w:rPr>
          <w:rFonts w:ascii="Ziba" w:hAnsi="Ziba" w:cs="Ziba"/>
          <w:color w:val="000000"/>
          <w:sz w:val="28"/>
          <w:sz w:val="28"/>
          <w:szCs w:val="28"/>
          <w:lang w:bidi="fa-IR"/>
        </w:rPr>
        <w:t>۲۰۰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اعلام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راه حلی است که بر بیش از نیم قرن تجاوزگری و سرکوب دولت اسرائیل</w:t>
      </w:r>
      <w:r>
        <w:rPr>
          <w:sz w:val="28"/>
          <w:sz w:val="28"/>
          <w:szCs w:val="28"/>
          <w:rtl w:val="true"/>
          <w:lang w:bidi="fa-IR"/>
        </w:rPr>
        <w:t xml:space="preserve"> علیه مردم فلسطین پایان میدهد، زمینه بهره برداری و رشد اسلام سیاسی و ناسیونالیسم عرب را میخشکاند و راه را برای مبارزه طبقه کارگر و مردم آزادیخواه در فلسطین و اسرائیل و کل خاورمیانه برای رسیدن به یک جامعه آزاد و برابر سوسیالیستی هموار میک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۲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 xml:space="preserve">قدرتگیری نیروهای راست افراطی در اسرائیل و نیروهای اسلامی در فلسطین موانع جدی بر </w:t>
      </w:r>
      <w:r>
        <w:rPr>
          <w:color w:val="000000"/>
          <w:sz w:val="28"/>
          <w:sz w:val="28"/>
          <w:szCs w:val="28"/>
          <w:rtl w:val="true"/>
          <w:lang w:bidi="fa-IR"/>
        </w:rPr>
        <w:t>سر راه حل مساله فلسطین ایجاد کر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 روی کار آمدن این نیروهای ارتجاعی پروسه مذاکرات صلح برای رسیدن به راه حل دو دولت متوقف مانده، نفرت پراکنی قومی و مذهبی تشدید شده، و بر دامنه جنگ افروزی و  یک فضای پرتشنج وخصومت آمیز افزوده شده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ذاکرات صلح علیرغم خصلت مافوق مردمی اش ازآنجا که میتواند به کاهش مشقات مردم فلسطین و قطع کشتار مردم غیر نظامی در هر دو طرف و ایجاد کشور مستقل فلسطینی کمک کند، باید از سر گرفته شو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امر احياى مذاکرات صلح و بفرجام رسیدن این مذاکرات تا تشکیل دولت مستقل فلسطینی منوط به تحت فشار قرار دادن اسرائيل و آمريکا در یک سطح جهانی و همينطور مقابله مردم آزادیخواه و سکولار و صلح دوست در اسرائيل و فلسطين با جريانات راست افراطى و اسلامی در هر دو سوى اين کشمکش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lang w:bidi="fa-IR"/>
        </w:rPr>
        <w:t>۳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در شرایط  حاضر</w:t>
      </w:r>
      <w:r>
        <w:rPr>
          <w:sz w:val="28"/>
          <w:sz w:val="28"/>
          <w:szCs w:val="28"/>
          <w:rtl w:val="true"/>
          <w:lang w:bidi="fa-IR"/>
        </w:rPr>
        <w:t xml:space="preserve"> قدرت گرفتن و دست بالا پیدا کردن نیروهای راست مذهبی در اسرائیل و در فلسطین حاصل و بازتاب یک جدال پایه ای تر میان نیروهای بورژوائی بر متن نظم نوین سرمایه داری در سطح بین الملل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 جدال</w:t>
      </w:r>
      <w:r>
        <w:rPr>
          <w:sz w:val="28"/>
          <w:sz w:val="28"/>
          <w:szCs w:val="28"/>
          <w:rtl w:val="true"/>
          <w:lang w:bidi="fa-IR"/>
        </w:rPr>
        <w:t xml:space="preserve"> مشخصا پس از یازده سپتامبر در یک سطح جهانی و بویژه در خاورمیانه میان دو قطب اسلام سیاسی و تروریسم دولتی آمریکا و متحدینش در جریان بو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بعد از اضمحلال بلوک شرق و بویژه پس از یازده سپتامبر جنبش ارتجاعی اسلام سیاسی که خود محصول و ابزار دولت آمریکا و متحدین غربی اش در مقابله با جنبش چپ و کمونیستی در خاورمیانه و در کشورهای همجوار شوروی بود، به یک قطب تروریستی و به یک </w:t>
      </w:r>
      <w:r>
        <w:rPr>
          <w:color w:val="000000"/>
          <w:sz w:val="27"/>
          <w:sz w:val="27"/>
          <w:szCs w:val="27"/>
          <w:rtl w:val="true"/>
        </w:rPr>
        <w:t>پاى جنگ قدرت بورژوايى در خاورميانه بدل شد</w:t>
      </w:r>
      <w:r>
        <w:rPr>
          <w:color w:val="000000"/>
          <w:sz w:val="27"/>
          <w:szCs w:val="27"/>
          <w:rtl w:val="true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 جنگ قدرت امروز مهر خود را بر تمامی تحولات و مسائل خاورمیانه کوبیده است</w:t>
      </w:r>
      <w:r>
        <w:rPr>
          <w:sz w:val="28"/>
          <w:szCs w:val="28"/>
          <w:rtl w:val="true"/>
          <w:lang w:bidi="fa-IR"/>
        </w:rPr>
        <w:t xml:space="preserve">.    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هاجم نظامی آمریکا و متحدینش به عراق و افسارگسیختگی نیروهای اسلامی در این کشور، بقدرت رسیدن حماس در فلسطین و کشمکش آمریکا و متحدینش با جمهوری اسلامی بر سر مساله هسته ای، و بالاخره جنگ </w:t>
      </w:r>
      <w:r>
        <w:rPr>
          <w:color w:val="000000"/>
          <w:sz w:val="28"/>
          <w:sz w:val="28"/>
          <w:szCs w:val="28"/>
          <w:lang w:bidi="fa-IR"/>
        </w:rPr>
        <w:t>۳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روزه لبنان که به تقویت اسلام سیاسی در منطقه منجر شد، از جمله پیامدهای مقابله دو قطب تروریستی و در عین حال از عوامل پایه ای است که در شرایط امروز به وضعیت سیاسی عمومی در منطقه، آنچه 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بحران خاورمیانه</w:t>
      </w:r>
      <w:r>
        <w:rPr>
          <w:color w:val="000000"/>
          <w:sz w:val="28"/>
          <w:szCs w:val="28"/>
          <w:rtl w:val="true"/>
          <w:lang w:bidi="fa-IR"/>
        </w:rPr>
        <w:t xml:space="preserve">"  </w:t>
      </w:r>
      <w:r>
        <w:rPr>
          <w:color w:val="000000"/>
          <w:sz w:val="28"/>
          <w:sz w:val="28"/>
          <w:szCs w:val="28"/>
          <w:rtl w:val="true"/>
          <w:lang w:bidi="fa-IR"/>
        </w:rPr>
        <w:t>نامیده میشود، جهت و شکل میده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بر متن این کشمکش و تخاصم میان اسلام سیاسی ومیلیتاریسم دولتی آمریکا از یکسو جریانات اسلامی نظیر حماس و حزب الله امکان یافته اند ظاهر عوامفریبانه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حامی و ناج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مردم فلسطین را بخود بگیرند  و سیاستهای تروریستی و ارتجاعی خود را تحت این پوشش عملی کنند و از سوی دیگر دولت اسرائیل قادر شده است سیاست سرکوب و تجاوزگری  نظامی  همیشگی اش علیه مردم فلسطین را با ظاهری حق بجانب و بعنوان نماینده 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موکراس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مقابله با تروریسم، در ابعاد وحشیانه تر و افسارگسیخته تری به پیش ببر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ر خاورمیانه نیز مانند سایر عرصه ها  نیروهای دوقطب تروریستی  همدیگر را تقویت میکنند و به یکدیگر زمینه رشد و گسترش میده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lang w:bidi="fa-IR"/>
        </w:rPr>
        <w:t>۴</w:t>
      </w:r>
      <w:r>
        <w:rPr>
          <w:color w:val="000000"/>
          <w:sz w:val="28"/>
          <w:szCs w:val="28"/>
          <w:rtl w:val="true"/>
          <w:lang w:bidi="fa-IR"/>
        </w:rPr>
        <w:t xml:space="preserve">- </w:t>
      </w:r>
      <w:r>
        <w:rPr>
          <w:color w:val="000000"/>
          <w:sz w:val="28"/>
          <w:sz w:val="28"/>
          <w:szCs w:val="28"/>
          <w:rtl w:val="true"/>
          <w:lang w:bidi="fa-IR"/>
        </w:rPr>
        <w:t>یک مانع درمقابل حل مساله فلسطین جنبش اسلام سیاسی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اندازه نفوذ و قدرت نیروهای اسلام سیاسی در جامعه فلسطین و در خاورمیانه بیشتر شود حل مساله فلسطین دشوارتر و دور از دسترس تر خواهد ش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FF99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جنبش اسلام سیاسی بر زمینه مشقات و محرومیتهای مردم فلسطین رشد کرده و از مساله فلسطین بعنوان عاملی برای توجیه و پیشبرد اهداف و سیاستهای ارتجاعی خود استفاده می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سلام سیاسی مستقیما در حفظ و تداوم بحران و جنگ و کشمکش بر سر مساله فلسطین ذینفع است و از همین رو خواهان حفظ این شرایط بعنوان سرمایه سیاسی و منشا قدرتگیری خویش است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مشخصا نیروهای اسلامی با </w:t>
      </w:r>
      <w:r>
        <w:rPr>
          <w:sz w:val="28"/>
          <w:sz w:val="28"/>
          <w:szCs w:val="28"/>
          <w:rtl w:val="true"/>
          <w:lang w:bidi="fa-IR"/>
        </w:rPr>
        <w:t xml:space="preserve">عملیات تروریستی علیه مردم اسرائیل، با نفرت پراکنی قومی ومذهبی بین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 xml:space="preserve">و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یهود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 xml:space="preserve">، با برسمیت نشناختن دولت اسرائیل و اعلام خواست حذف و نابودی این کشور، و با جنگ افروزی و جنگ طلبی در خاورمیانه بعنوان مانعی در مقابل حل </w:t>
      </w:r>
      <w:r>
        <w:rPr>
          <w:color w:val="000000"/>
          <w:sz w:val="28"/>
          <w:sz w:val="28"/>
          <w:szCs w:val="28"/>
          <w:rtl w:val="true"/>
          <w:lang w:bidi="fa-IR"/>
        </w:rPr>
        <w:t>مساله فلسطین عمل میکن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تا آنجا که به مساله فلسطین مربوط میشود  نیروهای تروریست اسلامی و جریانات افراطی راست و مذهبی در اسرائیل همسو و مکمل و تقویت کننده یکدیگر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ين دو جريان ارتجاعي بايد از چپ و سکولاریسم و آزاديخواهي در هر دو سو شکست بخورند و به حاشيه رانده شوند</w:t>
      </w:r>
      <w:r>
        <w:rPr>
          <w:color w:val="000000"/>
          <w:sz w:val="28"/>
          <w:szCs w:val="28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۵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rtl w:val="true"/>
          <w:lang w:bidi="fa-IR"/>
        </w:rPr>
        <w:t>در مقابل دورنماى ارتجاعى</w:t>
      </w:r>
      <w:r>
        <w:rPr>
          <w:sz w:val="28"/>
          <w:sz w:val="28"/>
          <w:szCs w:val="28"/>
          <w:rtl w:val="true"/>
          <w:lang w:bidi="fa-IR"/>
        </w:rPr>
        <w:t xml:space="preserve"> جنگ قدرت قطبهای تروریستی در خاورمیانه</w:t>
      </w:r>
      <w:r>
        <w:rPr>
          <w:sz w:val="28"/>
          <w:sz w:val="28"/>
          <w:szCs w:val="28"/>
          <w:rtl w:val="true"/>
          <w:lang w:bidi="fa-IR"/>
        </w:rPr>
        <w:t xml:space="preserve">، حزب کمونيست کارگرى راه حل يک خاورميانه مدرن و سکولار و </w:t>
      </w:r>
      <w:r>
        <w:rPr>
          <w:sz w:val="28"/>
          <w:sz w:val="28"/>
          <w:szCs w:val="28"/>
          <w:rtl w:val="true"/>
          <w:lang w:bidi="fa-IR"/>
        </w:rPr>
        <w:t>آزاد و برا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را در چشم انداز قرار ميدهد و </w:t>
      </w:r>
      <w:r>
        <w:rPr>
          <w:sz w:val="28"/>
          <w:sz w:val="28"/>
          <w:szCs w:val="28"/>
          <w:rtl w:val="true"/>
          <w:lang w:bidi="fa-IR"/>
        </w:rPr>
        <w:t>برای تحقق آن مبارزه میکند</w:t>
      </w:r>
      <w:r>
        <w:rPr>
          <w:sz w:val="28"/>
          <w:szCs w:val="28"/>
          <w:rtl w:val="true"/>
          <w:lang w:bidi="fa-IR"/>
        </w:rPr>
        <w:t xml:space="preserve">.  </w:t>
      </w:r>
      <w:r>
        <w:rPr>
          <w:sz w:val="28"/>
          <w:sz w:val="28"/>
          <w:szCs w:val="28"/>
          <w:rtl w:val="true"/>
          <w:lang w:bidi="fa-IR"/>
        </w:rPr>
        <w:t xml:space="preserve">يک شرط لازم و فورى </w:t>
      </w:r>
      <w:r>
        <w:rPr>
          <w:sz w:val="28"/>
          <w:sz w:val="28"/>
          <w:szCs w:val="28"/>
          <w:rtl w:val="true"/>
          <w:lang w:bidi="fa-IR"/>
        </w:rPr>
        <w:t>تحقق ا</w:t>
      </w:r>
      <w:r>
        <w:rPr>
          <w:sz w:val="28"/>
          <w:sz w:val="28"/>
          <w:szCs w:val="28"/>
          <w:rtl w:val="true"/>
          <w:lang w:bidi="fa-IR"/>
        </w:rPr>
        <w:t xml:space="preserve">ين چشم انداز، </w:t>
      </w:r>
      <w:r>
        <w:rPr>
          <w:sz w:val="28"/>
          <w:sz w:val="28"/>
          <w:szCs w:val="28"/>
          <w:rtl w:val="true"/>
          <w:lang w:bidi="fa-IR"/>
        </w:rPr>
        <w:t>تشکیل دولت مستقل و متساوی الحقوق فلسطینی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مروز برای تحقق این امر  باید آنرا را از زیر آوار جدال قدرت قطبهای تروریستی بیرون کشید، برجسته کرد و بعنوان کلید حل واقعی بحران خاورمیانه در مرکز توجه افکار عمومی و نیروهای چپ ومترقی دنیا قرار داد</w:t>
      </w:r>
      <w:r>
        <w:rPr>
          <w:sz w:val="28"/>
          <w:szCs w:val="28"/>
          <w:rtl w:val="true"/>
          <w:lang w:bidi="fa-IR"/>
        </w:rPr>
        <w:t>.</w:t>
      </w: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ید در برابر سیاستهای میلیتاریستی آمریکا و اسرائیل و متحدینشان ایستاد و این دولتها را برای برسمیت شناسی دولت مستقل فلسطینی تحت فشار قرار دا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باید بر این خواست پای فشرد </w:t>
      </w:r>
      <w:r>
        <w:rPr>
          <w:color w:val="000000"/>
          <w:sz w:val="28"/>
          <w:sz w:val="28"/>
          <w:szCs w:val="28"/>
          <w:rtl w:val="true"/>
          <w:lang w:bidi="fa-IR"/>
        </w:rPr>
        <w:t>که دولت اسرائیل فورا و بدون قید و شرط سرزمینهای اشغالی را ترک کند و دولت مستقل فلسطینی را برسمیت بشناسد</w:t>
      </w:r>
      <w:r>
        <w:rPr>
          <w:color w:val="000000"/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باید راست افراطی در اسرائیل و حماس و حزب الله را </w:t>
      </w:r>
      <w:r>
        <w:rPr>
          <w:color w:val="000000"/>
          <w:sz w:val="28"/>
          <w:sz w:val="28"/>
          <w:szCs w:val="28"/>
          <w:rtl w:val="true"/>
          <w:lang w:bidi="fa-IR"/>
        </w:rPr>
        <w:t>از فلسطین و جنبش مردم فلسطین</w:t>
      </w:r>
      <w:r>
        <w:rPr>
          <w:sz w:val="28"/>
          <w:sz w:val="28"/>
          <w:szCs w:val="28"/>
          <w:rtl w:val="true"/>
          <w:lang w:bidi="fa-IR"/>
        </w:rPr>
        <w:t xml:space="preserve"> به عقب راند و منزوی و حاشیه ای ک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ید ضد آمریکائی گری و ضد اسرانیلی گری ارتجاعی حزب الله و حماس و جنبش اسلام سیاسی را افشا کرد و در برابر آن نقد چپ و رادیکال نظم نوین جهانی  و تروریسم دولتی آمریکا و اسرائیل را قرار داد</w:t>
      </w:r>
      <w:r>
        <w:rPr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color w:val="FF0000"/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 پیشبرد این  وظایف،  نیروهای چپ و سکولار و آزادیخواه، صف بشریت متمدن، باید در برابر دو قطب تروریستی  در خاورمیانه و در  سراسر جهان بسیج شود و بمیدان بیای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مروز هم حل مساله فلسطین و هم برقراری یک صلح پایدار در خاورمیانه در گرو قدرت گیری و دخالتگری این نیروها، نیروهای جبهه سوم در برابر دو قطب تروریستی، در عرصه خاورمیانه و در سطح جهانی است</w:t>
      </w:r>
      <w:r>
        <w:rPr>
          <w:color w:val="FF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حزب کمونیست کارگری سازماندهی جنبش جبهه سوم در برابر قطبهای تروریستی را یک هدف عاجل خود قرار داده  و همه نیروها و سازمانهای چپ وسکولار و آزادیخواه را  به پیوستن به این جنبش فرامیخوا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ما یکبار دیگر اعلام میکنیم که رهائی واقعی و آزادی و برابری مردم در فلسطین و اسرائیل منوط به تحقق سوسیالیسم در این جوامع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ل مساله فلسطین راه مبارزه توده های کارگر و زحمتکش در منطقه را برای  استقرار سوسیالیسم  هموار خواهد ک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دفتر سیاسی 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۲۰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۲۹</w:t>
      </w:r>
      <w:r>
        <w:rPr>
          <w:sz w:val="28"/>
          <w:sz w:val="28"/>
          <w:szCs w:val="28"/>
          <w:rtl w:val="true"/>
          <w:lang w:bidi="fa-IR"/>
        </w:rPr>
        <w:t xml:space="preserve"> شهریور </w:t>
      </w:r>
      <w:r>
        <w:rPr>
          <w:sz w:val="28"/>
          <w:sz w:val="28"/>
          <w:szCs w:val="28"/>
          <w:lang w:bidi="fa-IR"/>
        </w:rPr>
        <w:t>۱۳۸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Ziba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21:57:00Z</dcterms:created>
  <dc:creator>rahmadi</dc:creator>
  <dc:description/>
  <cp:keywords/>
  <dc:language>en-US</dc:language>
  <cp:lastModifiedBy>Mohsen </cp:lastModifiedBy>
  <cp:lastPrinted>2006-07-22T10:05:00Z</cp:lastPrinted>
  <dcterms:modified xsi:type="dcterms:W3CDTF">2006-09-21T22:29:00Z</dcterms:modified>
  <cp:revision>12</cp:revision>
  <dc:subject/>
  <dc:title>به : رفیق حمید تقوایی، لیدر حزب </dc:title>
</cp:coreProperties>
</file>