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انترناسیونال </w:t>
      </w:r>
      <w:r>
        <w:rPr>
          <w:b/>
          <w:b/>
          <w:bCs/>
          <w:sz w:val="28"/>
          <w:sz w:val="28"/>
          <w:szCs w:val="28"/>
          <w:lang w:val="en-US" w:eastAsia="en-US"/>
        </w:rPr>
        <w:t>۱۵۸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/>
          <w:bCs/>
          <w:sz w:val="28"/>
          <w:sz w:val="28"/>
          <w:szCs w:val="28"/>
          <w:rtl w:val="true"/>
          <w:lang w:val="en-US" w:eastAsia="en-US"/>
        </w:rPr>
        <w:t xml:space="preserve">مینا احدی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انسانيت در دفاع از حق حيا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کمپيني که به اعماق جامعه نفوذ کرد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/>
          <w:bCs/>
          <w:sz w:val="40"/>
          <w:sz w:val="40"/>
          <w:szCs w:val="40"/>
          <w:rtl w:val="true"/>
          <w:lang w:val="en-US" w:eastAsia="en-US"/>
        </w:rPr>
        <w:t>خطاب به طبقه کارگر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val="en-US" w:eastAsia="en-US"/>
        </w:rPr>
      </w:pPr>
      <w:r>
        <w:rPr>
          <w:b/>
          <w:bCs/>
          <w:sz w:val="40"/>
          <w:szCs w:val="40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رفقای کارگر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!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ين روزها در ايرا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سائل متعددي مورد توجه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افکا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عمومي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 رسانه های جمعی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تنش بين دولت ايران و امريک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ف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خاتمی به آمریک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ندادن ویزا به وزیر کشور رژیم اسلامی برای سفر به آمریک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ف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حمدي نژاد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 سخنرانی او در سازمان ملل و دیگر مجامع دولتی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عتراضات گسترده کارگري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حضار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زجویی و بازداشت و تعلیق تعداد زیادی از دانشجویان و فعالین سیاسی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حکم اعدام کبری رحمانپور و تعدادی دیگر در ایرا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و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..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هر روز یک یا چند موضوع در صدر رسانه های مختلف قرار میگیر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اما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سم کبرا رحمانپور در ميان اين اخبار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رها و بارها مي آيد و ميرود و هر کس سري به سايتها ميزند و يا اخبار را تعقيب ميک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حتما چندين بار هم به اي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وضوع معطوف ميشو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برا را نجات دهيم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"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مپين نجات کبر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يک سمبل بسيار بارز و برجسته دفاع از حرمت انسا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مبل اعتراض به موقعيت زنان در ايرا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مبل اعتراض به فقر و نابرابري و در عين حال سمبل انزجار از قتل عمد دولتي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اين کمپيني است که در آ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طبقه کارگر ایران میتواند و باید در راس آن قرار گیر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در جریان این کمپین انسانهای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زحمتکش در اعماق جامعه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پدران و مادران کبرا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ازنین فاتحی ها و سیناها و حقیقت پژوه ها میتوانند حرف دلشان را بزن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سانيکه بدون اينکه اسمشان جايي مطرح شو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يتوانست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ظاره گر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قتل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عزیزا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خود بوده و کسي صدايشان و احساسشان و درد دلشان را نشنو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ها در کمپین هایی از این نوع  میتوانند وارد صحنه مبارزه برای دفاع از زندگی عزیزانشان شوند و در مقابل قتل عمد دولتی بایست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ه یمن وجود یک جنبش اعتراض جهانی علیه اعدام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رگذشت انسانهای در اعماق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به صدر اخبا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بخشی از رسانه ها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رانده شده و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ین خانواده ها همراه دیگر همسرنوشتانشا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ا اعتماد بنفس از خودشان و مشکلاتشان ميگوي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وستان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مپین نجات کبرا رحمانپور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یکی از کمپین های جهانی و گسترده است که در دنیا به افشای ستمگریهای جمهوری اسلامی و موقعیت زندگی و مبارزه مردم فقیر و زحمتکش پرداخته و سمپاتی عمیق بین المللی را به دنبال داشته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ر این کمپی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قلب بزرگ بشریت متمدن در دنی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همراه خانواده کبری ها می طپد و  روزانه پیامهای گسترده همدردی و اعتراض علیه اعدام بسوی این خانوادها روان میشو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آخرین مور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پیام همدردی اتحادیه کارگران با هزاران عضو در استرالیا بود که خواهان لغو فوری حکم اعدام کبرا شده ا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ين کمپيني است که در آ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نگاهها به درون روابط  و شرايطي جلب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شده است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ه کبرا و کبراها را به اين روز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نداخت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گر ما نبوديم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گر اين نوع کمپين ها نبود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ور عمومي اين بود که يک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قاتل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را ميکش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مروز به يمن اين جنبش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جامعه تصویر و گوشه ای از واقعیتهای زندگی را میبی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برا را مي بين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دختر حساس و مهربان و جواني که وقتي روزي به مدرسه ميرف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آن هنگام که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١٣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اله بو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زمين خورده و او را به خانه مي آور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قتي مادرش از او ميپرس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چرا افتادي پاسخش اين بو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امان ضعف پاهايم را گرف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و مادر اشک ميريزد و متوجه ميشود که کبرا شام نخورده و صبح هم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غذایی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نبوده که به او بده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سرنوشت میلیونها کبری در ایران و کشورهای مشابه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گوشه ای از زندگی و درد و محنت طبقه ما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ر اين کمپي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در ابعاد ميليوني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ردم یک بار دیگر متوجه عمق نابرابری و استثمار در جامعه سرمایه داری میشو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نوع فعالیت به مردم امکان میدهد ک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ف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ع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جامعه انسانی را در سطوح مختلف ببی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هنگامی که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ماد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برا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ه خاطر مي آورد که آن روزها پدر کبرا در حين کار  از يک نردبان سقوط کرده و آسيب ديده بود و چون در ايران بيمه بيکاري نيست و سوانح در حين کار به حساب کارفرما گذاشته نميشود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، بچه اش باید گرسنه میما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وقتی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 جان و حرمت و امنيت انسانها پشيزي ارزش ندار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ودک و حقوق او اصلا به حساب نمي آيد و سرنوشت ميليونها نف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به دست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مشتي دزد و قاتل و جنايتکار اسلامي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فتاده اس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براي نازنين از شدت گرسنگي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باید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ضعف ک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 و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ادرش امروز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ينرا با گريه و با اعتراض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یان می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تنها گوشه ای از وقایع زندگی روزمره ما و هم طبقه ایهایمان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برا آینه ای است که در آن خانواده های کارگری موقعیت واقعی خود و خانوادشان را می بین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ار طاقت فرسا و طولانی نان آور خانواده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فقط کفاف نان بخور و نمیری را میدهد و اگر این نان آور بهر دلیلی کار نک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رنوشت خانواده به بن بست کامل میرس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وقتی کار به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شغل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رای امرار معاش تغییر ماهیت میده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قتی کار نه به عنوان فعالیت انسانی برای رفع مایحتاج زندگی و سعادت بشر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لکه به کالایی برای ازدیاد سود سرمایه تبدیل میشود سرنوشت کبراها را ما همیشه شاهد خواهیم بو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مناسبات تولیدی حاکم است که کارگری مثل کبرا را به این روز میندازد و در پروسه زندگی باید شاهد قتل عمد او هم باشیم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برا آينه اي است که در آن ميليونها کودک خود را مي بين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ودکاني که با فقر و نداري و با مشکلات وحشتناک بزرگترها و والدينشان مجبورند دست و پنجه نرم کنند و جامعه و دولت در قبال زندگي و رفاه و امنيت روحي و جسمي آنها ابدا پاسخگو ني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برا در اين زندگي مي آموزد که بايد فورا کاري بکند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يد عصاي دست خانواده باشد و با وجود علاقه به تحصيل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ناچار میشود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دست از تحصيل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شد تا ناني به سفره خانواده اضافه 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برا در منزلي که مستخدم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آ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و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ورد تجاوز قرار مي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گیر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مردي که از او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۴٣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ال بزرگتر بود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ت به صرف پولدار بودنش امکان اینرا پیدا میکند که به او تجاوز 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!!!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در قوانین خدا و اسلام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برا حتما مقصر بحساب مي آي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ر سيستم و فرهنگ و حکومتي که زن بنا به تعريف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نی فساد و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قصر است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برا به این روز گرفتار شده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در فرهنگ و مذهب و حکومتي که تن زنا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تنها برای لذت مردان خلق شد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 همه زنان مرکز فتنه و فساد هست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براي جوا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ه این شرایط گرفتار شده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هنگامی ک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تنش زير هيکل گنده يک مرد پير با زخم و درد  پرپر شد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از ترس قانون ضد زن و فشار فق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جبور است اين را هم بپذير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براي اينکه بجرم رابطه جنسي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قبل از عقد رسمي مجازات نشود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ه عقد او هم در بیای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برا در اين وقايع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دنيا و زندگي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پر از کثافتی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را تجربه مي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چهره بيرحم نظام و سيستمي را مي بيند که براي او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راي احساسات او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راي افکار و آرزوها و تمايلات او پشيزي ارزش قائل ني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عنوان يک زن دنياي موجود در ايران تحت حاکميت جمهوري اسلامي را تجربه مي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بعنوان عضو یک خانواده کارگری و بعنوان خواهر یک فرد معلول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ی بیند که نظام و سیستم حاکم تمامأ علیه او عمل می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و بدين ترتيب است که زندگي کبر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آئينه اي ميشود براي ميليونها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فر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ه در آن خود را ببين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برا میتوانست خواهر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دختر یا مادر و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.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ن و یا هر یک از شما باشد ک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يد زج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ش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سوزد و بساز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قربانیان جامعه بیرحم کنونی میتوانند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ر از زندان و تن فروشي و به فروش گذاشته شدن يا سر از چاله سنگسار در آور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ظامي و سيستمي  که مثل تار عنکبوت به دست و پايت مي پيچد و تو ميماني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 یک دنیا آرزوی فروخفته و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 يک دنيا مشکل و تحقير و توهين و قوانين و سنتهاي ضد انساني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ر مقابل این هیولای وحشی حاکم بر زندگی م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یا باید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ماني و زندگي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"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ني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و تحقیر را به جان بخری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يا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باید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ر عليه اين قواني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 سنت و سیستم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شورش کني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برا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یکی از اعضای جامعه کارگری ایران است که تا کنو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يسوزد و ميساز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ولي هرچه کمتر حرف ميز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هر چه کمتر اعتراض ميک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هر چه براي خاطر خانواده و کمک به برادر معلولش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ز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خ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ود مايه ميگذار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نياي بيرحم اطرافش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و را بيشتر مورد آزار قرار ميده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و روزي که مرد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۴٣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ال بزرگتر از او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ردي که بيرحمانه به او تجاوز کرده و کبرا از بوي نفس او متنفر اس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ردي که کبرا مجبور به ا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ز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واج با او شد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ه اس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بلغی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کناس کف دستش گذاشته و او را از ماشين بيرون مي انداز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د،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از اين کبرا است و دنياي بيرحم پيرامونش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 چه کسي است در ايران اين دنيا را نشناسد؟ سرنوشت کبرا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آ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ينه تمام نماي سرنوشت ميليونها زن و مرد در ايران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مپين نجات کبرا ميخواهد همين شرايط را آشکارا در مقابل چشم همگان قرار ده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يخواهد  بگويد قاتلين وجلادان اصلي درمقام  مراجع قانونگذار و قاضي در مورد سرنوشت کبراي نازنيني که از شدت فقر زانويش لرزيد و زمين خور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برا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ی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ي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ه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ا احساس مسئوليت براي کمک به خانواده اش به هر ذلتي تن دا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براي جوان که از خوشي وشادي و عشق و رابطه برابر با همسري که ميتوانست دوستش داشته باش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گذشت و تن به تجاوز داًئمي توسط مردي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۴٣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ال بزرگتر از خودش دا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 تصميم ميگير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ين قاتلين و دستگاه جناي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يخوا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 کبرا را با طناب دار به قتل برسا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فعالیتها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ید مورد توجه همگان قرار گیرد و بهمین دلیل از همه شما کارگران مراکز تولیدی و همه کارگران همسرنوشت پدر کبرا دعوت میکنم که از این کمپین فعالانه دفاع کنی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نوع کمپین ها فرهنگ میسازد و به نحو موثری جامعه را بر علیه قتل  و اعدام یعنی قتل عمد دولتی واکسینه می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ین نوع کمپین ها احترام به انسان و انسانیت را گسترش میدهد و این نوع کمپین ها نفرت از فقر و نابرابری و استثمار و تحقیر و توهین به انسانها را افزایش میده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گر سرگذشت کبرا فيلم ميشد و ما به تماشاي فيلم نشسته بوديم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حتما زار زار گريه ميکرديم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اما اين فيلم نيست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ين واقعيت زندگي م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و ما بازيگران آن هستيم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ا که در بخشي از اين داستان دراماتيک وارد صحنه شده و کاري کرده ايم که کبرا حرفش را بز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اري کرده ايم ک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پدر زحمتکش کبرا به خود و شرایط زندگیش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می عمیق تر نگاه 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اری کرده ایم که مادر کبرا انگشت اتهامش را بسوی فقر و نابرابری و مدافعین این سیستم بگیر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اری کرده ایم ک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برا احساسش را بگويد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و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حساس شخصيت و امنيت و احترام 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ما بازيگران صحنه در قسمت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خوبها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هستيم در مقابل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"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دها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ر فيلمهاي کودکان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امروز سرنوشت کبرا و چگونگي پايا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ای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فيلم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ه خودمان بازیگرا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قربانیا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 احتمالأ قهرمانان آن هستیم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ر دستهاي م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eastAsia="Tahoma"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ر مقابل رژيمي جنايتکار و مکار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که توپ را در اين روزهاي آخر به  زمين خانواده مقتول انداخت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ت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و سعي ميکند خود را بيگانه جلوه ده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ما ايستاده ايم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ما اعلام ميکنيم همان رژيمي که کبرا را به اين روز انداخته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س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همان حکومتي که وقتي پدر کبرا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در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سانحه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کار زمین گیر شده بود و نیرویی برای فروش به سرمایه داران نداشت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ه فکر ضعف و گرسنگي کبرا نبود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همان حکومتي که کودکان را آدم حساب نميکند و تجاوز به دختر 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۹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ساله را 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شرعي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"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علام ميک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همان حکومتي که با تحميل فقر و نابرابري و قوانين ضد انساني وضد زن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ين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فاجعه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را ساخته و بعد از آن با قفل و زنجير و زندان  و شکنجه و دادگاههاي مسخره خود کبرا را در آستانه مرگ قرار داد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ت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بايد کبرا را آزاد ک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rtl w:val="true"/>
          <w:lang w:val="en-US" w:eastAsia="en-US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ن از همه شما درخواست میکنم که فراخوان کمک به کبرا بدهی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علام کنید که مثلا کارگران شرکت واحد بر علیه حکم اعدام کبرا  هستند و یا کارگران کاشان از خواست آزادی فوری کبرا دفاع میکنن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ز کبرای در آستانه اعدام با قدرت و وسعت دفاع کنی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اعلام کنید که در کنار خانواده های محکومین به اعدام خواهید بو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کبرا در زندان انعکاس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فعالیتهای بین المللی و فعالیت در ایران برای نجات جانش را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شنيده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يگويند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خوني تازه در رگهايش دميده و صدايش صافتر و محکمتر شده و رنگ به صورتش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بازگشته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ميگويند کبرا روزانه با اشتياق اخبار را تعقيب ميکند و در عين حال همواره گوشزد ميکند که عليرغم همه اين اخبار خوب</w:t>
      </w:r>
      <w:r>
        <w:rPr>
          <w:rFonts w:ascii="Tahoma" w:hAnsi="Tahoma" w:cs="Tahoma"/>
          <w:sz w:val="22"/>
          <w:sz w:val="22"/>
          <w:szCs w:val="22"/>
          <w:lang w:val="en-US" w:eastAsia="en-US"/>
        </w:rPr>
        <w:t>٬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 xml:space="preserve"> هنوز مي ترسد و هنوز منتظر شنيدن خبر خوب آزادي اش است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.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آيا ما ميتوانيم اين روز را به حکومت جنايت اسلامي بقبولانيم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 xml:space="preserve">! </w:t>
      </w:r>
      <w:r>
        <w:rPr>
          <w:rFonts w:ascii="Tahoma" w:hAnsi="Tahoma" w:cs="Tahoma"/>
          <w:sz w:val="22"/>
          <w:sz w:val="22"/>
          <w:szCs w:val="22"/>
          <w:rtl w:val="true"/>
          <w:lang w:val="en-US" w:eastAsia="en-US"/>
        </w:rPr>
        <w:t>در این کمپین در دفاع از انسانیت باید فعالانه تلاش کرد و کبرا را از دست جلادان نجات داد</w:t>
      </w:r>
      <w:r>
        <w:rPr>
          <w:rFonts w:cs="Tahoma" w:ascii="Tahoma" w:hAnsi="Tahoma"/>
          <w:sz w:val="22"/>
          <w:szCs w:val="22"/>
          <w:rtl w:val="true"/>
          <w:lang w:val="en-US" w:eastAsia="en-US"/>
        </w:rPr>
        <w:t>.*</w:t>
      </w:r>
    </w:p>
    <w:p>
      <w:pPr>
        <w:pStyle w:val="Normal"/>
        <w:rPr>
          <w:rFonts w:ascii="Tahoma" w:hAnsi="Tahoma" w:cs="Tahoma"/>
          <w:sz w:val="22"/>
          <w:szCs w:val="22"/>
          <w:lang w:val="en-US" w:eastAsia="en-US"/>
        </w:rPr>
      </w:pPr>
      <w:r>
        <w:rPr>
          <w:rFonts w:cs="Tahoma" w:ascii="Tahoma" w:hAnsi="Tahoma"/>
          <w:sz w:val="22"/>
          <w:szCs w:val="22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en-US" w:bidi="fa-IR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4:39:00Z</dcterms:created>
  <dc:creator>Mina</dc:creator>
  <dc:description/>
  <cp:keywords/>
  <dc:language>en-US</dc:language>
  <cp:lastModifiedBy>Mohsen </cp:lastModifiedBy>
  <dcterms:modified xsi:type="dcterms:W3CDTF">2006-09-21T18:02:00Z</dcterms:modified>
  <cp:revision>11</cp:revision>
  <dc:subject/>
  <dc:title>   انسانيت در دفاع از حق حيات</dc:title>
</cp:coreProperties>
</file>