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۱۵۸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یوان جاوی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این جاده یکطرفه است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دور زدن ممنوع</w:t>
      </w:r>
      <w:r>
        <w:rPr>
          <w:b/>
          <w:bCs/>
          <w:sz w:val="28"/>
          <w:szCs w:val="28"/>
          <w:rtl w:val="true"/>
          <w:lang w:bidi="fa-IR"/>
        </w:rPr>
        <w:t>!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lang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bidi="fa-IR"/>
        </w:rPr>
        <w:t>جمهوری اسلامی در محاصره است، در محاصره مردمی که نمی خواهندش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هش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 خوش‌چهره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</w:rPr>
        <w:t>نماينده مردم تهران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 مجلس شو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سلامي</w:t>
      </w:r>
      <w:r>
        <w:rPr>
          <w:sz w:val="28"/>
          <w:sz w:val="28"/>
          <w:szCs w:val="28"/>
          <w:rtl w:val="true"/>
        </w:rPr>
        <w:t xml:space="preserve"> تنها اعتراف به همین حقیت س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و در میزگرد تحلیل و بررسی انتخابات دولت نهم در همایش آموزشی سیاسی فعالان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</w:rPr>
        <w:t>تشکل های دانشجوئی سراسر کشو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که در مشهد برگزار شد،  می گوید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گرانی امثال من این است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دولت با شعاره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ارزشي ر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کار آمده اس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 موفق نشود، اين به اسم يک دولت تمام نم</w:t>
      </w:r>
      <w:r>
        <w:rPr>
          <w:sz w:val="28"/>
          <w:sz w:val="28"/>
          <w:szCs w:val="28"/>
          <w:rtl w:val="true"/>
        </w:rPr>
        <w:t xml:space="preserve">ی </w:t>
      </w:r>
      <w:r>
        <w:rPr>
          <w:sz w:val="28"/>
          <w:sz w:val="28"/>
          <w:szCs w:val="28"/>
          <w:rtl w:val="true"/>
        </w:rPr>
        <w:t>شود و ناکارآ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دي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تلقي مي‌شو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هشدار می دهد اگر رژیم اسلامی از این مرحله جان سالم بدر نبرد، هیچ بخشی از حکومت با هیچ شعار و با هیچ ترکیبی  نمی تواند هجوم مردم برای سرنگونی را کنترل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 گوید</w:t>
      </w:r>
      <w:r>
        <w:rPr>
          <w:sz w:val="28"/>
          <w:szCs w:val="28"/>
          <w:rtl w:val="true"/>
        </w:rPr>
        <w:t>: "</w:t>
      </w:r>
      <w:r>
        <w:rPr>
          <w:sz w:val="28"/>
          <w:sz w:val="28"/>
          <w:szCs w:val="28"/>
          <w:rtl w:val="true"/>
        </w:rPr>
        <w:t>اگر نگرانی ما در دوره  دوم خرداد این بود که جریانی به سمت سکولاریسم می رود، الان می ترسم فضا به سمت لائیک شدن برود</w:t>
      </w:r>
      <w:r>
        <w:rPr>
          <w:sz w:val="28"/>
          <w:szCs w:val="28"/>
        </w:rPr>
        <w:t>"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جمهوری اسلامی با شعار اسلام نه یک کلمه کمتر نه یک کلمه بیشتر در مقابل انسانی ترین و ابتدائی ترین خواست مردم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رفاه و آزادی</w:t>
      </w:r>
      <w:r>
        <w:rPr>
          <w:sz w:val="28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ایستاد و  با سازماندهی یک کشتار عظیم و سرکوب و زندان به عمر سراپا جنایش تداوم بخش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شکست این استراتژی  با روی کار آمدن خاتمی اعلام شد و  دوم خرداد نیز پاسخ بخشی از رژیم </w:t>
      </w:r>
      <w:r>
        <w:rPr>
          <w:sz w:val="28"/>
          <w:sz w:val="28"/>
          <w:szCs w:val="28"/>
          <w:rtl w:val="true"/>
          <w:lang w:bidi="fa-IR"/>
        </w:rPr>
        <w:t xml:space="preserve">در مهار مبارزات </w:t>
      </w:r>
      <w:r>
        <w:rPr>
          <w:sz w:val="28"/>
          <w:sz w:val="28"/>
          <w:szCs w:val="28"/>
          <w:rtl w:val="true"/>
        </w:rPr>
        <w:t xml:space="preserve"> مردمی بود که آزادی می خواستند و برای آزادی و رفاه  در خیابانها رو در روی رژیم قرار گرفته بودند؛ پاسخ زنان و جوانانی بود که ارتجاع فرهنگی را پس می زدند و می خواستند در یک فضای آزاد نفس بک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گرانی دور اول آقای خوش چهره ا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سکول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دن دوستانش در حکومت نبود، عبور مردم از دوم خرداد بود که ضرورت  روی کار آمدن  باند احمدی نژاد را در دامن رژیم گذ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حمدی نژاد آمد تا باز هم به سیاق گذشته در خیابانها گردن بزند و مرعوب 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 این بار مجبور شدند با لفاظی بر سر گذاشتن لقمه نانی بر سفره مردم و با حرافی تحت نام عدالت اسلامی در باره کارگر گرسنه و بیحقوق دستی بر سر کارگر گرسنه و بی حقوق بکشند تا به خیال خود متشکل ترین بخش جامعه را ساکت کنند و در سرکوب  و عقب راندن کل جامعه با موانع جدی روبرو ن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دیدیم و قابل پیش بینی بود که معنای واقعی برقراری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عدالت اسلامی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فقر و گرسنگی کارگر در ابعاد گسترده تر است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دیدیم فقر و گرسنگی حتی ابعاد وحشتناک تری پیدا کرده است  و از سوی دیگر شاهد ابعاد گسترده تر مبارزات کارگری هم از نظر کمی و هم کیفی  هستم که رژیم را در منگنه قرار دا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بارزات هر روزه و بی وقفه جنبش برای آزادی زن نگاه ها را نه تنها در ایران که در خارج از آن نیز میخکوب خود کر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لاصی فرهنگی و تنفر از فرهنگ متعفن اسلامی را می شود بر سر هر کوچه و خیابانی د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معه با تمام قوا رژیم اسلامی را پس می زند و جمهوری اسلامی در فلج کامل است</w:t>
      </w:r>
      <w:r>
        <w:rPr>
          <w:sz w:val="28"/>
          <w:szCs w:val="28"/>
        </w:rPr>
        <w:t>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</w:rPr>
        <w:t>باز هم به قول خوش چهره دولت با شعار عدالت روی کار آمد و اگر در تحقق عدالت شکست بخورد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نسل جوان ما می گوید دین نتوانست عدالت را برقرار کند</w:t>
      </w:r>
      <w:r>
        <w:rPr>
          <w:sz w:val="28"/>
          <w:szCs w:val="28"/>
          <w:rtl w:val="true"/>
        </w:rPr>
        <w:t xml:space="preserve">". </w:t>
      </w:r>
      <w:r>
        <w:rPr>
          <w:sz w:val="28"/>
          <w:sz w:val="28"/>
          <w:szCs w:val="28"/>
          <w:rtl w:val="true"/>
        </w:rPr>
        <w:t>و همه درد و ترس رژیم همینج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کومت اسلامی نه راه پیش دارد و نه امکان برگشتن به شرایط گذشت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ده ای که رژیم اسلامی در آن قرار دارد یک طرفه و دور زدن  در آن ممنوع است</w:t>
      </w:r>
      <w:r>
        <w:rPr>
          <w:sz w:val="28"/>
          <w:szCs w:val="28"/>
        </w:rPr>
        <w:t xml:space="preserve">!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رچم خلاصی از دست جمهوری اسلامی و برقراری همه خواست های انسانی مردم  در دست حزب کمونیست کارگر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گرد آمدن حول این پرچم و متشکل شدن در این حزب می شود و باید رژیم اسلامی را انداخت</w:t>
      </w:r>
      <w:r>
        <w:rPr>
          <w:sz w:val="28"/>
          <w:szCs w:val="28"/>
        </w:rPr>
        <w:t>! *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04:01:00Z</dcterms:created>
  <dc:creator>KJ</dc:creator>
  <dc:description/>
  <cp:keywords/>
  <dc:language>en-US</dc:language>
  <cp:lastModifiedBy>Mohsen </cp:lastModifiedBy>
  <dcterms:modified xsi:type="dcterms:W3CDTF">2006-09-20T22:39:00Z</dcterms:modified>
  <cp:revision>25</cp:revision>
  <dc:subject/>
  <dc:title>دور زدن ممنوع</dc:title>
</cp:coreProperties>
</file>