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  <w:lang w:bidi="fa-IR"/>
        </w:rPr>
        <w:t>کمکم کنيد تا اين آخرين نامه من نباش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  <w:lang w:bidi="fa-IR"/>
        </w:rPr>
      </w:pPr>
      <w:r>
        <w:rPr>
          <w:rFonts w:ascii="Tahoma" w:hAnsi="Tahoma" w:cs="Tahoma"/>
          <w:rtl w:val="true"/>
          <w:lang w:bidi="fa-IR"/>
        </w:rPr>
        <w:t>من آزادي را دوست دارم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  <w:lang w:bidi="fa-IR"/>
        </w:rPr>
      </w:pPr>
      <w:r>
        <w:rPr>
          <w:rFonts w:ascii="Tahoma" w:hAnsi="Tahoma" w:cs="Tahoma"/>
          <w:rtl w:val="true"/>
          <w:lang w:bidi="fa-IR"/>
        </w:rPr>
        <w:t>دلم ميخواهم پدر و مادرم را بغل کنم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نامه کبرا رحمانپور به مردم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sz w:val="36"/>
          <w:szCs w:val="36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  <w:lang w:bidi="fa-IR"/>
        </w:rPr>
        <w:t>نجاتم دهيد</w:t>
      </w:r>
      <w:r>
        <w:rPr>
          <w:rFonts w:cs="Tahoma" w:ascii="Tahoma" w:hAnsi="Tahoma"/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من از مرگ و طناب دار وحشت دار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  <w:lang w:bidi="fa-IR"/>
        </w:rPr>
        <w:t>من يک انسان از تبار شما هست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نميخواهم بمير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ما الان جسم بي روحي هستم که ترس طناب دار، خنده وشادي را از يادم بر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خيليها به من ميگويند که تو اينهمه معروف هستيد، هنوز در زندان هستي؟ از زندان سختتر به همه آنها بگوييد من دوباره در يک قدمي مرگ ايستاده ا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ن مثل همه شما از مردن ميترس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کمکم کنيد تا اين آخرين نامه من نباش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  <w:lang w:bidi="fa-IR"/>
        </w:rPr>
        <w:t>همنوعان، انسان دوستان</w:t>
      </w:r>
      <w:r>
        <w:rPr>
          <w:rFonts w:cs="Tahoma" w:ascii="Tahoma" w:hAnsi="Tahoma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  <w:lang w:bidi="fa-IR"/>
        </w:rPr>
        <w:t>پدر و مادر عزيزم و برادر معلولم که خيلي نگران من هستند، هميشه دلشان به حمايتهاي شما گرم بو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ن خيلي وقتها با خودم فکر ميکنم، کاش زندگيم طور ديگري پيش ميرف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کاش ميتوانستم، درسهاي پيش دانشگاهي را تمام کن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کاش مجبور نميشدم کار کنم و به مستخدمي خانواده شوهرم در بياي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کاش به حد جنون نرسيده بود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ولي من خيلي عذاب کشيدم و خيلي اذيت شد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ن واقعا قرباني هست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و الان همين قرباني را ميبرند تا  با طناب دار اعدام ک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سرنوشت لايق من نبوده و نيست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  <w:lang w:bidi="fa-IR"/>
        </w:rPr>
        <w:t>من در اين روزهاي وحشت و ترس، دوباره دست ياري به سوي شما دراز ميکن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ز همه مطبوعات و رسانه ها و همه مردمي که از من حمايت کرده و گفته اند کبرا نبايد اعدام شود تشکر ميکن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بار شايد براي آخرين بارميخواهم، آخرين اقدامات لازم را بکنيد تا واقعا اعدام نشوم و شايد آزاد شو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ن آزادي را دوست دار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روياهايم به آزاد شدن و زندگي خوب بعد از آن فکر ميکنم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  <w:lang w:bidi="fa-IR"/>
        </w:rPr>
        <w:t>من به اندازه کافي رنج کشيده ام، کمک کنيد تا کابوس وحشتناکي که خيلي وقتها در خواب ديده و از ترس جيغ زده و از خواب پريده ام، عملي ن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کمک کنيد از مرگ نجات ياب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هر چه ميتوانيد بکنيد، وقت تنگ است و روزها از پي هم سپري ميشود و هر تيک تيک ساعت، براي من صداي نزديک شدن طناب دار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لطفا کمکم کني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من از مرگ و طناب دار وحشت دار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ن از طناب دار و جرثقيل نفرت دار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ن ميخواهم زنده بمان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مام راههاي ديگر به روي من بست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کسي به داد من نميرس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نها اميدم به مردم و همنوعانم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لم ميخواهم پدر و مادرم را بغل کنم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Tahoma"/>
          <w:rtl w:val="true"/>
          <w:lang w:bidi="fa-IR"/>
        </w:rPr>
        <w:t>در پايان از زحمات خانواده ام و همه کساني که براي نجات من تلاش ميکنند متشکرم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کبرا رحمانپور از زندان اوين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 xml:space="preserve">شهريور </w:t>
      </w:r>
      <w:r>
        <w:rPr>
          <w:rFonts w:ascii="Tahoma" w:hAnsi="Tahoma" w:cs="Tahoma"/>
          <w:b/>
          <w:b/>
          <w:bCs/>
          <w:lang w:bidi="fa-IR"/>
        </w:rPr>
        <w:t>۱۳۸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1:14:00Z</dcterms:created>
  <dc:creator>Mohsen </dc:creator>
  <dc:description/>
  <cp:keywords/>
  <dc:language>en-US</dc:language>
  <cp:lastModifiedBy>Mohsen </cp:lastModifiedBy>
  <dcterms:modified xsi:type="dcterms:W3CDTF">2006-09-15T01:19:00Z</dcterms:modified>
  <cp:revision>3</cp:revision>
  <dc:subject/>
  <dc:title>نامه کبرا رحمانپور به مردم </dc:title>
</cp:coreProperties>
</file>