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عليه حضور احمدي نژاد در سازمان ملل،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تحدانه اعتراض کنيم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ود ا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 قرار است در نشست ساليانه مجمع عمومي سازمان ملل 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ويورک شرکت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يد به حضور احمدي نژاد در نشست سازمان ملل اعتراض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تلاش براي دستگيري و محاکمه احمدي نژاد وسيعا شرو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ي نژاد و سران جمهوري اسلامي نماينده مردم ايران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رژيم اسلامي بايد به جرم قتل عام بيش از صد هزار نفر از شهروندان ايران محاک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ي نژاد مشخصا بعنوان فرمانده گروههاي سرکوب و بعنوان مسئول اعدام سه زنداني سياسي، حجت زماني و اکبر محمدي و ولي فيض مهدوي و صدور دهها اعدام و سنگسار در سه ماه گذشته مورد پيگيرد قرار 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ي نژاد يک تير خلاص زن بوده است و امروز در مسئوليت رياست جمهوري رژيم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سئول تمام جنايات رژيم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دم آزاديخوا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يد اعتراضي همه جانبه و گسترده را عليه حضور اين جنايتکار در مجمع عمومي سازمان ملل متحد سازم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يست کارگري براي سازماندهي يک اعتراض گسترده عليه اين قاتل فرزندان مردم اعلام آماده باش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آتي در مقابل دفاتر سازمان ملل در کشورهاي مختلف اجتماع ميکني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هيچ کشوري نبايد اين جنايتکاران را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ي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 ايران برسميت بشنا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حدانه خواهان قطع روابط سياسي و ديپلماتيک با رژيم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ستن سفارتخانه هاي رژيم در خارج کشو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اخراج نمايندگان اين رژيم از تمام مراجع بين المللي شويم</w:t>
      </w:r>
      <w:r>
        <w:rPr>
          <w:sz w:val="28"/>
          <w:szCs w:val="28"/>
          <w:rtl w:val="true"/>
        </w:rPr>
        <w:t>! 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سرنگون باد جمهوري اسلامي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آزادي، برابري، حکومت کارگري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زنده باد جمهوري سوسياليستي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</w:rPr>
        <w:t xml:space="preserve"> شهريور </w:t>
      </w:r>
      <w:r>
        <w:rPr>
          <w:sz w:val="28"/>
          <w:sz w:val="28"/>
          <w:szCs w:val="28"/>
        </w:rPr>
        <w:t>١٣٨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 w:val="28"/>
          <w:szCs w:val="28"/>
        </w:rPr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Web">
    <w:name w:val="Standard (Web)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2:57:00Z</dcterms:created>
  <dc:creator>kazem</dc:creator>
  <dc:description/>
  <cp:keywords/>
  <dc:language>en-US</dc:language>
  <cp:lastModifiedBy>Mohsen </cp:lastModifiedBy>
  <dcterms:modified xsi:type="dcterms:W3CDTF">2006-09-16T04:04:00Z</dcterms:modified>
  <cp:revision>3</cp:revision>
  <dc:subject/>
  <dc:title>اصغر جان،</dc:title>
</cp:coreProperties>
</file>