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لاش برای نجات کبرا رحمانپور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از اعدام و زندان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برا رحمانپور را همه میشناس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ی اسیر زندان های جمهوری اسلامی با کابوس همیشگی و هرروزه اعد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بانی زن بودن تحت یک حکومت زن ستی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 از اعضای خانواده کارگران و زحمتکشان که شیره جانشان را طبقات بالا مکیده اند و رهایشان کرده اند، قربانی فقر و و محرومیت و نابراب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این تمام مساله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برا را امروز میلیونها نفر میشناسند و با او ابراز همدردی م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این همدردی گسترده و وسیع همراه است با نفرت بی پایان علیه جمهوری اسلامی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نفرت از نظام و شرایطی که کبرا و کبراها را به این وضعیت سوق میدهد است، علیه قوانین ارتجاعی و جنایتکارانه، نفرت به بیحقوقی ز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رت از اعدام و چوبه د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فرت از رژیم و سران جنایتکار و ضد انسان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کبرا در طول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سال زندانی بودنش، چندین بار پای چوبه دار رفته است اما هربار مبارزات مردم در داخل و خارج به نجات او انجام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 مجددا حکم اعدامش را در دستور گذاش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تر از یک ماه برای نجات کبرا وقت دار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برا آئنیه تمام نمای شرایطی است که نظام کثیف سرمایه داری و حکومت اسلامی حامی آن به سر اکثریت مردم شریف و زحمتکش جامعه آو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شرایطی که به اکثریت عظیم مردم تحمیل کرده اند کرور کرور به وضعیت کبرا در می غلطند، به خدمت کاری گماشته میشوند، مورد توهین و تحقیر و تجاوز قرار میگیرند و قربانی میشوند و این حکومت و نظام بیرحمش همین قربانیان را میگیرد، محبوس میکند و چوبه دار را بالای سر آنها نگه میدارد تا جامعه را مرعوب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نوشت کبرا به همه ما مربوط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برا را باید از دستشان درآو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شم و کینه علیه جمهوری اسلامی و قوانینش را باید به نیروئی قدرتمند در دفاع از کبرا و برای نجات او از اعدام و زندان تبدیل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حکومت اسلامی را وادار کنیم رسما حکم اعدام کبرا را لغو کند و او را فورا از زندان آزاد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برا خود در نامه ای خطاب به مردم و همنوعانش خواهان کمک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فراخوان او پاسخ 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 جا برای آزادی او به حرکت درآئیم و دست به اقدامی بز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وظیفه جنبش آزادی زن است، وظیفه کارگران و مراکز و تشکل های مختلف کارگری است، وظیفه جوانان و دانشجوی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ظیفه دانش آموزان و معلمان است که در دفاع از کبرا دست به جمع آوری کمک مالی زدند تا رضایت خانواده مقتول را جلب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وظیفه هر کسی است که انسانیت در او زن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ع ها و کانونهای دفاع از کبرا را همه جا سازمان 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گر میتوانیم تجمع کنیم، بر در و دیوارها بنویسیم، به مقامات حکومت نامه بدهیم و بگوئیم </w:t>
      </w:r>
      <w:r>
        <w:rPr>
          <w:b/>
          <w:b/>
          <w:bCs/>
          <w:rtl w:val="true"/>
          <w:lang w:bidi="fa-IR"/>
        </w:rPr>
        <w:t>حکم اعدام کبرا باید فورا لغو شود، کبرا باید فورا از زندان آزاد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روز هزاران نامه از سراسر کشور و از سراسر جهان باید روی میز سران رژیم قرار گی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  <w:lang w:bidi="fa-IR"/>
        </w:rPr>
        <w:t>هر کس از مجازات شنیع و ضدانسانی اعدام نفرت دارد، هر کس از بیحقوقی زن رنج میبرد، هرکس خواهان جامعه ای عادلانه و انسانی است، هر کس خواهان نابودی فقر و نابرابری و جامعه طبقاتی است، هر کس خواهان آزادی و حق و حقوق و یک زندگی انسانی است باید خود را در کمپین برای آزادی کبرا شریک کند و فورا دوست و آشنای خود را جمع کند و فعالیتی را شروع کند</w:t>
      </w:r>
      <w:r>
        <w:rPr>
          <w:rtl w:val="true"/>
          <w:lang w:bidi="fa-IR"/>
        </w:rPr>
        <w:t xml:space="preserve">. </w:t>
      </w:r>
      <w:r>
        <w:rPr>
          <w:rtl w:val="true"/>
        </w:rPr>
        <w:t>هر کارگري بايد به وضعيت کبرا اعتراض کند</w:t>
      </w:r>
      <w:r>
        <w:rPr>
          <w:rtl w:val="true"/>
        </w:rPr>
        <w:t xml:space="preserve">. </w:t>
      </w:r>
      <w:r>
        <w:rPr>
          <w:rtl w:val="true"/>
        </w:rPr>
        <w:t>کبرا نمونه اي از رنجي است که اقليتي مفتخور و دزد و بیرحم به مردم تحميل کرده اند</w:t>
      </w:r>
      <w:r>
        <w:rPr>
          <w:rtl w:val="true"/>
        </w:rPr>
        <w:t xml:space="preserve">. </w:t>
      </w:r>
      <w:r>
        <w:rPr>
          <w:rtl w:val="true"/>
        </w:rPr>
        <w:t>هر کارگر کمونيست و آگاهي، هر رهبر و فعال کارگري بايد در کمپين نجات کبرا خود را سهيم کند</w:t>
      </w:r>
      <w:r>
        <w:rPr>
          <w:rtl w:val="true"/>
        </w:rPr>
        <w:t xml:space="preserve">. </w:t>
      </w:r>
      <w:r>
        <w:rPr>
          <w:rtl w:val="true"/>
        </w:rPr>
        <w:t>هر آژيتاتور و مبلغ سوسياليستي باید در ميان کارگران و مردم، خشم و اعتراض ساير رفقاي خود را به موقعيت کبرا برانگيزد</w:t>
      </w:r>
      <w:r>
        <w:rPr>
          <w:rtl w:val="true"/>
        </w:rPr>
        <w:t xml:space="preserve">. </w:t>
      </w:r>
      <w:r>
        <w:rPr>
          <w:rtl w:val="true"/>
        </w:rPr>
        <w:t>دهها و صدها کميته و جمع و نهاد در دفاع از کبرا بايد در مراکز کارگري و در محلات کارگر نشين، در دانشگاهها و مدارس، در هر شهر و محله ای، توسط زنان و مردان پيشرو تشکيل شود و تومارهاي بزرگی براي نجات او سازمان داده شود</w:t>
      </w:r>
      <w:r>
        <w:rPr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tl w:val="true"/>
        </w:rPr>
        <w:t>مبارزه برای نجات کبرا یک سنگر مهم آزادیخواهی و عدالت جوئی است</w:t>
      </w:r>
      <w:r>
        <w:rPr>
          <w:rtl w:val="true"/>
        </w:rPr>
        <w:t xml:space="preserve">. </w:t>
      </w:r>
      <w:r>
        <w:rPr>
          <w:rtl w:val="true"/>
        </w:rPr>
        <w:t>سنگری است برای یک حرکت متحد علیه مجازات غیرانسانی اعدام، علیه فقر و نابرابری، علیه قوانین متحجر اسلامی و علیه حکومتی که با چنگ و دندان از این وضع دفاع میکند</w:t>
      </w:r>
      <w:r>
        <w:rPr>
          <w:rtl w:val="true"/>
        </w:rPr>
        <w:t xml:space="preserve">. </w:t>
      </w:r>
      <w:r>
        <w:rPr>
          <w:rtl w:val="true"/>
        </w:rPr>
        <w:t>حزب کمونیست کارگری همه شما را به حضور در این سنگر و یک حرکت قدرتمند و توده ای برای آزادی کبرا فرا میخواند</w:t>
      </w:r>
      <w:r>
        <w:rPr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/>
        <w:t>١١</w:t>
      </w:r>
      <w:r>
        <w:rPr>
          <w:rtl w:val="true"/>
        </w:rPr>
        <w:t xml:space="preserve"> سپتامبر </w:t>
      </w:r>
      <w:r>
        <w:rPr/>
        <w:t>٢٠٠٦</w:t>
      </w:r>
      <w:r>
        <w:rPr>
          <w:rtl w:val="true"/>
        </w:rPr>
        <w:t xml:space="preserve">، </w:t>
      </w:r>
      <w:r>
        <w:rPr/>
        <w:t>٢٠</w:t>
      </w:r>
      <w:r>
        <w:rPr>
          <w:rtl w:val="true"/>
        </w:rPr>
        <w:t xml:space="preserve"> شهریور </w:t>
      </w:r>
      <w:r>
        <w:rPr/>
        <w:t>١٣٨٥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6:47:00Z</dcterms:created>
  <dc:creator>kazem</dc:creator>
  <dc:description/>
  <cp:keywords/>
  <dc:language>en-US</dc:language>
  <cp:lastModifiedBy>A</cp:lastModifiedBy>
  <dcterms:modified xsi:type="dcterms:W3CDTF">2006-09-12T00:27:00Z</dcterms:modified>
  <cp:revision>10</cp:revision>
  <dc:subject/>
  <dc:title>اصغر جان،</dc:title>
</cp:coreProperties>
</file>