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color w:val="000080"/>
          <w:sz w:val="32"/>
          <w:szCs w:val="32"/>
          <w:lang w:bidi="fa-IR"/>
        </w:rPr>
      </w:pPr>
      <w:r>
        <w:rPr>
          <w:b/>
          <w:b/>
          <w:bCs/>
          <w:color w:val="000080"/>
          <w:sz w:val="32"/>
          <w:sz w:val="32"/>
          <w:szCs w:val="32"/>
          <w:rtl w:val="true"/>
          <w:lang w:bidi="fa-IR"/>
        </w:rPr>
        <w:t xml:space="preserve">در باره سفر احمدى نژاد به ونزوئلا و کوبا </w:t>
      </w:r>
    </w:p>
    <w:p>
      <w:pPr>
        <w:pStyle w:val="Normal"/>
        <w:jc w:val="right"/>
        <w:rPr>
          <w:b/>
          <w:b/>
          <w:bCs/>
          <w:color w:val="000080"/>
          <w:sz w:val="32"/>
          <w:szCs w:val="32"/>
          <w:lang w:bidi="fa-IR"/>
        </w:rPr>
      </w:pPr>
      <w:r>
        <w:rPr>
          <w:b/>
          <w:bCs/>
          <w:color w:val="000080"/>
          <w:sz w:val="32"/>
          <w:szCs w:val="32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هوگو چاوز رئیس جمهور ونزوئلا از محمود احمدى نژاد براى ديدار از ونزوئلا دعوت کر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حمدى نژاد در سفر به آمريکا براى شرکت در نشست مجمع عمومى سازمان ملل قرار است از کوبا هم ديدارى داشته 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زب کمونیست کارگری دعوت از سران جنایتکار رژیم اسلامی را با هر توجیهی صورت گیرد شدیدا محکوم میک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يک سياست اعلام شده حزب کمونيست کارگرى تلاش براى انزواى سياسى و ديپلماتيک رژيم اسلامى و اخراج نمايندگان رژيم از مجامع جهانى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 رژيم نماينده مردم ايران نيست و تاکنون روى دوش سرکوب خونين کمونيستها و آزاديخواهان و مخالفين سرپا مان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 رژيمى نامشروع است و از نظر حزب کمونيست کارگرى و مردم ايران، هر نوع مشروعيت دادن دولتهاى غربى و نهادها و مجامع جهانى به اين رژيم آدمکش محکوم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 تلاش ميکنيم افکار عمومى مردم دنيا به همان چشمى به رژيم اسلامى نگاه کنند که به رژيم آپارتايد نژادى در آفريقاى جنوبى نگاه ميکرد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اما دولت هاى کوبا و ونزوئلا نزديکى با رژيم اسلامى را، از زاويه لفاظى هاى ضد آمريکائى جمهورى اسلامى معنائى سياسى و جبهه اى ميد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بهه اى که بعنوان مثال حزب اله لبنان و حماس در فلسطين را هم در برميگي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ستقل از ارتجاعی بودن، ضد کارگرى و ضد سوسياليستى بودن اين تلقى و مستقل از تفاوت ماهيت دولتهاى کوبا و ونزوئلا با رژيم اسلامى، بايد به چاوز و کاسترو تصريح کرد که جریان اسلامی بدون حمایت دولت آمریکا و دول غربی سر کار نمی آمد و بدون حمایت آنها سر کار نمیم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اين دولتى است که براى سرکوب خونين انقلاب آزاديخواهانه </w:t>
      </w:r>
      <w:r>
        <w:rPr>
          <w:lang w:bidi="fa-IR"/>
        </w:rPr>
        <w:t>۵۷</w:t>
      </w:r>
      <w:r>
        <w:rPr>
          <w:rtl w:val="true"/>
          <w:lang w:bidi="fa-IR"/>
        </w:rPr>
        <w:t xml:space="preserve"> و زمانیکه حفظ حکومت شاه غیرممکن شد، به کمک دول غربی و در راس آن آمریکا به صحنه آورده شد و تا امروز با همين شيوه ها سرپا مان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حمدى نژاد مشخصا يک تير خلاص زن و يک چماقدار است که امروز با عقايد فاشيستى اش مشهور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شروعيت دادن به چنين دولتى و چنين کسى اعلام يک انتخاب سياسى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اوز در صحنه سياست ايران و در جدال بين مردم و طبقه کارگر با جمهورى اسلامى و دولت سرمايه دارى، کنار احمدى نژاد و مقابل مردم ايستا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ارى که فيدل کاسترو نيز انجام 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 محدوديتهاى ناشى از فشار سياسى و اقتصادى آمريکا به دولت کوبا را درک ميکنيم و هميشه خواهان الغاى تحريم بر مردم و دولت کوبا بوده اي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 تلاشهاى جريانات دست راستى طرفدار آمريکا در ونزوئلا را براى سرنگونى چاوز ميبينيم و براى هر ذره اصلاحات احتمالى دولت چاوز به نفع توده محروم و گرسنه ونزوئلا ارزش قائلي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اما دفاع از سران آدمکش و تروريست جمهورى اسلامى و فرش پهن کردن براى آنان بعنوان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ضد امپرياليست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را تنها خاک پاشيدن به چشم مردم ايران و کتمان حقايق به نفع جمهورى اسلامى ميداني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اوز و کاسترو ميتوانستند و ميتوانند بجاى حمايت از رژيم اسلامى سرمايه داران از مبارزه مردم ايران براى سرنگونى اين رژيم دفاع 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يتوانستند از جنبش کارگرى و جنبش برابرى حقوق زنان عليه آپارتايد جنسی دفاع 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يتوانستند بجاى ايستادن در کنار جريانات مرتجع اسلامى و دولتشان، کنار اپوزيسيون راديکال و انقلابى و کمونيست و مبارزه مردم عليه اين رژيم قرار گي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 و به هر دليلى متاسفانه ترجيح داده اند کنار رژيم اسلامى بايست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حزب کمونيست کارگرى هر نوع مشروعيت بخشى به رژيم اسلامى را در تقابل آشکار با منافع و مصالح جنبش آزاديخواهانه مردم ایران ميداند و چنين سياستهائى را قويا محکوم ميک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رنگون باد جمهورى اسلامى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rtl w:val="true"/>
          <w:lang w:bidi="fa-IR"/>
        </w:rPr>
        <w:t>آزادى، برابرى، حکومت کارگرى</w:t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b/>
          <w:b/>
          <w:bCs/>
          <w:rtl w:val="true"/>
          <w:lang w:bidi="fa-IR"/>
        </w:rPr>
        <w:t>زنده باد جمهورى سوسياليستى</w:t>
      </w:r>
    </w:p>
    <w:p>
      <w:pPr>
        <w:pStyle w:val="Normal"/>
        <w:bidi w:val="1"/>
        <w:ind w:left="0" w:right="0" w:hanging="0"/>
        <w:jc w:val="righ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زب کمونيست کارگرى ايران</w:t>
      </w:r>
    </w:p>
    <w:p>
      <w:pPr>
        <w:pStyle w:val="Normal"/>
        <w:jc w:val="center"/>
        <w:rPr>
          <w:lang w:bidi="fa-IR"/>
        </w:rPr>
      </w:pPr>
      <w:r>
        <w:rPr>
          <w:lang w:bidi="fa-IR"/>
        </w:rPr>
        <w:t>۲</w:t>
      </w:r>
      <w:r>
        <w:rPr>
          <w:lang w:bidi="fa-IR"/>
        </w:rPr>
        <w:t>٣</w:t>
      </w:r>
      <w:r>
        <w:rPr>
          <w:rtl w:val="true"/>
          <w:lang w:bidi="fa-IR"/>
        </w:rPr>
        <w:t xml:space="preserve"> شهريور </w:t>
      </w:r>
      <w:r>
        <w:rPr>
          <w:lang w:bidi="fa-IR"/>
        </w:rPr>
        <w:t>۱۳۸۵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۱٤</w:t>
      </w:r>
      <w:r>
        <w:rPr>
          <w:rtl w:val="true"/>
          <w:lang w:bidi="fa-IR"/>
        </w:rPr>
        <w:t xml:space="preserve"> سپتامبر </w:t>
      </w:r>
      <w:r>
        <w:rPr>
          <w:lang w:bidi="fa-IR"/>
        </w:rPr>
        <w:t>۲۰۰۶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Cs w:val="28"/>
      </w:rPr>
    </w:pPr>
    <w:r>
      <w:rPr>
        <w:szCs w:val="28"/>
        <w:rtl w:val="true"/>
      </w:rPr>
    </w:r>
  </w:p>
  <w:p>
    <w:pPr>
      <w:pStyle w:val="Normal"/>
      <w:bidi w:val="1"/>
      <w:ind w:left="0" w:right="0" w:hanging="0"/>
      <w:jc w:val="center"/>
      <w:rPr>
        <w:szCs w:val="28"/>
      </w:rPr>
    </w:pPr>
    <w:r>
      <w:rPr>
        <w:szCs w:val="28"/>
        <w:rtl w:val="true"/>
      </w:rPr>
      <w:t>-----------------------------------------------------------------------------------------------</w:t>
    </w:r>
  </w:p>
  <w:p>
    <w:pPr>
      <w:pStyle w:val="Normal"/>
      <w:bidi w:val="1"/>
      <w:ind w:left="0" w:right="0" w:hanging="0"/>
      <w:jc w:val="center"/>
      <w:rPr/>
    </w:pPr>
    <w:r>
      <w:rPr>
        <w:sz w:val="20"/>
        <w:sz w:val="20"/>
        <w:szCs w:val="20"/>
        <w:rtl w:val="true"/>
      </w:rPr>
      <w:t xml:space="preserve">سایت حزب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sz w:val="20"/>
        <w:sz w:val="20"/>
        <w:szCs w:val="20"/>
        <w:rtl w:val="true"/>
      </w:rPr>
      <w:t xml:space="preserve">سایت روزنه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sz w:val="20"/>
        <w:sz w:val="20"/>
        <w:szCs w:val="20"/>
        <w:rtl w:val="true"/>
      </w:rPr>
      <w:t xml:space="preserve">نشریه انترناسیونال </w:t>
    </w:r>
    <w:hyperlink r:id="rId3">
      <w:r>
        <w:rPr>
          <w:rStyle w:val="InternetLink"/>
          <w:sz w:val="20"/>
          <w:szCs w:val="20"/>
        </w:rPr>
        <w:t>www.anternasional.com</w:t>
      </w:r>
    </w:hyperlink>
    <w:r>
      <w:rPr>
        <w:sz w:val="20"/>
        <w:szCs w:val="20"/>
        <w:rtl w:val="true"/>
      </w:rPr>
      <w:t xml:space="preserve">  </w:t>
    </w:r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sz w:val="20"/>
        <w:sz w:val="20"/>
        <w:szCs w:val="20"/>
        <w:rtl w:val="true"/>
      </w:rPr>
      <w:t xml:space="preserve">سایت کانال جدید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      </w:t>
    </w:r>
    <w:r>
      <w:rPr>
        <w:sz w:val="20"/>
        <w:sz w:val="20"/>
        <w:szCs w:val="20"/>
        <w:rtl w:val="true"/>
      </w:rPr>
      <w:t xml:space="preserve">آدرس تماس با حزب </w:t>
    </w:r>
    <w:hyperlink r:id="rId5">
      <w:r>
        <w:rPr>
          <w:rStyle w:val="InternetLink"/>
          <w:sz w:val="20"/>
          <w:szCs w:val="20"/>
        </w:rPr>
        <w:t>markazi@ukonline.co.uk</w:t>
      </w:r>
    </w:hyperlink>
  </w:p>
  <w:p>
    <w:pPr>
      <w:pStyle w:val="Footer"/>
      <w:rPr/>
    </w:pPr>
    <w:r>
      <w:rPr>
        <w:sz w:val="20"/>
        <w:sz w:val="20"/>
        <w:szCs w:val="20"/>
        <w:rtl w:val="true"/>
      </w:rPr>
      <w:t>تلفن</w:t>
    </w:r>
    <w:r>
      <w:rPr>
        <w:sz w:val="20"/>
        <w:sz w:val="20"/>
        <w:szCs w:val="20"/>
        <w:rtl w:val="true"/>
        <w:lang w:bidi="fa-IR"/>
      </w:rPr>
      <w:t xml:space="preserve"> و فاکس برای</w:t>
    </w:r>
    <w:r>
      <w:rPr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</w:rPr>
      <w:t xml:space="preserve">     </w:t>
    </w:r>
    <w:r>
      <w:rPr>
        <w:sz w:val="20"/>
        <w:szCs w:val="20"/>
      </w:rPr>
      <w:t xml:space="preserve">Tel: 0044-7779 898 968     </w:t>
    </w:r>
    <w:r>
      <w:rPr>
        <w:sz w:val="20"/>
        <w:szCs w:val="20"/>
      </w:rPr>
      <w:t xml:space="preserve">   </w:t>
    </w:r>
    <w:r>
      <w:rPr>
        <w:sz w:val="20"/>
        <w:szCs w:val="20"/>
      </w:rPr>
      <w:t>Fax: 0044-8701 351 33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mailto:markazi@ukonline.co.uk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00TEMPHEZB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22:04:00Z</dcterms:created>
  <dc:creator>kazem</dc:creator>
  <dc:description/>
  <cp:keywords/>
  <dc:language>en-US</dc:language>
  <cp:lastModifiedBy>A</cp:lastModifiedBy>
  <dcterms:modified xsi:type="dcterms:W3CDTF">2006-09-15T00:28:00Z</dcterms:modified>
  <cp:revision>12</cp:revision>
  <dc:subject/>
  <dc:title>اصغر جان،</dc:title>
</cp:coreProperties>
</file>