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۵</w:t>
      </w:r>
    </w:p>
    <w:p>
      <w:pPr>
        <w:pStyle w:val="Normal"/>
        <w:jc w:val="center"/>
        <w:rPr/>
      </w:pPr>
      <w:r>
        <w:rPr>
          <w:rFonts w:ascii="Unikurd Jino" w:hAnsi="Unikurd Jino" w:cs="Unikurd Jino"/>
          <w:sz w:val="44"/>
          <w:sz w:val="44"/>
          <w:szCs w:val="44"/>
          <w:rtl w:val="true"/>
          <w:lang w:bidi="fa-IR"/>
        </w:rPr>
        <w:t xml:space="preserve">عراق، سناریوی سیاه و </w:t>
      </w:r>
      <w:r>
        <w:rPr>
          <w:rFonts w:ascii="Unikurd Jino" w:hAnsi="Unikurd Jino" w:cs="Unikurd Jino"/>
          <w:sz w:val="44"/>
          <w:sz w:val="44"/>
          <w:szCs w:val="44"/>
          <w:rtl w:val="true"/>
          <w:lang w:bidi="fa-IR"/>
        </w:rPr>
        <w:t>استراتژی</w:t>
      </w:r>
      <w:r>
        <w:rPr>
          <w:rFonts w:ascii="Unikurd Jino" w:hAnsi="Unikurd Jino" w:cs="Unikurd Jino"/>
          <w:sz w:val="44"/>
          <w:sz w:val="44"/>
          <w:szCs w:val="44"/>
          <w:rtl w:val="true"/>
          <w:lang w:bidi="fa-IR"/>
        </w:rPr>
        <w:t xml:space="preserve"> خروج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گفتگو با عصام شکری، دبیر کمیته مرکزی حزب کمونیست کارگری چپ عراق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خش دوم و پایانی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در پاسختان به سئوال مربوط به استراتژی خروج، شما در باره اهمیت پایان دادن به اشغال و خلع سلاح گنگهای اسلامی صحبت کرد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چگونه میتوان به این اهداف رسید؟ </w:t>
      </w:r>
    </w:p>
    <w:p>
      <w:pPr>
        <w:pStyle w:val="Normal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یک مصاف اص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دا کردن یک استراتژی مناسب برای پایان دادن به این وضعیت مشخص یک چیز است و پیاده کردن آن و عملی کردن آن چیز دی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رسیدن به این اهداف استراتژیک باید مردم را بسی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یدن به این اهداف از طریق دیپلماسی و مذاکره با نیروهای سناریوی سیاه، طوریکه بعضی به اصطلاح کمونیستها اینروزها میخواهند انجام دهند پیش ن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راه رسیدن به این هدف قدرت خود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این است که مردم عراق تحت شرایط ترور و کشتار هستند و قادر نیستند به هیچکدام از این اهداف برسند تا زمانیکه این دو نیروی ارتجاعی، کمپ آمریکا و تروریسم اسلامی و میلیشیای ناسیونالیست بتوانند به تخریب و ترورادام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زمینه ای، بسیج مردم معنای وسیعتر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ج مردم هم در عراق و هم در خارج از عراق مورد نظر است که امکان رسیدن به هدف پایان دادن به حضور آمریکا و انگلستان و خلع سلاح اسلامیستها و ناسیونالیستها را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ه را برای یک انتخابات آزاد در عراق هموار میکند که آمال سیاسی مردم عراق را نمایندگ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ی ما به این معنا یک استراتژی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مردم در یک مقیاس جهانی و به عنوان یک نیروی جهانی مد نظ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ست که عملا بحث جبهه سوم طرح شده توسط حزب کمونیست کارگری مطرح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سوم بشریت متم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دوستان، کارگران، زنان و دانشجویان و جوانان و احزاب سیاسی آزادیخواه و برابری طلب، مدافعین حقوق بشر و محیط زیست و مخالفین سلاح اتمی و تمام کسانی که از جنایات دو کمپ تروریسم و بربریت علیه مردم عراق و فلسطین و لبنان و اسرائیل و افغانستان و سایر نقاط جهان خشمگین هستند به این جبهه تعلق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مپ نیاز دارد بسیج شود و متشک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جبهه سوم بپاخیزد و نقش خودش را ایفا کند خواهد توانست این نیروهای توحش را به عقب براند و آلترناتیو سیاسی خودش را برای یک جهان امن و انسانی و برابر مستق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بهه نه فقط برای عراق بلکه برای کل جهان امروز ضر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مپ وجود دارد ولی ساکت است و در حاشیه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این کمپ میتواند نیروهای متعلق به بربریت و توحش را عقب براند و آمال مردم را به جلوی صحنه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سوم یک جزو لاینفک استراتژی مشخص ما در عراق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در چنین شرایطی، حزب کمونیست کارگری چپ عراق با وظایف بسیار پیچیده و دشواری روبرو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ولویتهای سیاسی حزب چه ها هستند؟ </w:t>
      </w:r>
    </w:p>
    <w:p>
      <w:pPr>
        <w:pStyle w:val="Normal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صاف سیاسی اصلی ما ساختن حز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طور موفق توانسته ایم از یک فراکسیون چپ در داخل حزب راست ریبوار به یک حزب با ارگانهای انتخابی و اعضا فعال  تبدیل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نگره اول خود را برگزار کردیم و کمیته مرکزی و دفتر سیاسی خود را انتخاب 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داخل عراق فعال شده ایم و اعضای جدید در حال پیوستن به صفوف حزب م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وانسته ایم حوزه های حزبی را در داخل شهرهایی از عراق تشکیل دهیم و اعلامیه ها و نشریاتمان را توزیع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هنوز نیاز دارد خودش را مستحکم کند و به یک حزب اجتماعی در عراق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باید به یک حزب قوی در میان مردم عراق تبدیل شود و بتواند در هر محله و خیابان حضور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باید به حزب توده ها به همان معنایی که رفیق منصور حکمت در بحث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جام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آن اشاره کرده است تبدیل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عنا ما اکثریت هستیم چون ما آرزوها و امیدهای اکثریت مردم را نمایندگی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یاز داریم که سازمان حزبیمان را بس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مصاف بزرگ در مقابل رهبری حزب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 از سازمان حزبی، سازماندهی در معنای سنتی آ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ید جامعه را در مقیاس توده ای و وسیع در داخل و خارج عراق مخاطب قرار دهیم و نظرشان را به حزبمان و آلترناتیوش جلب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ها و پروژه ها و ابتکارات زیادی لازم است تا به این هدف برس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ل حاضر، تامین امنیت یک مصاف اصلی برای تمام مردم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ز طریق سازمان دادن و مسلح کردن مردم امکان پذیر است که بتوانند درمقابل نیروهای آمریکا و انگلیس از یکطرف و میلیشاهای اسلامی و بعثی از طرف دیگر از خودشان دفا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دادن به این مسئله میتواند حزب ما را به یک نیروی اجتماعی در مقابل گروههای ارتجاعی و سناریو سیاهی و به طور جدی به آلترناتیو قدرت در جامعه تبدی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کولاریسم و حقوق زنان و کارگران هم یک جبهه مهم مبارزه طبقاتی است که حزب ما باید در آن دخیل شود و پیشرو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یک ارزیابی ابجکتیو از موقعیت مان و اولویتهایمان داریم اما  باید سریع عمل کنیم والا فرصت را از دست می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گفتید که شما از درون حزب راست ریبوار، از یک فراکسیون چپ به صورت یک حزب با ارگانهای انتخابی و اعضا فعال  بیرون آمد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میتوانید در باره وضعیت حزب ریبوار بیشتر توضیح دهید؟ آنها به کدام سمت میروند؟</w:t>
      </w:r>
      <w:r>
        <w:rPr>
          <w:color w:val="0000FF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همچنانکه هنگام تصمیم رهبری آنها برای اتحاد با بخش جدا شده از حزب کمونیست کارگری در سال </w:t>
      </w:r>
      <w:r>
        <w:rPr>
          <w:sz w:val="28"/>
          <w:sz w:val="28"/>
          <w:szCs w:val="28"/>
          <w:lang w:bidi="fa-IR"/>
        </w:rPr>
        <w:t>۲۰۰۴</w:t>
      </w:r>
      <w:r>
        <w:rPr>
          <w:sz w:val="28"/>
          <w:sz w:val="28"/>
          <w:szCs w:val="28"/>
          <w:rtl w:val="true"/>
          <w:lang w:bidi="fa-IR"/>
        </w:rPr>
        <w:t xml:space="preserve"> گفته ایم، حزب ریبوار احمد راه طولانی را برای پیاده کردن آنچیزی که قبلا میگفتند پیمو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یعنی برای از میان ب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دیکال و انقلابی کمونیسم کارگری و نظرات منصور حکمت و تعقیب سیاستی که بر دیپلماسی، مذاکره و مانور با بورژواهای مرتجع استو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، بیشتر از گذشته رهبری آن حزب نشان داد که نه با اعلامیه های مشعشع یا بیانیه های گمراه کننده، بلکه با اعمال واقعیشان و پراتیک سیاسی شان در زمین نشان میدهند که آنها با گرایش راست از جنبش کمونیسم کارگری فاصله گرفته اند و گرایش راست را نه تنها در سطح تئوری و تفکر بلکه همچنین در سطح پراتیک و واقعیت نمایندگ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آزادی عراق، سازمانی که قرار بود جای حزب آنها را به عنوان ابزار مذاکره با نیروهای سناریوی سیاه و ارتجاعی عمل کند، مجموعه سیاستهای آنها را پی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تلاش میکنند با مرتجعین، مثل اسلامیستها و ناسیونالیستها، از افراد تا سازمانهائی که مخالف اشغال توسط آمریکا و غرب هستند تماس بگیرند و با آنها تحت پوش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یج نیروهای ضد اشغال و آزادیخواه برای پایان دادن به اشغ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ز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مئنا، پایان دادن به اشغال آمریکا و انگلستان، مطالبه مردم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واقعیت چیزی که این حزب و سازمانش انجام میدهند استفاده کردن از این مطالبه به عنوان اهرمی برای منافع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رای متحد شدن با اسلامیستها، ناسیونالیستها، با این فرض که آنها در مقابل نیروهای دیگر اسلامی طرفدار آمریکا و ناسیونالیستهائی که الان در قدرت هستند موقعیت قدرتمندی پیدا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فکر میکنند که با این کارشان به قدرت خواهند رسی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ه عنون مثال پارلمان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و سپس این به نفع سوسیالسیم 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یک  فرصت طل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در سطح آزاد کردن جامعه از اشغالگران آمریکا و انگلستان، این پوچ است که فکر کنیم آزادی به معنای آزا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آزادی به این معناست که کشور توسط بورژوازی بومی کنترل میشود نه نیروهای خارج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یوه ای است که ناسیونالیسم از آزادی مد نظرش است و تبلیغ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آزادی طبقه خود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یکه آزادی جامعه، آزادی تمام افراد و انسانها، آزادی تمام مردم از یوغ استثمار و تمام مرتجعین، چه خارجی و چه بومی است از جمله آنهایی که حزب ریبوار با آنها مماشات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ا قبلا در باره این فرصت طلبی و جایگزینی ای که برای تزهای منصور حکمت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قدرت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جام شده است صحبت کر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لیلهای حزب ریبوار به یک سطح جدیدی از تحقق در عراق امروز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غداد، رفقای ما متوجه شده اند که حزب ریبوار، با بدترین مرتجعین ملاقات و مذاکر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اسفانه، آن جریانی که قبلا حزب سوسیالیست و رادیکال بود، الان تلاش میکند به یک سازمان چتری برای ناسیونالیستها و اسلامیسته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گره آزادی عراق این چ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ازمان، البته به دلایلی، جایگزین حز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سازمان، کسب قدرت توسط مردم متشکل برای سوسیالیسم را ترک کرده است و آنرا با قدرت متشکل خیالی بورژوازی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درت سیاسی جایگزی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لات رهبران آنها امروز ذکر هر نوع سوسیالیسم، کارگران، مطالبات رادیکال، نقد بیرحمانه اسلام سیاسی را ترک کرده اند و به جای آن شروع کرده اند روی جهت گیری ضد امپریالیست سوسیال دموکراتیک تمرکز 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الات آنها امروز،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ه باد کنگره آزادی عرا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تمه پیدا میکند</w:t>
      </w:r>
      <w:r>
        <w:rPr>
          <w:color w:val="0000FF"/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نامه ای که توسط لیدر این حزب به رهبر اتحادیه میهنی کردستان ارسال شده ب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زمانیکه اتحادیه میهنی در بغداد موقعیتی در دولت مرکزی کسب کرده بو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و در آن به عنوان یک اپوزیسیون مودب ظاهر شده بود و التماس کرده بود که که ایشان آزادیهای سیاسی را  پیاده کند، الان به معامله با دیگر نیروهای اپوزیسیون ناسیونالیست و اسلامیست که بیشتر آماده اند گوش کنند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ذکر است که اتحادیه میهنی، عملا به آن درخواست ملتمسانه،  با زندانی کردن اکتیویستهای آن حزب پاسخ داد و موج جدیدی از سرکوب علیه مخالفین سیاسی و مردم را شروع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قبلا گفته ایم که وقتی یک حزب سوسیالیست ضعیف است و پایگاه اجتماعی ندارد یا قدرت در جامعه ندارد، در اینصورت اصلا مهم نیست که این حزب با این موقعیت چگونه و چقدر نسبت به بورژوازی برخورد دیپلماتیک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 با چنین حزب بیقدرتی وارد مذاکره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باید این کار را بکند؟ این تحلیل هنوز در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، حزب ریبوار، حتی نسبت به دو سال پیش ضعیف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طور ساده چون رادیکالیسم و سوسیالیسم اش را تماما کنار گذاشته است و آنرا با دیپلماسی جایگزین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val="en-CA" w:bidi="fa-IR"/>
        </w:rPr>
      </w:pPr>
      <w:r>
        <w:rPr>
          <w:color w:val="0000FF"/>
          <w:sz w:val="28"/>
          <w:sz w:val="28"/>
          <w:szCs w:val="28"/>
          <w:rtl w:val="true"/>
          <w:lang w:val="en-CA" w:bidi="fa-IR"/>
        </w:rPr>
        <w:t>محسن ابراهیمی</w:t>
      </w:r>
      <w:r>
        <w:rPr>
          <w:color w:val="0000FF"/>
          <w:sz w:val="28"/>
          <w:szCs w:val="28"/>
          <w:rtl w:val="true"/>
          <w:lang w:val="en-CA"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val="en-CA" w:bidi="fa-IR"/>
        </w:rPr>
        <w:t>استان کردستان در شمال عراق توسط دو حزب ناسیونالیست کنترل میشود</w:t>
      </w:r>
      <w:r>
        <w:rPr>
          <w:color w:val="0000FF"/>
          <w:sz w:val="28"/>
          <w:szCs w:val="28"/>
          <w:rtl w:val="true"/>
          <w:lang w:val="en-CA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CA" w:bidi="fa-IR"/>
        </w:rPr>
        <w:t xml:space="preserve">نیروهای امنیتی اتحادیه میهنی کردستان </w:t>
      </w:r>
      <w:r>
        <w:rPr>
          <w:color w:val="0000FF"/>
          <w:sz w:val="28"/>
          <w:szCs w:val="28"/>
          <w:rtl w:val="true"/>
          <w:lang w:val="en-CA" w:bidi="fa-IR"/>
        </w:rPr>
        <w:t>(</w:t>
      </w:r>
      <w:r>
        <w:rPr>
          <w:color w:val="0000FF"/>
          <w:sz w:val="28"/>
          <w:sz w:val="28"/>
          <w:szCs w:val="28"/>
          <w:rtl w:val="true"/>
          <w:lang w:val="en-CA" w:bidi="fa-IR"/>
        </w:rPr>
        <w:t>آسایش</w:t>
      </w:r>
      <w:r>
        <w:rPr>
          <w:color w:val="0000FF"/>
          <w:sz w:val="28"/>
          <w:szCs w:val="28"/>
          <w:rtl w:val="true"/>
          <w:lang w:val="en-CA"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val="en-CA" w:bidi="fa-IR"/>
        </w:rPr>
        <w:t>یک کمپین سرکوب برای دستگیری و زندانی کردن فعالین مخالف در کردستان در جریان اعتراضات اخیر راه انداخته است</w:t>
      </w:r>
      <w:r>
        <w:rPr>
          <w:color w:val="0000FF"/>
          <w:sz w:val="28"/>
          <w:szCs w:val="28"/>
          <w:rtl w:val="true"/>
          <w:lang w:val="en-CA"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val="en-CA" w:bidi="fa-IR"/>
        </w:rPr>
        <w:t xml:space="preserve">این اعتراضات بر سر چی بود؟ اوضاع سیاسی در آنجا چگونه است؟ </w:t>
      </w:r>
    </w:p>
    <w:p>
      <w:pPr>
        <w:pStyle w:val="Normal"/>
        <w:jc w:val="both"/>
        <w:rPr>
          <w:color w:val="0000FF"/>
          <w:sz w:val="28"/>
          <w:szCs w:val="28"/>
          <w:lang w:val="en-CA" w:bidi="fa-IR"/>
        </w:rPr>
      </w:pPr>
      <w:r>
        <w:rPr>
          <w:color w:val="0000FF"/>
          <w:sz w:val="28"/>
          <w:szCs w:val="28"/>
          <w:lang w:val="en-CA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en-CA" w:bidi="fa-IR"/>
        </w:rPr>
        <w:t>عصام شکری</w:t>
      </w:r>
      <w:r>
        <w:rPr>
          <w:color w:val="000000"/>
          <w:sz w:val="28"/>
          <w:szCs w:val="28"/>
          <w:rtl w:val="true"/>
          <w:lang w:val="en-CA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در کردستان موجی از اعتراضات براه افتاده است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دتی است که اوضاع به این شکل است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بسیاری از این اعتراضات توسط مردم معمولی، کارگران و زحمتکشان سازمان داده میشو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تمام آنها در باره خواسته های پایه ای مثل برق و آب و مواد سوختی و دستمزد بهتر و بیمه های کارگری و بهبود سایر شرایط زندگی است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ردم در کردستان تجربه ویژه ای با اتحادیه میهنی و حزب دمکرات دار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 xml:space="preserve">این دو نیروی ناسیونالیست، برای تقریبا </w:t>
      </w:r>
      <w:r>
        <w:rPr>
          <w:color w:val="000000"/>
          <w:sz w:val="28"/>
          <w:sz w:val="28"/>
          <w:szCs w:val="28"/>
          <w:lang w:val="en-CA" w:bidi="fa-IR"/>
        </w:rPr>
        <w:t>۱۵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 xml:space="preserve"> سال در قدرت بوده ا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هنوز مردم از فقدان جدی  نیروی برق، آب آشامیدنی در کردستان در رنج هست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هزینه سوخت بسیار بالاست و خیلی از مردم از عهده اش بر نمی آی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ردم یا بیکارند و یا مجبورند تلاش بیش از حدی بکنند تا بتوانند نان بخور نمیری کسب کن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رهبران ناسیونالیست اتحادیه میهنی و حزب دمکرات کردستان در شرایط کاملا متفاوتی زندگی میکن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در کاخهایی زندگی میکنند که هیچ موقع برقش نمیرود و یا دراینصورت ژنراتورهای قوی جایش را میگیرد در حالیکه میلیونها مردم در تاریکی بسر میبر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آنها از قبل قاچاق نفت، دزدیدن درآمد گمرکات و استثمار روزانه میلیونها کارگر در شکوه زندگی میکن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خیلی از این رهبران ناسیونالیست بیش از یک قصر دارند و تعداد زیادی ماشینهای شیک و خدمتکار دار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 xml:space="preserve">میلیونها انسان در کردستان زیر خط فقر زندگی میکنند و وقتی هم اعتراض میکنند با گلوله، دستگیری </w:t>
      </w:r>
      <w:r>
        <w:rPr>
          <w:sz w:val="28"/>
          <w:sz w:val="28"/>
          <w:szCs w:val="28"/>
          <w:rtl w:val="true"/>
          <w:lang w:val="en-CA" w:bidi="fa-IR"/>
        </w:rPr>
        <w:t>وسیع و زندانی شدن جواب میگیر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تظاهرات اخیر در شهرها و روستاهای زیادی رخ دا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سلیمانیه، رانیا، چمچامال، کالار و مناطق دیگر</w:t>
      </w:r>
      <w:r>
        <w:rPr>
          <w:sz w:val="28"/>
          <w:szCs w:val="28"/>
          <w:rtl w:val="true"/>
          <w:lang w:val="en-CA" w:bidi="fa-IR"/>
        </w:rPr>
        <w:t xml:space="preserve">.  </w:t>
      </w:r>
      <w:r>
        <w:rPr>
          <w:sz w:val="28"/>
          <w:sz w:val="28"/>
          <w:szCs w:val="28"/>
          <w:rtl w:val="true"/>
          <w:lang w:val="en-CA" w:bidi="fa-IR"/>
        </w:rPr>
        <w:t>حملات اخیر توسط میلیشیا علیه مردم دو هفته قبل در کارخانه سیمان تسلوجا در شهر سلیمانیه رخ دا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جایی که حدود </w:t>
      </w:r>
      <w:r>
        <w:rPr>
          <w:sz w:val="28"/>
          <w:sz w:val="28"/>
          <w:szCs w:val="28"/>
          <w:lang w:val="en-CA" w:bidi="fa-IR"/>
        </w:rPr>
        <w:t>۹۰۰</w:t>
      </w:r>
      <w:r>
        <w:rPr>
          <w:sz w:val="28"/>
          <w:sz w:val="28"/>
          <w:szCs w:val="28"/>
          <w:rtl w:val="true"/>
          <w:lang w:val="en-CA" w:bidi="fa-IR"/>
        </w:rPr>
        <w:t xml:space="preserve"> کارگر در یک اعتصاب عمومی شرکت کردند و خواسته شان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 xml:space="preserve"> دستمزد بهتر و بیمه درمانی و بازگشت به کار همکاران اخراجیشان بو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آنها را به گلوله بستند و سیزده نفرشان به نحو بدی زخمی شدند و به بیمارستان منتقل شد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بعضی ها چندین گلوله خورده بود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همه اعتراضات با خشونت و توحش روبرو ش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همه اقشار جامعه به این سرکوب و خشونت اعتراض کردن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از کارگران و زحمتکشان تا اهل حرفه، وکلا و معلمان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مردم عصبانی هستند و جو سریعا به سمت اعتراضات بیشتر پیش میرو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CA" w:bidi="fa-IR"/>
        </w:rPr>
        <w:t>به این دلیل اتحادیه و حزب به خشونت بیشتر متوسل میشوند با این تصور که این اقدامات مردم را از اعتراض و مطالبه شرایط بهتر زندگی منصرف خواهد کرد</w:t>
      </w:r>
      <w:r>
        <w:rPr>
          <w:color w:val="000000"/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هبران ناسیونالیست ادعا میکنند که آنها به حقوق مردم و کارگران برای اعتراض و اعتصاب و تجمع احترام می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آشکار دروغ 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نظر سیاسی مردم دیگر از سرکوب جنبش ناسیونالیستی ترس و وحشت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روزهای حاکمیت صدام، آنها مردم را با ادعای دشمنی با ناسیونالیسم عرب و حمله قریب الوقوع رژیم بعث و ارتش صدام ساکت می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ق معمول، ناسیونالیستها مردم را با ترساندن از خطر ناسیونالیسم مخالف می ت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 مردم در کردستان میگویند این دوره دیگر تما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صدام سرنگون شده است و ناسیونالیسم عرب دیگر قادر به حمله یا حتی سازماندهی خود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ما هنوز اینچنین زندگی میکنیم؟ چرا فقر و بدبختی و  عقب ماندگی افزایش پیدا میکند؟ چرا سرکوب در حال افزایش است؟ مردم در کردستان به نظرم برگ های تازه ای را برای جامعه کردستان باز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در شرایطی هستیم که همه مردم در تقبیح جنبش ناسیونالیستی شرکت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به نتایج مهمی رسی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ناسیونالیستها در کلیت قادر به حل هیچ کدام از مسائل مردم و جامعه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فقط این، بلکه بورژوازی ناسیونالیست چهره واقعی خود را نشان داده ا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شمنی با آزادی و برابری و پیشرفت کل مردم در کردس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کنم که حمله اخیر به چپ و کارگران و معترضین در کردستان توسط  ناسیونالیستها یک حرکت از سر استیصال برای ماندن در قدر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درتی که در نتیجه جنگ آمریکا و انگلستان در عراق حاص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کنون آنها سخت تلاش میکنند تا ثابت کنند که آنها همکار وفادار آمریکا و کمپش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مپ تروریسم دولت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در عراق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حزب کمونیست کارگری این حمله به مردم کردستان راشدیدا محکوم کرده ایم و خواستار آزادی فوری زندانیان شده ایم و از مردم خواسته ایم که شوراهای خود را تشکیل بدهند و متشکل شوند و به مبازه ادامه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میکنم فقط با حضور فعال جنبش کمونیسم رادیکال، راه برای سوسیالیسم در کردستان ب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دفی است که حزب ما تلاش میکند به آن  برسد</w:t>
      </w:r>
      <w:r>
        <w:rPr>
          <w:sz w:val="28"/>
          <w:szCs w:val="28"/>
          <w:rtl w:val="true"/>
          <w:lang w:bidi="fa-IR"/>
        </w:rPr>
        <w:t xml:space="preserve">. * 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9:51:00Z</dcterms:created>
  <dc:creator>Mohsen </dc:creator>
  <dc:description/>
  <cp:keywords/>
  <dc:language>en-US</dc:language>
  <cp:lastModifiedBy>Mohsen </cp:lastModifiedBy>
  <dcterms:modified xsi:type="dcterms:W3CDTF">2006-08-31T23:37:00Z</dcterms:modified>
  <cp:revision>186</cp:revision>
  <dc:subject/>
  <dc:title>Dear Issam,</dc:title>
</cp:coreProperties>
</file>