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60"/>
          <w:szCs w:val="60"/>
        </w:rPr>
      </w:pPr>
      <w:r>
        <w:rPr>
          <w:b/>
          <w:bCs/>
          <w:color w:val="000000"/>
          <w:sz w:val="60"/>
          <w:szCs w:val="60"/>
          <w:lang w:val="en-US" w:eastAsia="en-US"/>
        </w:rPr>
        <w:drawing>
          <wp:inline distT="0" distB="0" distL="0" distR="0">
            <wp:extent cx="4176395" cy="77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fa-IR"/>
        </w:rPr>
      </w:pPr>
      <w:hyperlink r:id="rId3">
        <w:r>
          <w:rPr>
            <w:rStyle w:val="InternetLink"/>
            <w:b/>
            <w:bCs/>
            <w:sz w:val="20"/>
            <w:szCs w:val="20"/>
            <w:lang w:bidi="fa-IR"/>
          </w:rPr>
          <w:t>azarmajedi@yahoo.com</w:t>
        </w:r>
      </w:hyperlink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 xml:space="preserve">www.azadizan.com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mic Sans MS" w:hAnsi="Comic Sans MS" w:cs="Comic Sans MS"/>
          <w:b/>
          <w:b/>
          <w:bCs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  <w:u w:val="single"/>
        </w:rPr>
        <w:t>Tel: +44-7789801250  Fax: +44-8701358385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lang w:bidi="fa-IR"/>
        </w:rPr>
      </w:pPr>
      <w:r>
        <w:rPr>
          <w:b/>
          <w:bCs/>
          <w:color w:val="FF0000"/>
          <w:sz w:val="52"/>
          <w:szCs w:val="52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fa-IR"/>
        </w:rPr>
        <w:t>گلهای سرخ باغچه را به خاوران می بریم</w:t>
      </w:r>
      <w:r>
        <w:rPr>
          <w:b/>
          <w:bCs/>
          <w:color w:val="FF0000"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1966595" cy="146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280"/>
        <w:ind w:left="300" w:right="300" w:hanging="0"/>
        <w:jc w:val="both"/>
        <w:rPr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مناسبت سالگرد قتل عام زندانیان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و گرامیداشت یاد عزیزانمان همراه خانواده ها و نزدیكان جانباختگان و قربانیان رژیم اسلامی به گورستان خاوران میرو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تابستان سال </w:t>
      </w:r>
      <w:r>
        <w:rPr>
          <w:color w:val="000000"/>
          <w:sz w:val="28"/>
          <w:sz w:val="28"/>
          <w:szCs w:val="28"/>
          <w:lang w:bidi="fa-IR"/>
        </w:rPr>
        <w:t>۱۳۶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ان تن از زندانیان سیاسی پس از یک محاکمه چند دقیقه ای در اکثر زندانهای ایران توسط رژیم جنایتکار جمهوری اسلامی اعدام 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سد این عزیزان در گورهای دسته جمعی چال شد تا خانوادهای آنها حتی نتوانند از محل دفن فرزندانشان با خبر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 از تمامی امکانات خود استفاده کرد تا فرزندان این عزیزان برای پدرها و مادرهایشان شعری نسرا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مادران و پدران بر گور دسته جمعی فرزندانشان گل نک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خواهران و برادارن آنها دست از مبارزه بک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جهانیان از</w:t>
      </w:r>
      <w:r>
        <w:rPr>
          <w:sz w:val="28"/>
          <w:sz w:val="28"/>
          <w:szCs w:val="28"/>
          <w:rtl w:val="true"/>
          <w:lang w:bidi="fa-IR"/>
        </w:rPr>
        <w:t xml:space="preserve"> آشوویت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دیگر با خبر نگرد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مهوری اسلامی با پروژه 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فتوای قتل سلمان رشدی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فکار عمومی مردم آزایخواه جهان رامشغول کرد تا هزاران انسان آزادیخواه را تحت نا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رتدا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حارب با خد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خود ایران اعدام کند، بدون آنکه جهانیان از این جنایت آگاه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ون اینکه امکان اعتراض به این جنایت را پیدا کن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80"/>
        <w:ind w:left="300" w:right="30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عد از گذشت نزدیک به دو دهه و حضور هر ساله مردم آزادیخواه در کنار خانواده های  زجر کشیده، جمهوری اسلامی در سال گذشته تلاش کرد  تا آثار این جنایت را ناپدید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 مردمی، حضور آنها در خاوران و با گلهای سرخ و سرود انترناسیونال جمهوری اسلامی را به عقب نشینی وادار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وران یک مکان تاریخی است که جهانیان باید از وجودش باخبر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از گذشت دو دهه از قتل عام زندانیان سیاسی در سال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هنوز هستند مردمی که حتی نمی دانند،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خاوران کيست؟ چيست و يا کجاست ؟</w:t>
      </w:r>
    </w:p>
    <w:p>
      <w:pPr>
        <w:pStyle w:val="Normal"/>
        <w:bidi w:val="1"/>
        <w:spacing w:before="0" w:after="280"/>
        <w:ind w:left="300" w:right="30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سازمان آزادی زن از شما مردم آزادیخواه و مترقی و شما مادران و پدرانی که طعم تلخ از دست دادن فرزندان خود را به هر دلیلی چشیده اید، از تمامی کسانی که خواهان بزرگداشت یاد این عزیزان هستند، میخواهد که درتاریخ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شهریور دسته جمعی به خاوران بر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وران را گلباران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دشان را گرامی بدا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زیزان خفته در این گورها اولین نسلی بود که به رژیم اسلام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 اجازه دهیم این جنایت عظیم رژیم اسلامی به فراموشی سپرده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80"/>
        <w:ind w:left="300" w:right="300" w:hanging="0"/>
        <w:jc w:val="center"/>
        <w:rPr>
          <w:b/>
          <w:b/>
          <w:bCs/>
          <w:color w:val="800000"/>
          <w:sz w:val="32"/>
          <w:szCs w:val="32"/>
          <w:lang w:bidi="fa-IR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fa-IR"/>
        </w:rPr>
        <w:t xml:space="preserve">زنده باد آزادی و برابری </w:t>
      </w:r>
    </w:p>
    <w:p>
      <w:pPr>
        <w:pStyle w:val="Normal"/>
        <w:bidi w:val="1"/>
        <w:spacing w:before="0" w:after="280"/>
        <w:ind w:left="300" w:right="300" w:hanging="0"/>
        <w:jc w:val="center"/>
        <w:rPr>
          <w:b/>
          <w:b/>
          <w:bCs/>
          <w:color w:val="800000"/>
          <w:sz w:val="32"/>
          <w:szCs w:val="32"/>
          <w:lang w:bidi="fa-IR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fa-IR"/>
        </w:rPr>
        <w:t xml:space="preserve">سازمان آزادی زن </w:t>
      </w:r>
    </w:p>
    <w:p>
      <w:pPr>
        <w:pStyle w:val="Normal"/>
        <w:bidi w:val="1"/>
        <w:spacing w:before="0" w:after="280"/>
        <w:ind w:left="300" w:right="300" w:hanging="0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lang w:bidi="fa-IR"/>
        </w:rPr>
        <w:t>۲۲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fa-IR"/>
        </w:rPr>
        <w:t xml:space="preserve"> آگوست </w:t>
      </w:r>
      <w:r>
        <w:rPr>
          <w:b/>
          <w:b/>
          <w:bCs/>
          <w:color w:val="800000"/>
          <w:sz w:val="32"/>
          <w:sz w:val="32"/>
          <w:szCs w:val="32"/>
          <w:lang w:bidi="fa-IR"/>
        </w:rPr>
        <w:t>۲۰۰۶</w:t>
      </w:r>
    </w:p>
    <w:sectPr>
      <w:type w:val="nextPage"/>
      <w:pgSz w:w="11906" w:h="16838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zarmajedi@yahoo.co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6:45:00Z</dcterms:created>
  <dc:creator>Shahla</dc:creator>
  <dc:description/>
  <cp:keywords/>
  <dc:language>en-US</dc:language>
  <cp:lastModifiedBy>Mohsen </cp:lastModifiedBy>
  <dcterms:modified xsi:type="dcterms:W3CDTF">2006-08-31T16:37:00Z</dcterms:modified>
  <cp:revision>4</cp:revision>
  <dc:subject/>
  <dc:title> گلهای سرخ باغچه را به خاوران می بریم</dc:title>
</cp:coreProperties>
</file>