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lang w:bidi="fa-IR"/>
        </w:rPr>
        <w:t>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پی که از حزب‌الله طرفداری می‌ک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روبن لوما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رجمه آرش سر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ین مقاله از شماره‌ی اخیر نشر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رگان اتحاد برای آزادی کارگران ترجم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 برای آزادی کارگران از معدود احزاب چپ بریتانیایی است که قاطعانه علیه تروریسم اسلامی به همراه تروریسم دولتی آمریکا ایستا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مطلب به خوبی نشان میدهد که حزب کارگران سوسیالیس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 دبلیو پ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که در تقابل دو قطب تروریسم جهانی، زیر دامن اسلامیستها پناه گرفته است، نه به کارگر و نه به سوسیالیسم هیچ ربطی ندا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ها کسانی می‌توانند به عنوان مبارز طبقه‌ی کارگر شناخته شوند و انقلابی نام گیرند که به هنگام بدترین اوهام عموم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قلبشان را مستحکم و اراده‌شان را به تیزی شمشیر نگاه می‌دار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آنتونیو گرامش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نگ کنونی اسرائیل و تهاجم شبه‌امپریالیستی علیه لبن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در درون آن جنگ نیروهای فاشیست مذهبی همچون حزب‌الله علیه دولت اسرائی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انس دیگری به چپ داده است که در درون خود جستجو کند و معنای زندگی خود را از نو کشف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‌های سوسیالیست انقلابی بریتانیا در مقابل این امتحان چه کرده‌ا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زر‌ترین این سازمان‌ها، حزب کارگران سوسیالیس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 دبلیو پ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با اختلاف زیادی از بقیه، بدترین آن‌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حزب از طریق رهبری‌اش در ائتلا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بس است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 xml:space="preserve">تجمع‌هایی را سازمان داد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بخصوص تظاهرات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آگوست در لند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که در آن‌ها پلاکارد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همه حزب‌الله هستیم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 xml:space="preserve">حمل می‌شود و متحدان سیاسی آن‌ها همچون یوون ریدلی علن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ومت قهرمانانه‌ی حماس و حزب‌ال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ستایش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ت سیاسی این حزب، جورج گالووی، نیز در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شریه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 سوسیال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شماره‌ی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لای</w:t>
      </w:r>
      <w:r>
        <w:rPr>
          <w:sz w:val="28"/>
          <w:sz w:val="28"/>
          <w:szCs w:val="28"/>
          <w:rtl w:val="true"/>
          <w:lang w:bidi="fa-IR"/>
        </w:rPr>
        <w:t xml:space="preserve"> می‌نویسد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من از جنبش مقاومت ملی حزب‌الله و رهبر حزب‌الله، شیخ سید حسن نصرالله، تجلیل می‌کنم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ضع آن‌ها روشن و بی پیچ خ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بستگی با حزب‌الله علیه اسرائ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‌ی بین‌المللی آن‌ها مسائل را روشن‌تر می‌کن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جنگ اسرائیل علیه لبنان را نه تنها از سر همبستگی با مردم لبنان که در ضمن به خاطر مخالفت با حمله‌ 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شد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بوش علیه ایران محکوم می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در چپ هستند که این موضع را با محکوم کردن حزب‌الله به خاطر حمله و دستگیری سربازان اسرائیلی ترکیب می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چنین موضعی به شدت مخالف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ا به عنوان سوسیالیست‌های انقلابی تفاوت‌های ایدئولوژیک </w:t>
      </w:r>
      <w:r>
        <w:rPr>
          <w:sz w:val="28"/>
          <w:szCs w:val="28"/>
          <w:rtl w:val="true"/>
          <w:lang w:bidi="fa-IR"/>
        </w:rPr>
        <w:t xml:space="preserve">(!!) </w:t>
      </w:r>
      <w:r>
        <w:rPr>
          <w:sz w:val="28"/>
          <w:sz w:val="28"/>
          <w:szCs w:val="28"/>
          <w:rtl w:val="true"/>
          <w:lang w:bidi="fa-IR"/>
        </w:rPr>
        <w:t>بسیاری با حزب‌الله، که حزبی اسلامیست است، 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حزب‌الله با عملیات چریکی موفقی که علیه اشغال جنوب لبنان توسط اسرائیل در دهه‌های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  <w:lang w:bidi="fa-IR"/>
        </w:rPr>
        <w:t xml:space="preserve"> داشت  به جنبش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‌بخش ملی با ریشه‌های عمیق در فقیرترین و سرکوب‌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 بخش‌های جامعه‌ی لبنان بدل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ضمن، حزب‌الله حرکت اخیر خود را بخشا به این خاطر انجام داد که به کمک فلسطینی‌های غزه برود که زیر محاصره‌ی وحشیانه‌ی اسرائیلی زجر می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رو ما با افتخار به همراه توده‌های عرب همبستگی خود با جنگجویان حزب‌الله را اعلام می‌کنیم و امیدمان این است که آن‌ها حمله‌ی اسرائیل به لبنان را با شکست مواجه کنن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ارگران سوسیالیس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سازمان به اصطلاح سوسیالیست انقلابی و تروتسکی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دعای هیچ مخالفتی با حزب‌الل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سازمان وحشی فاشیست مذهبی که توسط سرمای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 ایران و سوریه حمایت مالی می‌ش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نمی‌کند و در عوض در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تلافات ایدئولوژیک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احتمالا ناچیز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ای منبر می‌ر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ن اتفاق جدیدی برای این حزب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ان در گذشته بی محابا مقاله‌های اعضای حماس و فرقه‌ شیعی ارتش مهدی را منتشر کر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روه‌هایی که مسئ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مال مقاومت پیشروی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 حمله به زنان 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حجاب و قتل عام قومی یکی از قبایل کولی‌ها در عراق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عای 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‌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ده‌های عر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، همه با هم و بی هیچ ابهامی،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جویان حزب‌الله همبستگی می‌کن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ظهارات لینزدی جرمن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خاورمیانه، حماس و حزب‌الله دموکراسی هست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 بار دیگر ‌مردم عرب را 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لوح تصور می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رسد که این‌ها نمی‌توانند به چیزی فراتر ا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خودآگاهی مذهبی سیاسی ب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5:53:00Z</dcterms:created>
  <dc:creator>Administrator</dc:creator>
  <dc:description/>
  <cp:keywords/>
  <dc:language>en-US</dc:language>
  <cp:lastModifiedBy>Mohsen </cp:lastModifiedBy>
  <dcterms:modified xsi:type="dcterms:W3CDTF">2006-08-31T16:34:00Z</dcterms:modified>
  <cp:revision>31</cp:revision>
  <dc:subject/>
  <dc:title>کشتار را متوقف کنید</dc:title>
</cp:coreProperties>
</file>