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sv-SE" w:bidi="fa-IR"/>
        </w:rPr>
        <w:t>۱۵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در حاشیه رویداده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بحران اتمي جمهوري اسلامي وارد فاز تازه اي مي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با دور تازه تلاشها براي طرح قطعنامه اي براي تحريم اقتصادي و ديپلماتيك جمهوري اسلامي توسط شوراي امنيت، بحران اتمي جمهوري اسلامي در واقع وارد فاز تازه اي ش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ا اينجا آمريكا با فرصت دادن به كشورهاي اروپايي براي تلاشهاي ديپلماتيك، موفق شده است رسما كشورهاي شوراي امنيت را به آستانه تحريم ايران بكش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با پافشاري جمهوري اسلامي بر سياست غني سازي اورانيوم و شانه بالا انداختن در برابر وعده ها و فشار دولتهاي غربي و در راس آن دولت آمريكا، مساله اعمال تحريمهايي عليه ايران مورد بحث دولتهاي گروه </w:t>
      </w:r>
      <w:r>
        <w:rPr>
          <w:sz w:val="28"/>
          <w:sz w:val="28"/>
          <w:szCs w:val="28"/>
          <w:lang w:val="sv-SE" w:bidi="fa-IR"/>
        </w:rPr>
        <w:t>١</w:t>
      </w:r>
      <w:r>
        <w:rPr>
          <w:sz w:val="28"/>
          <w:szCs w:val="28"/>
          <w:rtl w:val="true"/>
          <w:lang w:val="sv-SE" w:bidi="fa-IR"/>
        </w:rPr>
        <w:t>+</w:t>
      </w:r>
      <w:r>
        <w:rPr>
          <w:sz w:val="28"/>
          <w:sz w:val="28"/>
          <w:szCs w:val="28"/>
          <w:lang w:val="sv-SE" w:bidi="fa-IR"/>
        </w:rPr>
        <w:t>٥</w:t>
      </w:r>
      <w:r>
        <w:rPr>
          <w:sz w:val="28"/>
          <w:sz w:val="28"/>
          <w:szCs w:val="28"/>
          <w:rtl w:val="true"/>
          <w:lang w:val="sv-SE" w:bidi="fa-IR"/>
        </w:rPr>
        <w:t xml:space="preserve"> يعني پنج كشور عضو دايمي شوراي امنيت به همراه دولت آلمان قرار گرفت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سخنگوي وزارت خارجه آمريكا گفته است كه در همين روزها بين كشورهاي گروه </w:t>
      </w:r>
      <w:r>
        <w:rPr>
          <w:sz w:val="28"/>
          <w:sz w:val="28"/>
          <w:szCs w:val="28"/>
          <w:lang w:val="sv-SE" w:bidi="fa-IR"/>
        </w:rPr>
        <w:t>١</w:t>
      </w:r>
      <w:r>
        <w:rPr>
          <w:sz w:val="28"/>
          <w:szCs w:val="28"/>
          <w:rtl w:val="true"/>
          <w:lang w:val="sv-SE" w:bidi="fa-IR"/>
        </w:rPr>
        <w:t>+</w:t>
      </w:r>
      <w:r>
        <w:rPr>
          <w:sz w:val="28"/>
          <w:sz w:val="28"/>
          <w:szCs w:val="28"/>
          <w:lang w:val="sv-SE" w:bidi="fa-IR"/>
        </w:rPr>
        <w:t>٥</w:t>
      </w:r>
      <w:r>
        <w:rPr>
          <w:sz w:val="28"/>
          <w:sz w:val="28"/>
          <w:szCs w:val="28"/>
          <w:rtl w:val="true"/>
          <w:lang w:val="sv-SE" w:bidi="fa-IR"/>
        </w:rPr>
        <w:t xml:space="preserve"> گفتگوهايي براي اعمال تحريمهايي عليه ايران به جريان خواهد افتاد</w:t>
      </w:r>
      <w:r>
        <w:rPr>
          <w:sz w:val="28"/>
          <w:szCs w:val="28"/>
          <w:rtl w:val="true"/>
          <w:lang w:val="sv-SE" w:bidi="fa-IR"/>
        </w:rPr>
        <w:t xml:space="preserve">.  </w:t>
      </w:r>
      <w:r>
        <w:rPr>
          <w:sz w:val="28"/>
          <w:sz w:val="28"/>
          <w:szCs w:val="28"/>
          <w:rtl w:val="true"/>
          <w:lang w:val="sv-SE" w:bidi="fa-IR"/>
        </w:rPr>
        <w:t>به گزارش رويتر سخنگوي وزارت خارجه آمريكا با نزديك شدن به پايان مهلت شوراي امنيت براي پاسخ ايران، گفته است كه وزير خارجه آمريكا هفته آينده به اروپا خواهد رفت و با سران كشورهاي انگليس، فرانسه، چين، آلمان، و روسيه گفتگو خواهد ك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بعلاوه او گفته است كه بين دولت آمريكا و دولتهاي اروپايي گروه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پنج بعلاوه يك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بر سر اعمال تحريمهايي عليه ايران توافق وجود دارد و اظهار اميدواري كرده است كه چين و روسيه نيز ترديدهاي خودرا در اين زمينه برطرف كن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ز سوي ديگر جمهوري اسلامي روي مخالفت روسيه و چين با سياست تحريم حساب كرده است و محمود احمدي نژاد در نامه اي به صدر اعظم آلمان از او خواسته است كه با سياستهاي آمريكا و كشورهاي شوراي امنيت مخالفت ك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لبته گامهاي بعدي يعني توافق بر سر ميزان و چگونگي و ابعاد تحريم ايران موضوعاتي ساده براي توافق نيستند و زمان قابل توجهي لازم است كه اين توافقات احتمالي به سرانجام برس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جمهوري اسلامي روي اين حساب كرده است كه با مناسبات اقتصادي گسترده اي كه بويژه چين و روسيه و آلمان با ايران دارند، حاضر به وارد شدن به سياست تحريم گستدرده ايران نشوند و براي جمهوري اسلامي فرصت كافي وجود خواهد داشت كه آخرين مراحل فني طرح غني سازي اورانيوم را به سرانجام برساند و خودرا در موقعيت قوي تر و غير قابل بازگشتي قرار ده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آنچه روشن است بحران موجود قابل بازگشت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ركدام از طرفين نيروهاي بسيار ضد انساني و مرتجع و هاري هستند كه ميخواهند معضلات و بحرانهاي پايه اي تر خودرا در اين كشاكش لاپوشاني و حاشيه اي ك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آنها مصالح پايه اي تري را در اين بحران دنبال ميكنند كه بسادگي امكان عقب نشيني از آنرا ندارند و سازش و مصالحه آنها نيز به همين دليل با تناقضات و موانع سياسي جدي و اساسي روبروست و امري غير ممكن بنظر ميرس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همين آن جنبه اي است كه ميتواند اين كشاكش را به يك مساله بسيار جدي تر و خطرناك تر تبديل ك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رزيابي اينكه اين بحران ميتواند به تحريمهاي اقتصادي و حملات نظامي محدود يا گسترده به ايران منجر شود، بايد بر اين اساس صورت گي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قتي طرفين امكان عقب نشيني هاي جدي اي را ندارند، نميتوان خطر حاد تر شدن اين بحران و وارد شدن به مراحلي اين چنين را دست كم گرف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زندگي مردم است كه ميتواند با كوچكترين تحريم اقتصادي و يا حمله نظامي قرباني اين بحران شود و به همين دليل اين مهم است كه مردم ايران و تمام مردم متمدن جهان در برابر اين دو كمپ ارتجاعي بايستند و به سياستهاي ميليتاريستي و نظم نويني دولتهاي غربي، و سياست ماجراجويي اتمي جمهوري اسلامي عملا و بطور گسترده اعتراض ك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تنها مردم ايران و مردم متمدن جهانند كه ميتوانند و بايد مانع برافروخته شدن بيشتر آتشي شوند كه تنها قربانيانش مردم و دستاوردهايي است كه با تلاش و مبارزه به دست آمده ا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طوفان كاترينا زنگ خطر را به صدا در آور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در حاشيه سالروز فاجعه كاترين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يك سال از فاجعه انساني اي كه با طوفان كاترينا ايجاد شد گذش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روز </w:t>
      </w:r>
      <w:r>
        <w:rPr>
          <w:sz w:val="28"/>
          <w:sz w:val="28"/>
          <w:szCs w:val="28"/>
          <w:lang w:val="sv-SE" w:bidi="fa-IR"/>
        </w:rPr>
        <w:t>٢٩</w:t>
      </w:r>
      <w:r>
        <w:rPr>
          <w:sz w:val="28"/>
          <w:sz w:val="28"/>
          <w:szCs w:val="28"/>
          <w:rtl w:val="true"/>
          <w:lang w:val="sv-SE" w:bidi="fa-IR"/>
        </w:rPr>
        <w:t xml:space="preserve"> اوت </w:t>
      </w:r>
      <w:r>
        <w:rPr>
          <w:sz w:val="28"/>
          <w:sz w:val="28"/>
          <w:szCs w:val="28"/>
          <w:lang w:val="sv-SE" w:bidi="fa-IR"/>
        </w:rPr>
        <w:t>٢٠٠٥</w:t>
      </w:r>
      <w:r>
        <w:rPr>
          <w:sz w:val="28"/>
          <w:sz w:val="28"/>
          <w:szCs w:val="28"/>
          <w:rtl w:val="true"/>
          <w:lang w:val="sv-SE" w:bidi="fa-IR"/>
        </w:rPr>
        <w:t xml:space="preserve"> جهان از خبر مدفون شدن شهر ساحلي لويزيانا و تخريب وسيع شهركهاي اطراف آن مطلع 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يك هفته بود خبرهايي از رسيدن اين طوفان منتشر مي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ين طوفان از </w:t>
      </w:r>
      <w:r>
        <w:rPr>
          <w:sz w:val="28"/>
          <w:sz w:val="28"/>
          <w:szCs w:val="28"/>
          <w:lang w:val="sv-SE" w:bidi="fa-IR"/>
        </w:rPr>
        <w:t>٢٣</w:t>
      </w:r>
      <w:r>
        <w:rPr>
          <w:sz w:val="28"/>
          <w:sz w:val="28"/>
          <w:szCs w:val="28"/>
          <w:rtl w:val="true"/>
          <w:lang w:val="sv-SE" w:bidi="fa-IR"/>
        </w:rPr>
        <w:t xml:space="preserve"> اوت يعني شش روز قبل تشكيل شد و شهرهاي سواحل شمال مركزي خليج مكزيك در آمريكا را درنورديد و خسارات زيادي را به شهرهاي مختلف در اين مناطق ايجاد ك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ما اوج فاجعه در لويزيانا كه بيش از </w:t>
      </w:r>
      <w:r>
        <w:rPr>
          <w:sz w:val="28"/>
          <w:sz w:val="28"/>
          <w:szCs w:val="28"/>
          <w:lang w:val="sv-SE" w:bidi="fa-IR"/>
        </w:rPr>
        <w:t>٤٥٠</w:t>
      </w:r>
      <w:r>
        <w:rPr>
          <w:sz w:val="28"/>
          <w:sz w:val="28"/>
          <w:szCs w:val="28"/>
          <w:rtl w:val="true"/>
          <w:lang w:val="sv-SE" w:bidi="fa-IR"/>
        </w:rPr>
        <w:t xml:space="preserve"> هزار نفر جمعيت داشت اتفاق افتا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در عرض چند ساعت </w:t>
      </w:r>
      <w:r>
        <w:rPr>
          <w:sz w:val="28"/>
          <w:sz w:val="28"/>
          <w:szCs w:val="28"/>
          <w:lang w:val="sv-SE" w:bidi="fa-IR"/>
        </w:rPr>
        <w:t>٨٠</w:t>
      </w:r>
      <w:r>
        <w:rPr>
          <w:sz w:val="28"/>
          <w:sz w:val="28"/>
          <w:szCs w:val="28"/>
          <w:rtl w:val="true"/>
          <w:lang w:val="sv-SE" w:bidi="fa-IR"/>
        </w:rPr>
        <w:t xml:space="preserve"> در صد اين شهر به زير آب رف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هها هزار خانه و دستگاههاي ساختماني در هم كوبيده 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دهها هزار نفر ناپديد و قرباني ش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نوز بعد از يك سال آمار دقيقي از شمار تلفات اين طوفان بدست نيام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نابع رسمي شمار كشته شدگان را در ابتدا بيش از ده هزار نفر اعلام كر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كنون اين منابع رقم قربانيان را كاهش داده و حدود </w:t>
      </w:r>
      <w:r>
        <w:rPr>
          <w:sz w:val="28"/>
          <w:sz w:val="28"/>
          <w:szCs w:val="28"/>
          <w:lang w:val="sv-SE" w:bidi="fa-IR"/>
        </w:rPr>
        <w:t>١٨٣٦</w:t>
      </w:r>
      <w:r>
        <w:rPr>
          <w:sz w:val="28"/>
          <w:sz w:val="28"/>
          <w:szCs w:val="28"/>
          <w:rtl w:val="true"/>
          <w:lang w:val="sv-SE" w:bidi="fa-IR"/>
        </w:rPr>
        <w:t xml:space="preserve">  نفر بيان كرده 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منابع مستقل و مردمي كه در اين مناطق زندگي ميكرده اند رقم قربانيان را بسيار بيش از اينها ميدا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آمار رسمي نام هزاران تن كه هيچ اطلاعي از آنها در دست نيست بعنوان قربانيان اعلام نش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قربانيان طوفان كاترينا به اين هزاران نفري كه كشته و مدفون شده اند محدود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سيار بيش از اينه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جمعيت شهر لويزيانا كه قبل از طوفان حدود </w:t>
      </w:r>
      <w:r>
        <w:rPr>
          <w:sz w:val="28"/>
          <w:sz w:val="28"/>
          <w:szCs w:val="28"/>
          <w:lang w:val="sv-SE" w:bidi="fa-IR"/>
        </w:rPr>
        <w:t>٤٨٠</w:t>
      </w:r>
      <w:r>
        <w:rPr>
          <w:sz w:val="28"/>
          <w:sz w:val="28"/>
          <w:szCs w:val="28"/>
          <w:rtl w:val="true"/>
          <w:lang w:val="sv-SE" w:bidi="fa-IR"/>
        </w:rPr>
        <w:t xml:space="preserve"> هزار نفر بود اكنون بعد از يك سال تنها حدود </w:t>
      </w:r>
      <w:r>
        <w:rPr>
          <w:sz w:val="28"/>
          <w:sz w:val="28"/>
          <w:szCs w:val="28"/>
          <w:lang w:val="sv-SE" w:bidi="fa-IR"/>
        </w:rPr>
        <w:t>١٨٠</w:t>
      </w:r>
      <w:r>
        <w:rPr>
          <w:sz w:val="28"/>
          <w:sz w:val="28"/>
          <w:szCs w:val="28"/>
          <w:rtl w:val="true"/>
          <w:lang w:val="sv-SE" w:bidi="fa-IR"/>
        </w:rPr>
        <w:t xml:space="preserve"> تا </w:t>
      </w:r>
      <w:r>
        <w:rPr>
          <w:sz w:val="28"/>
          <w:sz w:val="28"/>
          <w:szCs w:val="28"/>
          <w:lang w:val="sv-SE" w:bidi="fa-IR"/>
        </w:rPr>
        <w:t>١٩٠</w:t>
      </w:r>
      <w:r>
        <w:rPr>
          <w:sz w:val="28"/>
          <w:sz w:val="28"/>
          <w:szCs w:val="28"/>
          <w:rtl w:val="true"/>
          <w:lang w:val="sv-SE" w:bidi="fa-IR"/>
        </w:rPr>
        <w:t xml:space="preserve"> هزار يعني بسيار كمتر از نصف جمعيت قبل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هها هزار نفر از اين مردم زندگي شان نابود شده و در شهرهاي ديگر آمريكا بدنبال دست و پا كردن زندگي اي تازه آواره و سرگردان شده 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خسارات وارده به لويزيانا به يك ميليارد و دويست ميليون دلار برآورد ميش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شهري كه زماني يك مركز توريستي بزرگ در آمريكا بود شيرازه اقتصاديش از هم پاشي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يك سال بعد از اين فاجعه لويزيانا از شهري عادي با زندگي اجتماعي و اقتصادي نرمال بسيار فاصله دار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 xml:space="preserve">فاجعه كاترينا چهره ديگري از افسانه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زندگي آمريكايي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را جلوي چشم جهانيان گذاش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ا اين فاجعه بر همه كس آشكار  شد كه بخش زيادي از مردم اين ثروتمندترين كشور جهان در فقري عميق زندگي ميك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قربانيان كاترينا اكثرا از ميان مردم فقير بو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كساني كه بدليل فقر، به دليل بيماري و كهولت، و به دليل عدم دسترسي به اطلاعات كافي نتوانستند قبل از رسيدن فاجعه خودرا به مكانهايي امن تر برسا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حتي برخي گزارشها از يك سياست تبعیض نژادي تمام عيار عليه اين مردم سخن ميگوي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كثر قربانيان مردم فقير سياه پوست بو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ولت دست راستي بوش و شركا، با بي توجهي و بي مسئوليتي تمام با اين مردم برخورد ك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بعد از فاجعه فشار اعتراضات به سياست غير مسئولانه و غير انساني دولت بوش به جايي رسيد كه ناچار شدند رييس </w:t>
      </w:r>
      <w:r>
        <w:rPr>
          <w:sz w:val="28"/>
          <w:szCs w:val="28"/>
          <w:lang w:val="en-GB" w:bidi="fa-IR"/>
        </w:rPr>
        <w:t>FEMA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sv-SE" w:bidi="fa-IR"/>
        </w:rPr>
        <w:t xml:space="preserve"> "</w:t>
      </w:r>
      <w:r>
        <w:rPr>
          <w:sz w:val="28"/>
          <w:sz w:val="28"/>
          <w:szCs w:val="28"/>
          <w:rtl w:val="true"/>
          <w:lang w:val="sv-SE" w:bidi="fa-IR"/>
        </w:rPr>
        <w:t>يعني مديريت اضطراري دولت فدرال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را از كار بركنار كنند و تمام تقصير ها را گردن او و اين موسسه دولتي بينداز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مساله عميق تر از اينها بود كه اين اقدام از خشم مردم آمريكا چيزي كم كند</w:t>
      </w:r>
      <w:r>
        <w:rPr>
          <w:sz w:val="28"/>
          <w:szCs w:val="28"/>
          <w:rtl w:val="true"/>
          <w:lang w:val="sv-SE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كاترينا سند يك فاجعه است كه مسبب آن را نميتوان نيروهاي طبيعي بحساب آو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قتي كه بشر بطور واقعي قدرت مهار نيروهاي  طبيعي را دارد اما اين ظرفيت و قدرت بكار گرفته نميشود مسبب را در جاي ديگري بايد جستجو كرد و دي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حتي گفتن اين كه بشر كاري نميكند</w:t>
      </w:r>
      <w:r>
        <w:rPr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 xml:space="preserve"> و توانش براي مهار اين نيروها بكار گرفته نميشود، كافي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ا آنجا كه به فجايع بزرگ طبيعي مربوط ميشود، بشر امروز دارد اين فجايع را خود به دست خويش خلق ميك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قرن بيست و يكم با فجايع جنگ و تروريسم همه جاگير، و به همراه آن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فجايع طبيعي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همچون طوفان كاترينا و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سونامي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آسياي جنوب شرقي و زلزله بم و  صدها فاجعه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طبيعي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ديگر و باز به همراه آن مرگ روزانه هزار هزار كودك و پير و جوان از گرسنگي و ايدز و بيماريهاي ساده تر آغاز ش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محققان محيط زيست ميگويند تمام آنچه امروز با بهت زدگي مشاهده ميكنيم بسيار كوچك تر از آنست كه با آنچه كه به دليل تخريب محيط زيست و</w:t>
      </w:r>
      <w:r>
        <w:rPr>
          <w:sz w:val="28"/>
          <w:szCs w:val="28"/>
          <w:lang w:val="sv-SE" w:bidi="fa-IR"/>
        </w:rPr>
        <w:t>global warming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كه در پيش روست اساسا قابل مقايسه با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گزارشي از يك گروه تحقيق بين المللي آماري را شنيدم كه شوكه آور و غير قابل تصور ب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گفته ميشود كه در همين چهل سال آينده در اثر گرم شدن كره زمين كه عارضه و محصول سرمايه داري امروز است، كوههاي يخ قطبي قديمي آب خواهند شد، سطح اقيانوس ها بيش از سه و نيم متر بالا خواهد آمد و شهرهايي مثل نيويورك و توكيو و صدها شهر بزرگ ديگر در سطح جهان به همراه بسياري كشورهاي كوچك تر به زير آب خواهند رف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مزمان بسياري كشورهاي آسيايي و آفريقايي به دليل خشك سالي تقريبا قابل زيست نخواهند ب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نسلهايي از حيوانات و گياهان كه براي زيست بشر حياتي اند نابود خواهند 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پيدمي هاي غير قابل تصوري دست به كشتار مردم خواهند زد</w:t>
      </w:r>
      <w:r>
        <w:rPr>
          <w:sz w:val="28"/>
          <w:szCs w:val="28"/>
          <w:rtl w:val="true"/>
          <w:lang w:val="sv-SE" w:bidi="fa-IR"/>
        </w:rPr>
        <w:t>.</w:t>
      </w:r>
      <w:r>
        <w:rPr>
          <w:sz w:val="28"/>
          <w:sz w:val="28"/>
          <w:szCs w:val="28"/>
          <w:rtl w:val="true"/>
          <w:lang w:val="sv-SE" w:bidi="fa-IR"/>
        </w:rPr>
        <w:t>و</w:t>
      </w:r>
      <w:r>
        <w:rPr>
          <w:sz w:val="28"/>
          <w:szCs w:val="28"/>
          <w:rtl w:val="true"/>
          <w:lang w:val="sv-SE" w:bidi="fa-IR"/>
        </w:rPr>
        <w:t xml:space="preserve">... </w:t>
      </w:r>
      <w:r>
        <w:rPr>
          <w:sz w:val="28"/>
          <w:sz w:val="28"/>
          <w:szCs w:val="28"/>
          <w:rtl w:val="true"/>
          <w:lang w:val="sv-SE" w:bidi="fa-IR"/>
        </w:rPr>
        <w:t>خطر بسيار نزديك و غير قابل تصور و توصيف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حتي اگر فاجعه يك صدم و يك هزارم اين باشد بسيار عظيم و ترس آور و هشدار دهن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مام اين فجايع را با حداقلي از سرمايه گذاري و توجه به زندگي بشري ميشد پيشگيري ك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مانگونه كه تلفات و آسيبهاي طوفان كاترينا و سونامي و زلزله بم و امثال اينها را با حداقلي از توجه دولتها ميشد بسيار محدود ك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مشكل بسادگي اينست كه جهان در چنگال نيروهايي قرار دارد كه نجات و بهبود زندگي بشري ذره اي مشغله و مساله آنها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شريت در چنگال نظامي است كه برپايه سود اندوزي اقليتي محدود به بهاي فقر و بي اختياري فزاينده اكثريت مردم كار ميك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نظام و سنتها و قوانين سرمايه دارانه اكنون بيش از هروقت آشكارا با زندگي بشري در تناقض آشكار قرار گرفت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سوال اينست كه آيا بشريت ميتواند قبل از اينكه دير شده باشد </w:t>
      </w:r>
      <w:r>
        <w:rPr>
          <w:sz w:val="28"/>
          <w:szCs w:val="28"/>
          <w:rtl w:val="true"/>
          <w:lang w:val="sv-SE" w:bidi="fa-IR"/>
        </w:rPr>
        <w:t xml:space="preserve">( </w:t>
      </w:r>
      <w:r>
        <w:rPr>
          <w:sz w:val="28"/>
          <w:sz w:val="28"/>
          <w:szCs w:val="28"/>
          <w:rtl w:val="true"/>
          <w:lang w:val="sv-SE" w:bidi="fa-IR"/>
        </w:rPr>
        <w:t>يا زياد دير شده باشد</w:t>
      </w:r>
      <w:r>
        <w:rPr>
          <w:sz w:val="28"/>
          <w:szCs w:val="28"/>
          <w:rtl w:val="true"/>
          <w:lang w:val="sv-SE" w:bidi="fa-IR"/>
        </w:rPr>
        <w:t xml:space="preserve">) </w:t>
      </w:r>
      <w:r>
        <w:rPr>
          <w:sz w:val="28"/>
          <w:sz w:val="28"/>
          <w:szCs w:val="28"/>
          <w:rtl w:val="true"/>
          <w:lang w:val="sv-SE" w:bidi="fa-IR"/>
        </w:rPr>
        <w:t>خودرا از اين مناسبات و قوانين و سيستم حاكم خلاص كند؟ آيا بشريت ميتواند شايبه ازلي بودن و طبيعي بودن اين مناسبات را از خود دور كند و به تلاشي راديكال براي بازتعريف و بازسازي زندگي اجتماعي و انساني خود دست زند؟ فاجعه كاترينا و فجايعي نظير آن در ثروتمند ترين كشور جهان امروز بايد زنگ خطر را براي همگان به صدا در آورده باشد</w:t>
      </w:r>
      <w:r>
        <w:rPr>
          <w:sz w:val="28"/>
          <w:szCs w:val="28"/>
          <w:rtl w:val="true"/>
          <w:lang w:val="sv-SE"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9:33:00Z</dcterms:created>
  <dc:creator>kazem</dc:creator>
  <dc:description/>
  <cp:keywords/>
  <dc:language>en-US</dc:language>
  <cp:lastModifiedBy>Mohsen </cp:lastModifiedBy>
  <dcterms:modified xsi:type="dcterms:W3CDTF">2006-08-31T17:26:00Z</dcterms:modified>
  <cp:revision>25</cp:revision>
  <dc:subject/>
  <dc:title>يك سال از فاجعه طوفان كاترينا گذشت </dc:title>
</cp:coreProperties>
</file>