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333333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>از اعتصاب شرکت ریسندگی پرریس سنندج پشتیبانی می کنی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333333"/>
        </w:rPr>
      </w:pPr>
      <w:r>
        <w:rPr>
          <w:rFonts w:cs="Tahoma" w:ascii="Tahoma" w:hAnsi="Tahoma"/>
          <w:b/>
          <w:bCs/>
          <w:color w:val="333333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ستثمار و سرکوب سرمایه داری هر روز وسعت بیشتری می گیرد و آشکارتر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ز هميش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 از دسترنج مان محروم می کند و در این میان همه تلاش خود و نظام سرمایه داری را به کار می گیرد تا بلکه اندک فریاد حق طلبی و عدالتخواهی را خاموش کند اما غافل ار آن است که هوشیاری و آگاهی طبقاتی کارگران هردم بیشتر می شود و صف طبقاتیمان در مقابل سرمایه داران وحامیان دولتیش مستحکم و فشرده تر می 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ا کارگران از همه مطالبات بر حق شما هم طبقه هایمان در شرکت پرریس حمایت می کنیم و مطالبات شما را مطالبات خودمان می دانی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خواست انسانی عدم اخراج نماینده  شما ، بهزاد سهرابی،خواست ما هم هست و معتقدیم که حمایت از بهزاد سهرابی حمایت ازعدم اخراج سازی و تامین امنیت شغلی کارگران و نمایندگاشان ونیز  حمایت از داشتن حق تشکل مستقل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طالبه تمدید قرارداد یکسان برای همه بدون دخالت امیال شخصی کارفرمایان برای ایجاد تفرقه در میان کارگران خواست ما نیز بوده و ه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هم زنجیرانم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 حفظ انسجام و اتحادتان، ما را در همه مراحل مبارزه علیه سرمایه داری در کنارو همراه خود بیابی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معی از کارگران کارخانجات ریسندگی کردستان ، شاهو، شین باف و نیروگاه گازی سنندج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  <w:t>30/5/138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ه نقل از وبلاگ اول مه سنندج</w:t>
      </w:r>
    </w:p>
    <w:p>
      <w:pPr>
        <w:pStyle w:val="Normal"/>
        <w:bidi w:val="1"/>
        <w:ind w:left="0" w:right="0" w:hanging="0"/>
        <w:jc w:val="left"/>
        <w:rPr/>
      </w:pPr>
      <w:r>
        <w:rPr/>
        <w:t>http://1may2006.blogfa.com</w:t>
      </w:r>
      <w:r>
        <w:rPr>
          <w:rtl w:val="true"/>
        </w:rPr>
        <w:t>/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1:16:00Z</dcterms:created>
  <dc:creator>Sera</dc:creator>
  <dc:description/>
  <cp:keywords/>
  <dc:language>en-US</dc:language>
  <cp:lastModifiedBy>babi</cp:lastModifiedBy>
  <dcterms:modified xsi:type="dcterms:W3CDTF">2006-08-22T01:16:00Z</dcterms:modified>
  <cp:revision>2</cp:revision>
  <dc:subject/>
  <dc:title>از اعتصاب شرکت ریسندگی پرریس سنندج پشتیبانی می کنیم</dc:title>
</cp:coreProperties>
</file>