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۵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امه خلیل کیوان، دبیر تشکیلات خارج کشو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به اتحاديه ها و سازمانهاى کارگرى در سراسر جهان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ى اسلامى را بخاطر سرکوب کارگراب پرريس سنندج محکوم کنيد</w:t>
      </w:r>
      <w:r>
        <w:rPr>
          <w:sz w:val="28"/>
          <w:szCs w:val="28"/>
          <w:lang w:bidi="fa-IR"/>
        </w:rPr>
        <w:t>!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مبارزه کارگران پرريس حمايت کنيد</w:t>
      </w:r>
      <w:r>
        <w:rPr>
          <w:sz w:val="28"/>
          <w:szCs w:val="28"/>
          <w:lang w:bidi="fa-IR"/>
        </w:rPr>
        <w:t>!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Cs w:val="28"/>
          <w:lang w:bidi="fa-IR"/>
        </w:rPr>
        <w:t>!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کارگران کارخانه پرريس سنندج از </w:t>
      </w:r>
      <w:r>
        <w:rPr>
          <w:sz w:val="28"/>
          <w:sz w:val="28"/>
          <w:szCs w:val="28"/>
          <w:lang w:bidi="fa-IR"/>
        </w:rPr>
        <w:t>١۹</w:t>
      </w:r>
      <w:r>
        <w:rPr>
          <w:sz w:val="28"/>
          <w:sz w:val="28"/>
          <w:szCs w:val="28"/>
          <w:rtl w:val="true"/>
          <w:lang w:bidi="fa-IR"/>
        </w:rPr>
        <w:t xml:space="preserve"> اوت در اعتراض به بخشنامه </w:t>
      </w:r>
      <w:r>
        <w:rPr>
          <w:sz w:val="28"/>
          <w:sz w:val="28"/>
          <w:szCs w:val="28"/>
          <w:rtl w:val="true"/>
          <w:lang w:val="en-US" w:bidi="fa-IR"/>
        </w:rPr>
        <w:t>مديريت کارخانه</w:t>
      </w:r>
      <w:r>
        <w:rPr>
          <w:sz w:val="28"/>
          <w:sz w:val="28"/>
          <w:szCs w:val="28"/>
          <w:rtl w:val="true"/>
          <w:lang w:bidi="fa-IR"/>
        </w:rPr>
        <w:t xml:space="preserve"> که  شرايط برده وار استخدام را به کارگران تحميل  و امنيت شغلى کارگران را بيش از پيش تهديد ميکرد، دست به اعتراض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راض کارگران به کاهش مدت قراردادهاي موقت کار و همچنين در اعتراض به مشروط کردن قرار داد استخدام کارگران به سپردن وثيقه 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ميليون توماني و معرفي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نفر ضامن صورت گرفت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فرماى اين کارخانه با حمايت دولت و  نيروهاى انتظامى براى در هم شکستن اعتراض کارگران  طرح درجه بندى کارگران بر اساس روحيه مبارزاتى آنها را تهي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اين ترتيب که قرارداد يکساله بخشى از کارگران به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اه و بخشى ديگر به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ماه و نماينده آنها بنام بهزاد سهرابى حکم اخراج دريافت کر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 کارخانه پرريس بهمراه خانواده هايشان و حمايت مردم ديگر در مقابل کارخانه اجتماع کرده، چادر زده  و چند شبانه روز در اين محل بسر بردند و بر مطالبات بر حق شان پافشا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صبح روز شنبه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اوت مديريت کارخانه و دولت با هماهنگى  کامل، صدها نفر نيروى انتظامى را به محل کارخانه اعزام و به اجتماع آرام کارگران  با باتوم و گاز اشگ آور حمله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ريان اين حمله وحشيانه تعدادى زخمى شدند و ده ها نفر را  دستگير و روانه اداره اطلاعات کر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کارگران در مسير راه توانستند از اتوبوسها بيرون بيايند و خود را از دست مامورين اطلاعات رها 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و نفر به اسامي آکو کردنسب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خبرنگا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 ابراهيم وکيلي از کارگران شين باف دستگير شدند که بعداً با وثيق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ميليون تومانى آزا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جددا امروز دوشنبه </w:t>
      </w:r>
      <w:r>
        <w:rPr>
          <w:sz w:val="28"/>
          <w:sz w:val="28"/>
          <w:szCs w:val="28"/>
          <w:lang w:bidi="fa-IR"/>
        </w:rPr>
        <w:t>٢۸</w:t>
      </w:r>
      <w:r>
        <w:rPr>
          <w:sz w:val="28"/>
          <w:sz w:val="28"/>
          <w:szCs w:val="28"/>
          <w:rtl w:val="true"/>
          <w:lang w:bidi="fa-IR"/>
        </w:rPr>
        <w:t xml:space="preserve"> اوت  کارگران در مقابل اداره کار سنندج تجمع ک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کارفرما حکم اخراج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نفر از کارگران به اسامي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هوش وکیلی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طیب چتانی 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امان نزاکتی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بیب خدارحمي را ابلاغ و اعلام کرد به هيچکدام از مطالبات آنها پاسخ ن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راض و اعتصاب همچنان ادامه دار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ان کارگر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ى اسلامى از طرفى شرايط برده واري را براى استخدام به کارگران تحميل کرده است و از طرف ديگر هر اعتراض آنها براى بهبود اين شرايط را، با خشونت تمام سرکوب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دادهاي موقت و عدم امنيت شغلى در کنار ممنوعيت حق تشکل و اعتصاب شرايط غير قابل تحملى را براى کارگران ايران ايجاد کر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 پرريس را در مبارزه شان تنها نگذار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ى اسلامى را بخاطر سرکوب آنها محکوم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 آزادى  دستگير شده گان شويد و از مطالبات آنها براى لغو شرايط برده وار کار حمايت کني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خلیل کیوان</w:t>
      </w:r>
      <w:r>
        <w:rPr>
          <w:sz w:val="28"/>
          <w:sz w:val="28"/>
          <w:szCs w:val="28"/>
          <w:lang w:val="en-US"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ير تشکيلات خارج کشور حزب کمونيست کارگرى اير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lang w:bidi="fa-IR"/>
        </w:rPr>
        <w:t xml:space="preserve">۸ </w:t>
      </w:r>
      <w:r>
        <w:rPr>
          <w:sz w:val="28"/>
          <w:sz w:val="28"/>
          <w:szCs w:val="28"/>
          <w:rtl w:val="true"/>
          <w:lang w:bidi="fa-IR"/>
        </w:rPr>
        <w:t>اوت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tLeast" w:line="288" w:before="0" w:after="240"/>
      <w:ind w:left="0" w:right="0" w:hanging="0"/>
      <w:jc w:val="center"/>
      <w:outlineLvl w:val="4"/>
    </w:pPr>
    <w:rPr>
      <w:b/>
      <w:bCs/>
      <w:lang w:val="de-DE" w:eastAsia="en-US" w:bidi="fa-IR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1:01:00Z</dcterms:created>
  <dc:creator>F</dc:creator>
  <dc:description/>
  <cp:keywords/>
  <dc:language>en-US</dc:language>
  <cp:lastModifiedBy>Mohsen </cp:lastModifiedBy>
  <dcterms:modified xsi:type="dcterms:W3CDTF">2006-08-31T16:07:00Z</dcterms:modified>
  <cp:revision>44</cp:revision>
  <dc:subject/>
  <dc:title>اصغر جان،</dc:title>
</cp:coreProperties>
</file>