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lang w:bidi="fa-IR"/>
        </w:rPr>
        <w:t>۱۰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شهريور در خاوران اجتماع ميکنيم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اوران تنها يک مکان ني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اوران سند يک جنايت بزرگ، يک هولاکاست اسلامى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خاوران ها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عنت آب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ا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ف آب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ا در گوشه گوشه ايران آرامگاه نسلى است که تسليم جمهورى اسلامى ن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سلى که در انقلاب </w:t>
      </w:r>
      <w:r>
        <w:rPr>
          <w:rFonts w:ascii="Arial" w:hAnsi="Arial" w:cs="Arial"/>
          <w:sz w:val="28"/>
          <w:sz w:val="28"/>
          <w:szCs w:val="28"/>
          <w:lang w:bidi="fa-IR"/>
        </w:rPr>
        <w:t>۵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ى آزادى و رفاه به ميدان آمد و توسط ضد انقلاب اسلامى با قساوت تمام به خون کشيده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قلابى که آرمانهايش با قدرت بمراتب عظيمترى در اعتراض آزاديخواهانه امروز مردم ايران در کارخانه و دانشگاه و گوشه گوشه جامعه نمايندگى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ر نيست روزى که پرونده خاوران ها باز شود و مردم دنیا از ابعاد جنایت جمهوری اسلامی علیه مردم ایران آگاه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روز عاملين و مسببين جنايت عليه مردم ايران با فاشيستهاى آلمان در دادگاه نورنبرگ در يک موقعيت اند و جهان هولاکاست اسلامى را با هولاکاست فاشيسم هيتلرى به يکسان خواهد نگري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 آنروز بايد در خاوران زنده و پرشور سرود آزادى را زمزمه کن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 آنروز ما خانواده هاى قربانيان و ما آزاديخواهان جمع ميشويم و با گلباران گورهاى عزيزانمان، سرود انترناسيونال میخوانیم و آينده بدون خاوران ها را نويد ميده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آنروز در اجتماع خاوران و اجتماعات مقابل زندانها و هر اعتراض ديگر شعا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زادى فوری و بي قيد و شرط زندانيان سياسى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سر ميده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Arial" w:hAnsi="Arial" w:cs="Arial"/>
          <w:sz w:val="28"/>
          <w:sz w:val="28"/>
          <w:szCs w:val="28"/>
          <w:lang w:bidi="fa-IR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هريور ساعت </w:t>
      </w:r>
      <w:r>
        <w:rPr>
          <w:rFonts w:ascii="Arial" w:hAnsi="Arial" w:cs="Arial"/>
          <w:sz w:val="28"/>
          <w:sz w:val="28"/>
          <w:szCs w:val="28"/>
          <w:lang w:bidi="fa-IR"/>
        </w:rPr>
        <w:t>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لى </w:t>
      </w:r>
      <w:r>
        <w:rPr>
          <w:rFonts w:ascii="Arial" w:hAnsi="Arial" w:cs="Arial"/>
          <w:sz w:val="28"/>
          <w:sz w:val="28"/>
          <w:szCs w:val="28"/>
          <w:lang w:bidi="fa-IR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صبح، در خاوران اجتماع ميکنيم تا به دنيا اعلام کنيم که در خاوران انقلابيون کمونيست و آزاديخواهان و مخالفين شريف اين رژيم جنايتکار آرمي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Arial" w:hAnsi="Arial" w:cs="Arial"/>
          <w:sz w:val="28"/>
          <w:sz w:val="28"/>
          <w:szCs w:val="28"/>
          <w:lang w:bidi="fa-IR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هريور اعلام ميکنيم که اين يکى از گورهاى دسته جمعى فرزندان ماست که بدست رژيم اسلامى قتل عام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Arial" w:hAnsi="Arial" w:cs="Arial"/>
          <w:sz w:val="28"/>
          <w:sz w:val="28"/>
          <w:szCs w:val="28"/>
          <w:lang w:bidi="fa-IR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هريور اجتماع ميکنيم تا خاوران و تاريخ اعتراض و انقلاب برحق مردم عليه فقر و اختناق سلطنتى را به تلاش امروز براى نفى ارتجاع و اختناق اسلامى وصل کن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Arial" w:hAnsi="Arial" w:cs="Arial"/>
          <w:sz w:val="28"/>
          <w:sz w:val="28"/>
          <w:szCs w:val="28"/>
          <w:lang w:bidi="fa-IR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هريور روز همدردى و همبستگى با خانواده هاى زندانيان سياسى و قربانيان رژيم اسلامى و بلند کردن فریاد آزادی زندانیان سیاس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Arial" w:hAnsi="Arial" w:cs="Arial"/>
          <w:sz w:val="28"/>
          <w:sz w:val="28"/>
          <w:szCs w:val="28"/>
          <w:lang w:bidi="fa-IR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هريور روز گراميداشت عزيزانى است که جاي خالى شان پرنشدنى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 </w:t>
      </w:r>
      <w:r>
        <w:rPr>
          <w:rFonts w:ascii="Arial" w:hAnsi="Arial" w:cs="Arial"/>
          <w:sz w:val="28"/>
          <w:sz w:val="28"/>
          <w:szCs w:val="28"/>
          <w:lang w:bidi="fa-IR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هريور بايد وسيعا اجتماع کنيم، خاوران را با عکس عزيزانمان و گل سرخ بيارائيم، دست در دست هم سرود همبستگى بخوانيم و عليه جنايت و اعدام و زندان و شکنجه شعار ده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وز ده شهريور بايد تصوير جنبش پيشرو و انسانى و برابرى طلبانه مردم ايران را به جهان مخابره کن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کمونيست کارگرى مردم آزاديخواه را، خانواده زندانیان سیاسی را، خانواده جانباختگان در شهرهای مختلف را به شرکت در مراسم گراميداشت یاد زندانيان سياسى جانباخته فراميخو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صبح روز </w:t>
      </w:r>
      <w:r>
        <w:rPr>
          <w:rFonts w:ascii="Arial" w:hAnsi="Arial" w:cs="Arial"/>
          <w:sz w:val="28"/>
          <w:sz w:val="28"/>
          <w:szCs w:val="28"/>
          <w:lang w:bidi="fa-IR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هريور خود را به خاوران برسان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زندانى سياسى آزاد بايد گرد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سرنگون باد جمهورى اسلامى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زنده باد جمهورى سوسياليست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حزب کمونيست کارگرى اي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lang w:bidi="fa-IR"/>
        </w:rPr>
      </w:pPr>
      <w:r>
        <w:rPr>
          <w:rFonts w:ascii="Arial" w:hAnsi="Arial" w:cs="Arial"/>
          <w:lang w:bidi="fa-IR"/>
        </w:rPr>
        <w:t>۱</w:t>
      </w:r>
      <w:r>
        <w:rPr>
          <w:rFonts w:ascii="Arial" w:hAnsi="Arial" w:cs="Arial"/>
          <w:rtl w:val="true"/>
          <w:lang w:bidi="fa-IR"/>
        </w:rPr>
        <w:t xml:space="preserve"> شهريور </w:t>
      </w:r>
      <w:r>
        <w:rPr>
          <w:rFonts w:ascii="Arial" w:hAnsi="Arial" w:cs="Arial"/>
          <w:lang w:bidi="fa-IR"/>
        </w:rPr>
        <w:t>۱۳۸۵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lang w:bidi="fa-IR"/>
        </w:rPr>
        <w:t>۲۳</w:t>
      </w:r>
      <w:r>
        <w:rPr>
          <w:rFonts w:ascii="Arial" w:hAnsi="Arial" w:cs="Arial"/>
          <w:rtl w:val="true"/>
          <w:lang w:bidi="fa-IR"/>
        </w:rPr>
        <w:t xml:space="preserve"> اوت </w:t>
      </w:r>
      <w:r>
        <w:rPr>
          <w:rFonts w:ascii="Arial" w:hAnsi="Arial" w:cs="Arial"/>
          <w:lang w:bidi="fa-IR"/>
        </w:rPr>
        <w:t>۲۰۰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>آدرس تماس با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  <w:lang w:bidi="fa-IR"/>
      </w:rPr>
      <w:t xml:space="preserve">سايت سازمان جوانان کمونيست </w:t>
    </w:r>
    <w:hyperlink r:id="rId6">
      <w:r>
        <w:rPr>
          <w:rStyle w:val="InternetLink"/>
          <w:sz w:val="20"/>
          <w:szCs w:val="20"/>
          <w:lang w:bidi="fa-IR"/>
        </w:rPr>
        <w:t>www.jawanan.org</w:t>
      </w:r>
    </w:hyperlink>
    <w:r>
      <w:rPr>
        <w:sz w:val="20"/>
        <w:szCs w:val="20"/>
        <w:rtl w:val="true"/>
        <w:lang w:bidi="fa-IR"/>
      </w:rPr>
      <w:t xml:space="preserve"> </w:t>
    </w:r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<Relationship Id="rId6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18:00Z</dcterms:created>
  <dc:creator>F</dc:creator>
  <dc:description/>
  <cp:keywords/>
  <dc:language>en-US</dc:language>
  <cp:lastModifiedBy>A</cp:lastModifiedBy>
  <dcterms:modified xsi:type="dcterms:W3CDTF">2006-08-23T22:55:00Z</dcterms:modified>
  <cp:revision>7</cp:revision>
  <dc:subject/>
  <dc:title>اصغر جان،</dc:title>
</cp:coreProperties>
</file>