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۵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كل گيري اتحادي سراسري و قدرتمند در حمايت از كارگران نساجي پرريس در سنندج</w:t>
      </w:r>
      <w:r>
        <w:rPr>
          <w:rFonts w:cs="Tahoma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گامي به پيش در جنبش كارگر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ز اين اقدام مهم پشتيباني كن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هفته اخير ما شاهد يك اقدام مهم كارگري از سوي جمع ها و مراكزمهم كارگري بوديم كه بطور واقعي يك پيشروي جديد براي جنبش كارگري در اير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قدام مهم نامه حمايتي مشترك با امضاي كارگران شركت اتوبوسراني واحد و جمع هايي از كارگران نساجي هاي شاهو و آلومين در سنندج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كميته اول مه سنندج و نيز انجمن صنفي كارگران برق و فلز كار كرمانشاه و فعالين كارگري در سايت شورا در حمايت از كارگران نساجي پرريس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مه اي كه امضا كنندگانش از كليه كارگران در سراسر ايران ميخواهند كه به اين حركت بپيوندند و در واقع پرچمدار شكل دادن به يك اتحاد سراسري كارگري و يك سنگر بندي قدرتمند در برابر تعرض جمهوري اسلامي و كارفرما مي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جرا بطور واقعي از اعتراض و  برخورد هوشيارانه كارگران پرريس سنندج در تقابل با قلدر منشي كارفرما و گذاشتن شرط وثيقه براي استخدام آنان شروع شد و به شكل گيري يك اتحاد گسترده كارگري كه يكسر آن در تهران و سر ديگرش در كرمانشاه و در سنندج است منجر گرد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حركت  فاز جديدي در شكل گيري يك اتحاد گسترده كارگري حول خواستهاي سراسري و الگويي براي فعالين و رهبران كارگري در سطحي سراس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رو حزب كمونيست كارگري ايران ضمن ارج گذاشتن بر اين اقدام مه از سوي اين كارگر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تمامي كارگران در سراسر محيط هاي كارگري را به پيوستن به اين اتحاد كارگري و حمايت از كارگران نساجي پرريس و خواستهاي برحق آن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لغو حكم اخراج بهزاد سهرابي يكي از كارگران معترض در اين كارخانه و اعتراض عليه شرايط برده وار استخدام و گرو كشي كارفرما از كارگران براي به سكوت كشاندن آنان فرا 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يت اينست كه طي دو سال اخير ما شاهد اشكال مختلفي از اتحاد و همبستگي در مبارزات كارگري در ايران بو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دن طومار هاي اعتراضي به حمايت از مبارزات كارگري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پيوستن به تجمعات اعتراضي كارگري و جلب حمايت و همبستگي بين المللي كارگري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شكال مختلف اين همبستگي ها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ركتي كه دامنه آن در ايران و در سطحي بين المللي گسترش يافته است و نمونه برجسته آن اعلام روز همبستگي بين المللي كارگري به دفاع از مبارزات كارگران شركت واحد و كارگران ايران در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فوري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كته قابل توجه در حمایت دسته جمعی تعدادی از مراکز و جمعهای کارگری از کارگران پرریس اين بود كه اين بار</w:t>
      </w:r>
      <w:r>
        <w:rPr>
          <w:sz w:val="28"/>
          <w:sz w:val="28"/>
          <w:szCs w:val="28"/>
          <w:rtl w:val="true"/>
          <w:lang w:bidi="fa-IR"/>
        </w:rPr>
        <w:t xml:space="preserve"> ما </w:t>
      </w:r>
      <w:r>
        <w:rPr>
          <w:sz w:val="28"/>
          <w:sz w:val="28"/>
          <w:szCs w:val="28"/>
          <w:rtl w:val="true"/>
          <w:lang w:bidi="fa-IR"/>
        </w:rPr>
        <w:t xml:space="preserve">نه تنها </w:t>
      </w:r>
      <w:r>
        <w:rPr>
          <w:sz w:val="28"/>
          <w:sz w:val="28"/>
          <w:szCs w:val="28"/>
          <w:rtl w:val="true"/>
          <w:lang w:bidi="fa-IR"/>
        </w:rPr>
        <w:t xml:space="preserve">شاهد حمایت </w:t>
      </w:r>
      <w:r>
        <w:rPr>
          <w:sz w:val="28"/>
          <w:sz w:val="28"/>
          <w:szCs w:val="28"/>
          <w:rtl w:val="true"/>
          <w:lang w:bidi="fa-IR"/>
        </w:rPr>
        <w:t>از سوي جمع هايي از كارگران بلكه حمايت كارگران با هويت مشخص تشكلشان از جمله تشكل سنديكاي كارگران شركت واحد و يا انجمن صنفي برق و فلز در كرمانشاه و كميته اول مه سنندج از يك حركت مشخص كارگري بوديم و اين خود اتحاد و همبستگي در ميان بخش هاي مختلف كارگري را شكل متعين تري مي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اين حركت شاهد پيوند رهبران كارگري در سطحي گسترده تر از هميشه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ه پيشروي هاي جديدي است كه امروز به ما امكان ميدهد كه هر تك حركت اعتراضي كارگري بتواند به يك موضوع مهم و سراسري كارگري تبديل شود و با شكل دادن به اتحادي سراسري در حمايت از آ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موقعيت را براي مبارزه حول خواستهاي سراسري تر كارگري از جمله خواستهايي چون انعقاد قراردادهاي دسته جمعي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يمه بيكاري مكفي براي همه كارگران فراهم تر س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ين ترتيب بدنبال اين حركت مهم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نتظار آن ميرود كه در هر حركت اعتراضي كارگري ما شاهد شكل گيري اتحاد و همبستگي اي بسيار فراتر از آنچه كه امروز شاهدش هستيم و با امضاي مشخص كارگران از كارخانجات مختلف و با اسم و رسم خود باش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حركت گام مهمي در سازمانيابي سراسري اعتراضات كارگري و  شكل دادن به يك اتحاد قدرتمند كارگري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كته آخر اينكه بطور واقعي ما هم اكنون شاهد اتفاقات مهمي در جنبش كارگري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شاهد پيشروي هاي بسياري در زمينه اتحاد و همبستگي كارگري و سازمانيابي اعتراضات كارگري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كيل كميته هاي اعتصاب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نعكاس اخبار اعتراضات در سطح گسترده در جامعه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نعكاس صداي اعتراض كارگران در سطح بين المللي جنبه هاي مختلف و مهمي از اين پيشروي 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ميان نقش هوشيارانه كارگران كمونيست و رهبران كارگري قابل مشاهده و برجس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تكار شكل دادن به يك حمايت جمعي از كارگران نساجي پرريس سنندج اقدامي مهم در همين جهت است و ضروريست كه با پشتيباني گرم و قوي همه كارگران در تمامي مراكز كارگري پاسخ 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بتكار همانطور كه پيشتر اشاره كردم ميتواند گام مهمي باشد براي شكل دادن به يك اتحاد قدرتمند كارگري در برابر تعرضات رژيم و كارفرمايان و حول خواستهاي سراسري كارگري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 به اين حركت پيو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 باد اتحاد كارگري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0:04:00Z</dcterms:created>
  <dc:creator>alan</dc:creator>
  <dc:description/>
  <cp:keywords/>
  <dc:language>en-US</dc:language>
  <cp:lastModifiedBy>Mohsen </cp:lastModifiedBy>
  <dcterms:modified xsi:type="dcterms:W3CDTF">2006-08-24T19:41:00Z</dcterms:modified>
  <cp:revision>12</cp:revision>
  <dc:subject/>
  <dc:title>چند اعتراض مهم كارگري در دو هفته اخير</dc:title>
</cp:coreProperties>
</file>