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۵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رش سرخ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هان کثيف سرمايه و جنگ‌هايش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سمت صف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"... </w:t>
      </w:r>
      <w:r>
        <w:rPr>
          <w:sz w:val="28"/>
          <w:sz w:val="28"/>
          <w:szCs w:val="28"/>
          <w:rtl w:val="true"/>
          <w:lang w:bidi="fa-IR"/>
        </w:rPr>
        <w:t xml:space="preserve">اين قر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قرن بيست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ما آموخته و هنوز مي‌آموزد که انسان‌ها مي‌توانند ياد بگيرند زير خشن‌ترين و از لحاظ نظري 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ناپذيرترين شرايط نيز زندگي کنند، به سادگي نمي‌توان حدودي از 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رفت را متصور شد که نياکان قرن نوزده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ان با ملاک‌هاي خويش نشانه‌ي بربريت مي‌شمردند، امري که متاسفانه در حال تشديد است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اريک هابسبا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عصر نهايت‌ها، ترجمه حسن مرتضوي، صفحه 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Cs w:val="28"/>
          <w:rtl w:val="true"/>
          <w:lang w:bidi="fa-IR"/>
        </w:rPr>
        <w:t>)‌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تي اگر عکاسي هنري به نسبت تازه نبود و مردم عصر نو سنگي نيز دوربين‌هاي ديجيتال با خود حمل مي‌کردند، هنوز عکس‌هاي جنگي قرن بيستم و بيست و يکم در هر مسابقه‌اي اول مي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يچ دوره‌اي از تاريخ بشري کشت و کشتار آدم‌ها اين چنين وسيع و قبيح نبوده است و اين از آغاز قرن بيستم تا کنون به طور غريبي در حال افزايش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وايل قرن مردم از شنيدن عبارتي به 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ربانيان غيرنظ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حشت‌زده و شگفت‌زده مي‌شدند و اين جنگ جهاني اول بود که باعث شد مردم ناباورانه دريابند که جنگ امپرياليست‌ها تنها در مستعمرات دورشان نيست و مي‌تواند در خانه‌ي آن‌ها نيز جانشان را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نگ جهاني دوم بشريت مشاهده کرد که رسما تعداد کشته‌شد‌گان غيرنظامي بيشتر از سربازان قرباني است و اين روند از آن روز تا بحال در حال افزايش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شين دولتي آمريکا و متحدينش، به دنيا نشان دادند که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‌توان براي در هم شکست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ژاپ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ند صد هزار مردم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‌گناه را در يک چشم به هم زدن با بمب اتم نابود کرد و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‌توان در ويتنام‌ و ويتنام‌ها بيش از تمام جنگ جهاني دوم، روي سر مردم بمب ري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عصر ما ديگر کسي توهمي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ربانيان غيرنظ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غيرنظامي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مردم عادي ديگر 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رباني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غيرمستقيم جنگ که هدف اصلي آ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ضع جهان سرمايه‌داري در سراشيب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 مکان جولان بم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گذارها و تروريست‌ها و ژنرال‌ها شده است و 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بارترين جنگ‌هاي تاريخ بشر هر روز و در هر گوشه دنيا جان انسان‌ها را مي‌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 به جايي رسيده است که بايد در پروسه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زرگ ش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چه‌ها به آن‌ها ياد دهيم که چطور هنگام خوردن صبحانه، با خواندن روزنامه و تماشاي اخبار، شن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ترين و خ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ترين صحنه‌ها را مشاهده کنند و چطور ياد بگيرند که فراموش کنند تعداد 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شدگان هر روزه‌ي جنگ‌ها را تنها ارقامي چند رقمي و نه خاموش شدن ستا‌ره‌ي عمر انسان‌هايي مثل من و شما تصور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قتي صحنه‌هاي باورناکردني کشتار کودکان در قانا را مي‌بينيم، شايد باورش سخت باشد که اين سناريوي رايجي براي بسياري از بخش‌هاي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يم که 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تر از يک ماه درگيري مسلحانه‌ دو قطب تروريستي چه فجايعي به بار مي‌آورد اما نبايد فراموش کنيم که اين وضعيت براي بعضي نقاط جهان ماه‌ها و سال‌ها و گاها دهه‌ها ادامه داشته و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يد تنها کساني که ن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بخ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‌تر از مردمي که هر روز در بحران‌هاي خاورميانه به قتل مي‌رسيدند، آن‌ها باشند که در همين جنگ‌هاي 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داران جان خود را از دست مي‌دهند و خبرشان 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قدرها هم به سي ان ان و بي بي سي ن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يان داشتن اين جنگ‌ها خارج از حوزه‌ي اصلي و کليدي و مستقيم نبودن نقش‌شان در تعيين مناسبات سياسي جهان باعث شده است که قربانيان اين جنگ‌هاي دور از مرکز را از ياد ببريم حتي اگر تعدادشان يکسان و گاها بيشتر از قربانيان جنگ‌هاي اصلي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که در همين حال که صحبت مي‌کنيم جنگ‌هاي گاها وخيمي در بسياري از نقاط دنيا به پا است که بي‌خانماني و آوارگي و کشتار آدم‌ها به همان دهشتناکي در آن‌ها اتفاق مي‌افت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شمال اوگاندا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آرامي آکوليل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زودي وارد بيستمين سال آغاز خود مي‌شو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رتش مقاومت پروردگ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گروه مسيحي است که در سال </w:t>
      </w:r>
      <w:r>
        <w:rPr>
          <w:sz w:val="28"/>
          <w:sz w:val="28"/>
          <w:szCs w:val="28"/>
          <w:lang w:bidi="fa-IR"/>
        </w:rPr>
        <w:t>۱۹۸۷</w:t>
      </w:r>
      <w:r>
        <w:rPr>
          <w:sz w:val="28"/>
          <w:sz w:val="28"/>
          <w:szCs w:val="28"/>
          <w:rtl w:val="true"/>
          <w:lang w:bidi="fa-IR"/>
        </w:rPr>
        <w:t xml:space="preserve"> تاسيس شد و اين جنگ را در مقابله با حکومت اوگاندا آغاز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 هميشه نمايندگان محترم خدا روي زمين، پيامي به جز کشت و کشتار و خشونت ندارند و حکومت فاسد اوگاندا نيز از مقابله با اين گروه شبه‌نظامي باز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تار دسته جمعي، نقص عضو، شکنجه، تجاوز، 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ربايي و استفاده از بچه‌ها به عنوان سرباز و برده‌ي جنسي، داستان‌هاي هر روزه‌ي مردم آکوليل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وراي امنيت سازمان ملل تازه در آپريل </w:t>
      </w:r>
      <w:r>
        <w:rPr>
          <w:sz w:val="28"/>
          <w:sz w:val="28"/>
          <w:szCs w:val="28"/>
          <w:lang w:bidi="fa-IR"/>
        </w:rPr>
        <w:t>۲۰۰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يعني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سال پس از آغاز اين جن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لطف کرد و به طور رسمي اين واقعه را محکوم ک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هزاران نفر کشته شده‌اند، چند ميليون نفر بي‌خانمان شده‌اند و بسياري از کودکان هر شب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کيلومتر را پياده مي‌پيمايند تا براي خواب به مناطق امن‌تر بروند و مورد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ارتش </w:t>
      </w:r>
      <w:r>
        <w:rPr>
          <w:sz w:val="28"/>
          <w:sz w:val="28"/>
          <w:szCs w:val="28"/>
          <w:rtl w:val="true"/>
          <w:lang w:bidi="fa-IR"/>
        </w:rPr>
        <w:t>مقاومت پروردگ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ار نگي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خاصم دارفور در غرب سودان، شايد شناخته‌شده‌تر باشد اما ابعاد فجيع آن نيز کم‌تر زير ذ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بين قرار گرفته‌ بخصوص که در معادلات پيچيده‌ي سياسي نظامي منطقه، تخاصم و گاها همکاري اسلام سياسي و ميليتاريسم آمريکايي به چشم مي‌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اقل سه سال است که نيروهاي 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نظامي جنجاويد که از پشتيباني ضمني دولت اسلاميست سودان برخوردارند کابوسي براي مردم منطقه رقم ز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درگيري‌ها و حاشيه‌هاي مرگبار آن مث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خاصم چاد و سو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داخلي دوم چ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ا کنون جان قريب نيم ميليون نفر را گرفته است و زندگي مردم را تباه س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ش‌زمينه‌هاي کثيف قومي و نژادي در آفريقا و مناطقي مثل سودان و اوگاندا از همه جاي دنيا پيچيده‌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يگر حتي، مثل موارد مشابه در خاورميانه، اروپاي شرقي يا حتي سري‌لانکا، قوم و نژاد مردم بر خودشان و بر هي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وم‌شنا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 مشخص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ادمان نرود که د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گير در 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کشي يک ميليون نفري روآندا، يعني توتسي‌ها و هوتوها، مذهب و فرهنگ و حتي زبان 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‌ساني داشت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 xml:space="preserve">در تخاصم کنوني دارفور، زندگي افراد بسته به اين است که تروريست‌هاي درگير چه کسي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چه کسي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فريقاي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شخيص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کسي که نتواند عضويتش در قو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قار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ثابت کند در معرض مرگ قرار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جاويدها در سودان از حمايت دولت هم برخوردارند و مي‌توان حدس ز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روه‌هاي مقاوم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به‌دولتي و غيردولتي چه جور هست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جنبش عدالت و براب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 ر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ننده‌ي گروه اسلاميست اصل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که آن را به حسن‌ الترابي وصل مي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ياست‌هاي پيچيده‌ي منطقه بدون مطالعه‌ کافي ن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‌توان خطوط اصلي را تشخيص داد اما به راحتي مي‌توان گفت که الترابي يار و ياور ديروز عمر البشي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يکتاتور خونخوار، يار غار بن لادن و رئيس جمهور کنوني سود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ت که در اختلافات داخلي مدام رانده شده و به بارگاه باز گشته و آخرين افتخارش برپايي قوانين شريعه در شمال سو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ي‌توانيد حدس بزنيد که مردم بيگناه بايد انتظار چه نو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دالت و براب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 از اين شير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شته باش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ثال‌ها کم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خاصم ايتور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ر کنگو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جنگ‌هاي داخلي سري‌لانکا، ساحل عاج و نپال، جنگ دوم چچن و ناآرامي‌هاي جنوب تايلند تنها نمونه‌هايي هستند که نگارنده‌ي اين سطور توانسته ابعاد فجيع و دهشتناکشان را از نزد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>‌تر مطالعه و مشاهد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ي در جريان هم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خاصم اعراب و اسرائي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ه طور مشخص بحران اخير بين اسرائيل و لبنان و بين اسرائيل و نوار غزه ناگفته‌هاي بسياري وجود دارد و ابعاد دهشتناکي که کمتر از آن‌ها صحبت مي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عراق که ديگر چيزي نمي‌توان گفت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ه گذشته و شلوغي اوضاع در لبنان ب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‌ترين فرصت را به تروريست‌ها داد تا يکي از خونينترين‌ ماه‌هاي جنگ عراق را بدون سر و صدا به پايان 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ل‌گيري جديد نيرو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آنجا، نيرو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>اتحاديه ميهني و حزب دموکرا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ا ب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‌تر به دامن آمريکا هل داده است و قتل و کشتارهاي آن‌ها در ماه گذشته بالاتر گرفته ا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به اطلاعيه‌هاي حزب کمونيست کارگري چپ عراق در اين مورد توجه کنيد</w:t>
      </w:r>
      <w:r>
        <w:rPr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دف از اين نوشته ايجاد علاقه و آگاهي در مورد اين جنگ‌هاي خونين سرمايه و نگاه به زمينه‌هاي سياسي و طبقاتي آن‌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اميد است اين پ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‌گفتاري به مجموعه نوشته‌هايي در اين مورد باشد که بتوانيم به اين تخاصمات خو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‌بار و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شناخته شده توجه کنيم، به مسائل سياسي و اجتماعي و طبقاتي آن نگاه کنيم، مجرمان و نيروهاي درگير و ابعاد فجيع آن‌ها را افشا کنيم و به راه‌هاي احتمالي حل و فصل آن‌ها بپردازيم</w:t>
      </w:r>
      <w:r>
        <w:rPr>
          <w:sz w:val="28"/>
          <w:szCs w:val="28"/>
          <w:rtl w:val="true"/>
          <w:lang w:bidi="fa-IR"/>
        </w:rPr>
        <w:t>. ‌</w:t>
      </w:r>
      <w:r>
        <w:rPr>
          <w:sz w:val="28"/>
          <w:sz w:val="28"/>
          <w:szCs w:val="28"/>
          <w:rtl w:val="true"/>
          <w:lang w:bidi="fa-IR"/>
        </w:rPr>
        <w:t xml:space="preserve">بايد توجه کرد که مقالات اينچنيني، بخصوص به علت کمبود منابع و کمبود جا در نشريه، شايد </w:t>
      </w:r>
      <w:r>
        <w:rPr>
          <w:sz w:val="28"/>
          <w:sz w:val="28"/>
          <w:szCs w:val="28"/>
          <w:rtl w:val="true"/>
          <w:lang w:bidi="fa-IR"/>
        </w:rPr>
        <w:t>همه جوانب را در بر نگيرند</w:t>
      </w:r>
      <w:r>
        <w:rPr>
          <w:sz w:val="28"/>
          <w:sz w:val="28"/>
          <w:szCs w:val="28"/>
          <w:rtl w:val="true"/>
          <w:lang w:bidi="fa-IR"/>
        </w:rPr>
        <w:t xml:space="preserve"> و ب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‌تر فراخواني براي آشنايي و درگيري خوانندگان در مسائل ناشناخت</w:t>
      </w:r>
      <w:r>
        <w:rPr>
          <w:sz w:val="28"/>
          <w:sz w:val="28"/>
          <w:szCs w:val="28"/>
          <w:rtl w:val="true"/>
          <w:lang w:bidi="fa-IR"/>
        </w:rPr>
        <w:t xml:space="preserve">ه </w:t>
      </w:r>
      <w:r>
        <w:rPr>
          <w:sz w:val="28"/>
          <w:sz w:val="28"/>
          <w:szCs w:val="28"/>
          <w:rtl w:val="true"/>
          <w:lang w:bidi="fa-IR"/>
        </w:rPr>
        <w:t xml:space="preserve"> انسان‌هاي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‌گناه کره‌ي ما 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دنياي وارونه هر چقدر که قرون وسطايي به نظر برسد، چيزي جز اوج سرمايه‌دار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بب تمام اين مشقات و بدبختي‌ها، نظام سرمايه‌داري است و همانا مبارزه، خواه براي رفرم و خواه براي انقلاب، عليه اين نظام به مثابه‌ي مبارزه عليه کليت اين بدبختي است که در آغاز قرن بيست و يکم به ما تحميل کر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يش از هر وقتي شعار سوسياليست‌هاي اوايل قرن درست و به جا به نظر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 سوسياليسم يا بربري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اه حل اين جهان تنها در دست نيروي طبقه‌ي کارگر، در دست کمونيسم کارگري، و در دست ما کمونيست‌هاي مارک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راي جهاني بدون جنگ و کشتار تلاش 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3:53:00Z</dcterms:created>
  <dc:creator>Administrator</dc:creator>
  <dc:description/>
  <cp:keywords/>
  <dc:language>en-US</dc:language>
  <cp:lastModifiedBy>Mohsen </cp:lastModifiedBy>
  <dcterms:modified xsi:type="dcterms:W3CDTF">2006-08-25T02:50:00Z</dcterms:modified>
  <cp:revision>70</cp:revision>
  <dc:subject/>
  <dc:title>جهان کثیف سرمایه و جنگ‌هایش</dc:title>
</cp:coreProperties>
</file>