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در سالگرد قتل عام زندانيان سياسي در شهريور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lang w:bidi="fa-IR"/>
        </w:rPr>
        <w:t>٦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جمعه اول سپتامبر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lang w:bidi="fa-IR"/>
        </w:rPr>
        <w:t>١٠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شهريور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 خارج کشور؛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همزمان با تجمع خانواده ها در خاوران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جمهوري اسلامي در تابستان </w:t>
      </w:r>
      <w:r>
        <w:rPr>
          <w:rFonts w:ascii="Arial" w:hAnsi="Arial" w:cs="Arial"/>
          <w:lang w:bidi="fa-IR"/>
        </w:rPr>
        <w:t>۱۳۶۷</w:t>
      </w:r>
      <w:r>
        <w:rPr>
          <w:rFonts w:ascii="Arial" w:hAnsi="Arial" w:cs="Arial"/>
          <w:rtl w:val="true"/>
          <w:lang w:bidi="fa-IR"/>
        </w:rPr>
        <w:t xml:space="preserve"> هزاران زنداني سياسي را قتل عام ک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قتل عام تابستان </w:t>
      </w:r>
      <w:r>
        <w:rPr>
          <w:rFonts w:ascii="Arial" w:hAnsi="Arial" w:cs="Arial"/>
          <w:lang w:bidi="fa-IR"/>
        </w:rPr>
        <w:t>۶۷</w:t>
      </w:r>
      <w:r>
        <w:rPr>
          <w:rFonts w:ascii="Arial" w:hAnsi="Arial" w:cs="Arial"/>
          <w:rtl w:val="true"/>
          <w:lang w:bidi="fa-IR"/>
        </w:rPr>
        <w:t xml:space="preserve">  تنها يکي از جنايات هولناک جمهوري اسلامي عليه مردم ايران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هر گوشه ايران گورهاي جمعي بي نام و نشاني وجود دارند که عزيزان ما در آن آرميده 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کمونيستها،آزاديخواهان، مخالفين رژيم اسلامي، که با سبعيت تمام کشتار ش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خاوران يکي از اين گورهاي دسته جمعي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خاوران در عين حال آرامگاه شکست نخوردگان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سلي که اگرچه توسط ضد انقلاب اسلامي به خون کشيده شد، اما تسليم ن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شهريور هر سال خانواده هاي زندانيان سياسي و مردم آزاديخواه در خاوران اجتماع ميکنند تا ياد اين عزيزان را گرامي بدار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هر سال خاوران گلباران ميشود و اذهان جامعه نسبت به يک جنايت عظيم زنده نگه داشته مي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اينروز مسئله زنداني سياسي و خواست آزادي بيقيد و شرط کليه زندانيان سياسي و لغو مجازات اعدام به صدر جامعه رانده ميشو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يرانيان آزاديخواه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بايد در خارج کشور، در شهرها و کشورهاي مختلف، در همبستگي با اجتماع خانواده هاي جانباختگان در خاوران، مراسمهاي گراميداشت جانباختگان تابستان </w:t>
      </w:r>
      <w:r>
        <w:rPr>
          <w:rFonts w:ascii="Arial" w:hAnsi="Arial" w:cs="Arial"/>
          <w:lang w:bidi="fa-IR"/>
        </w:rPr>
        <w:t>۶۷</w:t>
      </w:r>
      <w:r>
        <w:rPr>
          <w:rFonts w:ascii="Arial" w:hAnsi="Arial" w:cs="Arial"/>
          <w:rtl w:val="true"/>
          <w:lang w:bidi="fa-IR"/>
        </w:rPr>
        <w:t xml:space="preserve"> برگزار کنيم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ا برنامه هاي متنوع و ابتکارات مختلف، فضاي جامعه را متوجه موقعيت خطير زندانيان سياسي در ايران و جنايات جمهوري اسلامي عليه مردم ايران کنيم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اينروز با خانواده هاي قربانيان جمهوري اسلامي اعلام همبستگي و همدردي ميکنيم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روز جمعه اول سپتامبر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ascii="Arial" w:hAnsi="Arial" w:cs="Arial"/>
          <w:lang w:bidi="fa-IR"/>
        </w:rPr>
        <w:t>١٠</w:t>
      </w:r>
      <w:r>
        <w:rPr>
          <w:rFonts w:ascii="Arial" w:hAnsi="Arial" w:cs="Arial"/>
          <w:rtl w:val="true"/>
          <w:lang w:bidi="fa-IR"/>
        </w:rPr>
        <w:t xml:space="preserve"> شهريور</w:t>
      </w:r>
      <w:r>
        <w:rPr>
          <w:rFonts w:cs="Arial" w:ascii="Arial" w:hAnsi="Arial"/>
          <w:rtl w:val="true"/>
          <w:lang w:bidi="fa-IR"/>
        </w:rPr>
        <w:t xml:space="preserve">) </w:t>
      </w:r>
      <w:r>
        <w:rPr>
          <w:rFonts w:ascii="Arial" w:hAnsi="Arial" w:cs="Arial"/>
          <w:rtl w:val="true"/>
          <w:lang w:bidi="fa-IR"/>
        </w:rPr>
        <w:t xml:space="preserve">همراه با اجتماع مردم در خاوران دست به تجمع و راهپيمائي ميزنيم و اعلام ميکنيم که سران رژيم بخاطر </w:t>
      </w:r>
      <w:r>
        <w:rPr>
          <w:rFonts w:ascii="Arial" w:hAnsi="Arial" w:cs="Arial"/>
          <w:lang w:bidi="fa-IR"/>
        </w:rPr>
        <w:t>٢٧</w:t>
      </w:r>
      <w:r>
        <w:rPr>
          <w:rFonts w:ascii="Arial" w:hAnsi="Arial" w:cs="Arial"/>
          <w:rtl w:val="true"/>
          <w:lang w:bidi="fa-IR"/>
        </w:rPr>
        <w:t xml:space="preserve"> سال جنايت عليه مردم و اعدام بيش از صدهزار نفر از مخالفين سياسي، به جرم زنداني کردن و شکنجه مخالفين سياسي بايد محاکمه شو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علام ميکنيم که زندانيان سياسي فورا و بدون هيچ قيد و شرطي بايد آزاد شو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علام ميکنيم که جامعه اي ميخواهيم که در آن کسي بخاطر عقايدش زنداني نشود، بر ابراز عقيده و بيان محدوديت و ممنوعيتي نباشد، شکنجه و اعدام لغو 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جامعه اي که مبناي آن آزادي و برابري و حرمت انساني باش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 xml:space="preserve">حزب کمونيست کارگري ايران شما ايرانيان آزاديخواه را به برپائي مراسمهاي گراميداشت جانباختگان تابستان </w:t>
      </w:r>
      <w:r>
        <w:rPr>
          <w:rFonts w:ascii="Arial" w:hAnsi="Arial" w:cs="Arial"/>
          <w:lang w:bidi="fa-IR"/>
        </w:rPr>
        <w:t>۶۷</w:t>
      </w:r>
      <w:r>
        <w:rPr>
          <w:rFonts w:ascii="Arial" w:hAnsi="Arial" w:cs="Arial"/>
          <w:rtl w:val="true"/>
          <w:lang w:bidi="fa-IR"/>
        </w:rPr>
        <w:t xml:space="preserve"> و کليه قربانيان جمهوري اسلامي در اول سپتامبر فراميخواند</w:t>
      </w:r>
      <w:r>
        <w:rPr>
          <w:rFonts w:cs="Arial" w:ascii="Arial" w:hAnsi="Arial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رنگون باد جمهوري اسلام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jc w:val="center"/>
        <w:rPr/>
      </w:pPr>
      <w:r>
        <w:rPr>
          <w:rFonts w:ascii="Arial" w:hAnsi="Arial" w:cs="Arial"/>
          <w:lang w:bidi="fa-IR"/>
        </w:rPr>
        <w:t>٢</w:t>
      </w:r>
      <w:r>
        <w:rPr>
          <w:rFonts w:ascii="Arial" w:hAnsi="Arial" w:cs="Arial"/>
          <w:rtl w:val="true"/>
          <w:lang w:bidi="fa-IR"/>
        </w:rPr>
        <w:t xml:space="preserve"> شهريور </w:t>
      </w:r>
      <w:r>
        <w:rPr>
          <w:rFonts w:ascii="Arial" w:hAnsi="Arial" w:cs="Arial"/>
          <w:lang w:bidi="fa-IR"/>
        </w:rPr>
        <w:t>۱۳۸۵</w:t>
      </w:r>
      <w:r>
        <w:rPr>
          <w:rFonts w:cs="Arial" w:ascii="Arial" w:hAnsi="Arial"/>
          <w:rtl w:val="true"/>
          <w:lang w:bidi="fa-IR"/>
        </w:rPr>
        <w:t xml:space="preserve">- </w:t>
      </w:r>
      <w:r>
        <w:rPr>
          <w:rFonts w:ascii="Arial" w:hAnsi="Arial" w:cs="Arial"/>
          <w:lang w:bidi="fa-IR"/>
        </w:rPr>
        <w:t>٢۴</w:t>
      </w:r>
      <w:r>
        <w:rPr>
          <w:rFonts w:ascii="Arial" w:hAnsi="Arial" w:cs="Arial"/>
          <w:rtl w:val="true"/>
          <w:lang w:bidi="fa-IR"/>
        </w:rPr>
        <w:t xml:space="preserve"> اوت </w:t>
      </w:r>
      <w:r>
        <w:rPr>
          <w:rFonts w:ascii="Arial" w:hAnsi="Arial" w:cs="Arial"/>
          <w:lang w:bidi="fa-IR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45:00Z</dcterms:created>
  <dc:creator>Aram</dc:creator>
  <dc:description/>
  <cp:keywords/>
  <dc:language>en-US</dc:language>
  <cp:lastModifiedBy>Mohsen </cp:lastModifiedBy>
  <dcterms:modified xsi:type="dcterms:W3CDTF">2006-08-25T02:05:00Z</dcterms:modified>
  <cp:revision>4</cp:revision>
  <dc:subject/>
  <dc:title>اول سپتامبر؛ </dc:title>
</cp:coreProperties>
</file>