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جمهوری اسلامی حمله به زنان و جمع آوری آنتن های بشقابی را تشدید کرده است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ین سیاست نیز باید در هم شکسته شود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در هفته هاى اخير رژيم اسلامى طرح مقابله ب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دحجابى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ا، که اسم رمز اسلامى سرکوب خيابانى زنان است، وارد مرحله جديدى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يورش به محلات و منازل مردم براى جمع آورى رسیورهاى ماهواره اى و ديش ها را نیز در روزهای اخیر با نا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طرح امنيت اجتماعى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گسترش د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شار به زندانيان سياسى را بيش از پيش افزوده و اخيرا اکبر محمدى را به قتل رسان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دام در ملاء عام را از سر گرفته و احکام بیشتری براى اعدام و سنگسار صادر کر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ين سياستها تازه 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زاد جمهوری اسلامی اند و در تمام طول حاکمیت این حکومت منحوس به اشکال مختلف در جریان بو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فاوتى اگر هست اين است که اکنون صفوف رژیم مشتت تر و روحیه مبارزاتی مردم بالاتر از همیش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 مردم را نمیتوانند مرعوب کنند، نمیتوانند از اعتراض و انتقاد علنی باز 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توانند جلو تعرض هرروزه مردم و جلو زیر پا گذاشتن هرروزه مقررات اسلامی را ب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 را دستگیر میکنند اما تعداد بیشتری در مقابل اوین دست به تجمع میز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ستند جامعه را اسلامی کنند و زنان را محجبه کنند، نتوان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ستند دست مردم را از جهان بیرونی کوتاه کنند، اما نتوان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ستند آنتن های بشقابی را از بین ببرند و رابطه مردم با اپوزیسیون را محدود کنند اما شکست خ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بوه آنتن های بشقابی بر پشت بامها سند گویای شکست سران رژی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اینحال رژیم برای کنترل اعتراض مردم و برای جلوگیری از گسترش اعتراضات و اعتصابات مرتبا حمله میکند، دستگیر میکند، شلاق میزند و اعدام میکند تا فضاى سياسى را به ضرر زندگى و مبارزه بخشهاى مختلف مردم عليه رژيم اسلامى ميليتاريزه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ژیم راه دیگری ندارد، تا زمانی که اینها سر کارند این وضع ادامه خواهد یاف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سیاست های رژیم بايد قاطعانه به شکست کشيده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بايد اجازه داد که در متن بحران  و جنگ منطقه اى، رژيم قادر شود زنجيرهاى اختناق را سفت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رض ارتجاعى رژيم به زندگى مردم را باید با تعرضى گسترده  درهم کوبيد و به شکست ک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خيايان و محله بايد به محل اعتراض و اجتماع و فرارى دادن نيروهاى سرکوب تبديل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يچ مرتجعى نبايد حق داشته باشد براى زنان مزاحمت ايجاد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يچ ارگان سرکوب رژيم نبايد جرات يورش به منازل مردم را داشته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ان و مردان و بويژه جوانان بايد با قاطعيت عليه دخالت رژيم و ارگانهاى سرکوبش در زندگى مردم دست به اقدام متقابل بز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ران و خانواده هاى زندانيان سياسى بايد در حلقه حمایت مردم هر روز در مقابل زندانها اجتماع کنند و خواهان متوقف کردن اذيت و آزار فرزندانشان و آزادى بيقيد و شرط کليه زندانيان سياسى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رضات جمهورى اسلامى را بايد متحدانه درهم شکست و به عقب را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 کمونيست کارگرى مردم آزاديخواه را به مقابله سراسرى و گسترده با رژيم جنايتکار جمهورى اسلامى و طرحهاى ارتجاعيش فراميخو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رنگون باد رژيم جمهورى اسلامى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ى سوسياليستى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حزب کمونيست کارگرى اي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٢٠</w:t>
      </w:r>
      <w:r>
        <w:rPr>
          <w:rtl w:val="true"/>
          <w:lang w:bidi="fa-IR"/>
        </w:rPr>
        <w:t xml:space="preserve"> مرداد </w:t>
      </w:r>
      <w:r>
        <w:rPr>
          <w:lang w:bidi="fa-IR"/>
        </w:rPr>
        <w:t>١٣٨٥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اوت </w:t>
      </w:r>
      <w:r>
        <w:rPr>
          <w:lang w:bidi="fa-IR"/>
        </w:rPr>
        <w:t>٢٠٠٦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4:57:00Z</dcterms:created>
  <dc:creator>kazem</dc:creator>
  <dc:description/>
  <cp:keywords/>
  <dc:language>en-US</dc:language>
  <cp:lastModifiedBy>Mohsen </cp:lastModifiedBy>
  <dcterms:modified xsi:type="dcterms:W3CDTF">2006-08-17T16:51:00Z</dcterms:modified>
  <cp:revision>6</cp:revision>
  <dc:subject/>
  <dc:title>اصغر جان،</dc:title>
</cp:coreProperties>
</file>