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sz w:val="28"/>
          <w:sz w:val="28"/>
          <w:szCs w:val="28"/>
          <w:lang w:val="en-US" w:bidi="fa-IR"/>
        </w:rPr>
        <w:t>۱۵۳</w:t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نسرین رمضانعلی</w:t>
      </w:r>
      <w:r>
        <w:rPr>
          <w:sz w:val="28"/>
          <w:sz w:val="28"/>
          <w:szCs w:val="28"/>
          <w:lang w:val="en-US"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واب محکم کارگران به پاپوش دوزی حکومت اسلامی علیه فعالین کارگری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دامه تهدیدات و خط و نشان کشیدنهای عوامل رژیم بر علیه فعالین کارگری، مدتی پیش  مزدوران اطلاعاتی رژیم علیه محمود صالحی و نجیبه صالحی زاده، دو فعال کارگری در شهر سقز به دادگاه شکایت کرده 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این عوامل اطلاعاتی حکومتی مدعی شده اند که اینها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نظور فعالین کارگری در مراسم اول ماه مه سقز، به يکي از ماموران دول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وه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رده  و به همین خاطر باید به دادگاه برده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وامل حکومتی موفق شدند این فعالین کارگری را به دادگاه بکش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 چهارشنبه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مرداد جلسه دادگاه تشکی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ازم به توضیح است که این اولین بار نیست که عوامل حکومت</w:t>
      </w:r>
      <w:r>
        <w:rPr>
          <w:sz w:val="28"/>
          <w:sz w:val="28"/>
          <w:szCs w:val="28"/>
          <w:rtl w:val="true"/>
          <w:lang w:bidi="fa-IR"/>
        </w:rPr>
        <w:t xml:space="preserve"> اسلامی</w:t>
      </w:r>
      <w:r>
        <w:rPr>
          <w:sz w:val="28"/>
          <w:sz w:val="28"/>
          <w:szCs w:val="28"/>
          <w:rtl w:val="true"/>
          <w:lang w:bidi="fa-IR"/>
        </w:rPr>
        <w:t xml:space="preserve"> دست به تهدید و ارعاب بر علیه فعالین کارگری می 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کنون بارها و بارها حکومت دست به چنین اقداماتی بر علیه فعالین کارگری ز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واکنش به این تهدیدات دادگاهها و عوامل اطلاعاتی رژیم و در دفاع از فعالین کارگری روز چهارشنبه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مرداد ماه بیش از </w:t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 نفر از کارگران و مردم معترض همزمان با برگزاری جلسه دادگاه، جلوی دادگستری شهرستان سقز تجمع نمو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ز ساعت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صبح دسته هایی از کارگران کارخانه های نساجی، شاهو و فعالین کارگری از شهر سنندج، تعدادي از فعالین کارگری از تهران، اصفهان، مهاباد، مريوان و بوکان با در دست داشتن پلاکارتهایی با شعارهای پرونده سازی علیه فعالین کارگری ممنوع، و تشکل حق ماست، ضمن محکوم کردن اقدامات دادگاههای رژیم خواهان پایان دادن به تهدیدات و احضار فعالین کارگری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های انتظامی که انتظار عکس العمل و حضور مردم در محل را نداشتند و قدرت هر گونه تحرکی از آنها سلب شده بود،  تلاش کردند با گرفتن عکس از تجمع کارگران و وانمود کردن اینکه با این کارشان بعدا معترضین را شناسایی و دستگیر خواهند نمو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قدام به ایجاد وحشت و نگرانی در میان جمعیت معترض 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3366FF"/>
          <w:sz w:val="28"/>
          <w:szCs w:val="28"/>
          <w:lang w:bidi="fa-IR"/>
        </w:rPr>
      </w:pPr>
      <w:r>
        <w:rPr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ارگران و مردم معترض که رفته رفته بر تعدادشان اضافه می شد با مشاهده این تحرکات عوامل حکومتی برای ایجاد جو رعب و وحشت </w:t>
      </w:r>
      <w:r>
        <w:rPr>
          <w:sz w:val="28"/>
          <w:sz w:val="28"/>
          <w:szCs w:val="28"/>
          <w:rtl w:val="true"/>
          <w:lang w:bidi="fa-IR"/>
        </w:rPr>
        <w:t>به هیچ وجه کوتاه نیامدند و به اعتراض خود ادامه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وامل رژیم اسلامی در مقابل این واقعیت که</w:t>
      </w:r>
      <w:r>
        <w:rPr>
          <w:sz w:val="28"/>
          <w:sz w:val="28"/>
          <w:szCs w:val="28"/>
          <w:rtl w:val="true"/>
          <w:lang w:bidi="fa-IR"/>
        </w:rPr>
        <w:t xml:space="preserve"> هر لحظه مردم بیشتری به تجمع  پیوسته و کارگران  و مردم  مصمم به دفا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از فعالین کارگری می باش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توانایی هر گونه واکنشی  از دست دا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جریان این تجمع فعالین کارگری محمود صالحی و جلال حسینی در مورد توطئه های رژیم </w:t>
      </w:r>
      <w:r>
        <w:rPr>
          <w:sz w:val="28"/>
          <w:sz w:val="28"/>
          <w:szCs w:val="28"/>
          <w:rtl w:val="true"/>
          <w:lang w:bidi="fa-IR"/>
        </w:rPr>
        <w:t xml:space="preserve">سخنرانی کرده و به </w:t>
      </w:r>
      <w:r>
        <w:rPr>
          <w:sz w:val="28"/>
          <w:sz w:val="28"/>
          <w:szCs w:val="28"/>
          <w:rtl w:val="true"/>
          <w:lang w:bidi="fa-IR"/>
        </w:rPr>
        <w:t>افشای این تعرض آشکار به ابتدایی ترین حقوق کارگران پرداخته و ضمن محکوم نمودن این اعمال از کارگران و مردم آزاده درخواست نمو</w:t>
      </w:r>
      <w:r>
        <w:rPr>
          <w:sz w:val="28"/>
          <w:sz w:val="28"/>
          <w:szCs w:val="28"/>
          <w:rtl w:val="true"/>
          <w:lang w:bidi="fa-IR"/>
        </w:rPr>
        <w:t>دند</w:t>
      </w:r>
      <w:r>
        <w:rPr>
          <w:sz w:val="28"/>
          <w:sz w:val="28"/>
          <w:szCs w:val="28"/>
          <w:rtl w:val="true"/>
          <w:lang w:bidi="fa-IR"/>
        </w:rPr>
        <w:t xml:space="preserve"> که یک پارچه و متحد سیاستهای ضدکارگری و توطئه های عوامل حکومتی را خنثی نمای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 اقدام کارگران در دفاع از فعالین</w:t>
      </w:r>
      <w:r>
        <w:rPr>
          <w:sz w:val="28"/>
          <w:sz w:val="28"/>
          <w:szCs w:val="28"/>
          <w:rtl w:val="true"/>
          <w:lang w:bidi="fa-IR"/>
        </w:rPr>
        <w:t xml:space="preserve"> کارگری</w:t>
      </w:r>
      <w:r>
        <w:rPr>
          <w:sz w:val="28"/>
          <w:sz w:val="28"/>
          <w:szCs w:val="28"/>
          <w:rtl w:val="true"/>
          <w:lang w:bidi="fa-IR"/>
        </w:rPr>
        <w:t xml:space="preserve"> و همزمان حمایت و پشتیبانی بخش هایی از فعالین کارگری که از سایر شهرهای ایران به شهرستان سقز آمده بودند تا مانع اعمال محدودیت و تهدیدات جاری عوامل حکومتی بر علیه فعالین کارگری شو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نشان می دهد که کارگران و مردم آماده تر از هر زمانی  برای دفاع از فعالین کارگری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و اجازه نمی دهند که عوامل </w:t>
      </w:r>
      <w:r>
        <w:rPr>
          <w:sz w:val="28"/>
          <w:sz w:val="28"/>
          <w:szCs w:val="28"/>
          <w:rtl w:val="true"/>
          <w:lang w:bidi="fa-IR"/>
        </w:rPr>
        <w:t>رژیم اسلامی</w:t>
      </w:r>
      <w:r>
        <w:rPr>
          <w:sz w:val="28"/>
          <w:sz w:val="28"/>
          <w:szCs w:val="28"/>
          <w:rtl w:val="true"/>
          <w:lang w:bidi="fa-IR"/>
        </w:rPr>
        <w:t xml:space="preserve"> کار و زندگی فعالین کارگری  تهدید</w:t>
      </w:r>
      <w:r>
        <w:rPr>
          <w:sz w:val="28"/>
          <w:sz w:val="28"/>
          <w:szCs w:val="28"/>
          <w:rtl w:val="true"/>
          <w:lang w:bidi="fa-IR"/>
        </w:rPr>
        <w:t xml:space="preserve">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طرف دیگر  موقعیت کل جنبش کارگری در ایر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وج گیری اعتراضات و مبارزات کارگر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ه خصوص مبارزات کارگران شرکت واحد و موج همبستگی جهانی که این مبارزه به دنبال داش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کل حکومت اسلامی را در سرکوب و دستگیری رهبران و فعالین کارگری تحت فشار قرار داده و  حتی موردی نظیر دستگیری منصو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اسانلو و نهایتا آزادی اش از زندان</w:t>
      </w:r>
      <w:r>
        <w:rPr>
          <w:sz w:val="28"/>
          <w:sz w:val="28"/>
          <w:szCs w:val="28"/>
          <w:rtl w:val="true"/>
          <w:lang w:bidi="fa-IR"/>
        </w:rPr>
        <w:t xml:space="preserve"> زیر فشار اعتراضات،</w:t>
      </w:r>
      <w:r>
        <w:rPr>
          <w:sz w:val="28"/>
          <w:sz w:val="28"/>
          <w:szCs w:val="28"/>
          <w:rtl w:val="true"/>
          <w:lang w:bidi="fa-IR"/>
        </w:rPr>
        <w:t xml:space="preserve"> موقعیت رژیم را در برابر کارگران و به خصوص بخش پیشرو آن یعنی رهبران سرشناس و فعالین کارگری </w:t>
      </w:r>
      <w:r>
        <w:rPr>
          <w:sz w:val="28"/>
          <w:sz w:val="28"/>
          <w:szCs w:val="28"/>
          <w:rtl w:val="true"/>
          <w:lang w:bidi="fa-IR"/>
        </w:rPr>
        <w:t>تضعیف کرده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ود همین اعتراضی که در سقز صورت گرفت گواهی بر این است که </w:t>
      </w:r>
      <w:r>
        <w:rPr>
          <w:sz w:val="28"/>
          <w:sz w:val="28"/>
          <w:szCs w:val="28"/>
          <w:rtl w:val="true"/>
          <w:lang w:bidi="fa-IR"/>
        </w:rPr>
        <w:t>رژیم اسلامی</w:t>
      </w:r>
      <w:r>
        <w:rPr>
          <w:sz w:val="28"/>
          <w:sz w:val="28"/>
          <w:szCs w:val="28"/>
          <w:rtl w:val="true"/>
          <w:lang w:bidi="fa-IR"/>
        </w:rPr>
        <w:t xml:space="preserve"> و نیروهای سرکوبگر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دیگر به راحتی نمی توانند برای فعالین کارگری پاپوش درست کرده و به بهانه ها ی واهی این فعالین را تهدید و دستگیر و زندانی نما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رض هر روزه رژیم به سطح معیشت کارگر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خراج و بیکارسازی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سرکوب مبارزات کارگران</w:t>
      </w:r>
      <w:r>
        <w:rPr>
          <w:sz w:val="28"/>
          <w:sz w:val="28"/>
          <w:szCs w:val="28"/>
          <w:rtl w:val="true"/>
          <w:lang w:bidi="fa-IR"/>
        </w:rPr>
        <w:t xml:space="preserve"> و مردم میتواند</w:t>
      </w:r>
      <w:r>
        <w:rPr>
          <w:sz w:val="28"/>
          <w:sz w:val="28"/>
          <w:szCs w:val="28"/>
          <w:rtl w:val="true"/>
          <w:lang w:bidi="fa-IR"/>
        </w:rPr>
        <w:t xml:space="preserve"> و بايد از طرف کارگران</w:t>
      </w:r>
      <w:r>
        <w:rPr>
          <w:sz w:val="28"/>
          <w:sz w:val="28"/>
          <w:szCs w:val="28"/>
          <w:rtl w:val="true"/>
          <w:lang w:bidi="fa-IR"/>
        </w:rPr>
        <w:t xml:space="preserve"> و همه انسانهای آزادیخواه </w:t>
      </w:r>
      <w:r>
        <w:rPr>
          <w:sz w:val="28"/>
          <w:sz w:val="28"/>
          <w:szCs w:val="28"/>
          <w:rtl w:val="true"/>
          <w:lang w:bidi="fa-IR"/>
        </w:rPr>
        <w:t>جواب درخور را بگي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رکت کارگران سقز فقط یک نمونه از این اعتراضات در مقابل تعرض رژیم به حقوق کارگر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تجمع سقز کارگران و مردم معترض خواهان برچیده شدن تهدیدات و محدودیتهای اعمال شده بر علیه فعالین کارگری شده و با این حرکت خود قدرت اتحاد و مصمم بودن کارگران برای دفا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از رهبران کارگری را به نمایش 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مع روز چهارشنبه در دفاع از فعالین کارگری نمونه برجسته ای از درجه رشد و آگاهی و همبستگی در میان کارگران</w:t>
      </w:r>
      <w:r>
        <w:rPr>
          <w:sz w:val="28"/>
          <w:sz w:val="28"/>
          <w:szCs w:val="28"/>
          <w:rtl w:val="true"/>
          <w:lang w:bidi="fa-IR"/>
        </w:rPr>
        <w:t xml:space="preserve"> 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ین حرکت نشان داد که </w:t>
      </w:r>
      <w:r>
        <w:rPr>
          <w:sz w:val="28"/>
          <w:sz w:val="28"/>
          <w:szCs w:val="28"/>
          <w:rtl w:val="true"/>
          <w:lang w:bidi="fa-IR"/>
        </w:rPr>
        <w:t xml:space="preserve">کارگران </w:t>
      </w:r>
      <w:r>
        <w:rPr>
          <w:sz w:val="28"/>
          <w:sz w:val="28"/>
          <w:szCs w:val="28"/>
          <w:rtl w:val="true"/>
          <w:lang w:bidi="fa-IR"/>
        </w:rPr>
        <w:t xml:space="preserve">در مقابل دستگیری و تهدید رهبران </w:t>
      </w:r>
      <w:r>
        <w:rPr>
          <w:sz w:val="28"/>
          <w:sz w:val="28"/>
          <w:szCs w:val="28"/>
          <w:rtl w:val="true"/>
          <w:lang w:bidi="fa-IR"/>
        </w:rPr>
        <w:t>و فعالین کارگری توسط حکومت</w:t>
      </w:r>
      <w:r>
        <w:rPr>
          <w:sz w:val="28"/>
          <w:sz w:val="28"/>
          <w:szCs w:val="28"/>
          <w:rtl w:val="true"/>
          <w:lang w:bidi="fa-IR"/>
        </w:rPr>
        <w:t xml:space="preserve"> اسلامی ساکت نمی نشی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 بر خواست های برحق خود نظیر آزادی بی قید و شرط فعالین کارگری و کوتاه کردن دست عوامل حکومت</w:t>
      </w:r>
      <w:r>
        <w:rPr>
          <w:sz w:val="28"/>
          <w:sz w:val="28"/>
          <w:szCs w:val="28"/>
          <w:rtl w:val="true"/>
          <w:lang w:bidi="fa-IR"/>
        </w:rPr>
        <w:t xml:space="preserve"> اسلامی</w:t>
      </w:r>
      <w:r>
        <w:rPr>
          <w:sz w:val="28"/>
          <w:sz w:val="28"/>
          <w:szCs w:val="28"/>
          <w:rtl w:val="true"/>
          <w:lang w:bidi="fa-IR"/>
        </w:rPr>
        <w:t xml:space="preserve"> از زندگی این فعالین مصمم بوده و رهبران کارگری را تنها نخواهند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>*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22:15:00Z</dcterms:created>
  <dc:creator>Sera</dc:creator>
  <dc:description/>
  <cp:keywords/>
  <dc:language>en-US</dc:language>
  <cp:lastModifiedBy>Mohsen </cp:lastModifiedBy>
  <dcterms:modified xsi:type="dcterms:W3CDTF">2006-08-17T18:44:00Z</dcterms:modified>
  <cp:revision>16</cp:revision>
  <dc:subject/>
  <dc:title>توطئه مزدوران رژیم با صف متحد کارگران روبرو شد</dc:title>
</cp:coreProperties>
</file>