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lang w:bidi="fa-IR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  <w:lang w:bidi="fa-IR"/>
        </w:rPr>
        <w:t>در باره آتش بس در لبنا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  <w:lang w:bidi="fa-IR"/>
        </w:rPr>
        <w:t>ن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color w:val="FF0000"/>
          <w:sz w:val="40"/>
          <w:szCs w:val="40"/>
          <w:lang w:bidi="fa-IR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ز صبح دوشنبه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٤</w:t>
      </w:r>
      <w:r>
        <w:rPr>
          <w:rtl w:val="true"/>
          <w:lang w:bidi="fa-IR"/>
        </w:rPr>
        <w:t xml:space="preserve"> اوت</w:t>
      </w:r>
      <w:r>
        <w:rPr>
          <w:rtl w:val="true"/>
          <w:lang w:bidi="fa-IR"/>
        </w:rPr>
        <w:t xml:space="preserve"> براساس قطعنامه </w:t>
      </w:r>
      <w:r>
        <w:rPr>
          <w:lang w:bidi="fa-IR"/>
        </w:rPr>
        <w:t>١٧٠١</w:t>
      </w:r>
      <w:r>
        <w:rPr>
          <w:rtl w:val="true"/>
          <w:lang w:bidi="fa-IR"/>
        </w:rPr>
        <w:t xml:space="preserve"> شورای امنیت و پذيرش آن از سوی دولت اسرائیل و حزب الله، جنگ و کشتار مردم بيگناه متوقف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ع فورى جنگ و کمک به مردم آواره و بيگناه که قربانى اصلى اين جنگ بودند، يک خواست و فشار قوى مردم آزاديخواه جهان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ى آنجا که دولتها اين خواست را مطرح ميکردند، عمدتا فشار افکار عمومى و بيزارى شان از کشتار مردم بيدفاع در هر دو سوى جنگ را انعکاس مي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گ فعلا در ابعاد قبلى متوقف شد، اما مردم بيدفاع لبنان با کشورى ويران شده و قربانيان زياد و نابودى زندگى شان روبرو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يامدهاى انسانى و اجتماعى اين جنگ و تاثيرات مخرب سلاحهائى که در آن بکار گرفته شده، گريبان نسل بعدى را هم خواهد 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يدگى فورى به قربانيان اين جنگ و پرداخت غرامت به آنها و بازسازى سرپناه مردم بايد يک خواست مردم آزاديخواه دنيا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لتهاى آمریکا و اسرائیل باید بخاطر جنایت جنگى در لبنان و فلسطین محاکمه شو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در مورد نتايج تاکنونى اين جنگ بايد از تبليغات جنگى و پوچ طرفين درگير فراتر 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نده اين جنگ هر کسى باشد، بازنده واقعى اما مردم لبنان و بشريتى بود که منافع حال و آتى آنها در اين جنگ نمايندگى نمي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نده مردم فلسطين و پروسه صلح بود که تا اطلاع ثانوى به محاق ر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ايج تاکنونى اين جنگ به تقويت راست افراطى در هيت حاکمه اسرائيل و تروريسم اسلامى در لبنان و منطقه منجر شده است و ايندو عليه منافع و سرنوشت مردم در کل خاورميانه و جه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جنگ تنها برسر سرنوشت حزب الله و يا تامين امنيت اسرائيل و يا آينده قدرت سياسى دولت لبنان 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جنگى محدود به مسائل مشخص و تاريخى در منطقه 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جنگ يک پرده از سناريوى شومى است که آمريکا براى مردم خاورميانه تدارک دي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تش بس در لبنان پايان جنگ و بحران در خاورميانه 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تقل از تعيين تکليف قدرت سياسى در لبنان</w:t>
      </w:r>
      <w:r>
        <w:rPr>
          <w:rtl w:val="true"/>
          <w:lang w:bidi="fa-IR"/>
        </w:rPr>
        <w:t xml:space="preserve"> و موقعیت حزب الله</w:t>
      </w:r>
      <w:r>
        <w:rPr>
          <w:rtl w:val="true"/>
          <w:lang w:bidi="fa-IR"/>
        </w:rPr>
        <w:t>، که خود ميتواند منشاء تداوم جنگ چه با سوريه و چه در درون خود لبنان باشد، جنگ</w:t>
      </w:r>
      <w:r>
        <w:rPr>
          <w:rtl w:val="true"/>
          <w:lang w:bidi="fa-IR"/>
        </w:rPr>
        <w:t xml:space="preserve"> و فضای جنگی وتخاصم نظامی در خاورمیانه </w:t>
      </w:r>
      <w:r>
        <w:rPr>
          <w:rtl w:val="true"/>
          <w:lang w:bidi="fa-IR"/>
        </w:rPr>
        <w:t xml:space="preserve">  ادامه </w:t>
      </w:r>
      <w:r>
        <w:rPr>
          <w:rtl w:val="true"/>
          <w:lang w:bidi="fa-IR"/>
        </w:rPr>
        <w:t>خواهد 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وريسم اسلامى و تروريسم دولتى در خاورميانه صف آرائى کرده ا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صطکاک و تضاد منافع   قدرتهای سرمایه داری غرب و بویژه آمریکا که خواهان تامین هژمونی خود بر خاورمیانه بزرگ است  با اسلام سیاسی که هدف دست یافتن بقدرت سیاسی و برپائی جوامع اسلامی در خاورمیانه را دنبال میکند یک منشاء جنگ و بحران در منطق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گ طلبی و جنگ افروزی جزئی از استراتژی این هر دو قطب تروریستی است و خاورمیانه مساعد ترین عرصه مقابله نظامی این نیروهای سیا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راق به ميدان جنگ تروريستها تبديل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رودرروئى با جمهورى اسلامى </w:t>
      </w:r>
      <w:r>
        <w:rPr>
          <w:rtl w:val="true"/>
          <w:lang w:bidi="fa-IR"/>
        </w:rPr>
        <w:t>هر روز محتمل تر 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اسرائیل در چارچوب تقابل جهانی میان دو قطب تروریستی و بعنوان نماینده میلیتاریسم غرب محمل مساعدی برای ادامه سیاستهای میلیتاریستی و تجاوزگرانه  خود علیه مردم فلسطین یافته است</w:t>
      </w:r>
      <w:r>
        <w:rPr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جنگ را بايد بشريت متمدن و کارگران جهان خاتمه 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کار م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 پرچم حل صلح آمیز مساله فلسطین و تشکیل و برسیمت شناسی دولت مستقل و متساوی الحقوق فلسطیین در دست نیروهای چپ وآزادیخواه و سکولار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ايد استراتژى ارتجاعى آمريکا را شکست داد و ماشين نظامى آن را متوقف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 تروريسم اسلامى را در خاورميانه شکست داد و منزوى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ب سوم بايد راه حل آزاديخواهانه خود را مطرح کند و نيروى آن را به ميدان 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اید از یکسو حماس و حزب الله را در فلسطین به عقب راند و حاشیه ای کرد  و از سوی دیگر </w:t>
      </w:r>
      <w:r>
        <w:rPr>
          <w:rtl w:val="true"/>
          <w:lang w:bidi="fa-IR"/>
        </w:rPr>
        <w:t xml:space="preserve"> آمريکا و اسرائيل را براى برسميت شناسى دولت مستقل و متساوى الحقوق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سطين زير فشار قرار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 از تمايلات سکولار و مدرن و آزاديخواهانه مردم در خاورميانه دفاع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 از مبارزه عادلانه و انقلابى مردم ايران براى سرنگونى جمهورى اسلامى دفاع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حل مسئله فلسطين و سرنگونى انقلابى جمهورى اسلامى توسط مردم ايران، </w:t>
      </w:r>
      <w:r>
        <w:rPr>
          <w:rtl w:val="true"/>
          <w:lang w:bidi="fa-IR"/>
        </w:rPr>
        <w:t xml:space="preserve">ضربه کاری و فلج کننده ای به </w:t>
      </w:r>
      <w:r>
        <w:rPr>
          <w:rtl w:val="true"/>
          <w:lang w:bidi="fa-IR"/>
        </w:rPr>
        <w:t xml:space="preserve">کل جنبش تروريستى اسلام سياسى </w:t>
      </w:r>
      <w:r>
        <w:rPr>
          <w:rtl w:val="true"/>
          <w:lang w:bidi="fa-IR"/>
        </w:rPr>
        <w:t>در سطح جهانی و در خاورمیانه خواهد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م ایران اين ظرفيت را دارند که با سرنگونی جمهوری اسلامی و برقراری يک جامعه باز و آزاد، در پیشاپیش صف بشریت متمدن قرار گیر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tl w:val="true"/>
          <w:lang w:bidi="fa-IR"/>
        </w:rPr>
        <w:t>حزب کمونيست کارگرى يک صلح پايدار را در گرو به ميدان آمدن چپ و آزاديخواهى عليه هر دو اردوى تروريستى بين المللى ميداند و براى شکل دادن و سازماندهى جبهه بشريت متمدن تلاش 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يست کارگرى مردم آزاديخواه جهان و در راس آنها طبقه کارگر جهانى را به اتحاد در جبهه سوم و يک مبارزه گسترده عليه سياستهاى ارتجاعى و ميليتاريستى آمريکا و  جنبش تروريستى اسلام سياسى فراميخو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حزب کمونيست کارگرى اير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١٦</w:t>
      </w:r>
      <w:r>
        <w:rPr>
          <w:rtl w:val="true"/>
          <w:lang w:bidi="fa-IR"/>
        </w:rPr>
        <w:t xml:space="preserve"> اوت </w:t>
      </w:r>
      <w:r>
        <w:rPr>
          <w:lang w:bidi="fa-IR"/>
        </w:rPr>
        <w:t>٢٠٠٦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٢٥</w:t>
      </w:r>
      <w:r>
        <w:rPr>
          <w:rtl w:val="true"/>
          <w:lang w:bidi="fa-IR"/>
        </w:rPr>
        <w:t xml:space="preserve"> مرداد </w:t>
      </w:r>
      <w:r>
        <w:rPr>
          <w:lang w:bidi="fa-IR"/>
        </w:rPr>
        <w:t>١٣٨٥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lang w:bidi="fa-IR"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22:23:00Z</dcterms:created>
  <dc:creator>kazem</dc:creator>
  <dc:description/>
  <cp:keywords/>
  <dc:language>en-US</dc:language>
  <cp:lastModifiedBy>Mohsen </cp:lastModifiedBy>
  <dcterms:modified xsi:type="dcterms:W3CDTF">2006-08-17T14:53:00Z</dcterms:modified>
  <cp:revision>5</cp:revision>
  <dc:subject/>
  <dc:title>اصغر جان،</dc:title>
</cp:coreProperties>
</file>