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۵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لیل کیو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رتجاع، ارتجاع میزای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طرح انفجار ده هواپيما در لندن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اين کابوس را پايانى هست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بر کشف شبکه تروريستى اسلامى در لندن و طرح انفجار ده هواپيما با هزاران نفر مسافر بيگناه بار ديگر نفس ها را در سينه حبس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با استفاد از مواد منفجره و عمليات انتحارى هواپيماها و مسافرين آنها را بر فراز اقيانوس متلاشى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دسى ليتر مايع آتشزا و يک فتيله براى منفجر کردن يک هواپيما کاف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 اين مقدار مايع بداخل هواپيما در پوشش هاى مختلف امر دشوارى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ش جديدى است که تروريست هاى اسلامى قصد داشتند بکار ب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توجه به اينکه مايعات در بازرسى توسط اشعه قابل کشف نيستند براحتى ميتوان با پوشش هاى مختلف بداخل هواپيما حم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فاده از اين تکنيک جديد  فضاى وحشت و رعب بيشترى را ايجاد کرد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 ترور ماه ها در تدارک انجام اين عميلا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 يک  سازمان خيريه  در پاکستان تامين کننده هزينه هاى مالى اين شبک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ستى اسلام سياسى با سازمانها و محافل و شبکه هاى وسيع در سراسر جهان و با امکانات گسترده و با تاکتيک هاى بيرحمانه و کثيف چه پروژه هاى خونين ديگرى را تدارک خواهند ديد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هر تهاجم قطب تروریسم دولتى، تروريسم اسلامى نيز کثيف تر و بى رحمانه تر عم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ياس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گ عليه تر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وش و بل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خود سردمدار تروریسم دولتی 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متحدين آنها روز بروز وضع را بدتر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لشگرکشيهاى آمريکا و متحدينش و راه اندازى جنگ هاى مختلف مثل جنگ اول و دوم خليج، جنگ در افغانستان و عراق و  جنگ بيرحمانه اسرائيل عليه مردم فلسطلين و  لبنان مسابقه تروريستى را گسترش داده است  و موجب رشد اسلاميه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ضوح مشاهده ميشود که ترور اسلامى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عليه تر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ر دو از هم تغذيه ميکنند، يکديگر را ميکوبند و در عين حال فلسفه وجودى خود را در تقابل با يکديگر تعريف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و قطب همه جا را نا امن کر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يچکس مطمئن نيست که روزى طعمه اين دو هيولا ن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قريبا تمامى  دستگير  شدگان جوانان تحصيلکرده 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٣۵</w:t>
      </w:r>
      <w:r>
        <w:rPr>
          <w:sz w:val="28"/>
          <w:sz w:val="28"/>
          <w:szCs w:val="28"/>
          <w:rtl w:val="true"/>
          <w:lang w:bidi="fa-IR"/>
        </w:rPr>
        <w:t xml:space="preserve"> ساله اند، والدين پاکستانى دارند، در انگليس متولد شده  و پرورش يافته اند و انگيسى را با لهجه يورکشايرى صحبت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دارند ميبينند که سي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عليه تر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تروريسم را نه فقط در عراق و فلسطين و لبنان که در همه جا گسترش د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روريسم اسلامى بغل گوش بلر از ميان جوانان تحصليکرده خارجى تبار سربازگيرى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ياست مماشات جويانه با اسلاميها در غرب و تقويت جريانات قومى مذهبى تحت پوشش نسبيت فرهنگى در  اين کشورها بموازات سي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عليه تر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سط تروریسم دولتی آمریکا و متحدینش ببار نش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تجاع ارتجاع ميزاي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سيکل را پايانى نيست مگر اینکه قطب ديگرى به ميدان بيايد، مردمى که هيچ منفعتى در وجود هيچکدام از دو قطب تروريستى جهان معاصر ندارند، نيروى سومى که ميخواهد و ميتواند  با حل قطعى مصائبى که تروريسم اسلامى از آنها تغذيه ميکند فرش را از زير پاى تروريسم اسلامى برچيند و بهانه هائي که تروريسم دولتى آمريکا و اسرائيل به اتکا آنها سياست تروريستى خود را توجيه ميکنند، خنثى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است اکثريت عظيم مردم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دول غربى، نه جريان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امپريالي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پ و  اسلامى در کشورهاى غربى و اسلام زده اين مردم را نمايندگى نمي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ل مصائب مردم خاورميانه راه حل قطعى و ريشه اى براى پايان دادن به تروريسم اسلام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هر چيز حل مساله فلسطين و پايان دادن به سرکوب و بى حقوقى آنها، پايان دادن به اشغال عراق و بازگرداندن مدنيت به آن کشور، قطع حمايت مستقيم و غير مستقيم دول غربى از وحوش رنگارنگ اسلام سياسى، قطع کمک هاى مادى و سياسى از جريانات مرجع اسلامى در غرب با توجيهات راسيستى نسبيت فرهنگى و حمايت از سکولاريسم  در کشورهاى اسلام زده، آن مسائل اساسى است که  با حل آنها تروريسم اسلامى بشدت تضعيف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ى جمهورى اسلامى ايران، اسلام سياسى را با سر به زمين خواهد کوبيد و سرآغاز  فصل نوى براى امر رهائى مردم از مخاطرات تروريستى  در جهان  خواهد 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ايت از مبارزات مردم ايران براى سرنگونى جمهورى اسلامى ايران، اين بزرگترين و مقتدرترين دولت اسلامى، منبع الهام، حامى و تجهيز کننده جريانات تروريستى اسلامى، کارى ترين ضربه را به اسلام سياسى وارد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ى جمهورى اسلامى ايران ستون فقرات اسلامى سياسى را خرد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با بقدرت رسيدن اسلامى سياسى در ايران شاهد عروج اين جريان در کشورهاى اسلام زده و در جهان بوديم، با سرنگونى آن نيز شاهد افول اين جريان با سرعتى خيره کننده در سراسر جهان خواهيم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حمايت آزاديخواهان جهان از مردم ايران در مبارزه شان براى سرنگونى جمهورى اسلامى ايران ، جايگاه و نقش تعيين کننده و کليدى براى پايان دادن به مسابقه تروريستى جهان معاص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حمايت از مبارزات مردم ايران براى سرنگونى جمهورى اسلامى  يک وظيفه آزاديخواهانه همه مردمى است که از دو قطب تروريستى جهان معاصر بيز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ظيفه قطب س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ياب حضور فعال اين نيرو در کشمکش آمريکا و ايران، مخاطرات تلخى مردم ايران و جهان را تهد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قطب سوم پيوست</w:t>
      </w:r>
      <w:r>
        <w:rPr>
          <w:sz w:val="28"/>
          <w:szCs w:val="28"/>
          <w:lang w:bidi="fa-IR"/>
        </w:rPr>
        <w:t>.*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1:52:00Z</dcterms:created>
  <dc:creator>free</dc:creator>
  <dc:description/>
  <cp:keywords/>
  <dc:language>en-US</dc:language>
  <cp:lastModifiedBy>Mohsen </cp:lastModifiedBy>
  <dcterms:modified xsi:type="dcterms:W3CDTF">2006-08-18T01:39:00Z</dcterms:modified>
  <cp:revision>23</cp:revision>
  <dc:subject/>
  <dc:title>خبر کشف شبکه تروريستى اسلامى در لندن بار ديگر نفس ها را در سينه حبس کرد</dc:title>
</cp:coreProperties>
</file>