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94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اکبر آرتیست می شود</w:t>
      </w:r>
      <w:r>
        <w:rPr>
          <w:b/>
          <w:bCs/>
          <w:color w:val="000000"/>
          <w:sz w:val="40"/>
          <w:szCs w:val="40"/>
          <w:rtl w:val="true"/>
          <w:lang w:bidi="fa-IR"/>
        </w:rPr>
        <w:t>!</w:t>
      </w:r>
    </w:p>
    <w:p>
      <w:pPr>
        <w:pStyle w:val="Normal"/>
        <w:ind w:left="-694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رتضی فاتح </w:t>
      </w:r>
      <w:r>
        <w:rPr>
          <w:color w:val="000000"/>
          <w:sz w:val="28"/>
          <w:sz w:val="28"/>
          <w:szCs w:val="28"/>
          <w:rtl w:val="true"/>
          <w:lang w:bidi="fa-IR"/>
        </w:rPr>
        <w:t>–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یران </w:t>
      </w:r>
    </w:p>
    <w:p>
      <w:pPr>
        <w:pStyle w:val="Normal"/>
        <w:ind w:left="-694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ind w:left="-694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دتهاست که عادت کرده ایم هر از مدتی شخص یا گروهی به عنوان ناجیان افسانه ای جامعه ایران توسط ژورنا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تهای وطن پرست ایرانی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 مدیای شرافتمند</w:t>
      </w:r>
      <w:r>
        <w:rPr>
          <w:color w:val="000000"/>
          <w:sz w:val="28"/>
          <w:szCs w:val="28"/>
          <w:rtl w:val="true"/>
          <w:lang w:bidi="fa-IR"/>
        </w:rPr>
        <w:t xml:space="preserve">!! </w:t>
      </w:r>
      <w:r>
        <w:rPr>
          <w:color w:val="000000"/>
          <w:sz w:val="28"/>
          <w:sz w:val="28"/>
          <w:szCs w:val="28"/>
          <w:rtl w:val="true"/>
          <w:lang w:bidi="fa-IR"/>
        </w:rPr>
        <w:t>غربی به ما معرفی شو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موضوع جالب در این میان این است که هر چه به پایان عمر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زدیک می شویم عمر سیاسی این ناجیان هم کوتاهتر میشو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.</w:t>
      </w:r>
      <w:r>
        <w:rPr>
          <w:color w:val="000000"/>
          <w:sz w:val="28"/>
          <w:sz w:val="28"/>
          <w:szCs w:val="28"/>
          <w:rtl w:val="true"/>
          <w:lang w:bidi="fa-IR"/>
        </w:rPr>
        <w:t>یکروز خاتمی، یکروز رضا پهلوی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وز دیگر هخا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کروز شیرین عبادی و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ک نوبت به آکتوری دیگر رسیده اما اینبار </w:t>
      </w:r>
      <w:r>
        <w:rPr>
          <w:color w:val="000000"/>
          <w:sz w:val="28"/>
          <w:szCs w:val="28"/>
          <w:lang w:bidi="fa-IR"/>
        </w:rPr>
        <w:t>VOA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 تهیه کنندگان اصل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روزها این کانال یکی از بخشهای اصلی برنامه های فارسی زبان خود را به اکبر گنجی و پروژه دمکراسی ایشان اختصاص داده است 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نجی با ریش، بدون ریش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حال نماز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حال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صاحبه، اعتصاب غذ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 کار دارد به مسائل خصوصی تر هم می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آقا هم که انگار تازه معجزات دمکراسی را از نزدیک مشاهده میکند ذوق زده شد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fa-IR"/>
        </w:rPr>
        <w:t xml:space="preserve">در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fa-IR"/>
        </w:rPr>
        <w:t xml:space="preserve"> کلمه 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fa-IR"/>
        </w:rPr>
        <w:t>سه</w:t>
      </w:r>
      <w:r>
        <w:rPr>
          <w:rFonts w:ascii="Arial" w:hAnsi="Arial" w:cs="Arial"/>
          <w:color w:val="000000"/>
          <w:sz w:val="32"/>
          <w:sz w:val="32"/>
          <w:szCs w:val="32"/>
          <w:rtl w:val="true"/>
          <w:lang w:bidi="fa-IR"/>
        </w:rPr>
        <w:t xml:space="preserve"> بار کلمه دمکراسی را به کار می ب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ین هم بسیار به مذاق مجریان و تهیه کنندگان ساده اندیش </w:t>
      </w:r>
      <w:r>
        <w:rPr>
          <w:color w:val="000000"/>
          <w:sz w:val="28"/>
          <w:szCs w:val="28"/>
          <w:lang w:bidi="fa-IR"/>
        </w:rPr>
        <w:t>VOA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شایند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طفلک اکبر جنگی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نامی که بروبچه های سپاه روی او گذاشته بودند</w:t>
      </w:r>
      <w:r>
        <w:rPr>
          <w:color w:val="000000"/>
          <w:sz w:val="28"/>
          <w:szCs w:val="28"/>
          <w:rtl w:val="true"/>
          <w:lang w:bidi="fa-IR"/>
        </w:rPr>
        <w:t xml:space="preserve">!) </w:t>
      </w:r>
      <w:r>
        <w:rPr>
          <w:color w:val="000000"/>
          <w:sz w:val="28"/>
          <w:sz w:val="28"/>
          <w:szCs w:val="28"/>
          <w:rtl w:val="true"/>
          <w:lang w:bidi="fa-IR"/>
        </w:rPr>
        <w:t>هم در این میان از این همه تمدن و دمکراسی ذوق زده شده و مرتبا موهای سر و صورت خود را کوتاهتر میکند و روزه سیاسی میگی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 را جدی گرفت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694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گنجی از هر موضوعی که در ایران اهمیت دارد استفاده میکند تا نمایش خود را جذاب تر کند، از مبارزات کارگران و زنان گرفته تا قانون اساسی و جمهوریت صرف و غیر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694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فانتزی او در ایران دمکراتیک، روشنفکران غیر زمینی از صبح تا شب مشغول مباحثه پیرامون دمکراسی و چالشهای روشنفکری هستند و مردم هم در انتظار نتیجه این مباحث گو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رمان آنان و روشهای دمکراتیکشان برای اداره جامعه هست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فانتزی دولت از دین جداس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ایران مسلمان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تبا نمازهای چند گانه را برگزار میکنند و بعضی وقتها برای اعتراض به چیزی روزه سیاسی میگی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چنین جامعه ای شاهزاده رضا پهلوی با آیت الله خامنه ای در جدال فکری نفسگیری سعی در اقناع یکدیگر دارند، گنجی هم مرتبا در چالش با هابرماس و گیدنز مشغول حل و فصل مشکلات جهان روشنفکر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694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ا من که یک مزد بگیرم هر چه فکر میکنم نمی دانم جای من در این جامعه کج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عنی تکلیف کسانی که تولید می کن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ساز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رستاری میکنند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 کودکان آموزش میدهند و شرائط مناسب زندگی را برای صاحبان سرمایه و روشنفکرانشان مهیا میکن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صلا تکلیف سرمایه و کار چه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ستمزد ها چگونه تعیین میشود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حتما به شکل دمکراتیک فعلی</w:t>
      </w:r>
      <w:r>
        <w:rPr>
          <w:color w:val="000000"/>
          <w:sz w:val="28"/>
          <w:szCs w:val="28"/>
          <w:rtl w:val="true"/>
          <w:lang w:bidi="fa-IR"/>
        </w:rPr>
        <w:t>!</w:t>
      </w:r>
      <w:r>
        <w:rPr>
          <w:color w:val="000000"/>
          <w:sz w:val="28"/>
          <w:szCs w:val="28"/>
          <w:rtl w:val="true"/>
          <w:lang w:bidi="fa-IR"/>
        </w:rPr>
        <w:t xml:space="preserve"> )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کلیف مسکن و بهداشت و آموزش کودکان ما چه میشود؟ و یا اینکه تا تکلیف چالشهای روشنفکری و گذر از مراحل دمکراسی حل نشده اقتصاد هم مال خر است؟ </w:t>
      </w:r>
    </w:p>
    <w:p>
      <w:pPr>
        <w:pStyle w:val="Normal"/>
        <w:ind w:left="-694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سلما این آکتور جدید در اینباره چیزی نمید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صلا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 سوالات به فکرش نمی رسد، در این حد و اندازه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وضوعات زمینی و انسانی به کسانی مربوط میشود که میخواهند در اساس جهان فعلی دست ببرنند و یک جهان انسانی بنا کنند، انسان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ی که با یک انقلاب می خواهند جهانی شایسته انسان بنا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گنجی به گفته خودش ضدانقلا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 این گفتن نداشت</w:t>
      </w:r>
      <w:r>
        <w:rPr>
          <w:color w:val="000000"/>
          <w:sz w:val="28"/>
          <w:sz w:val="28"/>
          <w:szCs w:val="28"/>
          <w:rtl w:val="true"/>
          <w:lang w:bidi="fa-IR"/>
        </w:rPr>
        <w:t>، اینرا عملکرد بیست و چند ساله اش هم اثبات میک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ه </w:t>
      </w:r>
      <w:r>
        <w:rPr>
          <w:color w:val="000000"/>
          <w:sz w:val="28"/>
          <w:sz w:val="28"/>
          <w:szCs w:val="28"/>
          <w:rtl w:val="true"/>
          <w:lang w:bidi="fa-IR"/>
        </w:rPr>
        <w:t>آنزم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از اعضای پاسداران ضد انقلاب اسلامی بود 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چه امروز که از فکر کردن به انقلاب اجتماعی رعشه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694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مثال اکبر گنجی را نباید جدی گرفت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چنانکه این شخص نه در عرصه وسیع اجتماعی جدی گرفته می شود و نه حتی در میان دوستان سیاسی و هم جبهه ای هایش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بلیغات مشمئز کننده مدیای بورژوائی در ساختن </w:t>
      </w:r>
      <w:r>
        <w:rPr>
          <w:color w:val="000000"/>
          <w:sz w:val="28"/>
          <w:sz w:val="28"/>
          <w:szCs w:val="28"/>
          <w:rtl w:val="true"/>
          <w:lang w:bidi="fa-IR"/>
        </w:rPr>
        <w:t>رهب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ی خطر برای اپ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یو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حقیق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فگیرش به ته دیگ خور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، ای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چه حزب الهی سابق را در بوق و کرنا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سانی که افق فکری و اجتماعی شان به نوک بینی شان هم نمیرس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مر تبلیغاتی اینها حتی در خارج از ایران بسیار کوتا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694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غرب برای یافت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هب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 میان نیروهای طرفدار ش در اپ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یون اسلامی مرتبا تقلا میکند اما نیروهای پروغرب و ملی اسلامیهای اپ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یون با توجه به بحران عمیق نظم سرمایه داری در ایران تاکنون نتوانسته اند در قامت یک رهبر جدی اجتماعی ظاهر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ماهیتا در این اندازه ها نی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پ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یون بورژوائی حتی با قرض گرفتن ادبیات و شعارهای طبقه کارگر وحزب سیاسی اش هم نتوانسته است در مبارزه جاری در قامت نیروی مطرحی ظاهر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694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جتماعی شدن در شرائط اجتماعی موجود صرفا با اتکا ب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lang w:bidi="fa-IR"/>
        </w:rPr>
        <w:t>VOA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 کاخ سفید و مدیای غربی امکانپذیر نی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چه که تعیین کننده است جایگاه هر نیروی اجتماعی در مبارزه طبقاتی کلاسیکی است که در جری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طبقه کارگر و حزبش بدون هیچکدام از امکانات اپ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یون بورژوائی، رهبرعملی بودن خود را در مبارزات جاری اثبات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نتخاب انسانهای این جامع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ind w:left="-694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نتخاب شدن به عنوان سخنگوی انسانیت متمدن در جامعه، نیاز به ماهیتی انسانی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هیتی رادیکال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تفکرو قدرتم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ثال گنجی و انواع و اقسام سخنگویان ضدانقلابی پروغرب فاقد چنین ماهیتی هست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7:48:00Z</dcterms:created>
  <dc:creator>ujk</dc:creator>
  <dc:description/>
  <cp:keywords/>
  <dc:language>en-US</dc:language>
  <cp:lastModifiedBy>Mohsen </cp:lastModifiedBy>
  <dcterms:modified xsi:type="dcterms:W3CDTF">2006-08-10T05:29:00Z</dcterms:modified>
  <cp:revision>40</cp:revision>
  <dc:subject/>
  <dc:title>       اکبر آرتیست می شود</dc:title>
</cp:coreProperties>
</file>