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۱۵۲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 xml:space="preserve">نامه اصغر کریمی، رئیس هیئت دبیران حزب کمونیست کارگری ایران به احمد باطبی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36"/>
          <w:szCs w:val="36"/>
          <w:lang w:bidi="fa-IR"/>
        </w:rPr>
      </w:pP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>احمد باطبی عزیز</w:t>
      </w:r>
      <w:r>
        <w:rPr>
          <w:rFonts w:cs="Times New Roman" w:ascii="Times New Roman" w:hAnsi="Times New Roman"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اعتصاب غذا </w:t>
      </w:r>
      <w:r>
        <w:rPr>
          <w:rFonts w:ascii="Times New Roman" w:hAnsi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روش مناسبی برای مبارزه نیست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bidi="fa-IR"/>
        </w:rPr>
      </w:pPr>
      <w:r>
        <w:rPr>
          <w:rFonts w:cs="Times New Roman" w:ascii="Times New Roman" w:hAnsi="Times New Roma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احمد باطبی عزیز،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4"/>
          <w:sz w:val="24"/>
          <w:lang w:bidi="fa-IR"/>
        </w:rPr>
        <w:t>١٣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روز از اعتصاب غذای تو میگذرد و این با توجه به بیماریهایت بی تردید تاثیرات ناگواری بر وضعیت جسمی تو گذاشته است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ولی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اعتصاب غذا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روش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مناسبی برای مبارزه نیست</w:t>
      </w:r>
      <w:r>
        <w:rPr>
          <w:rFonts w:cs="Times New Roman" w:ascii="Times New Roman" w:hAnsi="Times New Roman"/>
          <w:sz w:val="24"/>
          <w:rtl w:val="true"/>
          <w:lang w:bidi="fa-IR"/>
        </w:rPr>
        <w:t>.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شاید استدلال کنی که یک زندانی که در سلول خود تک و تنها افتاده و همه راهها را به رویش بسته اند چه انتخاب دیگری دارد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اما امروز همانطور که خبر اعتصاب غذا همه جا منعکس میشود، پیام زندانی هم همه جا منعکس میشود و مردم را متوجه خود میکند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دوره ارعاب سالهای بعد از </w:t>
      </w:r>
      <w:r>
        <w:rPr>
          <w:rFonts w:ascii="Times New Roman" w:hAnsi="Times New Roman" w:cs="Times New Roman"/>
          <w:sz w:val="24"/>
          <w:sz w:val="24"/>
          <w:lang w:bidi="fa-IR"/>
        </w:rPr>
        <w:t>٦٠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نیست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دیگر مردم را نمیتوان ساکت کرد و به خانه فرستاد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جنبش عظیمی برای آزادی و رهائی از این جهنم در جریان است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این نیرو را باید به حساب آورد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حتما پیام مادران زندانیان سیاسی را شنیده ای که گفته اند در زندانها را میشکنیم و عزیزانمان را آزاد میکنیم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این روحیه و این عزم و اراده انقلابی و رزمنده الگوئی است که قطعا زندانیان سیاسی هم خود را در آن شریک میدانند و آنرا تقویت میکنند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فراخوان مادران زجرکشیده زندانیان سیاسی میتواند نیرو بسیج کند، مردم را به گرد آنها جمع کند و به حرکت درآورد، میتواند به یک مبارزه توده ای دامن بزند و مردم را در ایران و در سطح جهان تحت تاثیر قرار دهد و ما نیز همه توانمان را در این راستا به کار خواهیم انداخت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cs="Times New Roman" w:ascii="Times New Roman" w:hAnsi="Times New Roman"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خود زنی و اعتصاب غذا و هر عملی که به جسم انسان  لطمه بزند شیوه مناسبی برای مبارزه ما نیست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این به اصطلاح </w:t>
      </w:r>
      <w:r>
        <w:rPr>
          <w:rFonts w:cs="Times New Roman" w:ascii="Times New Roman" w:hAnsi="Times New Roman"/>
          <w:sz w:val="24"/>
          <w:rtl w:val="true"/>
          <w:lang w:bidi="fa-IR"/>
        </w:rPr>
        <w:t>"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مبارزه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را باید بطور کلی کنار گذاشت و از فرهنگ مبارزات آزادیخواهانه و انسانی و مدرن دور کرد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این مبارزه ای نیست که توده ای شود، روشی نیست که بتوان دیگران را هم به دست زدن به آن تشویق کرد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این یک روش انفرادی و مذهبی گونه است که قبل از هرچیز فشارش به جسم انسان وارد میشود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استیصال را دامن میزند و افق امیدبخش و رزمنده ای در مقابل جامعه قرار نمیدهد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شیوه هائی از مبارزه را باید بکار گرفت که توده عظیمی از مردم، از مادران و خانواده های زندانیان تا میلیونها انسان آزادیخواه و شریف در سراسر جهان بتوانند به آن بپیوندند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cs="Times New Roman" w:ascii="Times New Roman" w:hAnsi="Times New Roman"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مطمئن باش که همبستگی وسیعی در ایران و جهان شکل خواهد گرفت و نامه های زیادی از اطراف و اکناف جهان برای آزادی تو و سایر زندانیان سیاسی بطرف سران جمهوری اسلامی سرازیر خواهد شد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تو به توان جسمی ات نیاز داری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خانواده ات به تو نیاز دارند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اعتصاب غذا بویژه با توجه به بیماری هایت به سرعت توانت را تحلیل میبرد و از کار می اندازد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خواهش میکنیم به اعتصاب غذایت هرچه سریعتر پایان بدهی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>این فقط فراخوان ما نیست، این تقاضای انسانهای بیشماری است و امیدواریم که به این تقاضا پاسخ مثبت بدهی</w:t>
      </w:r>
      <w:r>
        <w:rPr>
          <w:rFonts w:cs="Times New Roman" w:ascii="Times New Roman" w:hAnsi="Times New Roman"/>
          <w:sz w:val="24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cs="Times New Roman" w:ascii="Times New Roman" w:hAnsi="Times New Roman"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اصغر کریمی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رئیس هیئت دبیران حزب کمونیست کارگری ایران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cs="Times New Roman" w:ascii="Times New Roman" w:hAnsi="Times New Roman"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ascii="Times New Roman" w:hAnsi="Times New Roman" w:cs="Times New Roman"/>
          <w:sz w:val="24"/>
          <w:sz w:val="24"/>
          <w:lang w:bidi="fa-IR"/>
        </w:rPr>
        <w:t>١٨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مرداد </w:t>
      </w:r>
      <w:r>
        <w:rPr>
          <w:rFonts w:ascii="Times New Roman" w:hAnsi="Times New Roman" w:cs="Times New Roman"/>
          <w:sz w:val="24"/>
          <w:sz w:val="24"/>
          <w:lang w:bidi="fa-IR"/>
        </w:rPr>
        <w:t>١٣٨٥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، </w:t>
      </w:r>
      <w:r>
        <w:rPr>
          <w:rFonts w:ascii="Times New Roman" w:hAnsi="Times New Roman" w:cs="Times New Roman"/>
          <w:sz w:val="24"/>
          <w:sz w:val="24"/>
          <w:lang w:bidi="fa-IR"/>
        </w:rPr>
        <w:t>٩</w:t>
      </w:r>
      <w:r>
        <w:rPr>
          <w:rFonts w:ascii="Times New Roman" w:hAnsi="Times New Roman" w:cs="Times New Roman"/>
          <w:sz w:val="24"/>
          <w:sz w:val="24"/>
          <w:rtl w:val="true"/>
          <w:lang w:bidi="fa-IR"/>
        </w:rPr>
        <w:t xml:space="preserve"> اوت </w:t>
      </w:r>
      <w:r>
        <w:rPr>
          <w:rFonts w:ascii="Times New Roman" w:hAnsi="Times New Roman" w:cs="Times New Roman"/>
          <w:sz w:val="24"/>
          <w:sz w:val="24"/>
          <w:lang w:bidi="fa-IR"/>
        </w:rPr>
        <w:t>٢٠٠٦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cs="Times New Roman" w:ascii="Times New Roman" w:hAnsi="Times New Roman"/>
          <w:sz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lang w:bidi="fa-IR"/>
        </w:rPr>
      </w:pPr>
      <w:r>
        <w:rPr>
          <w:rFonts w:cs="Times New Roman" w:ascii="Times New Roman" w:hAnsi="Times New Roman"/>
          <w:sz w:val="24"/>
          <w:lang w:bidi="fa-IR"/>
        </w:rPr>
        <w:t>asqar-karimi@ukonline.co.u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3:07:00Z</dcterms:created>
  <dc:creator>A</dc:creator>
  <dc:description/>
  <cp:keywords/>
  <dc:language>en-US</dc:language>
  <cp:lastModifiedBy>Mohsen </cp:lastModifiedBy>
  <dcterms:modified xsi:type="dcterms:W3CDTF">2006-08-10T13:07:00Z</dcterms:modified>
  <cp:revision>17</cp:revision>
  <dc:subject/>
  <dc:title/>
</cp:coreProperties>
</file>