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طلاعيه شماره </w:t>
      </w:r>
      <w:r>
        <w:rPr>
          <w:b/>
          <w:b/>
          <w:bCs/>
          <w:lang w:bidi="fa-IR"/>
        </w:rPr>
        <w:t>۱٥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72"/>
          <w:szCs w:val="72"/>
          <w:lang w:bidi="fa-IR"/>
        </w:rPr>
      </w:pPr>
      <w:r>
        <w:rPr>
          <w:b/>
          <w:b/>
          <w:bCs/>
          <w:sz w:val="72"/>
          <w:sz w:val="72"/>
          <w:szCs w:val="72"/>
          <w:rtl w:val="true"/>
          <w:lang w:bidi="fa-IR"/>
        </w:rPr>
        <w:t>اسانلو آزاد ش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و نیم عصر امروز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ردادماه منصور اسانلو از زندان آزاد شد و مورد استقبال گرم خانواده و جمعی از کارگران و فعالین سندیکای واحد قرار گرف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س از هفت ماه زندانی  بخاطر تلاش در راه متشکل کردن کارگران واحد، و بدنبال مبارزه بی وقفه کارگران واحد در هفت ماه گذشته، و همبستگی جهانی گسترده ای که در طول این مدت به جریان افتاده بود، منصور اسانلو از زندان جمهوری اسلامی آز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صور اسانلو را کارگران واحد، همه انسانهای شریفی که در ایران و خارج از ایران برای آزادی او مبارزه کردند و جمهوری اسلامی را تحت فشار پیگیر خود قرار دادند از زندان بیرون آو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آزادی منصور اسانلو را یک پیروزی آشکار کارگران و مردم علیه جمهوری اسلامی میداند و به منصور اسانلو وخانواده اش، به کارگران واحد و به همه مردمی که در طول این چند ماه به جبهه گسترده مبارزه برای آزادی او پیوستند و به همه سازمانهای کارگری و نهادها و سازمانهائی که در این مبارزه شرکت داشتند صمیمانه تبریک میگ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لیه زندانیان سیاسی باید فورا و بی قید و شرط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یکای کارگران واحد باید به رسمیت شناخته شود و همه محدودیتهائی که جمهوری اسلامی برای فعالیت آن ایجاد کرده است باید برداشته شود و به پرونده سازی و تعقیب فعالین کارگری بلافاصله پای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مردم ایران این پیروزی را به تخته پرشی برای گسترش مبارزه متحدانه خود علیه جمهوری اسلامی، برای آزادی کلیه زندانیان سیاسی وهمه مطالبات انسانی و بحق خود تبدیل خواهند ک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اد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سوسيالي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sz w:val="28"/>
          <w:sz w:val="28"/>
          <w:szCs w:val="28"/>
          <w:rtl w:val="true"/>
          <w:lang w:bidi="fa-IR"/>
        </w:rPr>
        <w:t xml:space="preserve"> كمونيست كار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مرداد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</w:t>
      </w:r>
      <w:r>
        <w:rPr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lang w:bidi="fa-IR"/>
        </w:rPr>
      </w:pPr>
      <w:r>
        <w:rPr>
          <w:b/>
          <w:bCs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45:00Z</dcterms:created>
  <dc:creator>kazem</dc:creator>
  <dc:description/>
  <cp:keywords/>
  <dc:language>en-US</dc:language>
  <cp:lastModifiedBy>A</cp:lastModifiedBy>
  <dcterms:modified xsi:type="dcterms:W3CDTF">2006-08-09T14:04:00Z</dcterms:modified>
  <cp:revision>4</cp:revision>
  <dc:subject/>
  <dc:title>اصغر جان،</dc:title>
</cp:coreProperties>
</file>