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sz w:val="28"/>
          <w:sz w:val="28"/>
          <w:szCs w:val="28"/>
          <w:lang w:val="en-US" w:bidi="fa-IR"/>
        </w:rPr>
        <w:t>۱۵۲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جنبشى براى آزادى زندانيان سياسى برپا کنيم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راى نجات احمد باطبى به ميدان بيائيم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تل اکبر محمدى و دستگيرى مجدد احمد باطبى مساله زندانيان سياسى در ايران را به موضوع مهمى بدل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م آن ميرود که سرنوشت اکبر محمدى در مورد احمد باطبى و زندانيان ديگر تکرا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نبرد با جمهورى اسلامى در جبهه مبازره براى رهائي زندانيان سياسى به مرحله خطيرى وارد ش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ونت و قساوت جمهورى اسلامى امر تازه اى نيست اما در هر دوره ويژه گيهائي داشته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رژيم از همان ابتدا با سياست کشتار علنى مخالفين تولد يافت و  با کشتار گسترده سالهاى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٦١</w:t>
      </w:r>
      <w:r>
        <w:rPr>
          <w:sz w:val="28"/>
          <w:sz w:val="28"/>
          <w:szCs w:val="28"/>
          <w:rtl w:val="true"/>
          <w:lang w:bidi="fa-IR"/>
        </w:rPr>
        <w:t xml:space="preserve"> تثبي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 از آن نيز باز هم گرفت، شکنجه کرد، کشت و حکوم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گاه احساس خطر کرد و يا فرصت را مناسب يافت از جنايات بيشتر و گسترده تر نيز ابا ن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هاى گسترده در خارج کشور، قتل عام  زندانيان سياسى در شهريور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 xml:space="preserve"> ، قتل هاى معروف به زنجيره اى، قتل زهرا کاظمى و اکبر محمدى و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 xml:space="preserve">تراژديهاى خونبار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حاکميت يکى از وحشى ترين رژيم هاى قهار تاريخ بشريت اس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هورى اسلامى طى سالهاى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٦١</w:t>
      </w:r>
      <w:r>
        <w:rPr>
          <w:sz w:val="28"/>
          <w:sz w:val="28"/>
          <w:szCs w:val="28"/>
          <w:rtl w:val="true"/>
          <w:lang w:bidi="fa-IR"/>
        </w:rPr>
        <w:t xml:space="preserve"> زندانيان را ظرف چند دقيق محاکمه ميکرد و ميک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دوره، روزانه نام صدها نفراز اعدام شدگان را از طريق مطبوعات بطورعلنى اعلام مي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سالهاى بعد هم اعدام ها را ادامه داد اما  کم سر و صدا اعدام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س از آن کارش بجائي کشيد که ميکشت و انکار ميکرد و حتى بازی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ى بود کى بود من نبو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ه می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دن بر طبل بى اطلاعى و سنگ اندازى برسر راه يافتن عاملين قتل هاى زنجيره اى و ماست مالى کردن و به تاريخ سپردن پرونده اين قتل ها، مصداق بارز سياست کشتن و انک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کشتن و انکار در نتيجه توازن قواى جديد بين مردم و رژيم به آنها تحم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 رژيم از اين هم عقبتر نشسته است و سياست کشتن حتى الامکان آرام و پنهان را پيش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 زهرا کاظمى، اکبر محمدى و اکنون وضعيت احمد باطبى مصداق اين سياست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قتل عام علنى تا کشتن بى سر و صدا، از کشتن و انکار و اکنون حذف آرام مخالفين، دوره هاى مختلفى از سياست رژيم در قبال  زنداني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رژيم در زندان و رفتار با زندانيان شاخص توازن قواى دوره هاى مختلفى بين مردم و رژيم ه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فتار با زندانيان سياسى در درجه اول تابعی از و عکس العملى به اوضاع  جامعه و نتيجه توازن قواى بين مردم و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در محاصره مردم است و در انظار بين المللى بى آبروتر  و منزویتر از هميش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ى  منصور اسانلو که در نتيجه فشار کارگران و تلاش هاى بين المللى صورت گرفت نيز، گواه اين توازن قواى جديد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 جمهورى اسلامى ايران نه تنها بر درياى خشم مردم، بلکه در محاصره آنها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جبهه هاى مختلف از مبارزه بر عليه مذهب و عليه آپارتايد جنسى تا مبارزه براى آزادى تشکل و افزايش دستمزد تا مبارزه براى خلاصى فرهنگى تا خواست آزادى زندانيان سياسى رژيم را به محاصره خود درآو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سترش مبارزه مردم در هر کدام از اين جبهه ها رژيم را به پرتگاه خود نزديکتر ميکند اما، مساله زندانيان سياسى ميتواند در اين دوره به موضوع  حساسى بدل شود و نيروى عظيمى را بحرکت درآورد و جنبشى را برپ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بهه هاى نبرد متعدد است اما اين يکى در شرايط حاضر ميتواند منجر به بسيج نيروى  وسيعى در داخل و خارج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آزادى زندانيان ميتواند آن ريسمانى باشد که بخش بزرگى از مخالفين رژيم و همه سرنگوني خواهان را در يک مسير واحد و براى امر واحد بسيج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يروى عظيم اگر بحرکت درآيد زيرو روک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يط حاضر شعار و مطالبه آزادى زندانى سياسى زمينه همه گير شدن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گر چنين شود، اگر تلاش ها در اين جهت بکار گرفته شود، جنبش سرنگونگى با قدرتى که تاکنون شاهد نبوده ايم در مقابل رژيم قرار خواهد گر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اله زندانيان سياسى يکى از مهمترين و اساسى ترين موضوعات مورد کشمکش مردم با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ه ها هزار نفر طى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سال حکومت جانيان اسلامى سروکارشان به زندان کشي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ليونها نفر از مردم  عزيزانى داشته اند که سالها زندگيشان را در سياهچالها گذرانده اند و يا به قتل رسي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هزار نفر از بيم اينکه سرو کارشان به زندان نيفتد دم فرو ميکشند و يا پا به ميدان فعاليت عليه رژيم نميگذ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نفر از بيم اينکه دستگير نشوند خودشان را سانسور ميکنند و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يشود تصور کرد که اگر وحشت زندان و شکنجه از بالاى سر مردم کنار رود يک روز هم رژيم سر کار ن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مساله زندان و زندان سياسى امر هم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در توازن قواى فعلى کاملا ممکن هست که مردم را براى امر آزادى زندانيان سياسى بسيج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تانسيل بالقوه اى در داخل و خارج براى بسيج حول اين مطالبه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العمل فورى مردم در برخى از کشورها به قتل اکبر محمدى و برپائى چند تظاهرات بزرگ و همچنين برپائي مراسم هائي در ايران عليرغم کنترل شديد امنيتى، شاخص مناسبى براى اندازه گيرى و حساسيت مردم به اين مسال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آزادى زندانيان سياسى ميتواند محور تعيين کننده اى براى بسيج مردم در داخل و خارج و راه اندازى جنبشى در اين جهت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ى که در ذات خود سرنگونى خواه است و بويژه در شرايط حاضر ميتواند سمت و سوى چپ و انقلابى بخود گيرد</w:t>
      </w:r>
      <w:r>
        <w:rPr>
          <w:sz w:val="28"/>
          <w:szCs w:val="28"/>
          <w:lang w:bidi="fa-IR"/>
        </w:rPr>
        <w:t>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اين مسير يکسويه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خاطراتى هم در پيش است که کار ما را دشوارتر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اين مخاطرات بحران هسته اى و مسائل تبعى آن و خطر محاصره اقتصادى و ج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 گرفتن جنبش آزادى زندانيان سياسى و حضور مردم در صحنه اين خاصيت را نيز دارد که  تلاش آمريکا و متحدينش براى قيچى کردن مسير مبارزه مردم براى آزادى و برابرى را نيز خنثى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ياب اين جنبش  و در صورت بالا گرفتن منازعات آمريکا و رژيم، جمهورى اسلامى ممکن است دست به جنايات بيشترى بزند و تراژديهاى جديدى در زندان رقم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يک رژيم جنايتکار و زخم خورده و در سراشيب سقوط  هر جنايتى 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 منظر هم، راه اندازى جنبشى براى آزادى زندانيان سياسى امرى ضرورى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ى ايران و سازمان خارج کشور آن با  شخصيت هاى شناخته شده و محبوب و روابط و امکانات گسترده بين المللى آن، ميتواند و بايد ستون فقرات چنين تلاش و جنبشى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فکار عمومى جهان را با خود همراه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ازمانهاى مدافع حقوق بشر را به اين کارزار بکشانيم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بايد درن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بکار برپائي جنبش آزادى زندانيان سياسى ش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 باطبى نبايد به سرنوشت اکبر محمدى دچا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وچهر محمدى، ناصر زرافشان، سعيد ماسورى و همه زندانيان سياسى بايد فورا آزاد شو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vanish/>
          <w:sz w:val="28"/>
          <w:szCs w:val="28"/>
          <w:lang w:bidi="fa-IR"/>
        </w:rPr>
      </w:pPr>
      <w:r>
        <w:rPr>
          <w:vanish/>
          <w:sz w:val="28"/>
          <w:sz w:val="28"/>
          <w:szCs w:val="28"/>
          <w:rtl w:val="true"/>
          <w:lang w:bidi="fa-IR"/>
        </w:rPr>
        <w:t>ى چند ت تکظاهرات</w:t>
      </w:r>
      <w:r>
        <w:rPr>
          <w:vanish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rPr>
          <w:vanish/>
          <w:sz w:val="28"/>
          <w:szCs w:val="28"/>
          <w:lang w:bidi="fa-IR"/>
        </w:rPr>
      </w:pPr>
      <w:r>
        <w:rPr>
          <w:vanish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دم ايران با سرنگونى جمهورى اسلامى پرونده همه اين جنايات را خواهند گشود و همه دست اندرکاران اين نسل کشى را در انظار جهانيان بپاى ميز محاکمه خواهند 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ى اسلامى تلاش دارد از اين سرنوشت احتراز جويد، اما هم روندهاى سياسى و هم حضورمردم و هم عزم ما، راه فرارى برايشان باقى نخواهد گذاشت</w:t>
      </w:r>
      <w:r>
        <w:rPr>
          <w:sz w:val="28"/>
          <w:szCs w:val="28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5:06:00Z</dcterms:created>
  <dc:creator>free</dc:creator>
  <dc:description/>
  <cp:keywords/>
  <dc:language>en-US</dc:language>
  <cp:lastModifiedBy>Mohsen </cp:lastModifiedBy>
  <dcterms:modified xsi:type="dcterms:W3CDTF">2006-08-10T05:15:00Z</dcterms:modified>
  <cp:revision>24</cp:revision>
  <dc:subject/>
  <dc:title> مراوادت دوستانه هوگو چاوز رئيس جمهور ضد امپرياليست ونزوئلا با مقامات جمهورى اسلامى و سفر او به ايران و استقبال گرم احمدى نژاد</dc:title>
</cp:coreProperties>
</file>