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val="en-US" w:bidi="fa-IR"/>
        </w:rPr>
      </w:pPr>
      <w:r>
        <w:rPr>
          <w:b/>
          <w:b/>
          <w:bCs/>
          <w:sz w:val="36"/>
          <w:sz w:val="36"/>
          <w:szCs w:val="36"/>
          <w:rtl w:val="true"/>
          <w:lang w:val="en-US" w:bidi="fa-IR"/>
        </w:rPr>
        <w:t xml:space="preserve">انترناسیونال </w:t>
      </w:r>
      <w:r>
        <w:rPr>
          <w:b/>
          <w:b/>
          <w:bCs/>
          <w:sz w:val="36"/>
          <w:sz w:val="36"/>
          <w:szCs w:val="36"/>
          <w:lang w:val="en-US" w:bidi="fa-IR"/>
        </w:rPr>
        <w:t>۱۵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val="en-US" w:bidi="fa-IR"/>
        </w:rPr>
      </w:pPr>
      <w:r>
        <w:rPr>
          <w:b/>
          <w:bCs/>
          <w:sz w:val="32"/>
          <w:szCs w:val="32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center"/>
        <w:rPr>
          <w:rFonts w:ascii="Unikurd Jino" w:hAnsi="Unikurd Jino" w:cs="Unikurd Jino"/>
          <w:sz w:val="44"/>
          <w:szCs w:val="44"/>
          <w:lang w:bidi="fa-IR"/>
        </w:rPr>
      </w:pPr>
      <w:r>
        <w:rPr>
          <w:rFonts w:cs="Unikurd Jino" w:ascii="Unikurd Jino" w:hAnsi="Unikurd Jino"/>
          <w:sz w:val="44"/>
          <w:szCs w:val="44"/>
          <w:rtl w:val="true"/>
          <w:lang w:bidi="fa-IR"/>
        </w:rPr>
        <w:t>"</w:t>
      </w:r>
      <w:r>
        <w:rPr>
          <w:rFonts w:ascii="Unikurd Jino" w:hAnsi="Unikurd Jino" w:cs="Unikurd Jino"/>
          <w:sz w:val="44"/>
          <w:sz w:val="44"/>
          <w:szCs w:val="44"/>
          <w:rtl w:val="true"/>
          <w:lang w:bidi="fa-IR"/>
        </w:rPr>
        <w:t>مرگ برمرگ، زنده باد زندگي</w:t>
      </w:r>
      <w:r>
        <w:rPr>
          <w:rFonts w:cs="Unikurd Jino" w:ascii="Unikurd Jino" w:hAnsi="Unikurd Jino"/>
          <w:sz w:val="44"/>
          <w:szCs w:val="44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Unikurd Jino" w:hAnsi="Unikurd Jino" w:cs="Unikurd Jino"/>
          <w:sz w:val="32"/>
          <w:szCs w:val="32"/>
          <w:lang w:val="en-US" w:bidi="fa-IR"/>
        </w:rPr>
      </w:pPr>
      <w:r>
        <w:rPr>
          <w:rFonts w:cs="Unikurd Jino" w:ascii="Unikurd Jino" w:hAnsi="Unikurd Jino"/>
          <w:sz w:val="32"/>
          <w:szCs w:val="32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fa-IR"/>
        </w:rPr>
      </w:pPr>
      <w:r>
        <w:rPr>
          <w:sz w:val="32"/>
          <w:szCs w:val="32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fa-IR"/>
        </w:rPr>
      </w:pPr>
      <w:r>
        <w:rPr>
          <w:sz w:val="32"/>
          <w:sz w:val="32"/>
          <w:szCs w:val="32"/>
          <w:rtl w:val="true"/>
          <w:lang w:val="en-US" w:bidi="fa-IR"/>
        </w:rPr>
        <w:t>بيانيه مادران در شهر سنندج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en-US" w:bidi="fa-IR"/>
        </w:rPr>
      </w:pPr>
      <w:r>
        <w:rPr>
          <w:b/>
          <w:b/>
          <w:bCs/>
          <w:sz w:val="36"/>
          <w:sz w:val="36"/>
          <w:szCs w:val="36"/>
          <w:rtl w:val="true"/>
          <w:lang w:val="en-US" w:bidi="fa-IR"/>
        </w:rPr>
        <w:t>فرزندان وعزيزان ما را آزاد کني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کي ديگر از فرزندان و عزيزان ما جان ب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بر محمدي دانشجوي مبارز را در زندان اوين ک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ه پدر، مادر و خانواده، همرزمان و همدردان اکبر تسليت ميگوئ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ا فرزندانمان را با هزار و يک درد و غم و نداري بزرگ کرديم و تحويل جامعه داديم که تکامل و پيشرفت جامعه را باعث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فرزندانمان را تحويل جامعه داديم که همه نابسامانيهاي دوران ما را بزدايند و دنيا را براي زندگي قابل زيست تر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فرزاندانمان را تحويل جامعه داديم که زندگي را براي خود و ديگران لذت بحش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فرزندانمان را تحويل جامعه داديم که انسان را و انسانيت را در اين دنيا از هر قيدو بندي رها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فرزندانمان را براي رهايي همه انسانهاي اسير به جامعه تحويل داد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ا تا چشم باز کرديم  متوجه شديم که عزيزان ما، فرزندان دلبند ما اسير شدند و به پشت ديوارهاي وحشتناک زندانها برده 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کنون ما مادران اسير در چنگال فقر و نداري و ستم و تحقير، در پي آزادي فرزندانمان هستي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ا دلمان براي فرزندانمان تنگ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نگران جان آنها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ارتگاههاي آنها هر روز با غل و زنجير تعدادي از اين عزيزان را قرباني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سارتگاه ما به پهناي کره زمين بزر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ميتوانيم در گوشه اي از اين اسارتگاه عليرغم تمام ناملايماتش مشغول نوع ديگري از تلاش 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اينجا ميتوانيم نقاشي بکشيم، ميتوانيم رمان بنويسيم، ميتوانيم در سوگ فرزندان از دست رفته مان خاطره بنويسيم، ميتوانيم </w:t>
      </w:r>
      <w:r>
        <w:rPr>
          <w:sz w:val="28"/>
          <w:szCs w:val="28"/>
          <w:rtl w:val="true"/>
          <w:lang w:bidi="fa-IR"/>
        </w:rPr>
        <w:t xml:space="preserve">.... </w:t>
      </w:r>
      <w:r>
        <w:rPr>
          <w:sz w:val="28"/>
          <w:sz w:val="28"/>
          <w:szCs w:val="28"/>
          <w:rtl w:val="true"/>
          <w:lang w:bidi="fa-IR"/>
        </w:rPr>
        <w:t>همه اينکارها را آشکارا يا دور از چشم نگهبانان خود ميتوانيم انجام 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اسارتگاه فرزندانمان اين حداقل هم ممکن ني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دلمان براي عزيزانمان تنگ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نگران آنها هستيم، نگراني ما واقع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يرا ما شنيديم يکي از همين فرزندانمان به اسم اکبر محمدي را نگهبانان اسارتخانه اوين از بقيه اسيران جدا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د شنيديم که  او قلبش از کار ايس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متوجه شديم باز هم بعد ازقتل عام  زندانيان سياسي سالهاي </w:t>
      </w:r>
      <w:r>
        <w:rPr>
          <w:sz w:val="28"/>
          <w:sz w:val="28"/>
          <w:szCs w:val="28"/>
          <w:lang w:bidi="fa-IR"/>
        </w:rPr>
        <w:t>۶۰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۶۷</w:t>
      </w:r>
      <w:r>
        <w:rPr>
          <w:sz w:val="28"/>
          <w:sz w:val="28"/>
          <w:szCs w:val="28"/>
          <w:rtl w:val="true"/>
          <w:lang w:bidi="fa-IR"/>
        </w:rPr>
        <w:t xml:space="preserve"> قرباني کردن فرزندان ما يک بار ديگر آغاز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بار نميخواهيم فقط زانو در بغل بگيريم و اشک بريز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فعات قبل اين کار را کرديم نتيجه اش قرباني شدن دسته جمعي فرزندانم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ار هم به دليل تجربه قبلي و هم از ترس قرباني شدن اکبرهاي ديگر ساکت نخواهيم نش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صداي بلند اعلام ميکنيم فرزندانمان را آزاد 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اسارتگاه فرزندان ما نبايد قرباني شو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ا درب اين اسارتگاهها را ميشکنيم و فرزندانمان را از زير تيغ بي رحم شما نگهبانان زندانها که همان اسارتگاه فرزندان ما است  آزاد ميکن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کبر محمدي در زندان اوين بدنبال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روز اعتصاب غذا در گذ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بر محمدي يکي از فعالين جنبش دانشجويي درتهران 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کبر محمدي در سال </w:t>
      </w:r>
      <w:r>
        <w:rPr>
          <w:sz w:val="28"/>
          <w:sz w:val="28"/>
          <w:szCs w:val="28"/>
          <w:lang w:bidi="fa-IR"/>
        </w:rPr>
        <w:t>۱۳۷۸</w:t>
      </w:r>
      <w:r>
        <w:rPr>
          <w:sz w:val="28"/>
          <w:sz w:val="28"/>
          <w:szCs w:val="28"/>
          <w:rtl w:val="true"/>
          <w:lang w:bidi="fa-IR"/>
        </w:rPr>
        <w:t xml:space="preserve"> بدليل فعاليت در مبارزات دانشجويي در تهران دستگير و در همان ساال به اعدام محکوم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پس حکم اعدام اکبر محمدي  به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سال زندان تغيير 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عداد ديگري از فرزندان ما در اسارتگاه اوين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اسير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ارتگاهاي ديگري هم در کردستان، آذربايجان، خوزستان، و چهار گوشه ايران و بيشتر از اين، در همه شهرهاي ايران بر پا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گهبانان به فرزندان ما در اين اسارتگاها گفته اند به جرم حرف زدن و فکر کردن بايد اسير بما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ما همه مادران داغديده و همه مادراني که چشم به راه آزادي اسيرانشان هستند اعلام ميکنم در کنار فرزندانمان براي آزادي آنها سرود زندگي را هماهنگ و با ريتمي دلپذير ميخوانيم تا عزيزانمان بشنوند و بدانند ما قصد باز کردن غل و زنجيرهایي را داريم که به پاي آنها بسته ا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مادران اين اسيران اعلام ميکنيم که فرزندانمان را آزاد کنيد، اي نگهبانان اسارتخانه ها، بگذاريد ما و عزيزانمان در کنار هم سرود زندگي را بخوا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ا از مرگ بيزاريم، ما براي زندگي آمده ايم، و با صداي بلند اعلام ميکنيم 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گ برمرگ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زندگي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عی از مادران محله کمیز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عی از مادران جانباخته از کله کجار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عی از مادران جانباخته گردان شوان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 xml:space="preserve">جمعی از مادران جانباخته آغا زمان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 xml:space="preserve">جمعی از مادران سر ته پوله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عی از مادران قطارچیان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عی از مادران شهرک سعدی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عی از مادران فرح و </w:t>
      </w:r>
      <w:r>
        <w:rPr>
          <w:sz w:val="28"/>
          <w:szCs w:val="28"/>
          <w:lang w:bidi="fa-IR"/>
        </w:rPr>
        <w:t>25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ور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 xml:space="preserve">جمعی از مادران جانباختگان در محله فیض آباد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عی از جوانان غفور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عی از مادران در محله شریف آباد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عی از مادران روستای حسن آباد حومه سنندج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عی از مادران دانشجویان دانشگاه کردستان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عی از مادران داغ دیده ملکش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عی از مادران محله تپه شیخ محمد باقر 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عی از مادران شهرک بهاران 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</w:rPr>
          <w:t>sanandajmadaran@yahoo.com</w:t>
        </w:r>
      </w:hyperlink>
      <w:r>
        <w:rPr>
          <w:rtl w:val="true"/>
        </w:rPr>
        <w:t xml:space="preserve">    </w:t>
      </w:r>
      <w:r>
        <w:rPr>
          <w:rtl w:val="true"/>
        </w:rPr>
        <w:t xml:space="preserve">ادرس تماس با ما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kurd Jin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ndajmadaran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5:04:00Z</dcterms:created>
  <dc:creator>babi</dc:creator>
  <dc:description/>
  <cp:keywords/>
  <dc:language>en-US</dc:language>
  <cp:lastModifiedBy>Mohsen </cp:lastModifiedBy>
  <dcterms:modified xsi:type="dcterms:W3CDTF">2006-08-10T06:05:00Z</dcterms:modified>
  <cp:revision>11</cp:revision>
  <dc:subject/>
  <dc:title>بيانيه مادران 1</dc:title>
</cp:coreProperties>
</file>