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طلاعيه شماره </w:t>
      </w:r>
      <w:r>
        <w:rPr>
          <w:b/>
          <w:b/>
          <w:bCs/>
          <w:lang w:bidi="fa-IR"/>
        </w:rPr>
        <w:t>۱٥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دو خبر در ارتباط با آزادی اسانلو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نعکاس خبر آزادی اسانلو در کنگره فدراسیون بین المللی کارگران حمل و نقل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و حضور نیروهای انتظامی در اطراف منزل اسانلو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نگره فدراسیون بین المللی کارگران حمل و نقل که از روز دوم اوت در آفریقای جنوبی شروع شده است در طول کنگره بارها و به اشکال مختلف حمایت خود را از سندیکای کارگران شرکت واحد اعلام کرده و به بازداشت اسانلو اعتراض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ا شنیدن خبر آزادی اسانلو، نمایندگان کنگره که آخرین روز کار خود را پشت سر میگذارند، دقایقی روال عادی جلسه خود را قطع کردند و شروع به هورا کشیدن و دست زدن کردند و خود را در این پیروزی و شادی شریک 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لازم به توضیح است که سندیکای کارگران واحد در ماههای گذشته به عضویت در این فدراسیون درآمد و نمایندگان آن نیز بطور ویژه ای به این کنگره دعوت شده بودند اما جمهوری اسلامی مانع حضور کارگران واحد در این کنگر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ین کنگره </w:t>
      </w:r>
      <w:r>
        <w:rPr>
          <w:sz w:val="28"/>
          <w:sz w:val="28"/>
          <w:szCs w:val="28"/>
          <w:lang w:bidi="fa-IR"/>
        </w:rPr>
        <w:t>١٢٠٠</w:t>
      </w:r>
      <w:r>
        <w:rPr>
          <w:sz w:val="28"/>
          <w:sz w:val="28"/>
          <w:szCs w:val="28"/>
          <w:rtl w:val="true"/>
          <w:lang w:bidi="fa-IR"/>
        </w:rPr>
        <w:t xml:space="preserve"> نماینده از </w:t>
      </w:r>
      <w:r>
        <w:rPr>
          <w:sz w:val="28"/>
          <w:sz w:val="28"/>
          <w:szCs w:val="28"/>
          <w:lang w:bidi="fa-IR"/>
        </w:rPr>
        <w:t>١١٠</w:t>
      </w:r>
      <w:r>
        <w:rPr>
          <w:sz w:val="28"/>
          <w:sz w:val="28"/>
          <w:szCs w:val="28"/>
          <w:rtl w:val="true"/>
          <w:lang w:bidi="fa-IR"/>
        </w:rPr>
        <w:t xml:space="preserve"> کشور و </w:t>
      </w:r>
      <w:r>
        <w:rPr>
          <w:sz w:val="28"/>
          <w:sz w:val="28"/>
          <w:szCs w:val="28"/>
          <w:lang w:bidi="fa-IR"/>
        </w:rPr>
        <w:t>٣٤٢</w:t>
      </w:r>
      <w:r>
        <w:rPr>
          <w:sz w:val="28"/>
          <w:sz w:val="28"/>
          <w:szCs w:val="28"/>
          <w:rtl w:val="true"/>
          <w:lang w:bidi="fa-IR"/>
        </w:rPr>
        <w:t xml:space="preserve"> اتحادیه شرکت داشتند و مهمترین چیزی که بر طبق گزارش سایت رسمی این کنگره مورد توجه نمایندگان کنگره بود مساله همبستگی با کارگران واحد و اعتراض به بازداشت منصور اسانلو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اقدام بسیار جالب و سمبلیک این بود که در روز سوم کنگره، حاضرین در جلسه به صف ایستادند تا با امضای یک پرچم، همبستگی خود را با اعضای سندیکای کارگران شرکت واحد اعلام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بق گزارش دیگری که از تهران به ما رسیده است بدنبال آزادی اسانلو ماموران وزارت اطلاعات و سرکوب جمهوری اسلامی در اطراف منزل اسانلو مستقر شده اند تا با ایجاد فضای ناامن مانع کارگران واحد و دوستان اسانلو برای ملاقات با او ب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اقدام سرکوبگرانه جمهوری اسلامی را شدیدا محکوم میکند و از همه کارگران و مردم بویژه در تهران میخواهد به هر شکل که میتوانند، از جمله با ارسال گل و نامه به اسانلو و صدور اطلاعیه و تجمع، در شادی این پیروزی خود را شریک کنند و اتحاد و همبستگی خود را به نمایش بگذ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زنده باد همبستگی جهانی کارگرا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ر جمه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اد جمه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سوسيالي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كمونيست ك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١٣٨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٢٠٠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4:24:00Z</dcterms:created>
  <dc:creator>kazem</dc:creator>
  <dc:description/>
  <cp:keywords/>
  <dc:language>en-US</dc:language>
  <cp:lastModifiedBy>A</cp:lastModifiedBy>
  <dcterms:modified xsi:type="dcterms:W3CDTF">2006-08-09T14:38:00Z</dcterms:modified>
  <cp:revision>6</cp:revision>
  <dc:subject/>
  <dc:title>اصغر جان،</dc:title>
</cp:coreProperties>
</file>