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z w:val="52"/>
          <w:szCs w:val="52"/>
          <w:lang w:bidi="fa-IR"/>
        </w:rPr>
      </w:pPr>
      <w:r>
        <w:rPr>
          <w:b/>
          <w:b/>
          <w:bCs/>
          <w:sz w:val="52"/>
          <w:sz w:val="52"/>
          <w:szCs w:val="52"/>
          <w:rtl w:val="true"/>
          <w:lang w:bidi="fa-IR"/>
        </w:rPr>
        <w:t xml:space="preserve">به نسرين محمدي، به خانواده داغدار اکبر محمدي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نيدن خبر هولناک مرگ اکبر در سياهچال اوين، يک شوک بزرگ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ي شما و همه مايي که در سراسر جهان مبارزه و اعتراض زندانيان دربند در زندانهايي که قتل گاه بهترين و شريف ترين انسانها هستند، را با دقت و حساسيت تعقيب ميک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ن اين ضايعه دردناک را به تو و همه افراد خانواده ات صميمانه تسليت ميگوي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ز روز روي کار آمدن حکومت جلادان اسلامي در ايران، از روزي که خميني جلاد دستور داد که بکشيد هر آن کس را که تفکر و عقيده ديگري دارد و يا حتي نوع لباس و سلايق شخصي او متفاوت است، ديوارهاي زندان اوين، گوهردشت و زندانهاي تبريز و تهران و شيراز و اصفهان و اهواز، زندانهاي همه جا در ايران، شاهد شکنجه هاي وحشيانه براي اقرار گرفتن از فعالين سياسي، شاهد تجاوز به دختران جوان قبل از اعدام و شاهد تيرباران مادران حامله اي بوده است که کودکشان نيز در نطفه، به قتل رسيده و اين جانيان از مقامات مهم حکومتي گرفته تا جلادان حاضر در صحنه، خم به ابرو نياورده 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ما ميلونها نفر هستيم که در ايران، يکي از عزيزانمان و يا حتي تعداد زيادي از عزيزانمان ، به دست اين حکومت جنايت اسلامي، به قتل رسيده اند، در شکنجه گاهها، در زندانها، در ميدانهاي نبرد و همچنين </w:t>
      </w:r>
      <w:r>
        <w:rPr>
          <w:sz w:val="28"/>
          <w:sz w:val="28"/>
          <w:szCs w:val="28"/>
          <w:rtl w:val="true"/>
          <w:lang w:bidi="fa-IR"/>
        </w:rPr>
        <w:t xml:space="preserve"> با</w:t>
      </w:r>
      <w:r>
        <w:rPr>
          <w:sz w:val="28"/>
          <w:sz w:val="28"/>
          <w:szCs w:val="28"/>
          <w:rtl w:val="true"/>
          <w:lang w:bidi="fa-IR"/>
        </w:rPr>
        <w:t xml:space="preserve"> ترور فعالين سياسي و هنرمندان و منتقدين حکومت در ايران و خارج از کشور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من به خود اجازه ميدهم از طرف همه اين خانواده هاي داغدار و منزجر از حکومت اسلامي، از طرف مادران و پدران و وابستگان اعداميها و کشته شدگان </w:t>
      </w:r>
      <w:r>
        <w:rPr>
          <w:sz w:val="28"/>
          <w:sz w:val="28"/>
          <w:szCs w:val="28"/>
          <w:lang w:bidi="fa-IR"/>
        </w:rPr>
        <w:t>۲۷</w:t>
      </w:r>
      <w:r>
        <w:rPr>
          <w:sz w:val="28"/>
          <w:sz w:val="28"/>
          <w:szCs w:val="28"/>
          <w:rtl w:val="true"/>
          <w:lang w:bidi="fa-IR"/>
        </w:rPr>
        <w:t xml:space="preserve"> سال اخير در ايران، با کوهي از درد و غم و در عين حال نفرت و انزجار که در دلهايمان انبار شده است، به تو نسرين عزيز، به مادرت ، به پدرت و به برادرانت ، صميمانه تسليت بگوي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شما تنها نيست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ديروز صبح زود ، که خبر قتل اکبر از زندان اوين، براي ما مخابره شد، جنب و جوش و حرکتي بزرگ از امريکا، تا کانادا، از اروپا تا ترکيه و پاکستان و اردن و عراق در جري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وج ابراز نفرت و بهمراه آن، ابراز حمايت از شما و خانواده داغدار تو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اين روزهاي سخت، در اين روزهاي باورنکردني و کاملا سياه، يک نقطه اميد را همواره با دقت نظاره کن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ين قلبهايي که بسوي شما درود مي فرستند، همين دستهايي  که براي تسکين درد و آمال شما ، در ابعاد ميليوني بسوي شما  دراز شده است، همين محکوم کردنها و پيام فرستادنها</w:t>
      </w:r>
      <w:r>
        <w:rPr>
          <w:sz w:val="28"/>
          <w:szCs w:val="28"/>
          <w:rtl w:val="true"/>
          <w:lang w:bidi="fa-IR"/>
        </w:rPr>
        <w:t xml:space="preserve">....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ين صداي انسانيت است ، اين صداي نه گفتن به حکومت اسلام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کومتي که با مرگ و چوبه دار، با سنگسار و با شکنجه و شلاق زن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کومتي که اگر نکشد، باقي نميم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را که مردم ايران از همان اولين روز آمدن اينها ، گفتند که قوانين اسلامي نميخواهند، گفتند که براي آزادي ، رفاه و مدنيت و انسانيت انقلاب کردند و ضد انقلاب اسلامي را از پيکر جامعه پس خواهند ز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ا مصميم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ما زنان و مردان معترض به حکومت اسلامي، ما جواناني که از اين حکومت جز عقب ماندگي و کپک زدگي و جهل و فقر چيزي نديديم، ما فعالين سياسي و منتقدين و مبارزين عليه اين حکومت، مصمم هستيم که تکليف اين حکومت ضد انساني را يکسره ک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وز هر يک از ما در سراسر اين دنيا، قطره اشکي به ياد اکبر محمدي از چشمانمان جاري ميشود و فردا با سرنگوني حکومت اسلامي، در گورستان خاوران و همه جاي ايران، ياد و خاطره  همه اين انسانهاي عزيز را دسته جمعي و دست در دست هم گرامي خواهيم داشت</w:t>
      </w:r>
      <w:r>
        <w:rPr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ياد و خاطره اکبر  محمدي در  مبارزات روزمره ما  و در قلب همه ما زند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ه مادر و پدرت درود گرم مرا برسان</w:t>
      </w:r>
      <w:r>
        <w:rPr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4"/>
          <w:szCs w:val="44"/>
          <w:lang w:bidi="fa-IR"/>
        </w:rPr>
      </w:pP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مينا احدي 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4"/>
          <w:szCs w:val="44"/>
          <w:lang w:bidi="fa-IR"/>
        </w:rPr>
      </w:pPr>
      <w:r>
        <w:rPr>
          <w:b/>
          <w:b/>
          <w:bCs/>
          <w:sz w:val="44"/>
          <w:sz w:val="44"/>
          <w:szCs w:val="44"/>
          <w:lang w:bidi="fa-IR"/>
        </w:rPr>
        <w:t>۳۱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جولاي </w:t>
      </w:r>
      <w:r>
        <w:rPr>
          <w:b/>
          <w:b/>
          <w:bCs/>
          <w:sz w:val="44"/>
          <w:sz w:val="44"/>
          <w:szCs w:val="44"/>
          <w:lang w:bidi="fa-IR"/>
        </w:rPr>
        <w:t>۲۰۰۶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07:51:00Z</dcterms:created>
  <dc:creator>babi</dc:creator>
  <dc:description/>
  <cp:keywords/>
  <dc:language>en-US</dc:language>
  <cp:lastModifiedBy>babi</cp:lastModifiedBy>
  <dcterms:modified xsi:type="dcterms:W3CDTF">2006-08-01T07:51:00Z</dcterms:modified>
  <cp:revision>2</cp:revision>
  <dc:subject/>
  <dc:title>به نسرين محمدي، به خانواده داغدار اکبر محمدي </dc:title>
</cp:coreProperties>
</file>