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اگوست </w:t>
      </w:r>
      <w:r>
        <w:rPr>
          <w:sz w:val="28"/>
          <w:sz w:val="28"/>
          <w:szCs w:val="28"/>
          <w:lang w:bidi="fa-IR"/>
        </w:rPr>
        <w:t>٢٠٠٦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ه سرگشاده به دبير کل عفو بين الملل، ايرنه خ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باره قتل اکبر محمدى و وضعيت زندانيان سياسى در اير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 ايرنه خ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اکبر محمدى زندانى سياسى جمهورى اسلامى ايران، يکشنبه </w:t>
      </w: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 w:val="28"/>
          <w:szCs w:val="28"/>
          <w:rtl w:val="true"/>
          <w:lang w:bidi="fa-IR"/>
        </w:rPr>
        <w:t xml:space="preserve"> اگوست در زندان در گذ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در تير ماه </w:t>
      </w:r>
      <w:r>
        <w:rPr>
          <w:sz w:val="28"/>
          <w:sz w:val="28"/>
          <w:szCs w:val="28"/>
          <w:lang w:bidi="fa-IR"/>
        </w:rPr>
        <w:t>٧۸</w:t>
      </w:r>
      <w:r>
        <w:rPr>
          <w:sz w:val="28"/>
          <w:sz w:val="28"/>
          <w:szCs w:val="28"/>
          <w:rtl w:val="true"/>
          <w:lang w:bidi="fa-IR"/>
        </w:rPr>
        <w:t xml:space="preserve"> بخاطر شرکت در اعتراضات دانشجوئي دستگير و به اعدام محکو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بر محمدى بارها تحت شکنجه و ضرب و جرح قرار گرفته بود و  گفته ميشود که آثار شکنجه بر پيکرش وجو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 که بر اثر سالها زندان و شکنجه به بيماريهاى مختلف دچار شده بود نيازمند مراقبت و درم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کبر محمدى در اعتراض به فشارها و شرايط دشوار زندان  دست به اعتصاب غذا زد و سرانجام 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روز پس از آن درگذش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وضعيت زندانيان سياسى ايران بسيار مخاطره انگي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کنون تعداد زيادى از زندانيان سياسى در وضعيت دشوار و خطرناکى بسر مي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نجه روحى و جسمى جز ثابت زندگى روزانه آنه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سيارى از آنها، فورا به مراقبت هاى پزشکى و درمان نيازم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ى از آنها از ملاقات با نزديکان خود منع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ى از آنها در معرض اعدام قر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يت خطرناک و تهديد آميز تعدادى از زندانيان موضوع عاجلى  است که بايد فورا مورد توجه قرار 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صور اسانلو، ناصر زرافشان، احمد باطبى، منوچهر محمدى، سعيد ماسورى  و تعداد ديگرى در وضعيت خطيرى قر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ذا از شما ميخواهيم که</w:t>
      </w:r>
      <w:r>
        <w:rPr>
          <w:sz w:val="28"/>
          <w:szCs w:val="28"/>
          <w:lang w:bidi="fa-IR"/>
        </w:rPr>
        <w:t>: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لت مرگ اکبر محمدى را پيگيرى 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شما ميخواهيم که با اعزام هيئتى به ايران علل مرگ او را بررسى و به اطلاع عموم برساني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ضعيت زندان و زندانيان سياسى در ايران را مورد بازرسى قرار دهي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کنجه زندانيان را مورد اعتراض قرار ده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ى اسلامى را تحت فشار قرار دهيد تا امکان مداواى زندانيان بيمار را فراهم نماي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ز شما ميخواهيم که کمپين گسترده اى را در سراسر جهان در باره وضعيت زندانهاى  ايران و در اعتراض به رفتار جمهورى اسلامى با زندانيان در دستور بگذاري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خواهان آزادى کليه زندانيان سياسى گردي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احترام</w:t>
      </w:r>
      <w:r>
        <w:rPr>
          <w:sz w:val="28"/>
          <w:sz w:val="28"/>
          <w:szCs w:val="28"/>
          <w:lang w:bidi="fa-IR"/>
        </w:rPr>
        <w:t>،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يل کيو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بير تشکيلات خارج کشور حزب کمونيست کارگرى اير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رادیو انترناسی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 روی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ی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1:01:00Z</dcterms:created>
  <dc:creator>F</dc:creator>
  <dc:description/>
  <cp:keywords/>
  <dc:language>en-US</dc:language>
  <cp:lastModifiedBy>Mohsen </cp:lastModifiedBy>
  <dcterms:modified xsi:type="dcterms:W3CDTF">2006-08-02T20:08:00Z</dcterms:modified>
  <cp:revision>52</cp:revision>
  <dc:subject/>
  <dc:title>اصغر جان،</dc:title>
</cp:coreProperties>
</file>