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احمد باطبي بايد فورا آزاد شو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قتل اکبر محمدي نگراني درمورد وضعيت احمد باطبي گسترش ي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 باطبي در اعتصاب غذا بسر ميبرد و به بهداري اوين منتق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ميه همسر احمد امروز پنجشنبه در مصاحبه با کانال جديد گف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وزارت اطلاعات روز قبل به او تلفن کرده و اعلام کرده اند که بخاطر مصاحبه با رسانه ها به او ملاقات با و يا تماس تلفني با احمد داده نميشو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سميه ميگوي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شب قبل در تهران در مراسمي که به مناسبت بزرگداشت اکبر محمدي برپا شده صحبت کرده و نگراني اش را نسبت به وضعيت احمد باطبي اعلام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 د</w:t>
      </w:r>
      <w:r>
        <w:rPr>
          <w:sz w:val="28"/>
          <w:sz w:val="28"/>
          <w:szCs w:val="28"/>
          <w:rtl w:val="true"/>
          <w:lang w:bidi="fa-IR"/>
        </w:rPr>
        <w:t xml:space="preserve">ر سال </w:t>
      </w:r>
      <w:r>
        <w:rPr>
          <w:sz w:val="28"/>
          <w:sz w:val="28"/>
          <w:szCs w:val="28"/>
          <w:lang w:bidi="fa-IR"/>
        </w:rPr>
        <w:t>٧٨</w:t>
      </w:r>
      <w:r>
        <w:rPr>
          <w:sz w:val="28"/>
          <w:sz w:val="28"/>
          <w:szCs w:val="28"/>
          <w:rtl w:val="true"/>
          <w:lang w:bidi="fa-IR"/>
        </w:rPr>
        <w:t xml:space="preserve"> در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ير دستگي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تدا حكم اعدام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د تبديل به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سال زندان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 بعد از يكسال و نيم كه آزاد شده بود دوباره دستگير شد و الان در اعتصاب غذ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هديد تاثي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بر من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 باطبي بهترين سالهاي زندگيش را در زندان گذرانده فقط به جرم بدست گرفتن يك پيراه</w:t>
      </w:r>
      <w:r>
        <w:rPr>
          <w:sz w:val="28"/>
          <w:sz w:val="28"/>
          <w:szCs w:val="28"/>
          <w:rtl w:val="true"/>
          <w:lang w:bidi="fa-IR"/>
        </w:rPr>
        <w:t>ن خون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جرم آزاديخواه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فقط ميخواهم مردم حمايت كنند</w:t>
      </w:r>
      <w:r>
        <w:rPr>
          <w:sz w:val="28"/>
          <w:szCs w:val="28"/>
          <w:rtl w:val="true"/>
          <w:lang w:bidi="fa-IR"/>
        </w:rPr>
        <w:t>"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يوا نظر آهاري نيز در ادامه صحبت سميه ميگوي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دو روز قبل در مقابل زندان اوين</w:t>
      </w:r>
      <w:r>
        <w:rPr>
          <w:sz w:val="28"/>
          <w:sz w:val="28"/>
          <w:szCs w:val="28"/>
          <w:rtl w:val="true"/>
          <w:lang w:bidi="fa-IR"/>
        </w:rPr>
        <w:t xml:space="preserve"> جمع شدند كه يكنفر نسبت به جان يك انس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يك فعال سياس</w:t>
      </w:r>
      <w:r>
        <w:rPr>
          <w:sz w:val="28"/>
          <w:sz w:val="28"/>
          <w:szCs w:val="28"/>
          <w:rtl w:val="true"/>
          <w:lang w:bidi="fa-IR"/>
        </w:rPr>
        <w:t>ي،</w:t>
      </w:r>
      <w:r>
        <w:rPr>
          <w:sz w:val="28"/>
          <w:sz w:val="28"/>
          <w:szCs w:val="28"/>
          <w:rtl w:val="true"/>
          <w:lang w:bidi="fa-IR"/>
        </w:rPr>
        <w:t xml:space="preserve"> يك دانشجو پاسخگو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م اكبر محم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ر حافظه مردم ايران ثبت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 باطبي</w:t>
      </w:r>
      <w:r>
        <w:rPr>
          <w:sz w:val="28"/>
          <w:sz w:val="28"/>
          <w:szCs w:val="28"/>
          <w:rtl w:val="true"/>
          <w:lang w:bidi="fa-IR"/>
        </w:rPr>
        <w:t xml:space="preserve"> نيز مجددا</w:t>
      </w:r>
      <w:r>
        <w:rPr>
          <w:sz w:val="28"/>
          <w:sz w:val="28"/>
          <w:szCs w:val="28"/>
          <w:rtl w:val="true"/>
          <w:lang w:bidi="fa-IR"/>
        </w:rPr>
        <w:t xml:space="preserve"> هفت مرداد دستگي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ش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>مين روز اعتصاب غذاي ا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عت نه و ني</w:t>
      </w:r>
      <w:r>
        <w:rPr>
          <w:sz w:val="28"/>
          <w:sz w:val="28"/>
          <w:szCs w:val="28"/>
          <w:rtl w:val="true"/>
          <w:lang w:bidi="fa-IR"/>
        </w:rPr>
        <w:t xml:space="preserve">م </w:t>
      </w:r>
      <w:r>
        <w:rPr>
          <w:sz w:val="28"/>
          <w:sz w:val="28"/>
          <w:szCs w:val="28"/>
          <w:rtl w:val="true"/>
          <w:lang w:bidi="fa-IR"/>
        </w:rPr>
        <w:t>صبح سه شنبه به دليل ضعف جسمي او را به بهداري اوين ب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ر سلول انفرادي بند وزارت اطلاعات است و امكان خبرگيري از او نيست و تقاضا ميكنيم از سراسر دنيا كه كوتاهي اي كه در حق اكبر محمدي شد در حق احمد باطبي نشود او در بندي است كه از او امكان خبر گيري نيست و بايد نگران او بود</w:t>
      </w:r>
      <w:r>
        <w:rPr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حمد باطبي بايد فورا و بدون هيچ قيد و شرطي آزاد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يست کارگري همه مردم آزاديخواه، همه مخالفين جمهوري اسلامي، همه کساني را که در تلاش براي سرنگوني اين حکومت منحوس و جنايتکار هستند فراميخواند که هرچه گسترده تر در تجمعاتي که در محکوميت جمهوري اسلامي و براي آزادي زندانيان سياسي صورت ميگيرد فرامي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کت گسترده در مراسم بزرگداشت اکبر محمدي و تظاهراتهائي که روز جمعه در کشورهاي مختلف صورت ميگيرد بايد صحنه به ميدان آمدن وسيع مردم عليه جمهوري اسلامي و با خواست آزادي فوري و بي قيد و شرط احمد باطبي، منوچهر محمدي و کليه زندانيان سياسي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ليه زندانيان سياسي فورا و بدون قيد و شرط بايد آزاد شو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سرنگون باد رژيم جنايتکار اسلام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زنده باد جمهوري سوسياليستي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حزب كمونيست كارگري ايران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lang w:bidi="fa-IR"/>
        </w:rPr>
        <w:t>١٢</w:t>
      </w:r>
      <w:r>
        <w:rPr>
          <w:b/>
          <w:b/>
          <w:bCs/>
          <w:rtl w:val="true"/>
          <w:lang w:bidi="fa-IR"/>
        </w:rPr>
        <w:t xml:space="preserve"> مرداد </w:t>
      </w:r>
      <w:r>
        <w:rPr>
          <w:b/>
          <w:b/>
          <w:bCs/>
          <w:lang w:bidi="fa-IR"/>
        </w:rPr>
        <w:t>١٣٨٥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lang w:bidi="fa-IR"/>
        </w:rPr>
        <w:t>٣</w:t>
      </w:r>
      <w:r>
        <w:rPr>
          <w:b/>
          <w:b/>
          <w:bCs/>
          <w:rtl w:val="true"/>
          <w:lang w:bidi="fa-IR"/>
        </w:rPr>
        <w:t xml:space="preserve"> اوت </w:t>
      </w:r>
      <w:r>
        <w:rPr>
          <w:b/>
          <w:b/>
          <w:bCs/>
          <w:lang w:bidi="fa-IR"/>
        </w:rPr>
        <w:t>٢٠٠٦</w:t>
      </w:r>
      <w:r>
        <w:rPr>
          <w:b/>
          <w:b/>
          <w:bCs/>
          <w:lang w:bidi="fa-I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0:37:00Z</dcterms:created>
  <dc:creator>kazem</dc:creator>
  <dc:description/>
  <cp:keywords/>
  <dc:language>en-US</dc:language>
  <cp:lastModifiedBy>Mohsen </cp:lastModifiedBy>
  <dcterms:modified xsi:type="dcterms:W3CDTF">2006-08-03T21:37:00Z</dcterms:modified>
  <cp:revision>3</cp:revision>
  <dc:subject/>
  <dc:title>اصغر جان،</dc:title>
</cp:coreProperties>
</file>