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۵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يد رهاي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گذار لبنان بسوزد 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د نهايت توحش مذهبي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د نهايت توحش  بر عليه بشريت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تيتري در روزنامه برخوردم که برايم خيلي  تکان دهنده بود</w:t>
      </w:r>
      <w:r>
        <w:rPr>
          <w:sz w:val="28"/>
          <w:szCs w:val="28"/>
          <w:rtl w:val="true"/>
          <w:lang w:bidi="fa-IR"/>
        </w:rPr>
        <w:t xml:space="preserve">. " </w:t>
      </w:r>
      <w:r>
        <w:rPr>
          <w:sz w:val="28"/>
          <w:sz w:val="28"/>
          <w:szCs w:val="28"/>
          <w:rtl w:val="true"/>
          <w:lang w:bidi="fa-IR"/>
        </w:rPr>
        <w:t xml:space="preserve">بگذار لبنان بسوز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يتردرشت  صفحه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 روزنامه شرق در 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کاري کردم نتوانستم از کنارش بگذر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وانستم شانه بالا بياندازم و بگوي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من 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ز دست من که کاري ساخته ني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ن از اينجا و با هزاران کيلومتر فاصله چکار ميتوانم بکنم و از اين نوع توجيهات براي شانه خالي کردن از مسئوليتي که بعنوان يک انسان و در اين دنياي وارونه بر دوش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 اختيار به ياد همه انسانهائي افتادم که در اسرائيل و لبنان اسير شرايطي هستند که خود نقشي در آن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هايي که نفعي در اين نزاع   تروريسم دولتي اسرائيل و تروريسم اسلام سياسي 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دها  قرباني و هزاران آواره و ميليونها انساني که در نتيجه توحش مل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ذهبي اسرائيل براي مقابله با موشک اندازي و بگروگان گرفتن تنها دو سرباز اسرائيلي از طرف حزب اله و حماس، از  ابتدائي ترين امکانات زندگي محروم شدند و شهرهائي که در همان روزهاي نخست جنگ، آب و برق و خيابان و پل و بيمارستان و جاده هاي ترددشان مورد هجوم واقع شد و تخريب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هاي چاپ شده از صحنه هاي دلخراش اجساد تکه پاره شده کودکان و زنان و مردان لبناني در روزنامه ها و تلويزيونها جلو چشمم رژه ميرفتند و قلبم را بشدت بهم ميفشد  و غم بي حد و حصري را باعث ميش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لمات مندرج در روزنامه بطور خلاصه همينها را به خواننده ميفه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روز قبل نيز در رابطه با همين جنگ  و در همين روزنامه خواندم که خاخام هاي يهودي ميگويند ک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حم به زنان و کودکان لبناني، عين خشونت عليه زنان و کودکان اسرائيلي است </w:t>
      </w:r>
      <w:r>
        <w:rPr>
          <w:sz w:val="28"/>
          <w:szCs w:val="28"/>
          <w:rtl w:val="true"/>
          <w:lang w:bidi="fa-IR"/>
        </w:rPr>
        <w:t xml:space="preserve">" . </w:t>
      </w:r>
      <w:r>
        <w:rPr>
          <w:sz w:val="28"/>
          <w:sz w:val="28"/>
          <w:szCs w:val="28"/>
          <w:rtl w:val="true"/>
          <w:lang w:bidi="fa-IR"/>
        </w:rPr>
        <w:t>در حقيقت خاخام يهودي توجيه گر تروريسم دولتي اسرائيل  و رهبران مذهبي حزب اله لبنان،  شيخ حسن نصراله و حماس،  دو روي يک سکه اند در سياست واحدي  بر عليه بشريت و بر عليه همه انسانهائي که  در لبنان و اسرائيل زندگي ميکنند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ي با راکت بر خانه و کاشانه مردم اسرائيل ميکوبد و آن ديگري با بمب و توپ و تانک شهرها را با خاک يکسان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ژورناليسم نوکر و  مدياي دو طرف نيز کل اين جنايات را توجيه و بر حقانيت کشتار  از طرف مقابل صحه مي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ي با  حمايت حاکميت سياه جمهوري اسلامي ايران دست به جنايت و کشتار ميزند و آن يکي با چراغ سبز آمريک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کوبند و ميسوزانند و کشتار ميکنند و به کودک و پير وجوان رحم نميکنند تا  ثابت  کنند در اين توحش رقيب بي برو برگرد ميدان جنگ عليه بشريت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اينکه ثابت کنند در نظم خونين جهاني انسان و انسانيت معني ندارد  و دفاع از حرمت انساني پوچ 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لي به هيچ وجه  چشم بر حقيقت وجود  بشريت متمدن و تحرک روز افزون آن نميتوانند بب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 هزاران نفره مردم اسرائيل در خيابانهاي آن کشور و در محکوميت سياستهاي دولت شان و در اعتراض به حمله به  شهرهاي لبنان و اعتراض هزاران نفره مردم لبنان که توسط  تبليغات کر کننده اسلاميون همگي به نفع حزب اله جلوه داده ميشود، و دهها اعتراض در سراسر جهان بر عليه هر دو طرف اين جنگ کثيف، همگي گوشه اي از تلاشهاي بشريت متمدني است که تا همينجا بر افکار عمومي تاثيرات زيادي گذاشته و توجهات زيادي را باعث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قيقت بحدي عيني و  غير قابل انکار است که حتي مدياي اسرائيل و آمريکا نيز قادر به حمايت صريح و بي پرده از حملات ارتش اسرائيل به جنوب لبنان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شريت متمدن نيروي اصلي آن جبهه سومي است که حزب کمونيست کارگري ايران آنرا اعلام داشته و تا همينجا علي رغم فضاي بشدت آلوده در صحنه سيلست  جهاني حمايت هاي خوبي را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سوم ، جبهه همه انسانهاي شريفي است که از جنگ و نکبت سرمايه داري به تنگ آمده اند و هر دو طرف منازعه کثيف تروريسم در جهان را محکوم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يسم دولتي اسرائيل و آمريکا و تروريسم اسلام سياسي از نظر اين جبهه، هر دو به يک اندازه محکوم اند، چرا که عملکرد کثيفشان بر عليه بشريت و انسانيت را بر مبناي  سياستهاي همديگر توجي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يسم کارگري تا همينجا ثابت کرده است که با موضع گيري صحيح در قبال جنگ تروريستها قادر است که با هدايت مادي و معنوي صف بشريت متمدن بر عليه هر دو طرف جنگ نقش تعيين کننده اي ايفا کند و آين ، آن کاري است که ما در هر گوشه اين جهان پهناورقادر  به انجام اش هستي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 بيکار نشست، نبايد دست روي دست گذاشت، ميتوان و بايد دست بک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تا هر اندازه که در توانمان است وجدان آگاه انسانها را به تحرک واداريم  و از همه انسانها بخواهيم که با حمايت خود از جبهه سوم، جبهه بشريت متمدن را در مقابله با جنگ تروريستها ياري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بهه از آن همه انسانهائي است که از هر دو طرف اين منازعه کثيف نفرت دارند و خواهان تغيير اوضاع به نفع بشريت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بهه سوم حمايت کنيم</w:t>
      </w:r>
      <w:r>
        <w:rPr>
          <w:sz w:val="28"/>
          <w:szCs w:val="28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2:27:00Z</dcterms:created>
  <dc:creator>serag</dc:creator>
  <dc:description/>
  <cp:keywords/>
  <dc:language>en-US</dc:language>
  <cp:lastModifiedBy>Mohsen </cp:lastModifiedBy>
  <dcterms:modified xsi:type="dcterms:W3CDTF">2006-08-03T18:21:00Z</dcterms:modified>
  <cp:revision>16</cp:revision>
  <dc:subject/>
  <dc:title>lobnan</dc:title>
</cp:coreProperties>
</file>