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روز جمعه در ایران و خارج کشو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72"/>
          <w:szCs w:val="72"/>
          <w:lang w:bidi="fa-IR"/>
        </w:rPr>
      </w:pPr>
      <w:r>
        <w:rPr>
          <w:b/>
          <w:bCs/>
          <w:sz w:val="72"/>
          <w:szCs w:val="7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تی شرت قرمز بپوشید و یا با روبان یا کلاه قرمز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در مراسم بزرگداشت اکبر محمدی شرکت کنی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به تظاهرات در کشورهای مختلف بپیوندید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 جمعه در آمل مراسم بزرگداشت اکبر محمد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ضا محمدی برادر اکبر محمدی در مصاحبه با کانال جدید از همه مردم خواست در این مراسم که در روز جمعه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مرداد در شهر آمل،</w:t>
      </w:r>
      <w:r>
        <w:rPr>
          <w:sz w:val="28"/>
          <w:sz w:val="28"/>
          <w:szCs w:val="28"/>
          <w:rtl w:val="true"/>
          <w:lang w:bidi="fa-IR"/>
        </w:rPr>
        <w:t xml:space="preserve"> شهرك مرواري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يابان امام رضا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وجه رحيم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وچه شقايق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عي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پلاك </w:t>
      </w:r>
      <w:r>
        <w:rPr>
          <w:sz w:val="28"/>
          <w:sz w:val="28"/>
          <w:szCs w:val="28"/>
          <w:lang w:bidi="fa-IR"/>
        </w:rPr>
        <w:t>٣٧</w:t>
      </w:r>
      <w:r>
        <w:rPr>
          <w:sz w:val="28"/>
          <w:sz w:val="28"/>
          <w:szCs w:val="28"/>
          <w:rtl w:val="true"/>
          <w:lang w:bidi="fa-IR"/>
        </w:rPr>
        <w:t xml:space="preserve"> ساعت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صبح </w:t>
      </w:r>
      <w:r>
        <w:rPr>
          <w:sz w:val="28"/>
          <w:sz w:val="28"/>
          <w:szCs w:val="28"/>
          <w:rtl w:val="true"/>
          <w:lang w:bidi="fa-IR"/>
        </w:rPr>
        <w:t>برگزار میشود شرکت کنند و خانواده ما را تنها نگذ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سرین محمدی در برنامه امروز کانال جدید نیز ضمن فراخوان به همه مردم برای شرکت در مراسم روز جمعه در آمل و شرکت در تظاهرات های خارج کشور گفت عامل قتل اکبر، خامنه ای جنایتکار است، مرتضوی جنایتکار است، شاهرودی جنایتک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ئتی باید به ایران اعزام شود و قتل اکبر را پیگیر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ق خانواده ما است که بدنبال کالبد شکافی درمورد محل دفن اکبر تصمیم بگی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همه مردم آزادیخواه، همه مخالفین جمهوری اسلامی، همه کسانی را که در تلاش برای سرنگونی این حکومت منحوس و جنایتکار هستند به شرکت هرچه گسترده تر در مراسم بزرگداشت اکبر محمدی در آمل و تظاهراتی که در روز جمعه در کشورهای مختلف برپا میشود، با پوشیدن تی شرت های قرمز رنگ، روبان قرمز و یا کلاه قرمز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بر محمدی گفته بود که در مرگ من سیاه نپوشید قرمز بپو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تجمعات شرکت کنید و ضمن محکوم کردن جنایت جمهوری اسلامی خواهان آزادی فوری و بی قید و شرط کلیه زندانیان سیاسی بشو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گرامی باد یاد اکبر محمدی عزیز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لیه زندانیان سیاسی فورا و بدون قید و شرط باید آزاد شو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سرنگون باد رژیم جنایتکار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زنده باد جمهوری سوسیالیستی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حزب كمونيست كارگري ايران</w:t>
      </w:r>
    </w:p>
    <w:p>
      <w:pPr>
        <w:pStyle w:val="Normal"/>
        <w:spacing w:lineRule="auto" w:line="360"/>
        <w:jc w:val="center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١١</w:t>
      </w:r>
      <w:r>
        <w:rPr>
          <w:b/>
          <w:b/>
          <w:bCs/>
          <w:rtl w:val="true"/>
          <w:lang w:bidi="fa-IR"/>
        </w:rPr>
        <w:t xml:space="preserve"> مرداد </w:t>
      </w:r>
      <w:r>
        <w:rPr>
          <w:b/>
          <w:b/>
          <w:bCs/>
          <w:lang w:bidi="fa-IR"/>
        </w:rPr>
        <w:t>١٣٨٥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lang w:bidi="fa-IR"/>
        </w:rPr>
        <w:t>٢</w:t>
      </w:r>
      <w:r>
        <w:rPr>
          <w:b/>
          <w:b/>
          <w:bCs/>
          <w:rtl w:val="true"/>
          <w:lang w:bidi="fa-IR"/>
        </w:rPr>
        <w:t xml:space="preserve"> اوت </w:t>
      </w:r>
      <w:r>
        <w:rPr>
          <w:b/>
          <w:b/>
          <w:bCs/>
          <w:lang w:bidi="fa-IR"/>
        </w:rPr>
        <w:t>٢٠٠٦</w:t>
      </w:r>
      <w:r>
        <w:rPr>
          <w:b/>
          <w:b/>
          <w:bCs/>
          <w:lang w:bidi="fa-I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8:42:00Z</dcterms:created>
  <dc:creator>kazem</dc:creator>
  <dc:description/>
  <cp:keywords/>
  <dc:language>en-US</dc:language>
  <cp:lastModifiedBy>A</cp:lastModifiedBy>
  <dcterms:modified xsi:type="dcterms:W3CDTF">2006-08-02T20:30:00Z</dcterms:modified>
  <cp:revision>11</cp:revision>
  <dc:subject/>
  <dc:title>اصغر جان،</dc:title>
</cp:coreProperties>
</file>