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شتار مردم لبنان توسط اسرائیل محکوم است</w:t>
      </w:r>
      <w:r>
        <w:rPr>
          <w:b/>
          <w:bCs/>
          <w:sz w:val="40"/>
          <w:szCs w:val="40"/>
          <w:lang w:bidi="fa-IR"/>
        </w:rPr>
        <w:t>!</w:t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جنگ علیه مردم باید فورا متوقف گردد</w:t>
      </w:r>
      <w:r>
        <w:rPr>
          <w:sz w:val="48"/>
          <w:szCs w:val="48"/>
          <w:lang w:bidi="fa-IR"/>
        </w:rPr>
        <w:t>!</w:t>
      </w:r>
    </w:p>
    <w:p>
      <w:pPr>
        <w:pStyle w:val="Normal"/>
        <w:jc w:val="both"/>
        <w:rPr>
          <w:sz w:val="48"/>
          <w:szCs w:val="48"/>
          <w:lang w:bidi="fa-IR"/>
        </w:rPr>
      </w:pPr>
      <w:r>
        <w:rPr>
          <w:sz w:val="48"/>
          <w:szCs w:val="4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لت اسرائیل جنگ وحشیانه ای را علیه مردم لبنان به پیش م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ی چند روز گذشته صدها نفر از مردم لبنان را به قتل رسانده، هزاران نفر را زخمی،  دهها هزار نفر را آواره کرده و هر نشانی از تمدن و زندگی اجتماعی را بیرحمانه با بمت و موشک در هم کوب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همه مصداق جنایت علیه بشری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اسرائیل و حامیان آن بویژه دولت آمریکا باید بخاطر این جنایات محکوم و محاکمه 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کشتار مردم لبنان که در پی بالا گرفتن جنگ اسرائیل و حزب الله لبنان صورت میگیرد، جلوه دیگری از این واقعیت است که چگونه زندگی مردم بیگناه و خواست ها و مطالبات آنها در مسلخ جنگ تروریستها، جنگ میلیتاریسم دولتی غرب و تروریسم اسلامی، قربانی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اسرائیل از جانب آمریکا و دول غربی مورد حمایت قرار دارد و حزب الله نیز مورد حمایت صریح جمهوری اسلامی و نیروهای اسلام سیاس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 پنهان نمی کند که در این حمام خون دوقطب تروریستی مقابل یکدیگر قرار گرفته اند  و برندگان  این جنگ نیز این دو قطب ارتجاع زمان ما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نده مردم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 مردم بیگناه لبنان که قربانی مستقیم این جنگ جنایتکارانه اند، چه مردم فلسطین که زندگی و مطالبات برحق شان بیش از پیش در محاق جدال تروریسم دولتی اسرائیل و تروریسم اسلامی پایمال میشود، چه مردم اسرائیل که از یکطرف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بانی تروریسم اسلامی و از طرف دیگر شاهد دست بالا گرفتن راست و تروریسم دولتی در اسرائیل اند و چه تمام مردم دنیا که با وحشت ناظر گسترش حکمرانی ترور و جنگ و کشتار بر زندگی امروز بشر اند، همه به نوعی قربانیان این جنگ ا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خواهان قطع فوری جنگ و هرگونه عملیات نظامی اسرائیل علیه مردم لبنان و فلسطین و خواهان محکومیت دولت اسرائیل بعنوان جنایتکار جنگی و پرداخت خسارت از سوی اسرائیل به مردم داغدار لبن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تروریست اسرائیل و همینطور تروریسم اسلامی حزب الله باید مورد نفرت و اعتراض تمام مردم جهان قرار 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 و امر برحق مردم فلسطین نه تنها بوسیله حزب الله نمایندکی نمیشود بلکه اسلام سیاسی خود مانعی بر سر تحقق مطالبات انسانی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راه مقابله با این فعال مایشایی تروریست ها به میدان آمدن مردم آزاده همه کشورها زیر پرچمی مستقل از هر دو قطب تروریستی، زیر پرچم جبهه سوم، جبهه آزادی و برابری و بویژه برای متحقق کردن خواست ها و مطالبات بر حق مردم فلسطین از جمله برپایی دولت متساوی الحقوق فلسطینی است</w:t>
      </w:r>
      <w:r>
        <w:rPr>
          <w:rtl w:val="true"/>
          <w:lang w:bidi="fa-IR"/>
        </w:rPr>
        <w:t xml:space="preserve">.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تیرماه </w:t>
      </w:r>
      <w:r>
        <w:rPr>
          <w:sz w:val="28"/>
          <w:sz w:val="28"/>
          <w:szCs w:val="28"/>
          <w:lang w:bidi="fa-IR"/>
        </w:rPr>
        <w:t>١٣٨٥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</w:rPr>
      <w:t>contact address</w:t>
    </w:r>
    <w:r>
      <w:rPr>
        <w:sz w:val="20"/>
        <w:szCs w:val="20"/>
        <w:rtl w:val="true"/>
      </w:rPr>
      <w:t xml:space="preserve">: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asqar-karimi@ukonline.co.uk</w:t>
      </w:r>
    </w:hyperlink>
    <w:r>
      <w:rPr>
        <w:sz w:val="20"/>
        <w:szCs w:val="20"/>
      </w:rPr>
      <w:t xml:space="preserve">                </w:t>
    </w:r>
    <w:hyperlink r:id="rId3">
      <w:r>
        <w:rPr>
          <w:rStyle w:val="InternetLink"/>
          <w:sz w:val="20"/>
          <w:szCs w:val="20"/>
        </w:rPr>
        <w:t>m.namazie@ukonline.co.uk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</w:t>
    </w:r>
    <w:r>
      <w:rPr>
        <w:sz w:val="20"/>
        <w:szCs w:val="20"/>
      </w:rPr>
      <w:t>tel: 077191 66731</w:t>
    </w:r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66.6pt" to="497.2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asqar-karimi@ukonline.co.uk" TargetMode="External"/><Relationship Id="rId3" Type="http://schemas.openxmlformats.org/officeDocument/2006/relationships/hyperlink" Target="mailto:m.namazie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5:35:00Z</dcterms:created>
  <dc:creator>kazem</dc:creator>
  <dc:description/>
  <cp:keywords/>
  <dc:language>en-US</dc:language>
  <cp:lastModifiedBy>A</cp:lastModifiedBy>
  <dcterms:modified xsi:type="dcterms:W3CDTF">2006-07-23T15:35:00Z</dcterms:modified>
  <cp:revision>2</cp:revision>
  <dc:subject/>
  <dc:title>اصغر جان،</dc:title>
</cp:coreProperties>
</file>