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یاوش عزیز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   رفیق و همرزم همیشگی ما هستی</w:t>
      </w:r>
      <w:r>
        <w:rPr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وش عزیز، بسیار متاسفم که بعلت مشکلات شخصی از فعالیتهای حزبی کناره میگی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و همه ما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عنوان رفقای دیرینه ات نهایت تلاش خود را خواهیم کرد باری از دوش تو برداریم و کمکت کنیم که بتوانی مسائل شخصی ات را راحت تر حل ک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به دلایل سیاسی و حزبی و یا به این خاطر که بتوانی به فعالیتهایت ادامه بدهی بلکه بخاطر دفاع از ارزش و حرمتی که حزب ما برای تو بعنوان یک انسان و بعنوان یک فرد کمونیست قائ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وشتن همین نامه و نحوه ای که تصمیم  به کنار گذاشتن 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>عالیتهای حزبی ات را اعلام کرده ای خود نشانه درک و انتظار درست تو از روش و سیاستهای حزب ما نسبت به  مقوله کار سیاسی و حز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یچگاه معتقد به فدا کاری و از خود گذشتگی و یا قربانی کردن زندگی شخصی در فعالیتهای سیاسی و حزبی افراد ن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وده ایم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گرچه در زندگی مبارزاتی تو از این نوع فداکاریها کم نبوده است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sz w:val="28"/>
          <w:sz w:val="28"/>
          <w:szCs w:val="28"/>
          <w:rtl w:val="true"/>
          <w:lang w:bidi="fa-IR"/>
        </w:rPr>
        <w:t>ویت و قبول مسئولیت در حزب ما داوطلبانه است و لذا هرکس به هر دلیلی و درهر مقطع از زندگی اش بخواهد از این فعالیتها کناره گیری کند باید بتواند بدون احساس هیچ نوع فشار تشکیلاتی و سیاسی و اخلاقی و در کمال راحتی و احترام  راه زندگی خود را انتخا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 در این زمینه نیز در برابر سنتهای پوسیده ایستاده ایم و مدرنیسم وانسانیت کمونیسم کارگری را نمایندگی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 هم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اره یک رفیق ارزشمند حزب و جنبش ما خواهی بود، ما را در کنار و نزدیک بخود بد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یاوش عزیز من صمیمانه و از جانب حزب از یک عمر فعالیت و مبارزه تو در صف حزب و بعنوان   عضو کمیته مرکزی و دفتر سیاسی و یکی از کادرهای با سابقه و ارزشمند رهبری حزب ما  قدر دانی میکنم ، دستت را به گرمی میفشارم و امیدوارم بتوانی هر چه زودتر بر مشکلات 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>ائق آیی و زندگی شاد و سالم و موفقی داشته باشی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 xml:space="preserve">رزوی سلامتی و  بهروزی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بیر کمیته مرکزی حزب کمونیست کارگری ایران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یه </w:t>
      </w:r>
      <w:r>
        <w:rPr>
          <w:sz w:val="28"/>
          <w:szCs w:val="28"/>
          <w:lang w:bidi="fa-IR"/>
        </w:rPr>
        <w:t>2006</w:t>
      </w:r>
    </w:p>
    <w:p>
      <w:pPr>
        <w:pStyle w:val="Normal"/>
        <w:bidi w:val="1"/>
        <w:spacing w:lineRule="auto" w:line="360" w:before="280" w:after="28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قطه عطفى در زندگى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گى سياسى ما تابعى از حيات بيولوژيک ما است و در حقيقت مهمترين وجه حيات ما در جامعه اى وارون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تاسفانه جامعه اى که ما در آن چشم بجهان گشوده ايم همواره يکى از مناطق سياه و  تيره و تار براى انسانهايى بوده که در آن زندگى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زندگى در چنين جهنمى اگر با انگيزه تغير آ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گر با تلاش براى دگرگون کردن آ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گر بخاطر ساختن دنياى بهتر براى خودمان همراه شو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طعم و معناى بسيار دلپذيرى پيدا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افتخار آفرين نيست که  من و ما سالهاى طولانى اين راه را پيموديم؟ از تلاش باز نه ايستاديم و هيچ دشوارى از تلاش و تکاپو بازمان ن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 وقتى به اين حقيقت نگاه ميکن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ربرميگردانم و گذشته را  سريع و تيز و گذرا مرور ميکن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غرورى دل انگيز سراسر وجودم را در خود ميپي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يات بيولوژيک و اجتماعى ما  همواره مسائل و مشکلات جديدى پيش رو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 رفتن س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يمارى و مشکلات اقتصادى نوع ديگرى از زندگى را طلب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قطه عطفى در زندگى ما است و بايد بهمين عنوان به رسميتش شناخت و آن را پذي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رگز بر اين باور نبوده ام که فعاليت سياسى امرى انفراد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مان 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سالگى که تجربه اولين تلاشهايم براى متشکل شدن را کردم تا امروز که تصميم به ترک فعاليت حزبى نه به دلايل سياسى که به دلايل بيولوژيک بمن تحميل مي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ايد به جرات بتوانم بگويم که شادابترين و پربار ترين دوران حياتم با حيات حزب کمونيست کارگرى ايران آغاز شد و ادامه يافت و به بار نشست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درکنار رهبر و يار و ياورى چون منصور حکمت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کنار عزيزانى که تا به امروز و حتى در فقدان آن عزيز همچنان از حرکت باز نه ايستاده اند و پرتوان عزم ت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ير جهان سياه کنونى را 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ن و نوشتن در اين موارد را به وقت ديگرى ميسپ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گيزه اصلى نوشتن اين سطور تنها اعلام کنار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گيريم از فعاليت حزبى تنها و تنها بدليل مشکلات جسمى و اقتصاد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نوع انگيزه سياسى و يا تشکيلاتى و غيره مبناى اين تصميم من ن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قط همان نقطه عطفى است که د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زندگى من ايجاد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حزب اجتماعى تنها راس حرکت اجتماعى بسيار عظيمى است که در جامعه پرتلاطم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همواره خودم را درهرحال و شرايطى جزيى از حرکت ميدا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 بهترين آرزوها براى تک تک شما عزيزان و به اميد برپايى دنياى بهتر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ني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ى انسانى و آزاد براى هم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اوش مدرسى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>ژوئ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۶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2:15:00Z</dcterms:created>
  <dc:creator>Sia</dc:creator>
  <dc:description/>
  <cp:keywords/>
  <dc:language>en-US</dc:language>
  <cp:lastModifiedBy>Mohsen </cp:lastModifiedBy>
  <dcterms:modified xsi:type="dcterms:W3CDTF">2006-07-28T04:53:00Z</dcterms:modified>
  <cp:revision>7</cp:revision>
  <dc:subject/>
  <dc:title>نقطه عطفى در زندگى</dc:title>
</cp:coreProperties>
</file>