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drawing>
          <wp:inline distT="0" distB="0" distL="0" distR="0">
            <wp:extent cx="201612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طلاعيه حزب کمونيست کارگرى ايران در باره بحران خاورميانه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lang w:bidi="fa-IR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>پرده اى ديگر از جنگ تروريستها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مردم آزاديخواه جهان بايد متحدانه عليه تروريسم و ميليتاريسم بپاخيزند</w:t>
      </w:r>
      <w:r>
        <w:rPr>
          <w:b/>
          <w:bCs/>
          <w:color w:val="FF0000"/>
          <w:sz w:val="28"/>
          <w:szCs w:val="28"/>
          <w:lang w:bidi="fa-IR"/>
        </w:rPr>
        <w:t>!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> 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ار ديگر تروريستها خاورميانه را در آستانه يک انفجار کامل قرار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محروم فلسطين و جنوب لبنان و مردم بيگناه در شهر حيفا در منگنه تروريسم دولتى اسرائيل و تروريسم اسلامى قربانى مي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قربانيان، نه آوارگان، نه محبوسين در زير زمينها و مدارس، نه کودکان گرسنه، و نه بازماندگانى که روى اجساد و کاشانه ويران شده شان شيون ميکنند، نميدانند اين جنگ برسر چي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ظاهرا بهانه اين تروريسم و آدمکشى حرفه اى دولت اسرائيل ربوده شدن يک سرباز اسرائيلى در فلسطين توسط نيروى نظامى حماس و دو سرباز ديگر در جنوب لبنان توسط نيروهاى حزب الل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ديدى نيست که حماس و حزب الله جريانات تروريستى و ضد جامعه اند و ربطى به منافع و خواستهاى مردم محروم در فلسطين يا لبنان 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زمینه رشد و توجيه  تروريسم و آدمکشى اينها جنايات دولت اسرائيل و ظلمى است که در طى سالهاى متمادى بر مردم محروم و آواره فلسطین روا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قابلا جريانات تروريست اسلامى زمينه تداوم سياست جنگى و ميليتاريسم و تروريسم دولتى اسرائيل را فراهم مي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 دولت اسرائيل برای توجیه و پیشبرد تجاوزگریهای میلیتاریستی خود به حماس و حزب الله نياز دارد و هم تروريسم اسلامى در منطقه از سياستهاى دولت اسرائيل تغذيه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وريسم دولتى و تروريسم اسلامى پشت و روى يک سياست واحد اند و زمينه وجودى و تداوم و بقا همديگر را فراهم ميکنند</w:t>
      </w:r>
      <w:r>
        <w:rPr>
          <w:lang w:bidi="fa-IR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  <w:lang w:bidi="fa-IR"/>
        </w:rPr>
        <w:t>منشا بحران اخير خاورميانه، و جنگ و کشتارى که تاکنون صدها کشته و زخمى و ويرانى و آوارگى عظيم بجا گذاشته است، ربوده شدن سربازان اسرائيلى 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بودن يا اسارت افراد دو نيروى در حال جنگ، تروريسم و ميليتاريسم و آدمکشى دراين ابعاد را توجيه ن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جنگ پرده اى ديگر از روياروئى دو اردوى تروريسم بين المللى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جنگى است برسر تعريف توازنى جديد بين نيروهاى تروريستى در چهارچوب استراتژى نظم نوينى آمريکا و طرح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اورميانه بزرگ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>حماس در فلسطين و حزب الله در جنوب لبنان دو سنگر اسلام سیاسی است که مساله مردم فلسطین را به محمل قدرتخواهی خود در منطقه تبدیل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وب لبنان و تعرض حزب الله با حمایت دولت سوریه و جمهوری اسلامی و موشک باران شهرهاى اسرائيل جبهه جديدى است که بدنبال پيشرويهاى تروريسم اسلامى در عراق و افغانستان و فلسطين، باز 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طرف مقابل دولت اسرائيل شرایط را برای پیشبرد سیاستهای سرکوبگرانه و تجاوزگرانه همیشگی خود علیه مردم فلسطین این بار در چهارچوب عمومی مقابله جهانی با تروریسم اسلامی و بعنوان نماینده و پرچمدار اردوی تروریسم دولتی غرب در منطقه مناسب یافت، و با تعيين فرصت کوتاهى بمباران و کشتار مردم در فلسطين و لبنان را آغاز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ريکا بدفاع از اسرائيل پرداخت و در جنگ خبرى و ديپلماتيک، تجاوز نظامی اسرائیل بعنوان دفاع از خود توجیه شد و حتی بعنوان جبهه ای در جنگ بین المللی علیه تروریسم اسلامی مورد حمایت قرار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ر ديگر تر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حور ش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عمول شد و تلاش براى آماده سازى افکار عمومى براى يک جنگ گسترده در منطقه آماده 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تقل از تبليغات جنگى و توجيهات سياسى و ديپلماتيک طرفين، اين بحران و جنگ پرده دیگری از  تقابل ميليتاريسم و تروريسمى است که هر روز مردم جهان را  در گرداب خود فرومي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جنگ سرسوزنى به عدالت، آزادى، حقوق پایمال شده و خواستهای مردم  محروم در فلسطين يا لبنان يا اسرائيل ربط ندارد</w:t>
      </w:r>
      <w:r>
        <w:rPr>
          <w:lang w:bidi="fa-IR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  <w:lang w:bidi="fa-IR"/>
        </w:rPr>
        <w:t>حزب کمونيست کارگرى اين جنگ تروريستى و اهداف ارتجاعى آنرا قويا محکوم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بانيان اين جنگ مردم بيگناه اند که کوچکترين نفعى در پيروزى يا شکست هرکدام از طرفين درگير 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يست کارگرى مردم آزاديخواه  در سراسر جهان را به اعتراض و عمل سازمانيافته براى متوقف کردن اين توحش تروريستى فرامي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مباران و کشتار مردم بيگناه در لبنان و فلسطين بايد فورا متوقف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جاوزگریهای دولت اسرائیل باید صریحا محکوم شود و دولت اسرائیل برای توقف فوری جنگ تحت فشار بین المللی قرار 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کانات زيستى و داروئى و غذائى بايد فورا براى آوارگان و قربانيان تامين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يانات اسلامى تروريست در منطقه بايد خلع سلاح و منزوى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ست اسلام سياسى در خاورميانه در گرو نابودى زمينه هاى قدرتگيرى اين جريان ارتجاعى و آدمکش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نگونى انقلابى جمهورى اسلامى در ايران و تشکيل دولت مستقل و متساوى الحقوق فلسطينى، دو رکن اصلى حاشيه اى کردن و شکست جنبش تروريستى اسلام سياسى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ياس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نگ طولانى عليه تروريس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ولتهاى آمريکا و اسرائيل، تنها به تداوم و تقويت ترور و تحجر در منطقه و قدرتگيرى تروريسم اسلامى منج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غانستان، عراق، فلسطين و لبنان نمونه هاى اخي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شريت متمدن بايد راسا عليه دو اردوى تروريسم بين المللى متحدانه به ميدان بي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جهان در ناامنى و  کابوس تروريسم بسر ميبرد و خطر ترور و کشتار جمعى به يک وجه زندگى مردم عادى در چهارگوشه جهان تبديل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ى تروريسم در تمام اشکال آن، چه دولتى چه غير دولتى،  تنها توسط نيروهائى ممکن است که در اين تقابل و چرخه آدمکشى منفعتى 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بهه سوم، جبهه انسانيت و سکولاريسم و آزاديخواهى و معيارهاى جهانشمول انسانی باید در مقابل این توحش به میدان بی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يست کارگرى ايران مردم آزاديخواه،  کارگران و نیروهای مترقی و انساندوست را به متشکل شدن در جبهه سوم فرا مي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ثريت عظيم مردم جهان از جمله در کشورهاى اسلام زده  ازاين اوضاع به تنگ آم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ثريت عظيم مردم نه خود را با اين دولتهاى مرتجع و ميليتاريست تعريف ميکنند نه با جريانات تروريست و ضد جام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اکثريت خاموش بايد نمايندگى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شريت متمدن بايد در ميان جنگ و باروت و آدمکشى تروريستها صدای اعتراض خود را بلند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جبهه سوم بپیوندید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حدانه عليه تروريسم دولتى و تروريسم اسلامى بميدان بيائيد</w:t>
      </w:r>
      <w:r>
        <w:rPr>
          <w:lang w:bidi="fa-IR"/>
        </w:rPr>
        <w:t>!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> </w:t>
      </w:r>
    </w:p>
    <w:p>
      <w:pPr>
        <w:pStyle w:val="Normal"/>
        <w:jc w:val="center"/>
        <w:rPr/>
      </w:pPr>
      <w:r>
        <w:rPr>
          <w:b/>
          <w:bCs/>
          <w:color w:val="000080"/>
          <w:sz w:val="32"/>
          <w:szCs w:val="32"/>
          <w:lang w:bidi="fa-IR"/>
        </w:rPr>
        <w:t>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ى ايران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>٢٦</w:t>
      </w:r>
      <w:r>
        <w:rPr>
          <w:rtl w:val="true"/>
          <w:lang w:bidi="fa-IR"/>
        </w:rPr>
        <w:t xml:space="preserve"> تيرماه </w:t>
      </w:r>
      <w:r>
        <w:rPr>
          <w:lang w:bidi="fa-IR"/>
        </w:rPr>
        <w:t>١٣٨٥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جولاى </w:t>
      </w:r>
      <w:r>
        <w:rPr>
          <w:lang w:bidi="fa-IR"/>
        </w:rPr>
        <w:t>٢٠٠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سایت حزب</w:t>
      </w:r>
      <w:r>
        <w:rPr>
          <w:sz w:val="18"/>
          <w:sz w:val="18"/>
          <w:szCs w:val="18"/>
          <w:rtl w:val="true"/>
        </w:rPr>
        <w:t xml:space="preserve">  </w:t>
      </w:r>
      <w:hyperlink r:id="rId3">
        <w:r>
          <w:rPr>
            <w:rStyle w:val="InternetLink"/>
            <w:sz w:val="18"/>
            <w:szCs w:val="18"/>
          </w:rPr>
          <w:t>www.wpiran.org</w:t>
        </w:r>
      </w:hyperlink>
      <w:r>
        <w:rPr>
          <w:sz w:val="18"/>
          <w:szCs w:val="18"/>
          <w:rtl w:val="true"/>
        </w:rPr>
        <w:t xml:space="preserve">  </w:t>
      </w:r>
      <w:r>
        <w:rPr>
          <w:sz w:val="18"/>
          <w:sz w:val="18"/>
          <w:szCs w:val="18"/>
          <w:rtl w:val="true"/>
        </w:rPr>
        <w:t>سایت روزنه</w:t>
      </w:r>
      <w:r>
        <w:rPr>
          <w:sz w:val="18"/>
          <w:sz w:val="18"/>
          <w:szCs w:val="18"/>
          <w:rtl w:val="true"/>
        </w:rPr>
        <w:t xml:space="preserve">  </w:t>
      </w:r>
      <w:r>
        <w:rPr>
          <w:sz w:val="18"/>
          <w:sz w:val="18"/>
          <w:szCs w:val="18"/>
          <w:rtl w:val="true"/>
        </w:rPr>
        <w:t xml:space="preserve">   </w:t>
      </w:r>
      <w:hyperlink r:id="rId4">
        <w:r>
          <w:rPr>
            <w:rStyle w:val="InternetLink"/>
            <w:sz w:val="18"/>
            <w:szCs w:val="18"/>
          </w:rPr>
          <w:t>www.rowzane.com</w:t>
        </w:r>
      </w:hyperlink>
      <w:r>
        <w:rPr>
          <w:sz w:val="18"/>
          <w:sz w:val="18"/>
          <w:szCs w:val="18"/>
          <w:rtl w:val="true"/>
        </w:rPr>
        <w:t>نشریه انترناسیون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 </w:t>
      </w:r>
      <w:hyperlink r:id="rId5">
        <w:r>
          <w:rPr>
            <w:rStyle w:val="InternetLink"/>
            <w:sz w:val="18"/>
            <w:szCs w:val="18"/>
          </w:rPr>
          <w:t>www.anternasional.com</w:t>
        </w:r>
      </w:hyperlink>
    </w:p>
    <w:p>
      <w:pPr>
        <w:pStyle w:val="Normal"/>
        <w:bidi w:val="1"/>
        <w:ind w:left="0" w:right="0" w:hanging="0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رادیو انترناسیونال هرشب ساعت </w:t>
      </w:r>
      <w:r>
        <w:rPr>
          <w:sz w:val="18"/>
          <w:sz w:val="18"/>
          <w:szCs w:val="18"/>
        </w:rPr>
        <w:t>٩</w:t>
      </w:r>
      <w:r>
        <w:rPr>
          <w:sz w:val="18"/>
          <w:sz w:val="18"/>
          <w:szCs w:val="18"/>
          <w:rtl w:val="true"/>
        </w:rPr>
        <w:t xml:space="preserve"> تا  </w:t>
      </w:r>
      <w:r>
        <w:rPr>
          <w:sz w:val="18"/>
          <w:sz w:val="18"/>
          <w:szCs w:val="18"/>
        </w:rPr>
        <w:t>٩</w:t>
      </w:r>
      <w:r>
        <w:rPr>
          <w:sz w:val="18"/>
          <w:szCs w:val="18"/>
        </w:rPr>
        <w:t>:</w:t>
      </w:r>
      <w:r>
        <w:rPr>
          <w:sz w:val="18"/>
          <w:sz w:val="18"/>
          <w:szCs w:val="18"/>
        </w:rPr>
        <w:t>٣٠</w:t>
      </w:r>
      <w:r>
        <w:rPr>
          <w:sz w:val="18"/>
          <w:sz w:val="18"/>
          <w:szCs w:val="18"/>
          <w:rtl w:val="true"/>
        </w:rPr>
        <w:t xml:space="preserve"> روی طول موج کوتاه </w:t>
      </w:r>
      <w:r>
        <w:rPr>
          <w:sz w:val="18"/>
          <w:sz w:val="18"/>
          <w:szCs w:val="18"/>
        </w:rPr>
        <w:t>٤١</w:t>
      </w:r>
      <w:r>
        <w:rPr>
          <w:sz w:val="18"/>
          <w:sz w:val="18"/>
          <w:szCs w:val="18"/>
          <w:rtl w:val="true"/>
        </w:rPr>
        <w:t xml:space="preserve"> متر برابر با </w:t>
      </w:r>
      <w:r>
        <w:rPr>
          <w:sz w:val="18"/>
          <w:sz w:val="18"/>
          <w:szCs w:val="18"/>
          <w:lang w:bidi="fa-IR"/>
        </w:rPr>
        <w:t>۷</w:t>
      </w:r>
      <w:r>
        <w:rPr>
          <w:sz w:val="18"/>
          <w:sz w:val="18"/>
          <w:szCs w:val="18"/>
        </w:rPr>
        <w:t>٤٩٠</w:t>
      </w:r>
      <w:r>
        <w:rPr>
          <w:sz w:val="18"/>
          <w:sz w:val="18"/>
          <w:szCs w:val="18"/>
          <w:rtl w:val="true"/>
        </w:rPr>
        <w:t>کیلوهرتز</w:t>
      </w:r>
    </w:p>
    <w:p>
      <w:pPr>
        <w:pStyle w:val="Normal"/>
        <w:bidi w:val="1"/>
        <w:ind w:left="0" w:right="0" w:hanging="0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سایت کانال جدید </w:t>
      </w:r>
      <w:hyperlink r:id="rId6">
        <w:r>
          <w:rPr>
            <w:rStyle w:val="InternetLink"/>
            <w:sz w:val="18"/>
            <w:szCs w:val="18"/>
            <w:lang w:val="en-US"/>
          </w:rPr>
          <w:t>www.newchannel.tv</w:t>
        </w:r>
      </w:hyperlink>
      <w:r>
        <w:rPr>
          <w:sz w:val="18"/>
          <w:szCs w:val="18"/>
          <w:rtl w:val="true"/>
        </w:rPr>
        <w:t xml:space="preserve">         </w:t>
      </w:r>
      <w:r>
        <w:rPr>
          <w:sz w:val="18"/>
          <w:sz w:val="18"/>
          <w:szCs w:val="18"/>
          <w:rtl w:val="true"/>
        </w:rPr>
        <w:t xml:space="preserve">آدرس تماس با حزب </w:t>
      </w:r>
      <w:hyperlink r:id="rId7">
        <w:r>
          <w:rPr>
            <w:rStyle w:val="InternetLink"/>
            <w:sz w:val="18"/>
            <w:szCs w:val="18"/>
            <w:lang w:val="en-US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18"/>
          <w:sz w:val="18"/>
          <w:szCs w:val="18"/>
          <w:rtl w:val="true"/>
        </w:rPr>
        <w:t>تلفن</w:t>
      </w:r>
      <w:r>
        <w:rPr>
          <w:sz w:val="18"/>
          <w:sz w:val="18"/>
          <w:szCs w:val="18"/>
          <w:rtl w:val="true"/>
          <w:lang w:bidi="fa-IR"/>
        </w:rPr>
        <w:t xml:space="preserve"> و فاکس برای</w:t>
      </w:r>
      <w:r>
        <w:rPr>
          <w:sz w:val="18"/>
          <w:sz w:val="18"/>
          <w:szCs w:val="18"/>
          <w:rtl w:val="true"/>
        </w:rPr>
        <w:t xml:space="preserve"> تماس با حزب </w:t>
      </w:r>
      <w:r>
        <w:rPr>
          <w:sz w:val="18"/>
          <w:sz w:val="18"/>
          <w:szCs w:val="18"/>
          <w:rtl w:val="true"/>
          <w:lang w:val="en-US"/>
        </w:rPr>
        <w:t>     </w:t>
      </w:r>
      <w:r>
        <w:rPr>
          <w:sz w:val="18"/>
          <w:szCs w:val="18"/>
          <w:lang w:val="en-US"/>
        </w:rPr>
        <w:t>Tel:0044-7779898968</w:t>
      </w:r>
      <w:r>
        <w:rPr>
          <w:sz w:val="18"/>
          <w:szCs w:val="18"/>
        </w:rPr>
        <w:t xml:space="preserve">  </w:t>
      </w:r>
      <w:r>
        <w:rPr>
          <w:sz w:val="18"/>
          <w:szCs w:val="18"/>
          <w:lang w:val="en-US"/>
        </w:rPr>
        <w:t>Fax: 0044-8701 351 33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<Relationship Id="rId6" Type="http://schemas.openxmlformats.org/officeDocument/2006/relationships/hyperlink" Target="http://www.newchannel.tv/" TargetMode="External"/><Relationship Id="rId7" Type="http://schemas.openxmlformats.org/officeDocument/2006/relationships/hyperlink" Target="mailto:markazi@ukonline.co.u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7:43:00Z</dcterms:created>
  <dc:creator>Karl Marx</dc:creator>
  <dc:description/>
  <cp:keywords/>
  <dc:language>en-US</dc:language>
  <cp:lastModifiedBy>Karl Marx</cp:lastModifiedBy>
  <dcterms:modified xsi:type="dcterms:W3CDTF">2006-07-18T17:43:00Z</dcterms:modified>
  <cp:revision>2</cp:revision>
  <dc:subject/>
  <dc:title> </dc:title>
</cp:coreProperties>
</file>