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i/>
          <w:i/>
          <w:iCs/>
          <w:sz w:val="36"/>
          <w:szCs w:val="36"/>
          <w:lang w:val="en-US" w:bidi="fa-IR"/>
        </w:rPr>
      </w:pPr>
      <w:r>
        <w:rPr>
          <w:b/>
          <w:bCs/>
          <w:i/>
          <w:iCs/>
          <w:sz w:val="36"/>
          <w:szCs w:val="36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i/>
          <w:i/>
          <w:iCs/>
          <w:sz w:val="36"/>
          <w:szCs w:val="36"/>
          <w:lang w:val="en-US" w:bidi="fa-IR"/>
        </w:rPr>
      </w:pPr>
      <w:r>
        <w:rPr>
          <w:b/>
          <w:b/>
          <w:bCs/>
          <w:i/>
          <w:i/>
          <w:iCs/>
          <w:sz w:val="36"/>
          <w:sz w:val="36"/>
          <w:szCs w:val="36"/>
          <w:rtl w:val="true"/>
          <w:lang w:val="en-US" w:bidi="fa-IR"/>
        </w:rPr>
        <w:t>آذر ماجدی در دو میتینگ در لند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i/>
          <w:i/>
          <w:iCs/>
          <w:sz w:val="36"/>
          <w:szCs w:val="36"/>
          <w:lang w:val="en-US" w:bidi="fa-IR"/>
        </w:rPr>
      </w:pPr>
      <w:r>
        <w:rPr>
          <w:b/>
          <w:b/>
          <w:bCs/>
          <w:i/>
          <w:i/>
          <w:iCs/>
          <w:sz w:val="36"/>
          <w:sz w:val="36"/>
          <w:szCs w:val="36"/>
          <w:rtl w:val="true"/>
          <w:lang w:val="en-US" w:bidi="fa-IR"/>
        </w:rPr>
        <w:t>افشا و محکومیت جمهوری اسلامی، اسلام سیاسی و دو قطب تروریستی</w:t>
      </w:r>
      <w:r>
        <w:rPr>
          <w:b/>
          <w:bCs/>
          <w:i/>
          <w:iCs/>
          <w:sz w:val="36"/>
          <w:szCs w:val="36"/>
          <w:rtl w:val="true"/>
          <w:lang w:val="en-US" w:bidi="fa-IR"/>
        </w:rPr>
        <w:t>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/>
          <w:i/>
          <w:iCs/>
          <w:sz w:val="28"/>
          <w:szCs w:val="28"/>
          <w:lang w:val="en-US" w:bidi="fa-IR"/>
        </w:rPr>
      </w:pPr>
      <w:r>
        <w:rPr>
          <w:b/>
          <w:bCs/>
          <w:i/>
          <w:iCs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val="en-US" w:bidi="fa-IR"/>
        </w:rPr>
        <w:t xml:space="preserve">سه شنبه </w:t>
      </w:r>
      <w:r>
        <w:rPr>
          <w:sz w:val="28"/>
          <w:szCs w:val="28"/>
          <w:lang w:val="en-US" w:bidi="fa-IR"/>
        </w:rPr>
        <w:t>18</w:t>
      </w:r>
      <w:r>
        <w:rPr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 xml:space="preserve">ژوئیه میتینگی از طرف دانشگاه اقتصاد لندن </w:t>
      </w:r>
      <w:r>
        <w:rPr>
          <w:sz w:val="28"/>
          <w:szCs w:val="28"/>
          <w:lang w:val="en-US" w:bidi="fa-IR"/>
        </w:rPr>
        <w:t>London School of Economics</w:t>
      </w:r>
      <w:r>
        <w:rPr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 xml:space="preserve">تحت عنوان از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جنگ سرد ایدئولوژی تا جنگ داغ مذهب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برگزار ش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 xml:space="preserve">حدود </w:t>
      </w:r>
      <w:r>
        <w:rPr>
          <w:sz w:val="28"/>
          <w:szCs w:val="28"/>
          <w:lang w:val="en-US" w:bidi="fa-IR"/>
        </w:rPr>
        <w:t>50</w:t>
      </w:r>
      <w:r>
        <w:rPr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فر بعنوان کارشناس در این عرصه، از جمله نمایندگان مجلس اعوام و لردها، استادان دانشگاه و غیره به این میتینگ دعوت داشت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ز آذر ماجدی برای شرکت در این میتینگ دعوت شده بو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بتدا علی مزروعی و مقناد دسای هر یک سخنرانی کوتاهی ایراد کردند و سپس برخی از حاضرین در مورد این مواضع اظهار نظر کردند</w:t>
      </w:r>
      <w:r>
        <w:rPr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علی مزروعی در حمله به سیاست های دولت آمریکا و بریتانیا در قبال خاورمیانه، سیاست های دولت های غربی را کولونیالیستی تبیین کرد و سپس از جریان اسلام سیاسی بعنوان جریان آزادیبخش در قبال کولونیالیسم جدید دفاع کر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مزروعی عملیات تروریستی اسلامیست ها در غرب را بعنوان یک جنگ چریکی در خاک متروپل بطور ضمنی تحسین کرد</w:t>
      </w:r>
      <w:r>
        <w:rPr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val="en-US" w:bidi="fa-IR"/>
        </w:rPr>
        <w:t>آذر ماجدی در تقابل با این مباحث صحبت کر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وی گفت که با تیتر این میتینگ مخالف است</w:t>
      </w:r>
      <w:r>
        <w:rPr>
          <w:sz w:val="28"/>
          <w:szCs w:val="28"/>
          <w:rtl w:val="true"/>
          <w:lang w:val="en-US" w:bidi="fa-IR"/>
        </w:rPr>
        <w:t>. "</w:t>
      </w:r>
      <w:r>
        <w:rPr>
          <w:sz w:val="28"/>
          <w:sz w:val="28"/>
          <w:szCs w:val="28"/>
          <w:rtl w:val="true"/>
          <w:lang w:val="en-US" w:bidi="fa-IR"/>
        </w:rPr>
        <w:t>آنچه ما شاهد آن هستیم نه جنگ مذاهب است و نه برخورد تمدن ها، آنگونه که علی مزروعی تحلیل میک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ین جنگ و کشمکش کاملا سیاسی بر سر کسب هژمونی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سلام سیاسی بدنبال کسب قدرت است و آمریکا در پیگیری سیاست نظم نوین جهانی، بدنبال حاکمیت یک جانبه قدرت خود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وی اضافه کرد که محکوم کردن سیاست های دولت آمریکا و غرب در قبال خاورمیانه و سیاست های سرکوبگرانه دولت اسرائیل،  و نیز محکوم کردن اشغال عراق نباید ما را به موضع دفاع از اسلام سیاسی و تروریسم اسلامی بکشا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جریان اسلامی یک جریان بشدت ارتجاعی و سرکوبگر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ما باید موضع سومی در قبال این مسائل اتخاذ کنیم</w:t>
      </w:r>
      <w:r>
        <w:rPr>
          <w:sz w:val="28"/>
          <w:szCs w:val="28"/>
          <w:rtl w:val="true"/>
          <w:lang w:val="en-US" w:bidi="fa-IR"/>
        </w:rPr>
        <w:t xml:space="preserve">: </w:t>
      </w:r>
      <w:r>
        <w:rPr>
          <w:sz w:val="28"/>
          <w:sz w:val="28"/>
          <w:szCs w:val="28"/>
          <w:rtl w:val="true"/>
          <w:lang w:val="en-US" w:bidi="fa-IR"/>
        </w:rPr>
        <w:t>محکوم کردن هر دو قطب  تروریستی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در پایان آذر از حاضرین خواست که در صورت جدی شدن حمله به ایران، هم این حمله و هم جمهوری اسلامی را شدیدا محکوم کن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 xml:space="preserve">آذر حاضرین را فراخواند که از مبارزات مردم ایران برای سرنگونی جمهوری اسلامی حمایت کنند و اعلام کرد که شعار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نه به اسلام سیاسی و نه به میلیتاریسم آمریکا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شعاری درست و اصولی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سخنان آذر از طرف بخشی از حاضرین با استقبال گرمی روبرو شد</w:t>
      </w:r>
      <w:r>
        <w:rPr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val="en-US" w:bidi="fa-IR"/>
        </w:rPr>
        <w:t xml:space="preserve">چهارشنبه </w:t>
      </w:r>
      <w:r>
        <w:rPr>
          <w:sz w:val="28"/>
          <w:szCs w:val="28"/>
          <w:lang w:val="en-US" w:bidi="fa-IR"/>
        </w:rPr>
        <w:t>19</w:t>
      </w:r>
      <w:r>
        <w:rPr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 xml:space="preserve">ژوئیه میتینگی در پارلمان انگلستان بدعوت سازمان </w:t>
      </w:r>
      <w:r>
        <w:rPr>
          <w:sz w:val="28"/>
          <w:szCs w:val="28"/>
          <w:lang w:val="en-US" w:bidi="fa-IR"/>
        </w:rPr>
        <w:t>Outrage</w:t>
      </w:r>
      <w:r>
        <w:rPr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 کریس برایانت، نماینده مجلس، در محکومیت اعدام های گسترده در ایران، اعدام کودکان و سرکوب همجنسگرایان برگزار ش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آذر ماجدی یکی از سخنرانان این میتینگ بو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سخنرانان دیگر پیتر تاچل، کریس برایانت و سیمون فوربس بود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 سخنرانان اعدام های گسترده، اعدام کودکان و اذیت و آزار همجنسگرایان توسط جمهوری اسلامی را شدیدا محکوم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ریس برایانت لایحه ای را در همین رابطه تنظیم کرده و به پارلمان انگلستان تقدیم خواهد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ین میتینگ همچنین از حق پناهجویان ایرانی دفاع و دیپورت آنها به ایران شدیدا محکوم ش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آذر ماجدی همچنین توجه حضار را به سرکوب زنان و کارگران در ایران جلب کرد و در مورد  فقر و استثمار شدیدی که به کارگران و مردم ایران تحمیل شده صحبت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ی اعلام کرد که بخش وسیعی از کارگران ماه ها حقوق دریافت نکرده اند و اعتراضات وسیع کارگری بطور روزمره در کشور در جری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ذر بطور نمونه به جنبش اعتراضی کارگران شرکت واحد و دستگیری وسیع آنها و در بند بودن منصور اصانلو اشاره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رکوب وسیع زنان و جنبش اعتراضی آنها نیز مورد بحث قرار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ذر در پایان اعلام کرد که در ایران ما فقط شاهد سرکوب نیس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 جنبش گسترده اعتراضی وجود دار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جنبش آزادی زن، جنبش کارگری، جنبش سکولاریستی و این وجه مثبت جامعه ای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پایان، آذر حاضرین را فراخواند که حمله احتمالی آمریکا به ایران را شدیدا محکوم کنند و از مبارزات مردم برای سرنگونی جمهوری اسلامی حمایت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خنان آدر مورد استقبال گرم حاضرین قرار گرفت و پس از پایان جلسه تا مدتی تعداد زیادی از حاضرین برای بحث و سوال به آذر رجوع می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خش پایانی میتینگ به پرسش و پاسخ اختصاص 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ضار فعالانه در این بخش شرکت کر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val="en-US" w:bidi="fa-IR"/>
        </w:rPr>
      </w:pPr>
      <w:r>
        <w:rPr>
          <w:b/>
          <w:bCs/>
          <w:sz w:val="36"/>
          <w:szCs w:val="36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val="en-US" w:bidi="fa-IR"/>
        </w:rPr>
      </w:pPr>
      <w:r>
        <w:rPr>
          <w:b/>
          <w:b/>
          <w:bCs/>
          <w:sz w:val="36"/>
          <w:sz w:val="36"/>
          <w:szCs w:val="36"/>
          <w:rtl w:val="true"/>
          <w:lang w:val="en-US" w:bidi="fa-IR"/>
        </w:rPr>
        <w:t>سازمان آزادی ز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val="en-US" w:bidi="fa-IR"/>
        </w:rPr>
      </w:pPr>
      <w:r>
        <w:rPr>
          <w:b/>
          <w:bCs/>
          <w:sz w:val="36"/>
          <w:szCs w:val="36"/>
          <w:lang w:val="en-US" w:bidi="fa-IR"/>
        </w:rPr>
        <w:t>20</w:t>
      </w:r>
      <w:r>
        <w:rPr>
          <w:b/>
          <w:bCs/>
          <w:sz w:val="36"/>
          <w:szCs w:val="36"/>
          <w:rtl w:val="true"/>
          <w:lang w:val="en-US"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bidi="fa-IR"/>
        </w:rPr>
        <w:t xml:space="preserve">ژوئیه </w:t>
      </w:r>
      <w:r>
        <w:rPr>
          <w:b/>
          <w:bCs/>
          <w:sz w:val="36"/>
          <w:szCs w:val="36"/>
          <w:lang w:val="en-US" w:bidi="fa-IR"/>
        </w:rPr>
        <w:t>2006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val="en-US" w:bidi="fa-IR"/>
        </w:rPr>
      </w:pPr>
      <w:r>
        <w:rPr>
          <w:b/>
          <w:bCs/>
          <w:sz w:val="36"/>
          <w:szCs w:val="36"/>
          <w:rtl w:val="true"/>
          <w:lang w:val="en-US" w:bidi="fa-IR"/>
        </w:rPr>
      </w:r>
    </w:p>
    <w:p>
      <w:pPr>
        <w:pStyle w:val="Normal"/>
        <w:rPr>
          <w:b/>
          <w:b/>
          <w:bCs/>
          <w:sz w:val="36"/>
          <w:szCs w:val="36"/>
          <w:lang w:val="en-US" w:bidi="fa-IR"/>
        </w:rPr>
      </w:pPr>
      <w:r>
        <w:rPr>
          <w:b/>
          <w:bCs/>
          <w:sz w:val="36"/>
          <w:szCs w:val="36"/>
          <w:lang w:val="en-US"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18:06:00Z</dcterms:created>
  <dc:creator>rahmadi</dc:creator>
  <dc:description/>
  <cp:keywords/>
  <dc:language>en-US</dc:language>
  <cp:lastModifiedBy>Mohsen </cp:lastModifiedBy>
  <dcterms:modified xsi:type="dcterms:W3CDTF">2006-07-21T02:27:00Z</dcterms:modified>
  <cp:revision>8</cp:revision>
  <dc:subject/>
  <dc:title>سه شنبه 18 ژوئیه میتینگی از طرف دانشگاه اقتصاد لندن London School of Economics تحت عنوان از "جنگ سرد ایدئولوژی تا جنگ داغ مذهب" برگزار شد</dc:title>
</cp:coreProperties>
</file>