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خطاب به شما كه جبهه سوم را فرا خواندي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خطاب به سازمانهاي كارگري و سازمانهاي آزاديخواه  در سراسر جهان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ا جمعي از كارگران شرق تهران هست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انيه جبهه سوم را خواند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طور واقعي ما صداي اعتراض جبهه سوم در برابر دو قطب تروريستي هستيم كه شما از آنها نام برده اي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از همين رو ما </w:t>
      </w:r>
      <w:r>
        <w:rPr>
          <w:rtl w:val="true"/>
          <w:lang w:bidi="fa-IR"/>
        </w:rPr>
        <w:t xml:space="preserve"> حمايت خود را از بندهاي اين بيانيه اعلام ميكنيم و تلاش ميكنيم كه در صف مقدم اين اعتراض جهاني باش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همه كارگران و از همه بخش هاي مردم</w:t>
      </w:r>
      <w:r>
        <w:rPr>
          <w:rFonts w:ascii="Tahoma" w:hAnsi="Tahoma" w:cs="Tahoma"/>
          <w:lang w:bidi="fa-IR"/>
        </w:rPr>
        <w:t>٬٬</w:t>
      </w:r>
      <w:r>
        <w:rPr>
          <w:rFonts w:ascii="Tahoma" w:hAnsi="Tahoma" w:cs="Tahoma"/>
          <w:rtl w:val="true"/>
          <w:lang w:bidi="fa-IR"/>
        </w:rPr>
        <w:t xml:space="preserve"> دانشجويان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معلمان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پرستاران و همه </w:t>
      </w:r>
      <w:r>
        <w:rPr>
          <w:rtl w:val="true"/>
          <w:lang w:bidi="fa-IR"/>
        </w:rPr>
        <w:t xml:space="preserve"> مردم ايران ميخواهيم كه با تاكيد بر خواستها و مطالبات خود و با فشرده كردن مبارزاتشان به اين جبهه بپيوندند  و حمايت خود را رسما اعلام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همچنين از همه  سازمانهاي كارگري و سازمانها و نهادهاي  آزاديخواه در سراسر جهان ميخواهيم كه از مبارزات ما كارگران و ما مردم ايران حمايت كنند و به جبهه سوم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جببه بشريت آزاديخواه و متمدن بپيون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ما ميخواهيم كه همراه با ما فشار بياورند تا جمهوري اسلامي از تمامي مراجع بين المللي و از جمله سازمان جهاني كار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 xml:space="preserve">آي ال او 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اخراج شو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جمعی از کارگران شرق تهران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1:33:00Z</dcterms:created>
  <dc:creator>alan</dc:creator>
  <dc:description/>
  <cp:keywords/>
  <dc:language>en-US</dc:language>
  <cp:lastModifiedBy>Mohsen </cp:lastModifiedBy>
  <dcterms:modified xsi:type="dcterms:W3CDTF">2006-07-21T02:22:00Z</dcterms:modified>
  <cp:revision>4</cp:revision>
  <dc:subject/>
  <dc:title>خطاب به شما كه جبهه سوم را فرا خوانديد</dc:title>
</cp:coreProperties>
</file>