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طلاعيه شماره </w:t>
      </w:r>
      <w:r>
        <w:rPr>
          <w:b/>
          <w:b/>
          <w:bCs/>
          <w:lang w:bidi="fa-IR"/>
        </w:rPr>
        <w:t>١٥٠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كارگران دستگير شده شركت واحد آزاد ش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در اطلاعيه قبل گزارش كرديم كه روز </w:t>
      </w:r>
      <w:r>
        <w:rPr>
          <w:lang w:bidi="fa-IR"/>
        </w:rPr>
        <w:t>٢٤</w:t>
      </w:r>
      <w:r>
        <w:rPr>
          <w:rtl w:val="true"/>
          <w:lang w:bidi="fa-IR"/>
        </w:rPr>
        <w:t xml:space="preserve"> تير در تجمعي كه كارگران اخراجي شركت واحد با خواست بازگشت به كار برپا كرده بودند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نمايندگان كارگران بهمراه </w:t>
      </w:r>
      <w:r>
        <w:rPr>
          <w:lang w:bidi="fa-IR"/>
        </w:rPr>
        <w:t>٥</w:t>
      </w:r>
      <w:r>
        <w:rPr>
          <w:rtl w:val="true"/>
          <w:lang w:bidi="fa-IR"/>
        </w:rPr>
        <w:t xml:space="preserve"> نفر ديگر از كارگران دستگير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نا به گزارشي كه امروز بدست ما رسيده است در آخرين ساعات روز </w:t>
      </w:r>
      <w:r>
        <w:rPr>
          <w:lang w:bidi="fa-IR"/>
        </w:rPr>
        <w:t>٢٤</w:t>
      </w:r>
      <w:r>
        <w:rPr>
          <w:rtl w:val="true"/>
          <w:lang w:bidi="fa-IR"/>
        </w:rPr>
        <w:t xml:space="preserve"> تير همه دستگير شدگان يعني آقايان ابراهيم مددي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ابراهيم نوذري گوهري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يعقوب سليمي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عطا بابا خاني، ناصر غلامي، منوچهر مهدوي تبار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 سيد رضا نعمتي پور و حسين شهسواري با وثيقه آزاد ش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ي اسلامي كارگران دستگير شده را ناچار نموده است براي آزادي خود هركدام دو ميليون تومان وثيقه بسپ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همچنين تحت فشار اعتراضات كارگران در دو سه روز اخير نزديك به </w:t>
      </w:r>
      <w:r>
        <w:rPr>
          <w:lang w:bidi="fa-IR"/>
        </w:rPr>
        <w:t>٣٠</w:t>
      </w:r>
      <w:r>
        <w:rPr>
          <w:rtl w:val="true"/>
          <w:lang w:bidi="fa-IR"/>
        </w:rPr>
        <w:t xml:space="preserve"> نفر از كارگران اخراجي به سر كار خود بازگشته ا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حزب كمونيست كارگري تعرضات بيشرمانه حكومت اسلامي به كارگران شركت واحد را شديدا محكوم ميكند و خواهان آزادي منصور اسانلو و عملي شدن تمام خواستهاي كارگران مي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راض و تجمع و اعتصاب حق كارگران است و تنها ابزار كارگران براي مقابله با تعرضات مداوم كارفرمايان و حكومت و مامورين و مزدورانش مي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همه كارگران در ايران و در سراسر جهان را به اعتراض به پايمال كردن ابتدايي ترين حقوق كارگران شركت واحد فرا ميخواني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زادي برابري حكومت كارگري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جمهوري سوسياليست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زب كمونيست كارگري ايرا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٢٧</w:t>
      </w:r>
      <w:r>
        <w:rPr>
          <w:rtl w:val="true"/>
          <w:lang w:bidi="fa-IR"/>
        </w:rPr>
        <w:t xml:space="preserve"> تير </w:t>
      </w:r>
      <w:r>
        <w:rPr>
          <w:lang w:bidi="fa-IR"/>
        </w:rPr>
        <w:t>١٣٨٥</w:t>
      </w:r>
      <w:r>
        <w:rPr>
          <w:rtl w:val="true"/>
          <w:lang w:bidi="fa-IR"/>
        </w:rPr>
        <w:t xml:space="preserve"> –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ژوئيه </w:t>
      </w:r>
      <w:r>
        <w:rPr>
          <w:lang w:bidi="fa-IR"/>
        </w:rPr>
        <w:t>٢٠٠٦</w:t>
      </w:r>
    </w:p>
    <w:p>
      <w:pPr>
        <w:pStyle w:val="Normal"/>
        <w:rPr>
          <w:szCs w:val="28"/>
          <w:lang w:bidi="fa-IR"/>
        </w:rPr>
      </w:pPr>
      <w:r>
        <w:rPr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6:27:00Z</dcterms:created>
  <dc:creator>kazem</dc:creator>
  <dc:description/>
  <cp:keywords/>
  <dc:language>en-US</dc:language>
  <cp:lastModifiedBy>kazem</cp:lastModifiedBy>
  <dcterms:modified xsi:type="dcterms:W3CDTF">2006-07-18T16:30:00Z</dcterms:modified>
  <cp:revision>2</cp:revision>
  <dc:subject/>
  <dc:title>اصغر جان،</dc:title>
</cp:coreProperties>
</file>