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۴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يد تقوائ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يورش اسرائيل به مردم لبنان  يک فاجعه انساني و سياسي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ين کشتار بايد فورا متوقف شو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نگ اسرائيل عليه حزب الله، و در عمل عليه مردم لبنان، هم از نظر انساني و هم از نظر سياسي جنگي تماما ضد انساني و ارتجاع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لحاظ انساني اين جنگي عليه مردم بيگناه لبنان و يک جنايت جنگي و  قتل عام تمام عي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صل اين جنايت تا کنون بيش از سيصد نفر کشته، بيش از هزار نفر مجروح و نيم ميليون بيخانمان و آوار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اسرائيل مسئول مستقيم اين جنايت و دولتهاي غربي و مشخصا آمريکا و انگليس که  صريحا و يا تلويحا از اسرائيل پشتيباني ميکنند شريک جرم اين جنايت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اجعه انساني بايد فورا خاتمه يابد، و دولت اسرائيل  و پشتيبانانش به جرم جنايت جنگي محاکم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جنگ از نظر سياسي نيز يک فاجعه است و حاصلي جز تقويت نيروهاي ارتجاعي و سياه در هر دوطرف اين تخاصم  نخواهد د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جنگي است در ادامه سياستهاي ميليتاريستي و تجاوزگرانه و زورگويانه اسرائيل  عليه مردم فلسطين و خواست و حقوق پايه اي آنها براي خلاصي از دربدري و گتو نشيني و برای زندگي در  يک جامعه متعارف و تشکيل دولت متساوي الحقوق در فلسطين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خصلت ارتجاعي جنگ، در شرايط مشخص امروز در خاورميانه و در سطح جهان، خود را به شکل تقويت اسلام سياسي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گ باعث توسعه نفوذ و زمينه سياسي و اجتماعي حزب الله در منطقه خواهد شد و اين هم براي اسلام سياسي و هم دولت اسرائيل  يک برک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سلام سياسي اين يک برکت است چون حاصل نظامي اين جنگ هر چه باشد حزب الله، حماس، شيعيان جنوب عراق، جمهوري اسلامي و سوريه، برندگان سياسي آن خواهن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جنگ به حزب الله اين امکان را ميدهد که بيش از پيش بعنوان طرف مظلوم و قرباني و نماينده مردم فلسطين در برابر زورگوئيهاي اسرائيل و آمريکا ظاهر شو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تا همين جا بالا رفتن اسم و عکس خامنه اي و حسن نصرالله در تظاهرات مردم فلسطين يک حاصل مستقيم اين جنگ بوده است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اين جنگ  حماس را که قبل از شروع اين جنگ در چنبره مسائل داخلي گرفتار شده و  در مقابل الفتح و محمود عباس به موضع دفاعي افتاده بود از مخمصه نجات ميدهد و به سوريه و بويژه جمهوري اسلامي در معادلات سياسي منطقه و در مناقشات و مذاکرات سياسي شان با غرب وزن بيشتر و دست پر تري مي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سياسي در زمينه سازي اين جنگ خود نقش داشت اما مستقل از شکل و بهانه هاي شروع  جنگ، يورش اسرائيل  به لبنان براي  اسلام سياسي در ايران ولبنان و فلسطين، موهبتي بود که از آسمان رس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اي  دولت اسرائيل نيز اين جنگ يک برکت است چون رنگ سياه اسلام سياسي امر برحق مردم فلسطين را ميتواند کاملا تحريف و لوث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اندازه حزب الله بيشتر با مساله مردم فلسطين تداعي شود دولت اسرائيل  بيشتر اين امکان را پيدا ميکند که بر جنبش و اعتراضات برحق مردم فلسطين انگ تروريسم بکوبد و جنايات و تجاوزگريهاي خود را تحت لواي مبارزه با تروريسم توجي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 همينجا دولت اسرائيل  توانسته است در مقام پرچمدار دموکراسي غرب در برابر تروريسم اسلامي ظاهر شود و به بهانه هميشگي دفاع از امنيت و موجوديت اسرائيل 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ه با اعلام مواضع حماس و جمهوري اسلامي مبني بر پاک کردن اسرائيل  از نقشه جهان زمينه بيشتري پيدا کرد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وقعيت نمايندگي جهان غرب در برابرتروريسم و فاندامنتاليسم اسلامي را نيز اضافه کند و به خورد افکار عمومي و مدياي جهاني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نند هميشه   نيروهاي تروريستي ميليتاريسم دولتي و اسلام سياسي از مردم قرباني ميگيرند و يکديگر را تقويت مي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 براين اين جنگ اساسا بخاطر اهداف و نتايج و تبعات سياسي اش، حتي اگر يک نفر قرباني نميداشت، جنگي تماما ارتجاعي و ضد انساني بود و بايد فورا متوقف و محکوم ميش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يروي قادر به متوقف کردن اين جنگ ضد انساني مردم متمدن جهان هس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دم آزاديخواه در لبنان و فلسطين و در سراسر جهان نبايد قربانيان دست بسته و ناظرين خاموش اين کشتار و جنايت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ها و نيروها و شخصيتهاي آزاديخواه و انساندوست جهان بايد با خواست مشخص توقف فوري جنگ بميدان بي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 محکوميت دولت اسرائيل به جرم جنايات جنگي شوند، خواهان برسميت شناسي دولت مستقل فلسطيني شوند و حزب الله را بعنوان يک نيروي ارتجاعي و مانعي در راه  مبارزه و امر برحق مردم فلسطين محکوم کن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نيروهاي جبهه سوم، جبهه مردم متمدن جهان را به اين مبارزه فرا ميخواني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trike w:val="false"/>
      <w:dstrike w:val="false"/>
      <w:color w:val="EEEEE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0:55:00Z</dcterms:created>
  <dc:creator>Mohsen </dc:creator>
  <dc:description/>
  <cp:keywords/>
  <dc:language>en-US</dc:language>
  <cp:lastModifiedBy>Mohsen </cp:lastModifiedBy>
  <dcterms:modified xsi:type="dcterms:W3CDTF">2006-07-21T04:24:00Z</dcterms:modified>
  <cp:revision>22</cp:revision>
  <dc:subject/>
  <dc:title>انترناسیونال ۱۴۱</dc:title>
</cp:coreProperties>
</file>