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را من و اتحادیه ام  از مانیفست جبهه سوم حمایت میكنیم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رد میوزین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پرزیدنت اتحادیه كاركنان بیمارستا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یتیش کلمبی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نادا</w:t>
      </w:r>
      <w:r>
        <w:rPr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 كانادائیها از دولتمان انتظار داریم كه مروج صلح باشد و تنها زمانی مداخله نظامی بكند كه سازمان ملل چنین اقدامی را لازم بداند و این اقدام بر روی ثبات كشورها متمركز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علنا با رهبران محلی مشورت میكنیم تا در تشكیل یك رژیم عملی مناسب به آنها كمك ك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مانیفست جبهه سوم علیه میلیتاریسم آمریكا و تروریسم اسلا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یك بیان واقعی به امید به صلح و عدالت برای مردم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انیفست یك دید از پیشرفت انسانی است كه هم بنیادگرائی اسلامی را و هم استبداد هر دو هیئت حاكمه آمریكا و جمهوری اسلامی ایران را به مبارزه میطل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، عقلی سلیم در محیطی دیوان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رای مثال در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 ارتش آمریكا اعلام كرد كه تاكنون </w:t>
      </w:r>
      <w:r>
        <w:rPr>
          <w:lang w:bidi="fa-IR"/>
        </w:rPr>
        <w:t>٢۵٠٠</w:t>
      </w:r>
      <w:r>
        <w:rPr>
          <w:rtl w:val="true"/>
          <w:lang w:bidi="fa-IR"/>
        </w:rPr>
        <w:t xml:space="preserve"> آمریكائی در عراق جانشان را از دست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مار كشته شدگان در عراق، حتی بنابر محافظه كارترین آمارها، به حدودا </w:t>
      </w:r>
      <w:r>
        <w:rPr>
          <w:lang w:bidi="fa-IR"/>
        </w:rPr>
        <w:t>۵٠٠</w:t>
      </w:r>
      <w:r>
        <w:rPr>
          <w:rtl w:val="true"/>
          <w:lang w:bidi="fa-IR"/>
        </w:rPr>
        <w:t xml:space="preserve"> هزار نفر می 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ثر مصائب غیرقابل محاسبه ای كه بر اثر اشغال عراق توسط آمریكا صورت گرفته، برای نسلهای بعدی عراقی ها نیز محسوس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كنون كه شاهد تراژدی روز افزون و هر روزه در عراق هستیم، مهم است به خاطر بسپاریم كه آمریكا همچنین کشورهای زیاد دیگری را نیز تهدید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ران بطور مشخص مرتب از طرف هیئت حاكمه آمریكا به عنوان هدف بعد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حور ش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علام گردی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نسانهای مترقی و صلح طلب باید این را به رسمیت بشناسند كه تجاوز به ایران به رهبری آمریكا فقط مصائب ایرانیان را افزونتر خواه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 تحریك جنگ بر علیه ایران دو اسطوره مخرب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ی این است كه اشغال ایران به رهبری آمریكا جلوی گسترش سلاحهای هسته ای را در ایران خواه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واقع تهدیدهای آمریكا علیه ایران میل غنی سازی اورانیوم از جانب جمهوری اسلامی را تشدید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طوره دوم این است كه اشغال ایران به رهبری آمریكا مردم ایران را از دست استبداد اسلامی رها خواه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واقع مبارزه مردم ایران علیه استبداد جمهوری اسلامی ایران هر روز قویتر میشود و حمایتهای بیشتری را به خود جلب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صورت احتمال اشغال خارجی، اصلاح طلبان ایرانی بیشتر به عناصر محافظه كار تسلیم میشوند كه پی آمدهای وخیمی برای دموكراسی در ایران خواهد داش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لیل دیگری كه برای دخالت آمریكا در خاورمیانه جلو آورده میشود تا اشغال ایران را موجه جلوه دهد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ج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زنان مسلم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 چیزی اتفاق نخواهد 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 سیاسی همچنین باید از طرف جنبش بین المللی زنان با یك استراتژی متحدانه و متمركز با مخالفت روبرو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 میلیتاریسم آمریكا و هم اسلام سیاسی ستمهای متفاوتی بر علیه زنان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بنابراین، به نمایندگی از </w:t>
      </w:r>
      <w:r>
        <w:rPr>
          <w:lang w:bidi="fa-IR"/>
        </w:rPr>
        <w:t>٤٢</w:t>
      </w:r>
      <w:r>
        <w:rPr>
          <w:rtl w:val="true"/>
          <w:lang w:bidi="fa-IR"/>
        </w:rPr>
        <w:t xml:space="preserve"> هزار عضو اتحادیه كاركنان بیمارستان، همه آنهایی را که به تصمیم گیری مردم ایران در مورد سرنوشت خود باور دارند تشویق میكنم كه از این مانیفست حمایت کنند</w:t>
      </w:r>
      <w:r>
        <w:rPr>
          <w:rtl w:val="true"/>
          <w:lang w:bidi="fa-IR"/>
        </w:rPr>
        <w:t>.</w:t>
      </w:r>
    </w:p>
    <w:sectPr>
      <w:type w:val="nextPage"/>
      <w:pgSz w:w="12240" w:h="15840"/>
      <w:pgMar w:left="162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54:00Z</dcterms:created>
  <dc:creator>Nasrin &amp;Naser</dc:creator>
  <dc:description/>
  <cp:keywords/>
  <dc:language>en-US</dc:language>
  <cp:lastModifiedBy>Mohsen </cp:lastModifiedBy>
  <dcterms:modified xsi:type="dcterms:W3CDTF">2006-07-02T15:13:00Z</dcterms:modified>
  <cp:revision>38</cp:revision>
  <dc:subject/>
  <dc:title>چرا من و اتحادیه ام  از مانیفست جبهه سوم حمایت میكنیم؟</dc:title>
</cp:coreProperties>
</file>