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ردم سنندج ياسر گلي دانشجوي مبارز را از زندان آزاد ک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کليه زندانيان سياسي و دستگيرشدگان بايد فورا و بي قيد و شرط آزاد شوند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نا به خبري كه به كميته كردستان حزب كمونيست كارگري رسيده است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مروز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تير ساعت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بعد از ظهر  ياسر گلي فعال مبارزات دانشجوي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ا قيد وثيقه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ميليون توماني از زندان آزاد شد و به ميان خانواده و دوستان و عزيزانش باز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زادي ياسر نتيجه دو هفته تلاش بي وقفه مردم سنندج، خانواده و دوستان ياسر، دانشجويان دانشگاه آزاد و دانشگاه کردستان بو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ا اين پيروزي را به خانواده ياسر گلي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دانشجويان دانشگاه آزاد</w:t>
      </w:r>
      <w:r>
        <w:rPr>
          <w:rtl w:val="true"/>
          <w:lang w:bidi="fa-IR"/>
        </w:rPr>
        <w:t xml:space="preserve"> و دانشگاه کردستان</w:t>
      </w:r>
      <w:r>
        <w:rPr>
          <w:rtl w:val="true"/>
          <w:lang w:bidi="fa-IR"/>
        </w:rPr>
        <w:t xml:space="preserve"> و كميته</w:t>
      </w:r>
      <w:r>
        <w:rPr>
          <w:rtl w:val="true"/>
          <w:lang w:bidi="fa-IR"/>
        </w:rPr>
        <w:t xml:space="preserve"> دفاع از فعالين جنبش دانشجوئي و مدني،</w:t>
      </w:r>
      <w:r>
        <w:rPr>
          <w:rtl w:val="true"/>
          <w:lang w:bidi="fa-IR"/>
        </w:rPr>
        <w:t xml:space="preserve"> به مردم شهر سنندج و همه انسانه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آزاديخواهي كه بر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آزادي </w:t>
      </w:r>
      <w:r>
        <w:rPr>
          <w:rtl w:val="true"/>
          <w:lang w:bidi="fa-IR"/>
        </w:rPr>
        <w:t xml:space="preserve">ياسر </w:t>
      </w:r>
      <w:r>
        <w:rPr>
          <w:rtl w:val="true"/>
          <w:lang w:bidi="fa-IR"/>
        </w:rPr>
        <w:t>تلاش كردند تبريك ميگو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طلاعيه هاي قبل به اطلاع رسانديم كه</w:t>
      </w:r>
      <w:r>
        <w:rPr>
          <w:rtl w:val="true"/>
          <w:lang w:bidi="fa-IR"/>
        </w:rPr>
        <w:t xml:space="preserve"> ساعت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صبح روز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تير نيروهاي اطلاعاتي رژيم به  قصد دستيگري  ياسر گلي  دانشجوي دانشگاه آزاد سنندج كه سال آخر</w:t>
      </w:r>
      <w:r>
        <w:rPr>
          <w:rtl w:val="true"/>
          <w:lang w:bidi="fa-IR"/>
        </w:rPr>
        <w:t xml:space="preserve"> تحصيلي</w:t>
      </w:r>
      <w:r>
        <w:rPr>
          <w:rtl w:val="true"/>
          <w:lang w:bidi="fa-IR"/>
        </w:rPr>
        <w:t xml:space="preserve"> خود را ميگذران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 منزل او رفته و كامپيوتر و وسايل ديگري از او را با خود بردند و وي را در مسير دانشگاه دستگير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ياسر گلي به اته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قدام عليه امنيت مل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ازداشت و در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ساعت اول بازداشتش در سلولي به اسم سلول شكنجه سفي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سلولي كه سفيد رنگ است و با نور سفيد روشن شده و زنداني را تحت فشار قرار ميده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زنداني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جريان اين دستگيري ياسر ممنوع الملاقات گرديد و</w:t>
      </w:r>
      <w:r>
        <w:rPr>
          <w:rtl w:val="true"/>
          <w:lang w:bidi="fa-IR"/>
        </w:rPr>
        <w:t xml:space="preserve"> از روز سه شنبه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تير </w:t>
      </w:r>
      <w:r>
        <w:rPr>
          <w:rtl w:val="true"/>
          <w:lang w:bidi="fa-IR"/>
        </w:rPr>
        <w:t>در اعتراض به اين موضوع دست به اعتصاب غذا 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ستگيري ياسر گلي در حالي صورت گرفت كه در آستانه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رژيم با دستگيري فعالين سياسي در شهر سنندج تلاش</w:t>
      </w:r>
      <w:r>
        <w:rPr>
          <w:rtl w:val="true"/>
          <w:lang w:bidi="fa-IR"/>
        </w:rPr>
        <w:t xml:space="preserve"> ميکرد</w:t>
      </w:r>
      <w:r>
        <w:rPr>
          <w:rtl w:val="true"/>
          <w:lang w:bidi="fa-IR"/>
        </w:rPr>
        <w:t xml:space="preserve"> از برپا</w:t>
      </w:r>
      <w:r>
        <w:rPr>
          <w:rtl w:val="true"/>
          <w:lang w:bidi="fa-IR"/>
        </w:rPr>
        <w:t>ئي</w:t>
      </w:r>
      <w:r>
        <w:rPr>
          <w:rtl w:val="true"/>
          <w:lang w:bidi="fa-IR"/>
        </w:rPr>
        <w:t xml:space="preserve"> اعتراض گسترده در اين روز جلوگيري كند</w:t>
      </w:r>
      <w:r>
        <w:rPr>
          <w:rtl w:val="true"/>
          <w:lang w:bidi="fa-IR"/>
        </w:rPr>
        <w:t xml:space="preserve"> اما</w:t>
      </w:r>
      <w:r>
        <w:rPr>
          <w:rtl w:val="true"/>
          <w:lang w:bidi="fa-IR"/>
        </w:rPr>
        <w:t xml:space="preserve"> دستگيري ياسر با موج اعتراض مردم و دانشجويان در شهر سنندج روبرو شد و در حمايت از او طوماره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اعتراضي امضا </w:t>
      </w:r>
      <w:r>
        <w:rPr>
          <w:rtl w:val="true"/>
          <w:lang w:bidi="fa-IR"/>
        </w:rPr>
        <w:t>گرديد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همب</w:t>
      </w:r>
      <w:r>
        <w:rPr>
          <w:rtl w:val="true"/>
          <w:lang w:bidi="fa-IR"/>
        </w:rPr>
        <w:t>ستگي گسترده</w:t>
      </w:r>
      <w:r>
        <w:rPr>
          <w:rtl w:val="true"/>
          <w:lang w:bidi="fa-IR"/>
        </w:rPr>
        <w:t xml:space="preserve"> اي براي</w:t>
      </w:r>
      <w:r>
        <w:rPr>
          <w:rtl w:val="true"/>
          <w:lang w:bidi="fa-IR"/>
        </w:rPr>
        <w:t xml:space="preserve"> آزاد</w:t>
      </w:r>
      <w:r>
        <w:rPr>
          <w:rtl w:val="true"/>
          <w:lang w:bidi="fa-IR"/>
        </w:rPr>
        <w:t>ي او سازمان دا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ومار نويسي در بسياري از محلات شهر سنندج براي آزادي ياسر براه افتاد، دانشجويان دانشگاه آزاد و کردستان کميته اي در دفاع از ياسر و همه فعالين جنبش دانشجوني و مدني سازمان دادند و خانواده و دوستان ياسر مرتبا در مقابل ستاد خبري وابسته به اطلاعات سنندج تجمع کردند، خبر را از طريق راديوها و تلويزيون ها به اطلاع مردم رساندند و موجي از همبستگي را در ميان مردم شکل دادند و رژيم را وادار به آزادي ياسر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ردم سنندج راه مبارزه براي آزادي زندانيان سياسي را نشان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 دادند که ميتوان با ايجاد همبستگي و مبارزه دسته جمعي زندانيان سياسي را از زندان بيرون ک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زادي ياسر گلي يك پيروزي </w:t>
      </w:r>
      <w:r>
        <w:rPr>
          <w:rtl w:val="true"/>
          <w:lang w:bidi="fa-IR"/>
        </w:rPr>
        <w:t xml:space="preserve">سياسي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جا بايد با شکل دادن به يک مبارزه جمعي و همبسته رژيم را براي آزادي عزيزانمان تحت فشار قرار ده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دستگير ميکند تا مبارزه ما را با مانع مواجه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قابل بايد هر مورد دستگيري را به اعتراض گسترده عليه رژيم تبديل کنيم و موجي از اعتراض در داخل کشور و در سطح بين المللي براه انداز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زنده باد مردم سنندج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ه پيش براي آزادي کليه زندانيان سياسي و دستگيرشدگ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كردستان حزب كمونيست ك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تير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</w:rPr>
      <w:t>contact address</w:t>
    </w:r>
    <w:r>
      <w:rPr>
        <w:sz w:val="20"/>
        <w:szCs w:val="20"/>
        <w:rtl w:val="true"/>
      </w:rPr>
      <w:t xml:space="preserve">: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asqar-karimi@ukonline.co.uk</w:t>
      </w:r>
    </w:hyperlink>
    <w:r>
      <w:rPr>
        <w:sz w:val="20"/>
        <w:szCs w:val="20"/>
      </w:rPr>
      <w:t xml:space="preserve">                </w:t>
    </w:r>
    <w:hyperlink r:id="rId3">
      <w:r>
        <w:rPr>
          <w:rStyle w:val="InternetLink"/>
          <w:sz w:val="20"/>
          <w:szCs w:val="20"/>
        </w:rPr>
        <w:t>m.namazie@ukonline.co.uk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</w:t>
    </w:r>
    <w:r>
      <w:rPr>
        <w:sz w:val="20"/>
        <w:szCs w:val="20"/>
      </w:rPr>
      <w:t>tel: 077191 66731</w:t>
    </w:r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66.6pt" to="497.2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asqar-karimi@ukonline.co.uk" TargetMode="External"/><Relationship Id="rId3" Type="http://schemas.openxmlformats.org/officeDocument/2006/relationships/hyperlink" Target="mailto:m.namazie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2:50:00Z</dcterms:created>
  <dc:creator>kazem</dc:creator>
  <dc:description/>
  <cp:keywords/>
  <dc:language>en-US</dc:language>
  <cp:lastModifiedBy>Mohsen </cp:lastModifiedBy>
  <dcterms:modified xsi:type="dcterms:W3CDTF">2006-07-13T21:24:00Z</dcterms:modified>
  <cp:revision>12</cp:revision>
  <dc:subject/>
  <dc:title>اصغر جان،</dc:title>
</cp:coreProperties>
</file>