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۴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اشيه رويداد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ياوش دانشور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رور در بمبئی و بغدا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روريسم کور و جبهه سوم</w:t>
      </w:r>
      <w:r>
        <w:rPr>
          <w:b/>
          <w:bCs/>
          <w:sz w:val="28"/>
          <w:szCs w:val="28"/>
          <w:rtl w:val="true"/>
          <w:lang w:bidi="fa-IR"/>
        </w:rPr>
        <w:br/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ر بمبئى هندوستان تروريستها با بمب گذارى در قطارهاى مسافربرى بيش از يکصد و شصت نفر را قتل عام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گزارش پليس، هفت انفجار در زمان رفت و آمد در قطارها و ايستگاهها در فاصله زمانى ده دقيقه، به </w:t>
      </w:r>
      <w:r>
        <w:rPr>
          <w:sz w:val="28"/>
          <w:sz w:val="28"/>
          <w:szCs w:val="28"/>
          <w:lang w:bidi="fa-IR"/>
        </w:rPr>
        <w:t>١٦٣</w:t>
      </w:r>
      <w:r>
        <w:rPr>
          <w:sz w:val="28"/>
          <w:sz w:val="28"/>
          <w:szCs w:val="28"/>
          <w:rtl w:val="true"/>
          <w:lang w:bidi="fa-IR"/>
        </w:rPr>
        <w:t xml:space="preserve"> کشته و </w:t>
      </w:r>
      <w:r>
        <w:rPr>
          <w:sz w:val="28"/>
          <w:sz w:val="28"/>
          <w:szCs w:val="28"/>
          <w:lang w:bidi="fa-IR"/>
        </w:rPr>
        <w:t>٤٦٠</w:t>
      </w:r>
      <w:r>
        <w:rPr>
          <w:sz w:val="28"/>
          <w:sz w:val="28"/>
          <w:szCs w:val="28"/>
          <w:rtl w:val="true"/>
          <w:lang w:bidi="fa-IR"/>
        </w:rPr>
        <w:t xml:space="preserve"> مجروح منج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گشت اتهام به طرف جريانات اسلامى جدائى طلب در کشمير نشانه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قتل عام مشابه حمله  تروريستى مادريد در مارس </w:t>
      </w:r>
      <w:r>
        <w:rPr>
          <w:sz w:val="28"/>
          <w:sz w:val="28"/>
          <w:szCs w:val="28"/>
          <w:lang w:bidi="fa-IR"/>
        </w:rPr>
        <w:t>٢٠٠٤</w:t>
      </w:r>
      <w:r>
        <w:rPr>
          <w:sz w:val="28"/>
          <w:sz w:val="28"/>
          <w:szCs w:val="28"/>
          <w:rtl w:val="true"/>
          <w:lang w:bidi="fa-IR"/>
        </w:rPr>
        <w:t xml:space="preserve"> است که در ده انفجار در قطار </w:t>
      </w:r>
      <w:r>
        <w:rPr>
          <w:sz w:val="28"/>
          <w:sz w:val="28"/>
          <w:szCs w:val="28"/>
          <w:lang w:bidi="fa-IR"/>
        </w:rPr>
        <w:t>١٩١</w:t>
      </w:r>
      <w:r>
        <w:rPr>
          <w:sz w:val="28"/>
          <w:sz w:val="28"/>
          <w:szCs w:val="28"/>
          <w:rtl w:val="true"/>
          <w:lang w:bidi="fa-IR"/>
        </w:rPr>
        <w:t xml:space="preserve"> نفر جانشان را از دست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فته جارى در عراق نيز ترور کور مذهبى و فرقه اى با شدت و قصاوت ادامه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وههاى نظامى منتسب به شيعه در منطقه جهاد در غرب بغداد بيش از پنجاه نفر را قتل عام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ى که در اتوبوسها و ماشينها عازم جائى هستند، توسط اين قاتلين حرفه اى متوقف ميشوند و صرفا به جر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نى بو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يرباران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تقابلا تروريستهاى موسوم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نى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 مينى بوسى حامل تابوت و مسافرين منتسب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براى شرکت در يک تشييع جنازه عازم نجف بودند، يورش بردند و همه آنها را قتل عام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اينها بايد بمب گذاريهاى متعدد و سربريدن و حمله به مراکز مذهبى يکديگر و پيدا شدن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جنازه که در فاصله کوتاهى بعد از ربودن تيرباران شدند را اضاف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راق، عليرغم ژستهاى تبليغاتى پوچ  بوش و موئتلفينش و تغييرات مکرر در ترکيب دولت و مجلس دست ساز آن، هر روز بيشتر در کام جنگ داخلى فرو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ريانات منتسب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نى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گويند اين کشتارها توسط دولت حمايت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ظاهرا اين ادعا توسط ارتش و نمايندگان آمريکا در عراق تائيد شده و برکنارى جعفرى و معرفى مالکى و تشکيل دول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شتى ملى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قرار بود با سهيم کردن بيشتر جريانات موسوم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نى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خطر تشديد جنگ داخلى و فرقه اى ممانع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يجه اما تشديد کشتار و سازماندهى ترور در ابعاد گسترده تر بود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روريسم را نميتوان با تروريسم پاسخ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يت امروز در عراق و افسار گسيختن جريانات اسلامى در سراسر جهان، نتيجه مستقيم سياستهاى تروريستى دولتى آمريکا و موئتلفين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وريسم اسلامى زمينه وجودى خود را از تروريسم دولتى و نظم نوينى ميگيرد و متقابلا تروريسم دولتى جنگ و ميليتاريسم و کشتار مدرن را با اتکا به تروريسم اسلامى توجيه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دو منشا در يک گنداب دارند؛ سرمايه دارى معاص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ى آنجا که اسلام سياسى پنتاگونى و دمکراتيزه ميشود و در بلوک آمريکا قرار ميگيرد، ناچار است توسط نيروهاى بخش خصوصى و براى حفظ موقعيت خود در قدرت و تحکيم موقعيت سياسى اش به ترور و کشتار متوس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وريسم يک رکن اصلى جنبش اسلامى است و بخشهاى متشکله نظامى که براساس جا دادن مذهب و قوميت در سياست بنا شده است ناچاراند به ترور و جنايت و جنگ و کشتار براى حفظ بالانس خود در قدرت سياسى متوسل شو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ردم جهان که از نيويورک و لندن و مادريد و بمبئى و بالى و ايرلند و عراق و ايران و افغانستان و چچن و سومالى و دارفور قربانى تروريسم اند، مردمى که در هواپيما و ايستگاه اتوبوس و قطار و مدرسه و ديسکوتک و مرکز خريد امنيت ندارند، بايد عليه تروريسم دولتى و غير دولتى بپاخ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ريت متمدن بايد خود را در جبهه سوم عليه ميليتاريسم و تروريسم و جنگ و کشتار بسيج و سازماندهى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دورنماى کوتاه مدت و فورى براى خاتمه دادن به اين وضعيت از جانب نيروهاى دولتى و غير دولتى دست راستى نظم نوينى متصور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خود جزو صورت مسئله اند و بايد کنار زد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وريسم پاگونى و ميليتاريسم دولتى و تروريسم اسلامى و فرقه اى و کور را بايد با نيروى صدها ميليونى بشريت آزاديخواه افسار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 اگر در دست اينها بماند و با سياستهاى اينها پيش برود، بربريتى تمام عيار سرنوشت بشريت را رقم خواهد ز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زهاى گنجى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گر ولتر و ديدرو و روسو و جان لاک زنده بودند عليه گنجى و جمهوريخواهان اسلام زده ايران اعلام جرم مي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نجى پروژه اى سياسى دارد که با استفاده از مسئله زندانيان سياسى ميخواهد بقول خودش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يد آن را بزن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قرار است ويترين انقلاب مخملى ايران در چهارچوب سياستهاى نظم نوينى حدادى شود و با تعريف نقطه سازشهاى جديدى در مقابل مبارزه مردم، عليه جنبش سرنگونى و تغييرات بنيادى در جامعه ايران صفبندى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دف سياسى روشن و زمينى و ضد انقلابى و ضد کارگرى بايد به روال مرسوم خود را در الفاظ موهوم بپي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ى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ه مدنى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روزى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 و حقوق بش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روزى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فراند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امروز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هوريخواهى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ين پروژه ها که اساسا قرار است مردم را از صحنه سياست قيچى کند، دقيقا به ضديت کور با حرکت مستقل و راديکال مردم متک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نجى ميخواهد چلبى ملى اسلامى جمهوريخواهان شود و شانس خود را با فاصله گرفتن بيشتر از جمهورى اسلامى بيازماي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بيست تز گنجى، آنجا که منويات سياسى اين جنبش را بيان ميکند، يک مشت حرفهاى تکرارى و پوچ و بى ماي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نجى مسلمان همه چيز را با بسم الله شروع ميکرد و گنجى جمهوريخواه شده تزهايش را با مقابله با انقلاب شروع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وهر طبقاتى و ارزش مصرف سياسى اين پروژه است که حواريون آن در سياست ايران قديمى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شان و البته دوستان و طرفدارانش اين امر بديهى را نمى فهمند که انقلاب يک امر دستورى و يا ناشى از اراده احزاب و يا خلق و خوى انقلابى عده اى ناشى ن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يک مکانيزم اجتماعى براى برون رفت از بح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کسى آنرا خلق ميکند و نه ميتواند به اراده عده اى خلق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ژست هاى شبه روشنفکرانه و آخوندى جناب گنجى و دوستانش در سالهاى متمادى علي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ضرات انقلاب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تنها نشان بيمايگى و عدم شناخت بديهى ترين مکانيزمهاى اجتماع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افاصله و بدنبال اعلام انزجار از انقلاب و معرفى آن به عنوان خشونت</w:t>
      </w:r>
      <w:r>
        <w:rPr>
          <w:sz w:val="28"/>
          <w:szCs w:val="28"/>
          <w:rtl w:val="true"/>
          <w:lang w:bidi="fa-IR"/>
        </w:rPr>
        <w:t>! (</w:t>
      </w:r>
      <w:r>
        <w:rPr>
          <w:sz w:val="28"/>
          <w:sz w:val="28"/>
          <w:szCs w:val="28"/>
          <w:rtl w:val="true"/>
          <w:lang w:bidi="fa-IR"/>
        </w:rPr>
        <w:t>دقت کنيد اين را يک قديم پاسدار ميگوي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تاکتيک کهنه کمپ راست ايران و جهان يعنى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افرمانى مدنى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کلاه بيرون مى 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نجى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ز اصالت فرهن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تغييرات کمى فرهنگى و عقب ماندگى فرهنگى مردم سخن ميگويد تا از اينجا پلى به رابطه اسلام و سياست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دم تناقض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آن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حول دمکراتي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د نظر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رار است تعدادى آخو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اندمانتاليست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 xml:space="preserve">پشت صحنه بروند تا آخوندهاى سکولار و مدنيزه شد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ح پويش پذيرى اسل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ه پرواز درآور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تا اينجا حرفهاى گنجى همان است که در کنفرانس برلين و در دفاع از جمهورى اسلامى زد و به تاريخ پي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نجى که تلاش ميکند نسب خود را به انقلاب کبير فرانسه برساند، متوجه ميشود که با اين سياستها کسى دورش جمع نميشود و بايد مقدارى فلفل و نمک جمهوريخواهى کلاسيک را دراين آش بيمزه ري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جدائى دين از دولت و سکولاريسم و دفاع از مدرنيسم و صلح خواهى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 خرداد تلاش داش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 اهل تساه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ا پمپاژ پست مدرنيسم در دانشگاه و جامعه پيش ببرد اما شکست 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گنجى اساس همان سياستها را ميخواهد با مدرنيسم و سکولاريسم و حقوق بشر پيش 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کولاريس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رانى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شود و دين ز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 ميگويد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</w:rPr>
        <w:t>رفع همه تبعيض‌هايی سياسی‌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‌ای که به نام دين صورت می‌گيرد،</w:t>
      </w:r>
      <w:r>
        <w:rPr>
          <w:sz w:val="28"/>
          <w:sz w:val="28"/>
          <w:szCs w:val="28"/>
          <w:rtl w:val="true"/>
        </w:rPr>
        <w:t xml:space="preserve"> مبنا و معناى سکولاريزاسيون ايرانى است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جمهوريخواه ايرانى جان به جانش بکنى تا مغز استخوان مذهب زده و ناسيوناليس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ا همان گسترش پايه حکومتى است اما بدون دخالت مردم و انقلابيون و کمونيس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ها و خو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غو آپارتايد جنس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که اين يکى را از انقلابيون کمونيست وام گرفته است، و همينطور بحث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قابل جنگ فلفل نمک پروژه  گنجى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لح قرار است نافرمانى مدنى را در داخل و تنش زدائى و گفتگو را با خارج فرمول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کيه ريموت کنترلى به مردم و جنبش زنان قرار است زهر برابرى طلبى سوسياليستى و انقلابى را بگيرد و سکوت گورستانى در مورد اقتصاد و مناسبات سرمايه دارى ماهيت طبقاتى و ضد کارگرى و ضد جامعه اين پروژه را منعکس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فرشته هاى معصوم در سياست وقتى به اقتصاد ميرسند تاچريست ميشون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ايد گنجى مکنونات قلبى اش را ميگويد که حتى در ميان جمهوريخواهان ايران تاکنون محلى از اعراب ن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آنچه گنجى ميگويد نه مهم اند و نه موضوع را منعکس ميکنند و نه  با نافرمانى مدنى متحقق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کشک تر از کش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ئله اينست که اين سنت سياسى در ايران بيشتر از اينها اسلام زده و ضد تحول پايه اى است و سنتا ربطى به اقتصاد سياسى و روندهاى پايدارتر جامعه ايران و جدال طبقات اصلى جامعه ن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غييرات گنجى و فراخوان مذهبى او به اخلاقيات، تا آنجا که جمهوريخواهان ايرانى را از رابطه خونى با آخوند و اسلام دور ميکند البته مفيد است و يک تراپى ضرورى براى اين طيف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ونمايه اين تزها چيزى نيست جز تلاشى براى مقابله با روند سرنگونى جمهورى اسلامى و رشد جنبش راديکال و انقلابى و ايجاد خاکريزى در اتاق انتظار انقلاب مخملى و لويه جرگه فرداى ايران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آزاديخواهى و برابرى طلبى و ضديت با مذهب در ايران گسترده تر از آنست که بشود با پرچ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هورى عليه سلطن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هارش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ران يک کشور سرمايه دارى با يک تاريخ جدال طبقات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ى نوع گنجى، حتى با فرض تحقق آن، در ايران دو ماه دوام نمى آورد و طومارش را جنبش انقلابى و کارگرى درهم خواهد پي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خواهان و گنجيون مانند هميشه آب در هاون ميکوب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0:15:00Z</dcterms:created>
  <dc:creator>Anito</dc:creator>
  <dc:description/>
  <cp:keywords/>
  <dc:language>en-US</dc:language>
  <cp:lastModifiedBy>Mohsen </cp:lastModifiedBy>
  <dcterms:modified xsi:type="dcterms:W3CDTF">2006-07-13T14:03:00Z</dcterms:modified>
  <cp:revision>5</cp:revision>
  <dc:subject/>
  <dc:title>در حاشيه رويدادها، سياوش دانشور</dc:title>
</cp:coreProperties>
</file>