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گزارشي از برگزاري ميتينگ هاي اعتراضي بر عليه جمهوري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color w:val="FF0000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در هفتمين سالروز </w:t>
      </w:r>
      <w:r>
        <w:rPr>
          <w:b/>
          <w:b/>
          <w:bCs/>
          <w:color w:val="FF0000"/>
          <w:sz w:val="32"/>
          <w:sz w:val="32"/>
          <w:szCs w:val="32"/>
          <w:lang w:bidi="fa-IR"/>
        </w:rPr>
        <w:t>۱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تير در خارج کش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سوئد</w:t>
      </w:r>
      <w:r>
        <w:rPr>
          <w:sz w:val="32"/>
          <w:szCs w:val="32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ه فراخوان تشکيلات خارج کشور حزب کمونيست کارگري ايران واحد سوئد در هفتمين سالگرد عروج جنبش علني سرنگوني طلبي مردم در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در همبستگي با مبارزات مردم ايران عليه رژيم اسلامي در مرکز شهرهاي استکهلم، گوتنبرگ و بوروس، تجمعات اعتراضي برپا گرد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ين تظاهراتها با برپايي نمايشگاه عکس از جنايات و فجايع بيشمار نکبت حکومت اسلامي، غرفه هاي اطلاعاتي، توزيع صدها برگ اطلاعيه هاي افشاگرانه به زبانهاي فارسي و سوئدي، جلب توجه عموم به مبارزات مردم ايران عليه حکومت اسلامي و رساندن پيام حق طلبانه مردم ايران عليه قلدرمنشي دو قطب تروريستي اسلام سياسي و ميليتاريزم امريکا، مهمترين مطالبه مردم ايران براي سرنگوني حکومت اسلامي مطرح گرد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 آزادي زندانيان سياسي از شعارهاي اين تظاهرات بود و اسامي و عکس هاي بسياري از زندانيان سياسي در  ايران در معرض ديد عابرين قرار گرفت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ا پخش اطلاعي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هاي کميته بين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المللي عليه اعدام و سازمان آزادي زن مردم از وضعيت شش زن که توسط جمهوري اسلامي به سنگسار محکوم شده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اند و شدت گرفتن وحشيگري هاي اين رژيم  باخبر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خنران تظاهرات استکهلم افسانه وحدت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به زبان سوئدي با افشاگري عليه حکومت اسلامي، مرم و عابرين زيادي را به حقايق تلخ زندگي تحت فشار حکومت اسلامي آشنا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مچنين در محکوميت حکم سنگسار شش زن توسط رژيم اسلامي، ليست امضايي تهيه شده بود که صد ها نفر  اين ليست را امضا 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شهر گوتنبرگ با تلاش فعالين حزب کمونيست کارگري و سازمان جوانان کمونيست در طول يک هفته گذشته بيش از </w:t>
      </w:r>
      <w:r>
        <w:rPr>
          <w:lang w:bidi="fa-IR"/>
        </w:rPr>
        <w:t>۲۵۰۰</w:t>
      </w:r>
      <w:r>
        <w:rPr>
          <w:rtl w:val="true"/>
          <w:lang w:bidi="fa-IR"/>
        </w:rPr>
        <w:t xml:space="preserve"> نفر ليست اعتراض به اعدامها و سنگسارها را امضا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طول اين تظاهرات همچنين بيانيه جبهه سوم در برابر ميليتاريسم دولتي آمريکا و تروريسم اسلامي به زبان سوئدي قرائت شد و گفتارهايي در شرح جنايات جمهوري اسلامي و مبارزات مردم بر عليه اين رژيم توسط سوسن صابري و کريم نوري از بلندگوي ايراد گرديد</w:t>
      </w:r>
      <w:r>
        <w:rPr>
          <w:rtl w:val="true"/>
          <w:lang w:bidi="fa-IR"/>
        </w:rPr>
        <w:t>.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لم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فرانکفورت</w:t>
      </w:r>
      <w:r>
        <w:rPr>
          <w:b/>
          <w:bCs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 جمعه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تير برابر با 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 ژوئيه به فراخوان کميته آلمان حزب کمونيست کارگري ايران تظاهراتي در مقابل کنسولگري جمهوري اسلامي در شهر فرانکفورت آلمان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تظاهرات در ارتباط با هفتمين سالگرد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ير، روز ابراز وجود علني جنبش سرنگوني در ايران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جمع کنندگان با اعتراض خود و سر دادن شعارهايي بر عليه جمهوري اسلامي به استقبال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تير رفتند و رژيم سرکوب و جنايت جمهوري اسلامي را محکوم کرده و شعارهايي در حمايت از مبارزات مردم ايران براي آزادي و برابري سر دا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جريان برگزاري تظاهرات  شهناز مرتب، مجيد اصلي، محمد امين کمانگر از کادرهاي حزب براي مردم سخنراني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ان بر منزوي کردن هر چه بيشتر جمهوري اسلامي در عرصه بين المللي و جلب حمايت جهاني از مبارزات مردم ايران بعنوان عوامل مهم در تقويت جنبش سرنگوني طلبي مردم ايران تاکيد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دا شنبه ميتينگ اعتراضي ديگري درمقابل کنسولگري حکومت اسلامي در شهر هامبورگ برگزار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رکت اعتراضي از سوي راديوي فارسي زبان فردا پوشش خبري داده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هامبورگ</w:t>
      </w:r>
      <w:r>
        <w:rPr>
          <w:b/>
          <w:bCs/>
          <w:sz w:val="32"/>
          <w:szCs w:val="32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 شنبه يك روز قبل از سالرو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، تظاهراتي در دفاع از مبارزات آزاديخواهانه مردم ايران بر عليه جمهوري اسلامي در مقابل كنسولگري جمهوري اسلامي در هامبورگ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تظاهرات که به فراخوان حزب کمونيست کارگري ايران سازمان داده شده بود تظاهر کنندگان با سردادن شعارهايي بر عليه حکومت اسلامي و در حمايت از مبارزات مردم ايران توجه عابرين را بخود جلب کر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ظاهرات کنندگان شعارهايي مان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جمهوري اسلامي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زنده باد آزادي و برابر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زنده باد سوسياليس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وسياليسم بپاخيز براي رفقع تبعيض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انشجو ، كارگر اتحاد، اتحا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دانشجو حمايتت ميكني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سر مي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حين تظاهرات اطلاعيه حزب كمونيست كارگري ايران به زبانهاي آلماني و فارسي قرائت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بخش ديگري از اين اجتماع اعتراضي نازنين برومند عضو كميته مركزي حزب و حبيب نصوحي از كادرهاي حزب سخنراني هايي در مورد جايگاه رو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و اهميت آن و همچنين مبارزات مردم ايران صحبت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در صحبتهاي خود بخصوص به اين اشاره كردند كه امروز حزب كمونيست كارگري با انعکاس دادن مبارزه انقلابي کارگران و مردم ايران در سطح جهاني، مترصد جلب بيشترين حمايت کارگران و مردم جهان را از اين مبارزا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ان تاکيد کردند که در همبستگي با مبارزات انقلابي مردم  با تمام قوا تلاش خواهند کرد که پاي جمهوري اسلامي از خارج کشور کوتاه شود و اين رژيم جنايتکار از جامعه جهاني طرد گرد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نگلستان</w:t>
      </w:r>
      <w:r>
        <w:rPr>
          <w:b/>
          <w:bCs/>
          <w:color w:val="000000"/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وز يكشنبه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ژوئيه به مناسبت هفتمين سالگرد واقعه 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تجمع اعتراضي در مقابل سفارت رژيم اسلامي در لندن برگزار گردي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اين تظاهرات ايستاده، تعداد چشمگيري از ايرانيان مقيم لندن شركت كرده بود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ندرولها و پلاكاردهاي اين تجمع و همچنين طنين شعارها توجه  عابرين را به خود جلب ميك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شركت كنندگان با  دادن شعارهايي بر عليه رژيم اسلامي و دفاع از مبارزات مردم ايران از جمل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گ بر جمهوري اسلامي، زنداني سياسي آزاد بايد گردد، دانشجوي زنداني آزاد بايد گردد، سفارت خانه رژيم اسلامي بايد بسته شود،  زنده باد آزادي و زنده باد برابري،  نفرت و انزجار خود را از رژيم اسلامي ايران ابراز داشت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 اين تجمع سخنرانيهاي مختلفي در اعتراض به جنايات رژيم اسلامي ايران و اهميت دفاع از مبارزات مردم ايراد گردي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حزب كمونيست كارگري اي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حد انگيس كه يكي از فراخوان دهندگان اين تظاهرات بود فعالانه در اين  اعتراض حضور داش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سيروان قادري  پيام سازمان جوانان كمونيست و جليل جليلي پيام حزب كمونيست كارگري ايران را در رابطه با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قرائت كردند و مردم را به شركت هر چه فعالانه تر در جنبش براي سرنگوني رژيم اسلامي دعوت كردند</w:t>
      </w:r>
      <w:r>
        <w:rPr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تظاهرات در فضايي پرشور و با شعار مرگ بر جمهوري اسلامي و زنده باد آزادي و برابري پايان يافت</w:t>
      </w:r>
      <w:r>
        <w:rPr>
          <w:rtl w:val="true"/>
          <w:lang w:bidi="fa-IR"/>
        </w:rPr>
        <w:t>.</w:t>
      </w:r>
    </w:p>
    <w:p>
      <w:pPr>
        <w:pStyle w:val="PlainText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کانادا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تاوا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روز </w:t>
      </w:r>
      <w:r>
        <w:rPr/>
        <w:t>۹</w:t>
      </w:r>
      <w:r>
        <w:rPr>
          <w:rtl w:val="true"/>
        </w:rPr>
        <w:t xml:space="preserve"> </w:t>
      </w:r>
      <w:r>
        <w:rPr>
          <w:rtl w:val="true"/>
        </w:rPr>
        <w:t>جولاي در هفتمين سالگر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۱۸</w:t>
      </w:r>
      <w:r>
        <w:rPr>
          <w:rtl w:val="true"/>
        </w:rPr>
        <w:t xml:space="preserve"> تير حزب كمونيست كارگري ايران</w:t>
      </w:r>
      <w:r>
        <w:rPr>
          <w:rtl w:val="true"/>
        </w:rPr>
        <w:t xml:space="preserve"> يک</w:t>
      </w:r>
      <w:r>
        <w:rPr>
          <w:rtl w:val="true"/>
        </w:rPr>
        <w:t xml:space="preserve"> تجمع اعتراضي در مقابل سفارت جمهوري اسلامي در اتاوا كانادا بر گزار كرد</w:t>
      </w:r>
      <w:r>
        <w:rPr>
          <w:rtl w:val="true"/>
        </w:rPr>
        <w:t xml:space="preserve">. </w:t>
      </w:r>
      <w:r>
        <w:rPr>
          <w:rtl w:val="true"/>
        </w:rPr>
        <w:t>در اين تظاهرات اتحاديه دموكراسي براي ايران و چند گروه سياسي ديگر نيز شركت داشتند</w:t>
      </w:r>
      <w:r>
        <w:rPr>
          <w:rtl w:val="true"/>
        </w:rPr>
        <w:t xml:space="preserve">. </w:t>
      </w:r>
      <w:r>
        <w:rPr>
          <w:rtl w:val="true"/>
        </w:rPr>
        <w:t>شعارها</w:t>
      </w:r>
      <w:r>
        <w:rPr>
          <w:rtl w:val="true"/>
        </w:rPr>
        <w:t>يي نظير</w:t>
      </w:r>
      <w:r>
        <w:rPr>
          <w:rtl w:val="true"/>
        </w:rPr>
        <w:t xml:space="preserve"> مرگ بر اين حكومت ضد زن</w:t>
      </w:r>
      <w:r>
        <w:rPr>
          <w:rtl w:val="true"/>
        </w:rPr>
        <w:t>،</w:t>
      </w:r>
      <w:r>
        <w:rPr>
          <w:rtl w:val="true"/>
        </w:rPr>
        <w:t xml:space="preserve"> سرنگون باد رژيم اسلامي</w:t>
      </w:r>
      <w:r>
        <w:rPr>
          <w:rtl w:val="true"/>
        </w:rPr>
        <w:t>،</w:t>
      </w:r>
      <w:r>
        <w:rPr>
          <w:rtl w:val="true"/>
        </w:rPr>
        <w:t xml:space="preserve"> سفارت اسلامي اين مركز تروريستي بايد بسته گردد</w:t>
      </w:r>
      <w:r>
        <w:rPr>
          <w:rtl w:val="true"/>
        </w:rPr>
        <w:t>،</w:t>
      </w:r>
      <w:r>
        <w:rPr>
          <w:rtl w:val="true"/>
        </w:rPr>
        <w:t xml:space="preserve"> سران جمهوري اسلامي بايد در دادگاههاي</w:t>
      </w:r>
      <w:r>
        <w:rPr>
          <w:rtl w:val="true"/>
        </w:rPr>
        <w:t xml:space="preserve"> بين المللي</w:t>
      </w:r>
      <w:r>
        <w:rPr>
          <w:rtl w:val="true"/>
        </w:rPr>
        <w:t xml:space="preserve"> به جرم جنايتشان بر عليه بشريت محاكمه شوند</w:t>
      </w:r>
      <w:r>
        <w:rPr>
          <w:rtl w:val="true"/>
        </w:rPr>
        <w:t>،</w:t>
      </w:r>
      <w:r>
        <w:rPr>
          <w:rtl w:val="true"/>
        </w:rPr>
        <w:t xml:space="preserve"> زنداني سياسي اَزاد بايد گردد</w:t>
      </w:r>
      <w:r>
        <w:rPr>
          <w:rtl w:val="true"/>
        </w:rPr>
        <w:t>،</w:t>
      </w:r>
      <w:r>
        <w:rPr>
          <w:rtl w:val="true"/>
        </w:rPr>
        <w:t xml:space="preserve"> زنده باد اَزادي و برابري، جمهوري اسلامي بايد از مجامع بين </w:t>
      </w:r>
      <w:r>
        <w:rPr>
          <w:rtl w:val="true"/>
        </w:rPr>
        <w:t>المللي</w:t>
      </w:r>
      <w:r>
        <w:rPr>
          <w:rtl w:val="true"/>
        </w:rPr>
        <w:t xml:space="preserve"> طرد شود از </w:t>
      </w:r>
      <w:r>
        <w:rPr>
          <w:rtl w:val="true"/>
        </w:rPr>
        <w:t>سوي</w:t>
      </w:r>
      <w:r>
        <w:rPr>
          <w:rtl w:val="true"/>
        </w:rPr>
        <w:t xml:space="preserve"> شركت كنندگان</w:t>
      </w:r>
      <w:r>
        <w:rPr>
          <w:rtl w:val="true"/>
        </w:rPr>
        <w:t xml:space="preserve"> در تظاهرات فرياد زده مي شد </w:t>
      </w:r>
      <w:r>
        <w:rPr>
          <w:rtl w:val="true"/>
        </w:rPr>
        <w:t>و توجه عابرين را</w:t>
      </w:r>
      <w:r>
        <w:rPr>
          <w:rtl w:val="true"/>
        </w:rPr>
        <w:t xml:space="preserve"> بخود</w:t>
      </w:r>
      <w:r>
        <w:rPr>
          <w:rtl w:val="true"/>
        </w:rPr>
        <w:t xml:space="preserve"> جلب ميكرد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/>
      </w:pPr>
      <w:r>
        <w:rPr>
          <w:rtl w:val="true"/>
        </w:rPr>
        <w:t>سخنران اين تظاهرات محمود احمدي عضو مشاور كميتيه مركزي حزب بود كه در طول تظاهرات با سخنراني هاي مختلف به افشاگري از رژيم اسلامي مي پرداخت و به بي حقوقي زنان</w:t>
      </w:r>
      <w:r>
        <w:rPr>
          <w:rtl w:val="true"/>
        </w:rPr>
        <w:t>،</w:t>
      </w:r>
      <w:r>
        <w:rPr>
          <w:rtl w:val="true"/>
        </w:rPr>
        <w:t xml:space="preserve"> كارگران</w:t>
      </w:r>
      <w:r>
        <w:rPr>
          <w:rtl w:val="true"/>
        </w:rPr>
        <w:t>،</w:t>
      </w:r>
      <w:r>
        <w:rPr>
          <w:rtl w:val="true"/>
        </w:rPr>
        <w:t xml:space="preserve"> دانشجويان در جامعه ايران اشاره ميكرد و اينكه اين رژيم نابود كننده زندگي و حرمت ميليونها انسان و قاتل دهها هزار زنداني سياسي است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/>
      </w:pPr>
      <w:r>
        <w:rPr>
          <w:rtl w:val="true"/>
        </w:rPr>
        <w:t>اين تظاهرات با استقبال عابرين روبرو شد و بعد از دو ساعت با شعارهاي زنده باد اَزادي و برابري و مرگ بر جمهوري اسلامي به پايان رسيد</w:t>
      </w:r>
      <w:r>
        <w:rPr>
          <w:rtl w:val="true"/>
        </w:rPr>
        <w:t xml:space="preserve">. 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۱۹</w:t>
      </w:r>
      <w:r>
        <w:rPr>
          <w:rtl w:val="true"/>
        </w:rPr>
        <w:t xml:space="preserve"> تير </w:t>
      </w:r>
      <w:r>
        <w:rPr/>
        <w:t>۱۳۸۵</w:t>
      </w:r>
      <w:r>
        <w:rPr>
          <w:rtl w:val="true"/>
        </w:rPr>
        <w:t xml:space="preserve">- </w:t>
      </w:r>
      <w:r>
        <w:rPr/>
        <w:t>۱۰</w:t>
      </w:r>
      <w:r>
        <w:rPr>
          <w:rtl w:val="true"/>
        </w:rPr>
        <w:t xml:space="preserve"> ژوئيه </w:t>
      </w:r>
      <w:r>
        <w:rPr/>
        <w:t>۲۰۰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41:00Z</dcterms:created>
  <dc:creator>F</dc:creator>
  <dc:description/>
  <cp:keywords/>
  <dc:language>en-US</dc:language>
  <cp:lastModifiedBy>Mohsen </cp:lastModifiedBy>
  <cp:lastPrinted>2006-02-27T12:34:00Z</cp:lastPrinted>
  <dcterms:modified xsi:type="dcterms:W3CDTF">2006-07-13T14:30:00Z</dcterms:modified>
  <cp:revision>6</cp:revision>
  <dc:subject/>
  <dc:title>اصغر جان،</dc:title>
</cp:coreProperties>
</file>