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۴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وان</w:t>
      </w:r>
      <w:r>
        <w:rPr>
          <w:sz w:val="28"/>
          <w:sz w:val="28"/>
          <w:szCs w:val="28"/>
          <w:rtl w:val="true"/>
          <w:lang w:bidi="fa-IR"/>
        </w:rPr>
        <w:t xml:space="preserve"> جا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ژوئيه </w:t>
      </w:r>
      <w:r>
        <w:rPr>
          <w:sz w:val="28"/>
          <w:sz w:val="28"/>
          <w:szCs w:val="28"/>
          <w:lang w:bidi="fa-IR"/>
        </w:rPr>
        <w:t>٢٠٠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AA_Titr"/>
          <w:b/>
          <w:b/>
          <w:bCs/>
          <w:sz w:val="28"/>
          <w:szCs w:val="28"/>
          <w:lang w:bidi="fa-IR"/>
        </w:rPr>
      </w:pPr>
      <w:r>
        <w:rPr>
          <w:rFonts w:cs="AA_Titr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ن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ست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بدوزد</w:t>
      </w:r>
    </w:p>
    <w:p>
      <w:pPr>
        <w:pStyle w:val="Normal"/>
        <w:bidi w:val="1"/>
        <w:ind w:left="0" w:right="0" w:hanging="0"/>
        <w:jc w:val="center"/>
        <w:rPr>
          <w:rFonts w:cs="AA_Titr"/>
          <w:b/>
          <w:b/>
          <w:bCs/>
          <w:sz w:val="28"/>
          <w:szCs w:val="28"/>
          <w:lang w:bidi="fa-IR"/>
        </w:rPr>
      </w:pPr>
      <w:r>
        <w:rPr>
          <w:rFonts w:cs="AA_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ياد مسعود حجتي پور که  در شعله هاي آتش سوخ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دعانامه عليه اکبر گنجي و همه جنايتکاران رژيم اسلام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ئ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۳۶۱</w:t>
      </w:r>
      <w:r>
        <w:rPr>
          <w:sz w:val="28"/>
          <w:sz w:val="28"/>
          <w:szCs w:val="28"/>
          <w:rtl w:val="true"/>
          <w:lang w:bidi="fa-IR"/>
        </w:rPr>
        <w:t>به دل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دست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نفر از فعال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تحاد مبارزان کمو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و کومله ناگز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به زند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مخف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ش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ز دست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شدگان جل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جواه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ز مسئول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تحاد مبارزان کمو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در گيلان</w:t>
      </w:r>
      <w:r>
        <w:rPr>
          <w:sz w:val="28"/>
          <w:sz w:val="28"/>
          <w:szCs w:val="28"/>
          <w:rtl w:val="true"/>
          <w:lang w:bidi="fa-IR"/>
        </w:rPr>
        <w:t xml:space="preserve"> به دل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امتناع از مصاحبه تل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و محکوم کردن سازمانش و ه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طور</w:t>
      </w:r>
      <w:r>
        <w:rPr>
          <w:sz w:val="28"/>
          <w:sz w:val="28"/>
          <w:szCs w:val="28"/>
          <w:rtl w:val="true"/>
          <w:lang w:bidi="fa-IR"/>
        </w:rPr>
        <w:t xml:space="preserve"> امتناع از محکوم ک</w:t>
      </w:r>
      <w:r>
        <w:rPr>
          <w:sz w:val="28"/>
          <w:sz w:val="28"/>
          <w:szCs w:val="28"/>
          <w:rtl w:val="true"/>
          <w:lang w:bidi="fa-IR"/>
        </w:rPr>
        <w:t>ردن</w:t>
      </w:r>
      <w:r>
        <w:rPr>
          <w:sz w:val="28"/>
          <w:sz w:val="28"/>
          <w:szCs w:val="28"/>
          <w:rtl w:val="true"/>
          <w:lang w:bidi="fa-IR"/>
        </w:rPr>
        <w:t xml:space="preserve"> کمو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و مارک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به جوخه اعدام سپر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ها درزندان از زبان 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ز هم بنده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ش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 w:val="28"/>
          <w:szCs w:val="28"/>
          <w:rtl w:val="true"/>
          <w:lang w:bidi="fa-IR"/>
        </w:rPr>
        <w:t xml:space="preserve">  زم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ه جل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عدام آماده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شد حلقه اشک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چشمانش نشسته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گفت </w:t>
      </w:r>
      <w:r>
        <w:rPr>
          <w:sz w:val="28"/>
          <w:sz w:val="28"/>
          <w:szCs w:val="28"/>
          <w:rtl w:val="true"/>
          <w:lang w:bidi="fa-IR"/>
        </w:rPr>
        <w:t xml:space="preserve"> اين از</w:t>
      </w:r>
      <w:r>
        <w:rPr>
          <w:sz w:val="28"/>
          <w:sz w:val="28"/>
          <w:szCs w:val="28"/>
          <w:rtl w:val="true"/>
          <w:lang w:bidi="fa-IR"/>
        </w:rPr>
        <w:t xml:space="preserve"> ترس 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تنگ همه آنها</w:t>
      </w:r>
      <w:r>
        <w:rPr>
          <w:sz w:val="28"/>
          <w:sz w:val="28"/>
          <w:szCs w:val="28"/>
          <w:rtl w:val="true"/>
          <w:lang w:bidi="fa-IR"/>
        </w:rPr>
        <w:t>يي</w:t>
      </w:r>
      <w:r>
        <w:rPr>
          <w:sz w:val="28"/>
          <w:sz w:val="28"/>
          <w:szCs w:val="28"/>
          <w:rtl w:val="true"/>
          <w:lang w:bidi="fa-IR"/>
        </w:rPr>
        <w:t xml:space="preserve"> هستم که 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آنها را نخواهم 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تنگ خواهر ک</w:t>
      </w:r>
      <w:r>
        <w:rPr>
          <w:sz w:val="28"/>
          <w:sz w:val="28"/>
          <w:szCs w:val="28"/>
          <w:rtl w:val="true"/>
          <w:lang w:bidi="fa-IR"/>
        </w:rPr>
        <w:t>وچکتر،</w:t>
      </w:r>
      <w:r>
        <w:rPr>
          <w:sz w:val="28"/>
          <w:sz w:val="28"/>
          <w:szCs w:val="28"/>
          <w:rtl w:val="true"/>
          <w:lang w:bidi="fa-IR"/>
        </w:rPr>
        <w:t xml:space="preserve"> مادر و پدر، برادر و همه دوستانم هس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جواه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ماه </w:t>
      </w:r>
      <w:r>
        <w:rPr>
          <w:sz w:val="28"/>
          <w:sz w:val="28"/>
          <w:szCs w:val="28"/>
          <w:lang w:bidi="fa-IR"/>
        </w:rPr>
        <w:t>۱۳۶۱</w:t>
      </w:r>
      <w:r>
        <w:rPr>
          <w:sz w:val="28"/>
          <w:sz w:val="28"/>
          <w:szCs w:val="28"/>
          <w:rtl w:val="true"/>
          <w:lang w:bidi="fa-IR"/>
        </w:rPr>
        <w:t>در مقابل جوخه مرگ جمهو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قرار گرفت و بر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ه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شه</w:t>
      </w:r>
      <w:r>
        <w:rPr>
          <w:sz w:val="28"/>
          <w:sz w:val="28"/>
          <w:szCs w:val="28"/>
          <w:rtl w:val="true"/>
          <w:lang w:bidi="fa-IR"/>
        </w:rPr>
        <w:t xml:space="preserve"> دلتن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ش را با خود برد</w:t>
      </w:r>
      <w:r>
        <w:rPr>
          <w:sz w:val="28"/>
          <w:sz w:val="28"/>
          <w:szCs w:val="28"/>
          <w:rtl w:val="true"/>
          <w:lang w:bidi="fa-IR"/>
        </w:rPr>
        <w:t xml:space="preserve"> و پدر و مادرش نير بعد از دو سال در غم از دست دادن فرزندشان درگذش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فرور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۱۳۶۲</w:t>
      </w:r>
      <w:r>
        <w:rPr>
          <w:sz w:val="28"/>
          <w:sz w:val="28"/>
          <w:szCs w:val="28"/>
          <w:rtl w:val="true"/>
          <w:lang w:bidi="fa-IR"/>
        </w:rPr>
        <w:t xml:space="preserve"> بعد از شش ماه زند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مخف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توسط 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 نفره از</w:t>
      </w:r>
      <w:r>
        <w:rPr>
          <w:sz w:val="28"/>
          <w:sz w:val="28"/>
          <w:szCs w:val="28"/>
          <w:rtl w:val="true"/>
          <w:lang w:bidi="fa-IR"/>
        </w:rPr>
        <w:t xml:space="preserve"> بخش اطلاعات </w:t>
      </w:r>
      <w:r>
        <w:rPr>
          <w:sz w:val="28"/>
          <w:sz w:val="28"/>
          <w:szCs w:val="28"/>
          <w:rtl w:val="true"/>
          <w:lang w:bidi="fa-IR"/>
        </w:rPr>
        <w:t>سپاه پاسداران در حومه شهر لنگرود دست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شدم و بعد از گذشت چند ساعت مورد شنکنجه قرار گرف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سه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ه 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>ماه طول کش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ط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چند ماه اول شکنجه کردنم در سپاه پاسدا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شهر لنگرود نتوانستند به اطلاعا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ست پ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ا</w:t>
      </w:r>
      <w:r>
        <w:rPr>
          <w:sz w:val="28"/>
          <w:sz w:val="28"/>
          <w:szCs w:val="28"/>
          <w:rtl w:val="true"/>
          <w:lang w:bidi="fa-IR"/>
        </w:rPr>
        <w:t xml:space="preserve"> کنند مرا به شهر 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منتقل کردند که معر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ف بود ه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ز آنجا جان سالم بدر نخواهد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 xml:space="preserve"> ماه بازجوئ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و بع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که به مدت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دق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قه</w:t>
      </w:r>
      <w:r>
        <w:rPr>
          <w:sz w:val="28"/>
          <w:sz w:val="28"/>
          <w:szCs w:val="28"/>
          <w:rtl w:val="true"/>
          <w:lang w:bidi="fa-IR"/>
        </w:rPr>
        <w:t xml:space="preserve"> حک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عل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من صادر کرد که هرگز رسما به من ابلاغ ن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زجو</w:t>
      </w:r>
      <w:r>
        <w:rPr>
          <w:sz w:val="28"/>
          <w:sz w:val="28"/>
          <w:szCs w:val="28"/>
          <w:rtl w:val="true"/>
          <w:lang w:bidi="fa-IR"/>
        </w:rPr>
        <w:t>ي پاسدار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عقوب</w:t>
      </w:r>
      <w:r>
        <w:rPr>
          <w:sz w:val="28"/>
          <w:sz w:val="28"/>
          <w:szCs w:val="28"/>
          <w:rtl w:val="true"/>
          <w:lang w:bidi="fa-IR"/>
        </w:rPr>
        <w:t xml:space="preserve"> ح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>ي،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گفت حکم دادن به شما فقط بر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بستن دهان خانواده تان است، شما زنده از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جا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رون</w:t>
      </w:r>
      <w:r>
        <w:rPr>
          <w:sz w:val="28"/>
          <w:sz w:val="28"/>
          <w:szCs w:val="28"/>
          <w:rtl w:val="true"/>
          <w:lang w:bidi="fa-IR"/>
        </w:rPr>
        <w:t xml:space="preserve"> نخواه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فده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اه 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بودنم را پشت سر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گذاشتم که به دل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امتناع از نماز خواندن به جانم افتادند و دو هفته شبانه روز با چشم بسته  مجددا بازجوئ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م کردند تا ش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وفق</w:t>
      </w:r>
      <w:r>
        <w:rPr>
          <w:sz w:val="28"/>
          <w:sz w:val="28"/>
          <w:szCs w:val="28"/>
          <w:rtl w:val="true"/>
          <w:lang w:bidi="fa-IR"/>
        </w:rPr>
        <w:t xml:space="preserve"> شوند که تن به نماز خواندن ب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داشتند که بر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شکستن 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ج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ما را در مقابلشان قرار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موضع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توانستند آ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مقاومت و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ستاد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مقابل رژ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درزندان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شکست خوردند مرا همراه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نفر به زندان شهر آمل تبع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بودند به دل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قساوت و 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رح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ادستان آمل ک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ن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توا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موضع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ب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ب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بش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مستان  سال </w:t>
      </w:r>
      <w:r>
        <w:rPr>
          <w:sz w:val="28"/>
          <w:sz w:val="28"/>
          <w:szCs w:val="28"/>
          <w:lang w:bidi="fa-IR"/>
        </w:rPr>
        <w:t>۱۳۶۳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نفر 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ستبند بدست که توسط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مرد مسلح محافظت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ش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ند  وارد محوطه زندان آمل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ف سن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همه جا نشسته است و 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زندا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کنجکاوانه به 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ج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خ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sz w:val="28"/>
          <w:sz w:val="28"/>
          <w:szCs w:val="28"/>
          <w:rtl w:val="true"/>
          <w:lang w:bidi="fa-IR"/>
        </w:rPr>
        <w:t xml:space="preserve">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زندان است که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شن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lang w:bidi="fa-IR"/>
        </w:rPr>
        <w:t>۱۰۰۰</w:t>
      </w:r>
      <w:r>
        <w:rPr>
          <w:sz w:val="28"/>
          <w:sz w:val="28"/>
          <w:szCs w:val="28"/>
          <w:rtl w:val="true"/>
          <w:lang w:bidi="fa-IR"/>
        </w:rPr>
        <w:t xml:space="preserve"> نفر در شهر آمل اعدام شده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ز 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ر شهر آمل که چند روز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بند با هم بو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اسماع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حبش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مقاوم و فکر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نم از رهب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چ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که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فدائ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خلق موسوم به خط اشرف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ادستان وارد بند شد اسماع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همچنان در حال مطالع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دستان</w:t>
      </w:r>
      <w:r>
        <w:rPr>
          <w:sz w:val="28"/>
          <w:sz w:val="28"/>
          <w:szCs w:val="28"/>
          <w:rtl w:val="true"/>
          <w:lang w:bidi="fa-IR"/>
        </w:rPr>
        <w:t xml:space="preserve"> حکم اعدام را در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جمع ابلاغ کرد و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>اع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ل،</w:t>
      </w:r>
      <w:r>
        <w:rPr>
          <w:sz w:val="28"/>
          <w:sz w:val="28"/>
          <w:szCs w:val="28"/>
          <w:rtl w:val="true"/>
          <w:lang w:bidi="fa-IR"/>
        </w:rPr>
        <w:t xml:space="preserve"> اما، همچنان تا پ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رفتن به س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جوخه اعدام کتاب خواند و نت بردا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کر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ردم چرا در چ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لحظا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و کتاب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خواند و نت بردا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ند؟ آ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وس</w:t>
      </w:r>
      <w:r>
        <w:rPr>
          <w:sz w:val="28"/>
          <w:sz w:val="28"/>
          <w:szCs w:val="28"/>
          <w:rtl w:val="true"/>
          <w:lang w:bidi="fa-IR"/>
        </w:rPr>
        <w:t>يل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بر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شکست دشمن بود؟ آ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به 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پ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مقاومت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اره ن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زندان با کس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آشنا شدم که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 تن از برادرانش را اعدام کر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دران 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نژاد از شهر نور آمل و ماد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ه</w:t>
      </w:r>
      <w:r>
        <w:rPr>
          <w:sz w:val="28"/>
          <w:sz w:val="28"/>
          <w:szCs w:val="28"/>
          <w:rtl w:val="true"/>
          <w:lang w:bidi="fa-IR"/>
        </w:rPr>
        <w:t xml:space="preserve"> خانه اش</w:t>
      </w:r>
      <w:r>
        <w:rPr>
          <w:sz w:val="28"/>
          <w:sz w:val="28"/>
          <w:szCs w:val="28"/>
          <w:rtl w:val="true"/>
          <w:lang w:bidi="fa-IR"/>
        </w:rPr>
        <w:t xml:space="preserve"> عکس هر سه پسرش را در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ستاره سرخ قاب گرف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ادستان آمل در شکستن ما شکست خورد و به دل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سر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رو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قاومت در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مجبور شد ما را مجددا به شهر لنگرود پس بفرستد، دور 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ز مقاومت و سرسخ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دفاع از خود و آرمانمان را پشت سر گذاش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از آن از زندان لنگرود به زندان رودسر منقل ش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غر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روز سرد پائ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سال  </w:t>
      </w:r>
      <w:r>
        <w:rPr>
          <w:sz w:val="28"/>
          <w:sz w:val="28"/>
          <w:szCs w:val="28"/>
          <w:lang w:bidi="fa-IR"/>
        </w:rPr>
        <w:t>۱۳۶۴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راخ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پنجره که  رو به ح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جاد</w:t>
      </w:r>
      <w:r>
        <w:rPr>
          <w:sz w:val="28"/>
          <w:sz w:val="28"/>
          <w:szCs w:val="28"/>
          <w:rtl w:val="true"/>
          <w:lang w:bidi="fa-IR"/>
        </w:rPr>
        <w:t xml:space="preserve"> کرده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رون</w:t>
      </w:r>
      <w:r>
        <w:rPr>
          <w:sz w:val="28"/>
          <w:sz w:val="28"/>
          <w:szCs w:val="28"/>
          <w:rtl w:val="true"/>
          <w:lang w:bidi="fa-IR"/>
        </w:rPr>
        <w:t xml:space="preserve"> را نگاه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با 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و م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بلند از انفرا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به دستشوئ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ن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تواند او را ب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شم بند مانع از شناسائ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و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rtl w:val="true"/>
          <w:lang w:bidi="fa-IR"/>
        </w:rPr>
        <w:t xml:space="preserve">شامگاه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ز ه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روزها مامور زندان صد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زند و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پرسد  آ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حاضرم  م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را اصلاح کنم؟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گ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پاسدار باشد ن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گ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نگران نباش، 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ول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با او حرف نز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ول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نم و ق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اخ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رم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گذارد و بال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سرم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ستد</w:t>
      </w:r>
      <w:r>
        <w:rPr>
          <w:sz w:val="28"/>
          <w:sz w:val="28"/>
          <w:szCs w:val="28"/>
          <w:rtl w:val="true"/>
          <w:lang w:bidi="fa-IR"/>
        </w:rPr>
        <w:t xml:space="preserve"> تا م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سر و صورت همان 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را که تا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لحظه ک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و را ن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شناخت کوتاه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برابرم قرار گرفت لرزش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تن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صندل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ح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زندان نشست و آرام گفت طول ب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لب گفت سه ماه رنگ آسمان را ن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ام و به آسمان پر ستاره خ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sz w:val="28"/>
          <w:sz w:val="28"/>
          <w:szCs w:val="28"/>
          <w:rtl w:val="true"/>
          <w:lang w:bidi="fa-IR"/>
        </w:rPr>
        <w:t xml:space="preserve">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لحظه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بند همهمه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بپا شد و توجه نگهبان به آن طر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 xml:space="preserve"> جلب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 من مسعود هست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م مقاوم باش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لحظات تمام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ان لرزش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بدن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پشنم را به او دا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گر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ه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را کوتاه کردم و لحظه جدا</w:t>
      </w:r>
      <w:r>
        <w:rPr>
          <w:sz w:val="28"/>
          <w:sz w:val="28"/>
          <w:szCs w:val="28"/>
          <w:rtl w:val="true"/>
          <w:lang w:bidi="fa-IR"/>
        </w:rPr>
        <w:t>يي</w:t>
      </w:r>
      <w:r>
        <w:rPr>
          <w:sz w:val="28"/>
          <w:sz w:val="28"/>
          <w:szCs w:val="28"/>
          <w:rtl w:val="true"/>
          <w:lang w:bidi="fa-IR"/>
        </w:rPr>
        <w:t xml:space="preserve"> فرا ر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بخن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زد و دستم را محکم در دستش فشرد و 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 هفته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گذ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بعد از ظهر نمناک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خوا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نان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ح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ط</w:t>
      </w:r>
      <w:r>
        <w:rPr>
          <w:sz w:val="28"/>
          <w:sz w:val="28"/>
          <w:szCs w:val="28"/>
          <w:rtl w:val="true"/>
          <w:lang w:bidi="fa-IR"/>
        </w:rPr>
        <w:t xml:space="preserve"> در حال قدم زدن اند و منهم در بند طبق عادت ه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ش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قدم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ز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تدا به اول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يادهاي</w:t>
      </w:r>
      <w:r>
        <w:rPr>
          <w:sz w:val="28"/>
          <w:sz w:val="28"/>
          <w:szCs w:val="28"/>
          <w:rtl w:val="true"/>
          <w:lang w:bidi="fa-IR"/>
        </w:rPr>
        <w:t xml:space="preserve"> زنان 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ر ح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توجه ن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کر کردم طبق معمول باز هم دارند ک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را شلاق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پ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عا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ريادهاي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بلند تر و ممتد ت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راخ پنجره 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رون</w:t>
      </w:r>
      <w:r>
        <w:rPr>
          <w:sz w:val="28"/>
          <w:sz w:val="28"/>
          <w:szCs w:val="28"/>
          <w:rtl w:val="true"/>
          <w:lang w:bidi="fa-IR"/>
        </w:rPr>
        <w:t xml:space="preserve"> را نگاه 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لول انفرا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مسعود شعله ه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آتش به 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رون</w:t>
      </w:r>
      <w:r>
        <w:rPr>
          <w:sz w:val="28"/>
          <w:sz w:val="28"/>
          <w:szCs w:val="28"/>
          <w:rtl w:val="true"/>
          <w:lang w:bidi="fa-IR"/>
        </w:rPr>
        <w:t xml:space="preserve"> ز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انه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ش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مور زندان در </w:t>
      </w:r>
      <w:r>
        <w:rPr>
          <w:sz w:val="28"/>
          <w:sz w:val="28"/>
          <w:szCs w:val="28"/>
          <w:rtl w:val="true"/>
          <w:lang w:bidi="fa-IR"/>
        </w:rPr>
        <w:t xml:space="preserve">انفرادي </w:t>
      </w:r>
      <w:r>
        <w:rPr>
          <w:sz w:val="28"/>
          <w:sz w:val="28"/>
          <w:szCs w:val="28"/>
          <w:rtl w:val="true"/>
          <w:lang w:bidi="fa-IR"/>
        </w:rPr>
        <w:t>را باز کرد و گلوله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ز شعله آتش به طرف زنان و به سمت بند ما د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 xml:space="preserve"> زدم 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ش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در چشم بر هم زد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دور </w:t>
      </w:r>
      <w:r>
        <w:rPr>
          <w:sz w:val="28"/>
          <w:sz w:val="28"/>
          <w:szCs w:val="28"/>
          <w:rtl w:val="true"/>
          <w:lang w:bidi="fa-IR"/>
        </w:rPr>
        <w:t>پنجره</w:t>
      </w:r>
      <w:r>
        <w:rPr>
          <w:sz w:val="28"/>
          <w:sz w:val="28"/>
          <w:szCs w:val="28"/>
          <w:rtl w:val="true"/>
          <w:lang w:bidi="fa-IR"/>
        </w:rPr>
        <w:t xml:space="preserve"> حلقه ز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نجره را شکس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 و از نگهبان خواس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در ورو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را باز کند وق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به ح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زندان ر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ک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متوجه نشد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چه ک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له ه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آتش را با پتو مهار کر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قوام</w:t>
      </w:r>
      <w:r>
        <w:rPr>
          <w:sz w:val="28"/>
          <w:sz w:val="28"/>
          <w:szCs w:val="28"/>
          <w:rtl w:val="true"/>
          <w:lang w:bidi="fa-IR"/>
        </w:rPr>
        <w:t xml:space="preserve">ي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از راه کارگر که در سال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اعدام ش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وقفه ف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ش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و برادرش را که در انفرا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بود صدا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کر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رد برادرش است که در آتش سو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سوخته که در بازوان من بود هنوز نفس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ش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چشمش ترک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طرف صورتش از شدت سوختگ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از 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رف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ناختم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م مسعود چه شد؟ آرام دستش را به سو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آسمان برد و با آ</w:t>
      </w:r>
      <w:r>
        <w:rPr>
          <w:sz w:val="28"/>
          <w:sz w:val="28"/>
          <w:szCs w:val="28"/>
          <w:rtl w:val="true"/>
          <w:lang w:bidi="fa-IR"/>
        </w:rPr>
        <w:t>هي</w:t>
      </w:r>
      <w:r>
        <w:rPr>
          <w:sz w:val="28"/>
          <w:sz w:val="28"/>
          <w:szCs w:val="28"/>
          <w:rtl w:val="true"/>
          <w:lang w:bidi="fa-IR"/>
        </w:rPr>
        <w:t xml:space="preserve"> مجددا پائ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 از من اطلاعات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خ</w:t>
      </w:r>
      <w:r>
        <w:rPr>
          <w:sz w:val="28"/>
          <w:sz w:val="28"/>
          <w:szCs w:val="28"/>
          <w:rtl w:val="true"/>
          <w:lang w:bidi="fa-IR"/>
        </w:rPr>
        <w:t>وا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بور شدم خودسوز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گفت نگذا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زنده بما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عود حجت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پور همان روز در 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ارستان</w:t>
      </w:r>
      <w:r>
        <w:rPr>
          <w:sz w:val="28"/>
          <w:sz w:val="28"/>
          <w:szCs w:val="28"/>
          <w:rtl w:val="true"/>
          <w:lang w:bidi="fa-IR"/>
        </w:rPr>
        <w:t xml:space="preserve"> شهر رودسر جان ب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يگر هرگز نتوانست چشم به آسمان پر ستاره بدو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سيم را پر پوست خود حس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داي آن روز پوست بجا مانده از بدن سوخته مسعود را از حياط زندان جمع کرديم و يادش را جمعا گرامي داشتيم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اعدامه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سال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من آزاد ش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در تابستان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در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ناباور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تمام ش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 w:val="28"/>
          <w:szCs w:val="28"/>
          <w:rtl w:val="true"/>
          <w:lang w:bidi="fa-IR"/>
        </w:rPr>
        <w:t xml:space="preserve"> که رژ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دست به کشتار زندان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ز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</w:t>
      </w:r>
      <w:r>
        <w:rPr>
          <w:sz w:val="28"/>
          <w:sz w:val="28"/>
          <w:szCs w:val="28"/>
          <w:lang w:bidi="fa-IR"/>
        </w:rPr>
        <w:t>۳۰۰</w:t>
      </w:r>
      <w:r>
        <w:rPr>
          <w:sz w:val="28"/>
          <w:sz w:val="28"/>
          <w:szCs w:val="28"/>
          <w:rtl w:val="true"/>
          <w:lang w:bidi="fa-IR"/>
        </w:rPr>
        <w:t xml:space="preserve"> تن از دوستان و هم بنده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در م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کشته شدگان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ره تک تک آنها را بخاطر دار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قاي گنجي شما متهمي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طي اين سالها که من و صدها هزار زنداني سياسي ديگر  اسير رژيم اسلامي بوديم و شديد ترين شکنجه هاي روحي و جسمي را به جان خريديم، شما از مسئولين يکي از جنايتکارترين ارگانهاي جمهوري اسلامي بنام سپاه پاسداران بود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ن، اسماعيل حبشي، مسعود حجتي پور، و چندصد هزار نفر توسط سپاه پاسداران و اطلاعاتي ها دستگير شديم و مورد شکنجه قرار گرفتي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دهزار نفر ديگر از مردم اکثرا توسط سپاه پاسداران دستگير شدند و توسط پاسداران و عوامل وزارت اطلاعات به جوخه اعدام سپرده شدند و توسط همانها در گورهاي بي نام و نشان دفن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و رژيمتان کاري کرده ايد که عده اي از زندانيان در مقابل شکنجه و انفرادي و خطر اعدام تاب نياورند و به اصطلاح تواب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جمهوري اسلامي آنها را بر سر اين دو راهي مرگ يا همکاري قرار داد و اين نيز جزئي از جنايات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تلاش مي کنيم که يک بار ديگر اين دسته از قربانيان نظام شما به زندگي باز گرد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پاه پاسداران نقش اصلي را در سرکوب زنان، حجاب به سر آنها کردن، اسيد پاشي به صورت آنها، دستگيري آنها و تحميل بيحقوقي تمام عيار به آنه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اه پاسداران نقش تعيين کننده اي در سرکوب مردم کردستان و ترکمن صحرا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اه نقش تعيين کننده اي در سرکوب اعتصابات و اعتراضات کارگري و دستگيري رهبران کارگري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اه پاسداران مهمترين ارگان جمهوري اسلامي براي ايجاد ارعاب در جامع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اه پاسداران مهمترين نقش را در تثبيت جمهوري اسلامي 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 شما آقاي گنجي يکي از مسئولين سپاه پاسداران بو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شما نه تنها به عضويت در سپاه پاسداران افتخار ميکنيد بلکه کتمان ميکنيد که سپاه پاسداران در کنار وزارت اطلاعات ابزار مسقيم کشتار و نابودي مخالفينش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ادعا مي کنيد در سپاه پاسداران مشغول بجا آوردن امر وطن پرستي تان و جنگيدن براي ميهنتان بوده ايد و اين مايه افتخار شم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 شما مدال ميدهند و شما آقاي حجاريان دوست نزديکتان را شايسته آن ميدا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حاضر نيستيد اشاره اي به نقش حجاريان در شکل دادن به وزارت اطلاعات، يکي ديگر از ارگانهاي جنايت رژيم ب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قاي حجاريان هم مانند شما به نقش شان در اين وزارت خانه افتخار مي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ست ديگر شما آقاي عبدالکريم سروش مسئول انقلاب فرهنگي و بخون کشيدن دانشگاهها هستند ايشان هم از طرف شما شايسته مدال معرفي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به اين صورت وزارت اطلاعات و انقلاب فرهنگي و روساي آنرا تبرئه ميکنيد و دوستانتان را از ميان جنايتکاران انتخاب ميکن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 واقعا قصد داريد از اين رژيم فاصله بگيريد، بايد اين جنايات و نقش سپاه پاسداران و ساير ارگانهاي جنايت را رسما و علنا برسميت بشناس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 واقعا قصد داريد جامعه به چشم ديگري به شما نگاه کند، رسما و کتبا به مردم اطلاع دهيد که در کدام ارگانهاي رژيم بوده ايد و نقش تان چه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گويند علاوه بر مسئوليت در سپاه پاسداران، در زندانها هم بوده ايد، کاردار سفارت جمهوري اسلامي در ترکيه هم بوده 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اغلتان را به مردم توضيح دهيد، نقش اين ارگانها را در زمان خدمتتان به مردم توضيح ده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ور کنيد مقامات ريز و درشت از رژيم ميبرند و به افشاي همديگر خواهند 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 شما را هم خواهند گفت توصيه ميکنم خودتان در اين زمينه پيشقدم شو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گر قصد داريد مردم به چشم ديگري به شما نگاه کنند، از مردم معذرت خواهي 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خانواده جانباختگان و زندانيان سياسي معذرتخواهي کنيد، در مقابل آنها و همه نيروهائي که در طول اين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سال در مقابل اين حکومت ايستادند و اين جنايات را محکوم کردند و به دنيا نشان دادند، سر تکريم و تعظيم فرود آوريد و خواهان بخشش شو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قاي گنجي، شما در مصاحبه هايتان به کساني که به اين سابقه شما اشاره ميکنند طلبکارانه جواب ميده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ي اين برخورد دقيقا همان نکاتي است که من اينجا درمورد سپاه پاسداران و حجاريان و سروش و غيره نوشته 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عني اين حرف اين است که شما از اين سابقه دفاع ميکنيد و به کساني که در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سال گذشته در مقابل حکومت ايستاده اند همچنان با نفرت نگاه مي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رخورد شما به حد کافي جايگاه کنوني شما را هم نشان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هنوز از رژيم و جناياتش نبريده ايد، طلبکار اپوزيسيون و نيروهاي انقلابي هست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تمالا هنوز هم آنها را مسئول اين جنايات ميدانيد، همانطور که مسئول قتل عام زندانيان سياسي را نه رژيم که خود انقلاب ميدان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قاي گنجي، بگذاريد اين نکته را هم اضافه کنم که شما با اين پيشينه و با توجيه کردن جنايات حکومت اسلامي، در موقعيتي نيستيد که جنايتکاران را ببخ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 خانواده قربانيان، خانواده صدهزار جانباخته و چندصدهزار شکنجه ديده، زنان ستمديده و مردم کردستان و ترکمن صحرا هستند که در اين مورد و از جمله درمورد خود شما بايد تصميم بگي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قاي گنجي بر خلاف ميل شما و بر خلاف تلاش هاي شما و هم مسلکان شما، در اين مملکت انقلاب آزاديخواهانه خواهد شد، نظامي انساني و عادلانه بپا خواهد شد و بر خلاف آنچه حکومت اسلامي و ارگانهاي سراپا جنايت و سرکوبش کردند، انساني ترين، عادلانه ترين و شفاف ترين محاکمات تاريخ بشري در جلوي چشم همه مردم دنيا براي سران جمهوري اسلامي برپا خواهد گر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عادلانه ترين و آموزنده ترين کاري است که با سرنگوني اين حکومت انجام خواهد شد تا دنيا بداند حکومت اسلامي با مردم ايران چه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720" w:hanging="72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20:39:00Z</dcterms:created>
  <dc:creator>me</dc:creator>
  <dc:description/>
  <cp:keywords/>
  <dc:language>en-US</dc:language>
  <cp:lastModifiedBy>Mohsen </cp:lastModifiedBy>
  <dcterms:modified xsi:type="dcterms:W3CDTF">2006-07-13T21:07:00Z</dcterms:modified>
  <cp:revision>30</cp:revision>
  <dc:subject/>
  <dc:title>بیاد مسعود حجتی پورکه  در شعله های آتش سوخت </dc:title>
</cp:coreProperties>
</file>