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۴۷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sz w:val="40"/>
          <w:szCs w:val="40"/>
          <w:lang w:bidi="fa-IR"/>
        </w:rPr>
      </w:pPr>
      <w:r>
        <w:rPr>
          <w:rFonts w:ascii="Unikurd Jino" w:hAnsi="Unikurd Jino" w:cs="Unikurd Jino"/>
          <w:sz w:val="40"/>
          <w:sz w:val="40"/>
          <w:szCs w:val="40"/>
          <w:rtl w:val="true"/>
          <w:lang w:bidi="fa-IR"/>
        </w:rPr>
        <w:t>کشتی شما به ساحل نخواهد رس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ید رهائ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یران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ی ولایتی زیاد تقلا نکنید کشتی شما به ساحل نخواهد رسی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ی شما را طوفان انقلاب در هم خواهد پیچید</w:t>
      </w:r>
      <w:r>
        <w:rPr>
          <w:sz w:val="28"/>
          <w:szCs w:val="28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امعه ایران دوران سرنوشت سازی را از سر میگذرا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کمیت سیاه اسلام به عیان در سراشیبی تند و با سر بطرف سقوط در حال حرکت است  و گریزی از آن در کار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 اندرکاران نظام نیز هر کدام در رو در روئی با  این  واقعیت پیش رو، به انحاء  مختلف به حقیقتی که  پشت این واقعیت خوابیده، اذعان میکن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قیقت سرنوشت محتوم جمهوری اسلامی و اینکه این نظام  میتواند  با یک انقلاب عظیم مردم، انقلاب کارگران، به زباله دان تاریخ فرستاده شود،  موضوعی است که حزب کمونیست کارگری و منصور حکمت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آن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داشته  و در ادبیات کمونیسم کارگری بدین شکل انعکاس یافته است 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ناسازگاری جمهوری اسلامی با حیات اقتصادی ایران، انتظارات و نیازهای سیاسی و فرهنگی اکثریت عظیم مردم دیگر عیان شده و یک مبارزه وسیع اجتماعی برای رفع این تناقض در ایران آغا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ر لبه پرتگ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راست نمیتواند قدرت را حفظ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لاح سرکوب و ارعاب بیمصرف و کند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گرگونی عمیق اوضاع اجتناب ناپذیر است </w:t>
      </w:r>
      <w:r>
        <w:rPr>
          <w:sz w:val="28"/>
          <w:szCs w:val="28"/>
          <w:rtl w:val="true"/>
          <w:lang w:bidi="fa-IR"/>
        </w:rPr>
        <w:t>. 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 این واقعیت بر همه سیاستها و اعمال جناحهای حکومت بشدت سنگین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های رژیم اسلامی در جدال باهم اند بی آنکه واقعا قصد پیروزی کامل بر یکدیگر را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دیگر را میکوبند، بی آنکه بخواهند حریف را واقعا حذ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رامش دعوت میکنند بی آنکه بخواهند ارام 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کودتا میترسانند تا ناگزیر به کودتا ن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گزیرند با یکدیگر بجنگند چون در پیروزی یکجانبه طرف مقابل نابودی کل نظام را میبینند</w:t>
      </w:r>
      <w:r>
        <w:rPr>
          <w:sz w:val="28"/>
          <w:szCs w:val="28"/>
          <w:rtl w:val="true"/>
          <w:lang w:bidi="fa-IR"/>
        </w:rPr>
        <w:t>. 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 اقتصادی و سیاسی و فرهنگی امروز ایران و بن بست همه جانبه رژیم اسلامی و اسلام سیاسی در ایران، همچنین خطوط زندگی پس از جمهوری اسلامی را نیز ترسیم میکند</w:t>
      </w:r>
      <w:r>
        <w:rPr>
          <w:sz w:val="28"/>
          <w:szCs w:val="28"/>
          <w:rtl w:val="true"/>
          <w:lang w:bidi="fa-IR"/>
        </w:rPr>
        <w:t>." (</w:t>
      </w:r>
      <w:r>
        <w:rPr>
          <w:sz w:val="28"/>
          <w:sz w:val="28"/>
          <w:szCs w:val="28"/>
          <w:rtl w:val="true"/>
          <w:lang w:bidi="fa-IR"/>
        </w:rPr>
        <w:t xml:space="preserve">منصور حکمت، </w:t>
      </w:r>
      <w:r>
        <w:rPr>
          <w:sz w:val="28"/>
          <w:sz w:val="28"/>
          <w:szCs w:val="28"/>
          <w:rtl w:val="true"/>
          <w:lang w:bidi="fa-IR"/>
        </w:rPr>
        <w:t xml:space="preserve">مقاله پرده آخر – انترناسیونال هفتگی شماره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،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۷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که جامعه امروز ایران در مسیر انقلاب در حرکت است، اینکه جنبش انقلابی و سرنگونی طلبانه مردم، جنبش کارگران و جوانان و زنان هر روز رادیکالتر و رادیکالتر میگرد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نشان از عظمت جنبشی است که آینده یک جامعه انسانی در ایران را رقم خواهد ز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منظور درک اوضاعی که رژیم با آن مواجه است، موضوع را از زبان یکی از عناصر قدیمی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ind w:right="120" w:hanging="0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واز متن مسائل مطروحه در یکی از دو جلسه مهم کارگزاران نظام با </w:t>
      </w:r>
      <w:r>
        <w:rPr>
          <w:sz w:val="28"/>
          <w:sz w:val="28"/>
          <w:szCs w:val="28"/>
          <w:rtl w:val="true"/>
          <w:lang w:bidi="fa-IR"/>
        </w:rPr>
        <w:t>خامنه ای</w:t>
      </w:r>
      <w:r>
        <w:rPr>
          <w:sz w:val="28"/>
          <w:sz w:val="28"/>
          <w:szCs w:val="28"/>
          <w:rtl w:val="true"/>
          <w:lang w:bidi="fa-IR"/>
        </w:rPr>
        <w:t xml:space="preserve"> دنبال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خنان بخشی از تحلیل علی اکبر ولایتی، وزیر امور خارجه دوران طولانی و یار غار رهبر در امور بین الملل بر گرف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ی که نشان میدهد  نیازی به لاپوشانی  بن بست نظام، نه تنها در  اداره کردن جامعه، بلکه  صد بار مهمتر در 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یک پارچگی صفوف خودشان در بالا را نیز 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میدهد که حتی کودن ترین دست اندرکارانشان نیز به این واقعیت پی برده اند که گریزی از سرنوشت محتوم شکست و نابودی نظامشان در کار نی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 اکبر ولایتی عضو مجمع تشخیص مصلحت نظام، مشاور ویژه رهبر در امور بین الملل، گزارش گونه ای را از مباحث مطرح شده از آخرین و در حقیقت یکی از دو جلسه مهم  سالانه رهبر با کارگزاران نظام ارئه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گزارش در مطلبی تحت عنو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حلیل ولایتی از جلسه دیدار کارگزاران نظام با ره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صفحه سیاست روزنامه شرق سه شنب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 w:val="28"/>
          <w:szCs w:val="28"/>
          <w:rtl w:val="true"/>
          <w:lang w:bidi="fa-IR"/>
        </w:rPr>
        <w:t xml:space="preserve"> به چاپ رسیده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از همه ایشان از اهمیت این جلسه چنین یاد میک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ه رهبر در سال دو بار با کارگزاران نظام جلسه میگیرد و این یکی از آنها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خشی دیگر نیز در همین راستا میگوید ک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عین حال ضرورت جمع شدن مسئولان کشور به خاطر احتمال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خوانید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u w:val="single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روبرو شدن با فرض شرایط دشوار و سخت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خوان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واقعیت شرایط سخت </w:t>
      </w:r>
      <w:r>
        <w:rPr>
          <w:sz w:val="28"/>
          <w:sz w:val="28"/>
          <w:szCs w:val="28"/>
          <w:rtl w:val="true"/>
          <w:lang w:bidi="fa-IR"/>
        </w:rPr>
        <w:t>و دشوار</w:t>
      </w:r>
      <w:r>
        <w:rPr>
          <w:sz w:val="28"/>
          <w:szCs w:val="28"/>
          <w:rtl w:val="true"/>
          <w:lang w:bidi="fa-IR"/>
        </w:rPr>
        <w:t xml:space="preserve">)* </w:t>
      </w:r>
      <w:r>
        <w:rPr>
          <w:sz w:val="28"/>
          <w:sz w:val="28"/>
          <w:szCs w:val="28"/>
          <w:rtl w:val="true"/>
          <w:lang w:bidi="fa-IR"/>
        </w:rPr>
        <w:t>را امری غیر طبیعی ن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ظهار داش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ساسا افرا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منظور دست اندرکاران </w:t>
      </w:r>
      <w:r>
        <w:rPr>
          <w:sz w:val="28"/>
          <w:szCs w:val="28"/>
          <w:rtl w:val="true"/>
          <w:lang w:bidi="fa-IR"/>
        </w:rPr>
        <w:t xml:space="preserve">)* </w:t>
      </w:r>
      <w:r>
        <w:rPr>
          <w:sz w:val="28"/>
          <w:sz w:val="28"/>
          <w:szCs w:val="28"/>
          <w:rtl w:val="true"/>
          <w:lang w:bidi="fa-IR"/>
        </w:rPr>
        <w:t xml:space="preserve">در رده هم سطح خود دعوت به اجتماع را چه برای نقد و یا تفاهم نمیپذیرن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دیگر دور هم نشستن برای چاره اندیشی را نیز عبس وکاری  بیهوده میبنند </w:t>
      </w:r>
      <w:r>
        <w:rPr>
          <w:sz w:val="28"/>
          <w:szCs w:val="28"/>
          <w:rtl w:val="true"/>
          <w:lang w:bidi="fa-IR"/>
        </w:rPr>
        <w:t xml:space="preserve">)* </w:t>
      </w:r>
      <w:r>
        <w:rPr>
          <w:sz w:val="28"/>
          <w:sz w:val="28"/>
          <w:szCs w:val="28"/>
          <w:rtl w:val="true"/>
          <w:lang w:bidi="fa-IR"/>
        </w:rPr>
        <w:t>؛ چرا که با دید رقیب به یکدیگر نگاه میکنند، مگر اینکه دعوت به اجتماع از سوی فردی با موقعیت سیاسی – اجتماعی بالاتر باشد، که در آن صورت افراد به راحتی زیر یک چتر قرار میگیرند و به این شکل برخی رابطه های تخریب شده نیز اصلاح میشود</w:t>
      </w:r>
      <w:r>
        <w:rPr>
          <w:sz w:val="28"/>
          <w:szCs w:val="28"/>
          <w:rtl w:val="true"/>
          <w:lang w:bidi="fa-IR"/>
        </w:rPr>
        <w:t xml:space="preserve">."  </w:t>
      </w:r>
      <w:r>
        <w:rPr>
          <w:sz w:val="28"/>
          <w:sz w:val="28"/>
          <w:szCs w:val="28"/>
          <w:rtl w:val="true"/>
          <w:lang w:bidi="fa-IR"/>
        </w:rPr>
        <w:t>و نیز مطرح کرده ا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همانطور که دیدید از مسئولان سابق و فعلی تقریبا همه در این دیدار حاضر بودند</w:t>
      </w:r>
      <w:r>
        <w:rPr>
          <w:sz w:val="28"/>
          <w:szCs w:val="28"/>
          <w:rtl w:val="true"/>
          <w:lang w:bidi="fa-IR"/>
        </w:rPr>
        <w:t xml:space="preserve">" ( </w:t>
      </w:r>
      <w:r>
        <w:rPr>
          <w:sz w:val="28"/>
          <w:sz w:val="28"/>
          <w:szCs w:val="28"/>
          <w:rtl w:val="true"/>
          <w:lang w:bidi="fa-IR"/>
        </w:rPr>
        <w:t>میخواهند بگویند که شکاف بین جناحها آنچنان حاد نیست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و همچنین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 xml:space="preserve">این جلسات برای این است که اگر کسانی فکر میکنند که مسئولان دو جناح اصولگرا و اصلاح طل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جناح  فعلی رفسنجانی را  با دوم خردادی های سابق اشتباه نگیرید</w:t>
      </w:r>
      <w:r>
        <w:rPr>
          <w:sz w:val="28"/>
          <w:szCs w:val="28"/>
          <w:rtl w:val="true"/>
          <w:lang w:bidi="fa-IR"/>
        </w:rPr>
        <w:t xml:space="preserve">)* </w:t>
      </w:r>
      <w:r>
        <w:rPr>
          <w:sz w:val="28"/>
          <w:sz w:val="28"/>
          <w:szCs w:val="28"/>
          <w:rtl w:val="true"/>
          <w:lang w:bidi="fa-IR"/>
        </w:rPr>
        <w:t xml:space="preserve">لشکر سلم و تور در مقابل یکدیگرند و در رقابت باهم تا جاهائی در ابراز مخالفت پیش میروند که نباید بروند ، بدانند که همه زیر یک خیمه هستند و سرنوشت همه یکی است و اگر خدای نکرده مشکلی برای کشور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خوان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ای نظام جمهوری اسلام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پیش بیای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قطعا  خواهد آم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دیگر اصولگرا و اصلاح طلب و چپ و راست 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همه در یک کشتی سوارند و باید سعی کنند که این کشتی به ساحل نجات و بسلامت برسد</w:t>
      </w:r>
      <w:r>
        <w:rPr>
          <w:sz w:val="28"/>
          <w:szCs w:val="28"/>
          <w:lang w:bidi="fa-IR"/>
        </w:rPr>
        <w:t xml:space="preserve">."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یازی به تعمق بیشتر در اظهارات آقای ولایت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یکه در مجلس انت</w:t>
      </w:r>
      <w:r>
        <w:rPr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ابی شورای اسلامی،  وقتی نمایندگان خودی نظام  بر سر معضلات موجود جامعه بر سروکله  هم میزنند و اوضاع پیشاروی جامعه را نتیجه عملکرد همدیگر قلمداد میکنند و هر روزه دعوای جناحین و باصطلاح فراکسیونهای اقلیت و اکثریت بالا میگیرد و از ترس انعکاس اوضاع درون نظام،  تعداد جلسات غیر علنی بیشتر میشود و در روی میز  نمایندگان  در مجلس شب نامه میگذارند و همدیگر را تهدید میکنن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خبر مندرج در صفح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روزنامه شرق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، میشود پی برد که بحران درونی نظام تا چه حد عمیقتر و عمیق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 تمامی اعوان و انصارش را بزور به  دور هم جمع میکند و موعظه میکند که انقلاب در راه است و باید فکری کرد و کاری صور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کمین اند و مترصد فرصتی هستند تا کار را یکسره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همه یاد آور میشود که همه جناحهای نظام، ساکنان کشتی ای هستند که باید سالم به ساحل مقصود ب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ذهی خیال باطل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وحشت از</w:t>
      </w:r>
      <w:r>
        <w:rPr>
          <w:sz w:val="28"/>
          <w:sz w:val="28"/>
          <w:szCs w:val="28"/>
          <w:rtl w:val="true"/>
          <w:lang w:bidi="fa-IR"/>
        </w:rPr>
        <w:t xml:space="preserve"> غرق شدن کشتی جمهوری ترور و وحشت  اسلامی در اثر طوفان  انقلاب پیشارو آنها را  وادار میکند به این شکل  اعترا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ف ولایتی بعد از برگزاری جلسه مهم رهبر با کارگزاران نظام خود گویای حقیقتی است که از مدتها قبل منصور حکمت در مقاله پرده آخر و متون مختلف حزب  </w:t>
      </w:r>
      <w:r>
        <w:rPr>
          <w:sz w:val="28"/>
          <w:sz w:val="28"/>
          <w:szCs w:val="28"/>
          <w:rtl w:val="true"/>
          <w:lang w:bidi="fa-IR"/>
        </w:rPr>
        <w:t>به آن اشار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 سرنوشت محتوم همه جناحهای رژیم  که بر یک کشتی سوارند و در زیر یک چترند و نابودی شان نیز باهم خواهد بود، شادی و شعف را به  صفوف انقلابیونی که سالهای رنج و محنت مبارزه را از سر گذرانده اند  میبرد و امید به پیروزی را صد چند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مونیستهای کارگری با حزب منصور حکمت در پیشاپیش این صف قرار داریم و به خود میبالیم که تاریخ شکست نخوردگان را رقم زدیم و تاریخ پیروزمندان را رقم خواهیم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در راه ایران، جنبش سرنگونی طلبی مردم، کارگران، جوانان و زنان در ایران، طوفانی است که کشتی جمهوری کثیف  اسلامی را درهم خواهد پیچید و این را ما تضمین میکنیم ، ما کمونیستهای کارگری</w:t>
      </w:r>
      <w:r>
        <w:rPr>
          <w:sz w:val="28"/>
          <w:szCs w:val="28"/>
          <w:lang w:bidi="fa-IR"/>
        </w:rPr>
        <w:t>.</w:t>
      </w:r>
      <w:r>
        <w:rPr>
          <w:sz w:val="28"/>
          <w:szCs w:val="28"/>
          <w:lang w:bidi="fa-IR"/>
        </w:rPr>
        <w:t>*</w:t>
      </w:r>
    </w:p>
    <w:p>
      <w:pPr>
        <w:pStyle w:val="Normal"/>
        <w:pBdr>
          <w:bottom w:val="single" w:sz="6" w:space="1" w:color="000000"/>
        </w:pBdr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lang w:bidi="fa-IR"/>
        </w:rPr>
        <w:t>/</w:t>
      </w:r>
      <w:r>
        <w:rPr>
          <w:sz w:val="28"/>
          <w:sz w:val="28"/>
          <w:szCs w:val="28"/>
          <w:lang w:bidi="fa-IR"/>
        </w:rPr>
        <w:t xml:space="preserve">۸۵      </w:t>
      </w:r>
      <w:r>
        <w:rPr>
          <w:sz w:val="28"/>
          <w:szCs w:val="28"/>
          <w:lang w:bidi="fa-IR"/>
        </w:rPr>
        <w:t xml:space="preserve">(* </w:t>
      </w:r>
      <w:r>
        <w:rPr>
          <w:sz w:val="28"/>
          <w:sz w:val="28"/>
          <w:szCs w:val="28"/>
          <w:rtl w:val="true"/>
          <w:lang w:bidi="fa-IR"/>
        </w:rPr>
        <w:t>نوشته های داخل پرانتز از نویسنده است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 )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47:00Z</dcterms:created>
  <dc:creator>serag</dc:creator>
  <dc:description/>
  <cp:keywords/>
  <dc:language>en-US</dc:language>
  <cp:lastModifiedBy>Mohsen </cp:lastModifiedBy>
  <dcterms:modified xsi:type="dcterms:W3CDTF">2006-07-06T05:00:00Z</dcterms:modified>
  <cp:revision>44</cp:revision>
  <dc:subject/>
  <dc:title>kashti</dc:title>
</cp:coreProperties>
</file>