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/>
      </w:pPr>
      <w:r>
        <w:rPr>
          <w:b/>
          <w:b/>
          <w:bCs/>
          <w:rtl w:val="true"/>
        </w:rPr>
        <w:t>گراميداشت منصور حکمت</w:t>
      </w:r>
      <w:r>
        <w:rPr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rtl w:val="true"/>
        </w:rPr>
        <w:t>روز شنبه اول ژوئيه، در آستانه چهارم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الروز درگذشت منصور حکمت، گروهي از همرزمان و دوستداران او در هاي گيت لندن اجتما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ر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چهار سال پيش روز چهارم ژوئيه، منصور حکمت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ژوبين رازاني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 بر اثر بيمار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رطان درگذش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شرکت کنندگان با گذاشتن گل روي مقبره منصور حکمت و کارل مارکس، ضم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داي احترام به رهبران کمونيسم کارگري، بر امر تغيير جهان که فلسفه زندگي مارکس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صور حکمت بود، تاکيد کردن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rtl w:val="true"/>
        </w:rPr>
        <w:t>ابتدا آذر ماجدي دعوت کننده گردهمائي سخنران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ر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و ضمن اشاره به دستاوردهاي منصور حکمت و تاثيرات عميق وي بر مسير زندگي طيف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يادي از انسانهاي آزاديخواه تاکيد کرد که اين محلي است که با پيروزي ما در اير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 مکاني براي دوستداران کمونيسم و رهائي بشر تبديل خواهد 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آذر ماجدي در پاي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علام کرد که کنگره دوم منصور حکمت که ظرفي براي بررسي نظريات منصور حکمت است س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آتي در همين تاريخ در لندن برگزار خواهد ش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rtl w:val="true"/>
        </w:rPr>
        <w:t>حميد تقوائي ليدر حزب سخنران بعدي گردهمائ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اي گيت ب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حميد تقوائي در باره نگرش پراتيکي و انقلابي منصور حکمت سخن گف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علام کرد که منصور حکمت در تلاش هر روزه ما زنده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و ليدر جنبشي است که تغي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وري و راديکال اوضاع را ميخواه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و در مبارزه هر روزه بشريت کارگر براي بهبود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غيير جهان حضور دارد و آينده را ترسيم ميک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حزب منصور حکمت حزب پراتيک کمونيست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غيير جهان است و پيروزي کمونيسم در ايران منصور حکمت را در متن سياست جهان قر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واهد دا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rtl w:val="true"/>
        </w:rPr>
        <w:t>بدنبال اجتماع هاي گيت، شرکت کنندگان در محل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يگر ساعاتي را در کنارهم بودن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rtl w:val="true"/>
        </w:rPr>
        <w:t>در دنيائي که جهالت و مذهب و خرافه و جنگ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مب و فقر و دهها مصيبت ديگر زندگي مردم را تباه کرده است، منصور حکمت پرچمدار گرد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گذاشتن به وضع موجود و مبشر تلاش انسان امروز براي زير و رو کردن اين جهان وارون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حرف ا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 ساده و عميق بود؛ بشر ميتواند و بايد خوشبخت زندگي کند و سعادت بش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نها در گرو اينست که نيروي اجتماعي اين تحول در مقياس وسيع قد علم کند</w:t>
      </w:r>
      <w:r>
        <w:rPr>
          <w:color w:val="000000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000000"/>
          <w:rtl w:val="true"/>
        </w:rPr>
        <w:t>ياد عزيزش هميشه گرامي است</w:t>
      </w:r>
      <w:r>
        <w:rPr>
          <w:color w:val="000000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آذر ماجدي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/>
        <w:t>٣</w:t>
      </w:r>
      <w:r>
        <w:rPr>
          <w:rtl w:val="true"/>
        </w:rPr>
        <w:t xml:space="preserve"> </w:t>
      </w:r>
      <w:r>
        <w:rPr>
          <w:rtl w:val="true"/>
        </w:rPr>
        <w:t xml:space="preserve">ژوئيه </w:t>
      </w:r>
      <w:r>
        <w:rPr/>
        <w:t>٢٠٠٦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8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5:03:00Z</dcterms:created>
  <dc:creator>Mohsen </dc:creator>
  <dc:description/>
  <cp:keywords/>
  <dc:language>en-US</dc:language>
  <cp:lastModifiedBy>Mohsen </cp:lastModifiedBy>
  <dcterms:modified xsi:type="dcterms:W3CDTF">2006-07-06T15:52:00Z</dcterms:modified>
  <cp:revision>2</cp:revision>
  <dc:subject/>
  <dc:title>گراميداشت منصور حکمت </dc:title>
</cp:coreProperties>
</file>