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گنجي و انقل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ت ايشان سوخته است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اظم نيک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جبهه مل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سلامي هاي ايراني اخيرا با تلاش اكبر گنجي ظاهرا خون تازه اي در رگهايش دويده</w:t>
      </w:r>
      <w:r>
        <w:rPr>
          <w:sz w:val="28"/>
          <w:sz w:val="28"/>
          <w:szCs w:val="28"/>
          <w:rtl w:val="true"/>
          <w:lang w:bidi="fa-IR"/>
        </w:rPr>
        <w:t xml:space="preserve"> شده</w:t>
      </w:r>
      <w:r>
        <w:rPr>
          <w:sz w:val="28"/>
          <w:sz w:val="28"/>
          <w:szCs w:val="28"/>
          <w:rtl w:val="true"/>
          <w:lang w:bidi="fa-IR"/>
        </w:rPr>
        <w:t xml:space="preserve"> و تكاپوي تازه اي را شروع كرده است تا در فضاي سياسي ايران جايي براي خويش باز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كه با شكست دوم خرداد از يك طرف و اوجگيري جنبش هاي اعتراضي و كارگري از طرف ديگر و به خنس خوردن پروژ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يم چ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محاق رفته بودند، با آزاد شدن و به ميدان آمدن رهبر و قهرمانشان گنجي جان تازه و اميد دوباره اي براي به بازي گرفته شدن پيدا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نامه هاي ستايش آميز و بعضا انتقاد آميز به گنجي در ميان اين طيف به وفور ردو بدل ميشود كه نگاهي به يكي دو تا از آنها خالي از لطف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ين باقر زاده از ليبرالهاي كهنه كار و صريح اللهجه</w:t>
      </w:r>
      <w:r>
        <w:rPr>
          <w:sz w:val="28"/>
          <w:sz w:val="28"/>
          <w:szCs w:val="28"/>
          <w:rtl w:val="true"/>
          <w:lang w:bidi="fa-IR"/>
        </w:rPr>
        <w:t xml:space="preserve"> كه تلاشهاي بسياري كرده و طرحهاي متعددي براي جمع كردن ليبرالها و سلطنت طلبان و طرفدا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ت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ي اسلامي داده است،</w:t>
      </w:r>
      <w:r>
        <w:rPr>
          <w:sz w:val="28"/>
          <w:sz w:val="28"/>
          <w:szCs w:val="28"/>
          <w:rtl w:val="true"/>
          <w:lang w:bidi="fa-IR"/>
        </w:rPr>
        <w:t xml:space="preserve"> در نامه اي سرگشاده به گنجي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ي گنجي به صف ضد انقلاب خوش آمدي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و در اين نوشته صراحت گنجي در اينكه در مصاحبه اي در آلمان اعلام كرده است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 ضد انقلاب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ميستايد و كمي از او ايراد ميگيرد كه چرا اين ضديت با انقلاب را با ضديت همه جانبه با انقلاب اسلامي تكميل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شيد طاهري پور يكي از سران سازمان فداييان اكثريت در نامه اي به گنجي با قهرمان خود درد دل ميكند و شرح بلند بالايي از دلبستگي هاي خود به گنجي و نظراتش ميگويد و در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با معبود خود چنين سخن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آقاي گنجي جان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مي خواستم يک نامه‌ي کوتاه بنويسم ولي مثل اين که دارد دراز مي‌شو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گفتم</w:t>
      </w:r>
      <w:r>
        <w:rPr>
          <w:color w:val="000000"/>
          <w:sz w:val="28"/>
          <w:szCs w:val="28"/>
          <w:rtl w:val="true"/>
        </w:rPr>
        <w:t xml:space="preserve">: " </w:t>
      </w:r>
      <w:r>
        <w:rPr>
          <w:color w:val="000000"/>
          <w:sz w:val="28"/>
          <w:sz w:val="28"/>
          <w:szCs w:val="28"/>
          <w:rtl w:val="true"/>
        </w:rPr>
        <w:t>در دل دوست بهر حيله رهي بايد کرد</w:t>
      </w:r>
      <w:r>
        <w:rPr>
          <w:color w:val="000000"/>
          <w:sz w:val="28"/>
          <w:szCs w:val="28"/>
          <w:rtl w:val="true"/>
        </w:rPr>
        <w:t>!"</w:t>
      </w:r>
      <w:r>
        <w:rPr>
          <w:color w:val="000000"/>
          <w:sz w:val="28"/>
          <w:sz w:val="28"/>
          <w:szCs w:val="28"/>
          <w:rtl w:val="true"/>
        </w:rPr>
        <w:t>، هر چند حيله اي در کارم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يت سلامت، نبرد‌هاي بزرگ و شادکامي‌هاي درخشان آرزو مي‌کن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شا به سعاد ت تو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يک چيز ديگ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انبازي‌هاي تو؛ عطر قهرماني نسل روزگار مرا دا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ما مرگ را به کفايت تحقير کرده‌ايم، از خودت مواظبت بکن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از اين ستايش نامه ها را اين روز ها </w:t>
      </w:r>
      <w:r>
        <w:rPr>
          <w:color w:val="000000"/>
          <w:sz w:val="28"/>
          <w:sz w:val="28"/>
          <w:szCs w:val="28"/>
          <w:rtl w:val="true"/>
        </w:rPr>
        <w:t>زياد ميتوان د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مام دوم خرداديهاي اتميزه شده و روحيه باخته و كلا ملي اسلامي هاي رنگارنگ و ليبرالهايي كه با اوجگيري جنبشهاي اعتراضي احساس نفس تنگي ميكرده اند يك مرتبه از خواب بيدار شده و به گنجي پناه آور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گنجي براي پاسخ دادن به انتظارات دوستان كمپ جمهوري خواه و ليبرال و نئوليبرال تازگي ها </w:t>
      </w:r>
      <w:r>
        <w:rPr>
          <w:color w:val="000000"/>
          <w:sz w:val="28"/>
          <w:sz w:val="28"/>
          <w:szCs w:val="28"/>
          <w:rtl w:val="true"/>
        </w:rPr>
        <w:t xml:space="preserve">كمپيني را راه انداخته و </w:t>
      </w:r>
      <w:r>
        <w:rPr>
          <w:color w:val="000000"/>
          <w:sz w:val="28"/>
          <w:sz w:val="28"/>
          <w:szCs w:val="28"/>
          <w:rtl w:val="true"/>
        </w:rPr>
        <w:t>خواهان ازادي سه نفر از زندانيان سياسي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 اعلام كرده است كه اگر اينها را آزاد نكنيد يك اعتصاب غذاي جهاني راه خواهم 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حمد باطبي دانشجويي كه از سال </w:t>
      </w:r>
      <w:r>
        <w:rPr>
          <w:color w:val="000000"/>
          <w:sz w:val="28"/>
          <w:sz w:val="28"/>
          <w:szCs w:val="28"/>
        </w:rPr>
        <w:t>٧٨</w:t>
      </w:r>
      <w:r>
        <w:rPr>
          <w:color w:val="000000"/>
          <w:sz w:val="28"/>
          <w:sz w:val="28"/>
          <w:szCs w:val="28"/>
          <w:rtl w:val="true"/>
        </w:rPr>
        <w:t xml:space="preserve"> تا كنون در زندان جمهوري اسلامي است و شهرتي جهاني يافته است، در نامه اي به گنجي از او سوالي ميكند كه مستقل از اينكه بخواهد يا نه</w:t>
      </w:r>
      <w:r>
        <w:rPr>
          <w:color w:val="000000"/>
          <w:sz w:val="28"/>
          <w:sz w:val="28"/>
          <w:szCs w:val="28"/>
          <w:rtl w:val="true"/>
        </w:rPr>
        <w:t xml:space="preserve">، پاشنه آشيل </w:t>
      </w:r>
      <w:r>
        <w:rPr>
          <w:color w:val="000000"/>
          <w:sz w:val="28"/>
          <w:sz w:val="28"/>
          <w:szCs w:val="28"/>
          <w:rtl w:val="true"/>
        </w:rPr>
        <w:t xml:space="preserve">طرح گنجي و ليبرال ها را </w:t>
      </w:r>
      <w:r>
        <w:rPr>
          <w:color w:val="000000"/>
          <w:sz w:val="28"/>
          <w:sz w:val="28"/>
          <w:szCs w:val="28"/>
          <w:rtl w:val="true"/>
        </w:rPr>
        <w:t>مورد اشاره قرار مي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 ليستي چند صد نفره از زندانيان سياسي را جلوي او ميگذارد و مي پرسد چرا از ميان اين چند صد نفر فقط سه نفر بايد آزاد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گنجي در پاسخ به سوالي مشابه اين در راديو آلمان ميگويد </w:t>
      </w:r>
      <w:r>
        <w:rPr>
          <w:color w:val="000000"/>
          <w:sz w:val="28"/>
          <w:sz w:val="28"/>
          <w:szCs w:val="28"/>
          <w:rtl w:val="true"/>
        </w:rPr>
        <w:t>اگر اين سه نفر آزاد شوند بقيه هم به تدريج آزاد خواهند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وقتي من نامه هاي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اهري پور و باقر زاده را خواندم </w:t>
      </w:r>
      <w:r>
        <w:rPr>
          <w:color w:val="000000"/>
          <w:sz w:val="28"/>
          <w:sz w:val="28"/>
          <w:szCs w:val="28"/>
          <w:rtl w:val="true"/>
        </w:rPr>
        <w:t xml:space="preserve">حرف دل گنجي و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color w:val="000000"/>
          <w:sz w:val="28"/>
          <w:sz w:val="28"/>
          <w:szCs w:val="28"/>
          <w:rtl w:val="true"/>
        </w:rPr>
        <w:t xml:space="preserve"> واقعي سوال </w:t>
      </w:r>
      <w:r>
        <w:rPr>
          <w:color w:val="000000"/>
          <w:sz w:val="28"/>
          <w:sz w:val="28"/>
          <w:szCs w:val="28"/>
          <w:rtl w:val="true"/>
        </w:rPr>
        <w:t>باطبي را در آنها دي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اهري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ور در جايي از نامه اش ميگوي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ادرعزيز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شنيدم در کلن در جمع کوچکي که بودي صلاح و مشورت خواستي در باره امکان ديدار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و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خان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ايس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 xml:space="preserve">شنيدم گفت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ايز نيست</w:t>
      </w:r>
      <w:r>
        <w:rPr>
          <w:color w:val="000000"/>
          <w:sz w:val="28"/>
          <w:szCs w:val="28"/>
          <w:rtl w:val="true"/>
        </w:rPr>
        <w:t xml:space="preserve">"! </w:t>
      </w:r>
      <w:r>
        <w:rPr>
          <w:color w:val="000000"/>
          <w:sz w:val="28"/>
          <w:sz w:val="28"/>
          <w:szCs w:val="28"/>
          <w:rtl w:val="true"/>
        </w:rPr>
        <w:t xml:space="preserve">بعضي اظهار نظرها آن اندازه </w:t>
      </w:r>
      <w:r>
        <w:rPr>
          <w:sz w:val="28"/>
          <w:sz w:val="28"/>
          <w:szCs w:val="28"/>
          <w:rtl w:val="true"/>
        </w:rPr>
        <w:t>ترسيده</w:t>
      </w:r>
      <w:r>
        <w:rPr>
          <w:color w:val="000000"/>
          <w:sz w:val="28"/>
          <w:sz w:val="28"/>
          <w:szCs w:val="28"/>
          <w:rtl w:val="true"/>
        </w:rPr>
        <w:t xml:space="preserve"> و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وح ز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يگانه است که مپرس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چه عيبي دارد گنجي برود و با يک طرف اصلي مناقشه‌ي خطرناک و بکلي بيگانه با منافع ملت و ميهن ما، که جنون قدرت پرستي خامنه اي آن را به راه انداخته و مترسکي بنام احمدي نژاد آن را جار مي‌زند، بله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ا موثرترين مقام‌هاي دنياي امروز بنشيند و به آنها حرف دل مردم ما را بگويد؟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م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اهري پور و هم گنجي هردو ميدانند كه</w:t>
      </w:r>
      <w:r>
        <w:rPr>
          <w:color w:val="000000"/>
          <w:sz w:val="28"/>
          <w:sz w:val="28"/>
          <w:szCs w:val="28"/>
          <w:rtl w:val="true"/>
        </w:rPr>
        <w:t xml:space="preserve"> منظور از رساند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رف دل مرد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بوش و كاندوليزا رايس 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يدانند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صلاح و مشور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نجي با دوستانش</w:t>
      </w:r>
      <w:r>
        <w:rPr>
          <w:color w:val="000000"/>
          <w:sz w:val="28"/>
          <w:sz w:val="28"/>
          <w:szCs w:val="28"/>
          <w:rtl w:val="true"/>
        </w:rPr>
        <w:t xml:space="preserve"> در كلن</w:t>
      </w:r>
      <w:r>
        <w:rPr>
          <w:color w:val="000000"/>
          <w:sz w:val="28"/>
          <w:sz w:val="28"/>
          <w:szCs w:val="28"/>
          <w:rtl w:val="true"/>
        </w:rPr>
        <w:t xml:space="preserve"> بر سر اين بوده است كه آيا وقت آن رسيده است كه طرحمان را رو كنيم و علنا پشت سياست آمريكا در ايران را بگير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آنها </w:t>
      </w:r>
      <w:r>
        <w:rPr>
          <w:color w:val="000000"/>
          <w:sz w:val="28"/>
          <w:sz w:val="28"/>
          <w:szCs w:val="28"/>
          <w:rtl w:val="true"/>
        </w:rPr>
        <w:t>در جواب مثبت ترديد ك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</w:t>
      </w:r>
      <w:r>
        <w:rPr>
          <w:color w:val="000000"/>
          <w:sz w:val="28"/>
          <w:sz w:val="28"/>
          <w:szCs w:val="28"/>
          <w:rtl w:val="true"/>
        </w:rPr>
        <w:t>اكثريتي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 xml:space="preserve">توده اي </w:t>
      </w:r>
      <w:r>
        <w:rPr>
          <w:color w:val="000000"/>
          <w:sz w:val="28"/>
          <w:sz w:val="28"/>
          <w:szCs w:val="28"/>
          <w:rtl w:val="true"/>
        </w:rPr>
        <w:t>كهنه كار ما جوابش مثبت است</w:t>
      </w:r>
      <w:r>
        <w:rPr>
          <w:color w:val="000000"/>
          <w:sz w:val="28"/>
          <w:sz w:val="28"/>
          <w:szCs w:val="28"/>
          <w:rtl w:val="true"/>
        </w:rPr>
        <w:t xml:space="preserve"> و نظرش اينست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نجي جان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ترديد نكند و هرچه زدوتر به آمريكا برود و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زرگتر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مور را هماهنگ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واب اين سوال باطبي كه چرا</w:t>
      </w:r>
      <w:r>
        <w:rPr>
          <w:color w:val="000000"/>
          <w:sz w:val="28"/>
          <w:sz w:val="28"/>
          <w:szCs w:val="28"/>
          <w:rtl w:val="true"/>
        </w:rPr>
        <w:t xml:space="preserve"> گنجي</w:t>
      </w:r>
      <w:r>
        <w:rPr>
          <w:color w:val="000000"/>
          <w:sz w:val="28"/>
          <w:sz w:val="28"/>
          <w:szCs w:val="28"/>
          <w:rtl w:val="true"/>
        </w:rPr>
        <w:t xml:space="preserve"> از ميان چند صد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ن اضافه ميكنم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چندين هزار زنداني سياسي فقط سه نفر را انتخاب كرده </w:t>
      </w:r>
      <w:r>
        <w:rPr>
          <w:color w:val="000000"/>
          <w:sz w:val="28"/>
          <w:sz w:val="28"/>
          <w:szCs w:val="28"/>
          <w:rtl w:val="true"/>
        </w:rPr>
        <w:t xml:space="preserve">همانست كه </w:t>
      </w:r>
      <w:r>
        <w:rPr>
          <w:sz w:val="28"/>
          <w:sz w:val="28"/>
          <w:szCs w:val="28"/>
          <w:rtl w:val="true"/>
        </w:rPr>
        <w:t>باقر زاده و طاهري پور و بقيه اشاره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ني گنجي قرار است از وجهه اين سه زنداني سياسي استفاده كند و فضاي سياسي ايران را تحت الشعاع فعاليتهاي خود قرار دهد و از اين طريق </w:t>
      </w:r>
      <w:r>
        <w:rPr>
          <w:sz w:val="28"/>
          <w:sz w:val="28"/>
          <w:szCs w:val="28"/>
          <w:rtl w:val="true"/>
        </w:rPr>
        <w:t>جبهه ضد انقلاب را از تشتت در آورد و سروساماني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ه همين دليل چند زنداني را انتخاب كرده كه در سطح بين المللي بدرجات مختلف شناخته شده اند و آزاد</w:t>
      </w:r>
      <w:r>
        <w:rPr>
          <w:color w:val="000000"/>
          <w:sz w:val="28"/>
          <w:sz w:val="28"/>
          <w:szCs w:val="28"/>
          <w:rtl w:val="true"/>
        </w:rPr>
        <w:t>ي آنها محتمل بنظر مي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وفقيت اين كمپين به اين معناست كه تمام تلاشهاي بين المللي براي آزادي اين سه نفر </w:t>
      </w:r>
      <w:r>
        <w:rPr>
          <w:color w:val="000000"/>
          <w:sz w:val="28"/>
          <w:sz w:val="28"/>
          <w:szCs w:val="28"/>
          <w:rtl w:val="true"/>
        </w:rPr>
        <w:t xml:space="preserve">و بويژه منصور اسانلو كه يك جنبش راديكال كارگري گسترده در پشت سر آزادي او قرار دارد، </w:t>
      </w:r>
      <w:r>
        <w:rPr>
          <w:color w:val="000000"/>
          <w:sz w:val="28"/>
          <w:sz w:val="28"/>
          <w:szCs w:val="28"/>
          <w:rtl w:val="true"/>
        </w:rPr>
        <w:t xml:space="preserve">به حساب كمپ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 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يران نوشته ميشود و او با اين موفقيت ميتواند طرح مذاكره كذايي اش را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 xml:space="preserve"> بوش و كوندوليزا رايس يا در واقع استراتژي </w:t>
      </w:r>
      <w:r>
        <w:rPr>
          <w:color w:val="000000"/>
          <w:sz w:val="28"/>
          <w:sz w:val="28"/>
          <w:szCs w:val="28"/>
          <w:rtl w:val="true"/>
        </w:rPr>
        <w:t>ليبرال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سلامي هاي ايراني </w:t>
      </w:r>
      <w:r>
        <w:rPr>
          <w:color w:val="000000"/>
          <w:sz w:val="28"/>
          <w:sz w:val="28"/>
          <w:szCs w:val="28"/>
          <w:rtl w:val="true"/>
        </w:rPr>
        <w:t>را رو كند و روي ميز ب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نجي نميتواند كمپيني براي آزادي همه زندانيان سياسي براه بيند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زيرا </w:t>
      </w:r>
      <w:r>
        <w:rPr>
          <w:color w:val="000000"/>
          <w:sz w:val="28"/>
          <w:sz w:val="28"/>
          <w:szCs w:val="28"/>
          <w:rtl w:val="true"/>
        </w:rPr>
        <w:t>كمپيني كه بخواهد همه زندانيان سياسي را آزاد كند بايد به جنبش وسيع مردم عليه جمهوري اسلامي تكيه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راي گنجي</w:t>
      </w:r>
      <w:r>
        <w:rPr>
          <w:color w:val="000000"/>
          <w:sz w:val="28"/>
          <w:sz w:val="28"/>
          <w:szCs w:val="28"/>
          <w:rtl w:val="true"/>
        </w:rPr>
        <w:t xml:space="preserve"> و همه ليبرال ها و ملي اسلامي ها و شركا اين كار مهلك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ظاهرات و اعتصاب عمومي و هزار مبارزه ديگر ميخوا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ينها بوي انقلاب مي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 انقلاب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بيشتر مي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كل پروژه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رژيم چنج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امثالهم را دود ميكند و به هوا مي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ين كاملا نقض غرض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قاي گنجي يك بار در سال </w:t>
      </w:r>
      <w:r>
        <w:rPr>
          <w:color w:val="000000"/>
          <w:sz w:val="28"/>
          <w:sz w:val="28"/>
          <w:szCs w:val="28"/>
        </w:rPr>
        <w:t>٥٧</w:t>
      </w:r>
      <w:r>
        <w:rPr>
          <w:color w:val="000000"/>
          <w:sz w:val="28"/>
          <w:sz w:val="28"/>
          <w:szCs w:val="28"/>
          <w:rtl w:val="true"/>
        </w:rPr>
        <w:t xml:space="preserve"> با طرح سياي آمريكا و كمك دولتهاي ديگر توانست در ركاب خميني به 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نقلاب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 موج انقلاب مردم سوار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بار ميخواهد با كمك همان نيروها و دولتها، بعنوان ضد انقلابي جلوي سر بلند كردن انقلاب مردمي را ب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ين را نمي بيند كه موفقيتش در اولي كارت موفقيت در سناريوي دوم را سوزانده است</w:t>
      </w:r>
      <w:r>
        <w:rPr>
          <w:color w:val="000000"/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32:00Z</dcterms:created>
  <dc:creator>kazem</dc:creator>
  <dc:description/>
  <cp:keywords/>
  <dc:language>en-US</dc:language>
  <cp:lastModifiedBy>Mohsen </cp:lastModifiedBy>
  <dcterms:modified xsi:type="dcterms:W3CDTF">2006-07-06T23:13:00Z</dcterms:modified>
  <cp:revision>15</cp:revision>
  <dc:subject/>
  <dc:title>گنجي و انقلاب</dc:title>
</cp:coreProperties>
</file>