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۴۶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تن پیاده شده میزگرد تلویزیون انترناسیونال با حمید تقوائی و اصغر کریم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ه مناسبت هیجده تی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میز گرد توسط کیوان جاوید برای چاپ در انترناسیونال پیاده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یوا محبوب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امسال در شرایطی شروع می شود که جمهوری اسلامی مجددا دستگیری ها و بگیر و ببند ها، سنگسار و اعدام را گسترش داده است و از طرف دیگر اعتراضات زیادی هم در جری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تراضات در دانشگاه ها، زنان و اعتراضات کارگری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از جمله اعتراضات مردم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مید تقوائی، ارزیابی  شما در رابطه با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>تیر امسال چی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 تقوائ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امسال هم همچون سالهای گذشته برای مردم  ظرف مناسبی است که اعتراض و نارضایتی عمیقشان را اعلام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سال همینطو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لین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ی که اتفاق افتاد در واقع یک شورش به تمام معنی و وسیعی علیه جمهوری اسلامی بود که پایه های این رژیم را واقعا به لرزه در آورد و از آن به بعد سالگرد 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تبدیل شد به روزی که بخشهای مختلف جامعه، از کارگران و زنان و جوانان، یا دیگر اقشار معترض  به میدان بیایند و اعتراض و نارضایتی خودشان  را اعلام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کنند که جمهوری اسلامی را نمی خواهند و این حکومت باید ب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وره ای که هنوز جناح ها مطرح بودند، برای اپوزیسیون دوم خردادی  و خیلی های دیگر همان شعار معروف اصلاحات و تغییرات تدریجی و گام به گام مطرح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یک ویژگی امسال این است که با روی کار آمدن دولت احمدی نژاد و یک دست شدن حکومت اسلامی زیر پرچ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لی فق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یگر جایی برای چنین توهمات و عوامفریبی هایی باقی نمانده  و این را هم مردم و هم حکومت می دانند و به نظر من یک دلیل هراس حکومت از این وضعیت همین است که می داند دیگر هیچ ابزار توهم پراکنی و عوامفریبی برایش باقی نم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با شکستی که دوم خرداد خورد و با وضعیتی که حکومت اسلامی امروز پیدا کرده است  مردم این ابزار را از دستش در آو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رابطه با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امسال هم  مثل مواردی که در این یک سال اخیر داشتیم، حکومت از یک طرف می خواهد مردم را مرعوب کند  و بترساند و می گوید سرکوب می کنم، میزنم، می کشم، سنگسارها و اعدام ها را بالا می برد و از طرف دیگر می بینیم که هیچ کدام از این اقدامات باعث نمی شود که جامعه اختناق زده بشود و بترسد و به خانه ب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ی می گویم جامعه به این دلیل که واقعا جنبش اعتراضی مردم وسیع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جنبش کارگری اگر نگاه کنیم می بینیم تعداد اعتصابات  و اعتراضات کارگری و مطالبات و شعارها و اعتراض عمیقی که بیان می کنند در همین دوره احمدی نژاد از نظر کمی و کیفی بسیار رشد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ینطور اعتراضات دانشجویان و زنان که آخرین نمونه اش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خرداد بود که گر چه باز با سرکوب و چماق کشی خواهران زینب و غیره روبرو شد ولی با این حال بهیچوجه این باعث نشد زنان آرام بگیرند یا به این شرایط تمکین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 کارگران به خانه هایشان برگردند و بگویند دستمزدهای عقب افتاده و  آزادی تشکل کارگری و حقوقمان را نمی خوا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کارگری را که مشخصا نگاه می کنیم میبینیم که رو در رو و سینه به سینه دارد با شوراهای اسلامی می جنگد، در اعتصابات این پدیده جدیدی است، کارگران اعلام می کنند اینها را نمی خواهیم، اینها تشکلهای ما نیستند و جمهوری اسلامی نماینده ما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اری که ما امسال در   کنفرانس سازمان جهانی کا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آی ال او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کردیم واقعا منعکس کننده و زبان کارگران بود که اعلام می کنند این حکومت را بعنوان حکومت خودشان نمی پذ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 مبارزه ای که زنان علیه حجاب و آپارتاید جنسی می کنند و مبارزه ای که دانشجویان علیه بیرون راندن مذهب لااقل از ساختمان اداری دانشگاه ها شروع کردند  و می گویند آخوند و مرجع تقلید و شیخ و غیره ربطی به دانشگاه ندارند، دانشگاه جای عل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شعار جنبش  دانشجوئی در حال حاض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مبارزات را که کنار هم قرار می دهید می بینید که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روزی است که این مبارزات باید سر بهم بیاورند و در کنار هم قرار بگیرند و علیه این حکومت ضد کارگری، برای آزادی تشکل های کارگری، برای رفاه و علیه فقر، علیه حجاب اجباری، علیه بی حقوقی که به کل جامعه تحمیل شده است  و برای جامعه ای سکولار و آزاد و برای رسیدن به یک زندگی مرفه و برای خلاصی فرهنگی که خواست جوانان است، همبسته بشوند و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روز ملاقات این بخشهای معترض جامعه با همدیگر است که ثمره و تبلور همه این خواست ها این است که جمهوری اسلامی باید ب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اساس و مانع و ریشه این مسائلی که جامعه را فراگرفته است برای همه روشن است که مسببش جمهوری اسلامی است و همانطور که گفتم دیگر این جناح بدتر است و آن یکی بهتر است  وجود ندارد و همه می دانند این رژیم از آخوند و به اصطلاح کراواتی و عمامه ای اش چه کاره اس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دم علیه کل این حکومت هستند و بنابراین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امسال می تواند و باید به یک روز اعتراض  هر چه گسترده تر زنان و کارگران و دانشجویان و بخشهای دیگر جامعه تبدیل ب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یوا محبوب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شعارهای زیادی است که اگر توجه کنید در اعتراضات بخشهای مختلف جامعه مطرح است که حمید تقوائی به دو موردش یعنی آزادی و برابری و مرگ بر جمهوری اسلامی اشار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وقتی که می گوئیم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می تواند نقطه تلاقی برای جمع کردن همه این مبارزات باشد چه شعارهایی می تواند اینها را فرموله کند و بتواند تعداد هرچه بیشتری را حول خود جمع کن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صغر کریم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شعارهای مختلفی را می توان طرح کرد اما قبل از آن من می خواهم به نکته ای در ادامه صحبت حمید تقوائی اشاره 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های تاریخی را مردم با اعتراض و مبارزه خودشان می سازند و به آن شکل می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ل ماه مه و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و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و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آذر و حالا هم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خرداد روزهایی است که بخشی از جامعه هجوم می آورند به حکومت یا علیه بی عدالتی یا علیه یک جنای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هائی که عموما با خونریزی و سرکوب و کشتار و اذیت و آزار مردم همراه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خاصیتی که این روزها دارند کمک به اتحاد  و مبارزه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طور مثال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آذر یا روز جهانی کارگر و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که فرا می رسد همه میدانند باید کاری صورت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 اگر کسی فراخوانش را هم ندهد محافل و مراکز و  جمع های مختلف به میدان می آ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هم یکی از آن روزها است که از چند سال پیش دانشجویان و مردم آنرا ساختند  و این روز به روز اتحاد مبارزاتی مردم تبدیل شد و همه می دانند که در این روز باید کاری کرد و تحرکی داشت و به فکر طرح شعاری یا اعتراضی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 آنجائی که به این سئوال مشخص شما مربوط می شود، جوهر، عصاره و چکیده همه خواسته هایی که امروز مردم ایران دارند به درجه زیادی در شعار آزادی و برابری فرموله شده است و بسیاری از مطالبات مردم حول مسئله آزادی و برابری  و علیه تبعیضات و فقر و بی حقوقی است که در این شعار پاسخ می گیرد و به این معنا شعار آزادی و برابری که جا افتاده و جایش را در قلب مردم باز کرده است، بنظر من کماکان یکی از مهمترین شعارهائی است که این روزهای مهم تاریخی را به هم وصل می کند و به هم پیوند می زند و در عین حال نشانگر به میدان آمدن چپ جامعه در برابر راست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ان دهنده به میدان آمدن نیرویی در مقابل جریانات اسلامی و قوم پرست و در مقابل تهدیدات نظامی آمریکا است و به این معنی شعار آزادی و برابری در عین حال که مطالبات آزادیخواهانه و برابری طلبانه و اقتصادی و رفاهی و سیاسی مردم را بیان می کند، صف مردم را از صف جریانات ارتجاعی که یک روز به  اسم اسلام و یک روز دیگر با لباس قومیت  میخواهند مبارزه مردم را منحرف کنند و شکاف های کاذب  بین مردم ایجاد کنند، جدا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وضاع و احوال کنونی شعار آزادی و برابری از اهمیت بیشتری برخوردا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 مرگ بر جمهوری اسلامی یکی دیگر از آن شعارهایی است که تحقق همه مطالبات مردم به آن گره می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علاوه بر اینها  شعارهای مهم دیگری نیز در جنبش دانشجوئی و مبارزات مردم مطرح است و بخش های مختلف مردم را به یک کاری فرامی خواند مثل لغو آپارتاید جنسی و لغو حجاب اجبار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دو شعار مهم دیگر هستند که نه فقط دانشجویان آزادیخواه بلکه کلیه جوانان، زنان و کلا هر کسی که آرزوی آزادی و رفع تبعیض و رفع محرومیت از حقوق زن را دارند، به آن جلب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 آزادی زندانیان سیاسی نیزهمیشه تحت رژیم های سرکوبگر یک شعار محو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حول این شعار نیز یک موضوع بسیار محوری در مبارزات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 زیادی از مردم از شهرهای آذربایجان در زندان اند، در دانشگاه ها تعداد زیادی را طی این ماه ها یا دزدیده اند یا زندانی کرده اند و بسیاری بعنوان روزنامه نگار و وب لاگ نویس و فعال سیاسی زندانی شده اند، هزار کارگر واحد را گرفتند و اسانلو همچنان زندانی است، بسیاری از فعالین کارگری دائما احضار می شوند و به این معنا خواست آزادی زندانیان سیاسی یک خواست سراسری  است که امروز برای توده وسیع تری از مردم ملموس و قابل درک است و بخشی از اعتراض و هجوم مردم به جمهوری اسلامی را تشکیل می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طور مساله مهم دیگری که در سالهای اخیر در جنبش دانشجوئی مرسوم شده است یعنی دفاع از کارگران امسال هم باید با صدای بلند اعلام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 آزادی اسانلو و بازگشت به کار کارگران اخراجی شرکت واحد و به یک معنی دفاع از کارگران واحد در برابر سرکوب آنها یک موضوع مهم در دفاع از طبقه کارگر و پاسخی سیاسی به سرکوب آنها توسط رژی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های مردم و شعارها زیاد است ولی اینها بخشی از آن مطالباتی است که بنظر من هر روز حول آن اعتراض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روز همه مردم است ولی در عین حال مرکز ثقل آن هنوز محیطهای دانشجوئ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یک معنا باید گفت متاسفانه، چون انتظار می رود و باید به سمتی برویم که در مراکز و میادین شهرها همه مردم، از کارگر بیکار و کارگری که حقوقش را نمی دهند تا معلم و پرستار و دانشجو این روز را روز خودشان بدانند و به فکر اجتماع کردن و تظاهرات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نتهی حالا مرکز ثقل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دانشگاه است و من فکر می کنم مهم است که دانشجویان این مطالبات را به اشکال مختلف به میان مردم ببرند و بخش های مختلف مردم را حول این شعارها به شرکت در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یر فراخوان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شعارها را باید بطور برجسته بلند کرد تا این اعتراض چهره انسانی خودش را بویژه در تقابل با جریانات قومپرست و ارتجاعی نشان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ین شعارها به گوش افکار عمومی مردم در سراسر دنیا برسد تا همه ببینند که هیجده تیر روزی در دفاع از انسانیت و برابری و بخاطر خواستهای عمیق انسا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شعارها بخشهای مختلف مردم را متحد می کند و به طرف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می کشاند،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به همه مربوط است و اگر بخواهیم این روز توده ای باشد از همین حالا باید تمام مردم بدانند که قرار است از چه چیزهایی دفاع بشود و  چه شعارهایی بالا برود و به این معنا مردم در همه جا سعی کنند با این افق به استقبال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>تیر بر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یوا محبوب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این سئوال مشخصا مربوط به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ن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گر ناظری که به وقایع ایران نگاه می کند که ممکن است ایرانی هم نباشد، می بیند که سالها است مبارزات مردم ادادمه دارد و رژیم هم دارد سرکوب می 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خصوصا در سالهای اخیر به همان اندازه که جمهوری اسلامی دستگیر و اعدام  کرده اتفاقا اعتراضات هم بیشتر شده است و احساس می شود که سرکوب و مبارزه به موازات هم دارد پیش می 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 خواهم بپرسم در این پروسه به نظر شما چه عاملی وجود دارد که یکی را به نفع آن دیگری عقب می ر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 تقوائ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وضوع این است همانطور که شما گفتید سالها است که اعتراضات مردم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یزی که ما از همان موقع اسمش را جنبش سرنگونی گذاش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عظیمی در ایران وجود دارد که خواسته ها و مطالبات متعددی دارد ولی مجموعه این خواسته ها را که نگاه می کنید و به کل این حرکت توجه می کنید می بینید که برای تحقق هر خواستش لازم است جمهوری اسلامی ب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و حکومت  این را می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ثلا مسئله به ظاهر کوچکی  مثل حجاب و اینکه چقدر موی زنان بیرون باشد موضوع سیاس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انی که دست به این عمل می زنند و جمهوری اسلامی که در مقابلش می ایستد می دانند که در نهایت شیشه عمر جمهوری اسلامی در دست زنانی است که یک روزی بدون حجاب به خیابان می آ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 کارگرانی که بلند می شوند و می گویند ما شوراهای اسلامی را نمی خواهیم و تشکلهای مسقل خودمان را می خوا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ینها از نظر مردم و هدفی که اعلام می کنند جزئی از یک حرکت عظیم سرنگونی طلب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نبش به پیش رفته است و مدام وسیع تر و رادیکالترو چپ تر  شده است و از طرف دیگر حزبی مثل حزب کمونیست کارگری ایران بیشتر در میان مردم جایش را باز کرده و بیشتر محبوب شده است و ابزارهایی مثل همین تلویزیون که ما داریم با آن کار می کنیم و اتفاقاتی مثل حضور فعالین حزب در آی ال او یا در مقابل جمهوری اسلامی در خارج کشور ایستادن و طرد و افشای رژیم که حزب نقش اساسی ای پیدا می کند و ما مستقیما با مردم حرف می ز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ثل اعتصاب کارگران شرکت واحد که واقعا اتفاق یگانه و بیسابقه ای در جنبش کارگری بود و یک گام به جلو بود و حزب ما هم نقش خودش را بخوبی بازی کرد و بعد از آن کارگران هم در یک سطح دیگری خواسته هایشان را مطرح کردند،  مبارزه شان اشکال جدیدترو پیشرفته تری  پیدا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نبش به این معنی  مدام در حال پیشرو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که چه حلقه ای را باید بدست گرفت، حزب ما در سطح جهانی جبهه سوم را مطرح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بند اصلی جبهه سوم که به بحث حالا مربوط می شود این است که دنیا را متوجه کنیم که مردم ایران این حکومت را نمی خواهند و کارگران و مردم مترقی و سازمانهای مدافع حقوق زن در دنیا را به حمایت از مبارزات مردم ایران و علیه جمهوری اسلامی فرابخوانیم که همین کار دو مولفه اصلی  دار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اید سازمانهای هر چه بیشتر و توده مردم شریفی که در دنیا  اکثریت عظیم جامعه را تشکیل می دهند؛ سازمانهای کارگری؛ سازمانهای مدافع حقوق بشر و سازمانهای سکولار و انساندوست و سازمانهای مدافع حقوق زن باید هر چه بیشتر متوجه بشوند که با همان شعارها و اهدافی که دارند، یک مبارزه زنده و هر روزه در ایران درجریان است و بنابر این باید از آن حمایت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ولفه دیگر اینکه کاری کنیم مردم دنیا و افکار عمومی بفهمند که مردم ایران جمهوری اسلامی  را نمی خواهند و بنابر این حکومت نماینده مردم نیست و به این ترتیب در دنیا افشا و طرد بشود و از نهادها و مجامع بین المللی بیرون رانده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  نمونه اخیر مقابله با جمهوری اسلامی در عرصه بین المللی، افشای نمایندگان اعزامی او در آی ال و شورای حقوق بشر سازمان ملل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ملا آنها را از این مجامع بیرون ران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طرد جمهوری اسلامی یک حلقه اصلی است وبه نظر من مردم ایران کانون این مبارزه ا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ان و کارگران و جوانان ایران کانون و قلب این حرکت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باید بلند بشو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یک مناسبتش می تواند همین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لاوه بر این شعارهایی که اصغر کریمی گفت و اینکه انتظار داریم مردم وسیعا به خیابان بیایند و روز اعتراض همگانی و متحدانه مردم علیه جمهوری اسلامی است در عین حال روزی باید باشد که مردم ایران خطاب به جهانیان صحبت کنند وبیانیه و قطعنامه و فراخوان بدهند  که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چه روزی بود و چه سابقه ای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وزی است که ما به دنیا اعلام می کنیم که جمهوری اسلامی حکومت ما نیست و به دنیا اعلام می کنیم که نباید جمهوری اسلامی را به رسمیت بشناسند و به دنیا اعلام می کنیم که باید از مبارزات ما حمایت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نظر من جلب این حمایت و همبستگی بین المللی با توجه به این تکنولوژی و با توجه به نزدیکی عملی که مردم دنیا با هم پیدا کرده اند کاملا امکانپذیرشده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اخوان من  به فعالین جنبش کارگری و جنبش دانشجوئی و فعالین جنبش زنان این است که خطاب به اتحادیه های کارگری دنیا و خطاب به سازمانهای جهانی که حتی بعضا فقط مدعی حقوق بشر هم هستند  پیام بده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دعای نهادهای بین المللی را باید به گردنشان آویخت و بگوئید اگردر ادعایتان صادق هستید باید جمهوری سنگسار و شلاق و اعدام  در ایران را محکوم کنید و بگوئید این حکومت کسی را در ایران نمایندگی ن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حرکت وصل کردن مبارزات مردم ایران با مردم دنیا شروع شده است اما جا دارد که بسیار گسترش پیدا کند و به اسم کانون ها و نهادهای زنان و کارگران و سندیکاها و نهادهای دانشجوئی خطاب به کارگران و دانشجویان و زنان دنیا، حتی خطاب به امثال شخصیتهائی که بیانی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بهه سو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امضا کرده اند، مثل تسلیه نسرین و فرد میوزین که سازمان کارگری بزرگی را در کانادا نمایندگی می کند بگویند شما که این بیانیه را امضا کرده اید، بیائید و از ما حمایت کنی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پیام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را شما هم به زبان خودتان خطاب به مردم جامعه خودتان فریاد بزنید  و از جنبش ما حمایت کنید</w:t>
      </w:r>
      <w:r>
        <w:rPr>
          <w:sz w:val="28"/>
          <w:szCs w:val="28"/>
          <w:rtl w:val="true"/>
          <w:lang w:bidi="fa-IR"/>
        </w:rPr>
        <w:t>.</w:t>
      </w:r>
      <w:r>
        <w:rPr>
          <w:color w:val="0000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بنظر من حالا که حول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صحبت می کنیم و به مناسبت این روز،  مردم باید بعنوان کسانی که این بیانیه مال خودشان است اعلام کنند ما آزادی و رهائی می خواهیم و جمهوری اسلامی را نمی خواهیم، تعیین حکومت از طرف  دولت آمریکا مسئله ما را حل نمی کند، ارتش و بمب آمریکا مسئله ما را حل نمیکند و نقطه اتکا و نقطه قدرت مان نه دولت آمریکا و بمب ها و موشکهایش، که اتحادیه های کارگری  و سازمانهای طرفدار آزادی زن و اپوزیسیون در خود کشورهای غرب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باید به این نیرها و سازمانها روکنند و از آنها حمایت بخواه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یوا مجبوب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اشاره کردید که در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>تیر مرکز ثقل هنوز دانشگاه ها هستند انتظار دارید دانشجویان چه کار کنند؟ و همینطور لطفا بگوئید قطعنامه داشتن چقدر موثر ا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صغر کریم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ز نظر من کار دانشجویان دو رکن بسیار مهم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رکنش را که حمید تقوائی اشاره کرد و  یک رکن دیگرش هم بسیج بقیه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تظار می رود جنبش دانشجوئی روزهائی چون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که مرکز توجه جامعه است، خطاب به کارگرانی که بیکار اند، خطاب به کارگرانی که دستمزد نمی گیرند و خطاب به معلمین و  کارمندان فراخوان بدهند و اهمیت و خواسته های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را مطرح کنند و بگویند چطور و در کجا به این حرکت باید پی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ها و هزاران دانشجو باید امروز راه بیفتند و خطوط مطالبات و خواسته هایشان را بنویسند و در مراکز مختلف شهرها به دست مردم 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ین نیرو بخش قابل ملاحظه ای از مردم از جمله کارگران به حرکت در می آ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 موتوری که امروز می تواند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را به حرکت در بیاورد هنوز در دست دانشجویان، در دست دانشجویان کمونیست و پیشرو و آزادیخواه است که نمی خواهند فضا در دست تحکیم وحدت و اسلامی ها  و قوم پرستها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مع و تظاهرات، یک شکل بسیار مهم اعتراض مردم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ردم باید جمهوری اسلامی را بیندازند و در نتیجه جمع شدن و گرد آمدن و نیرو بسیج کردن همیشه اساس مسئله است ولی پنجاه درصد هم شکل دادن به افکار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اوراقی که پخش و تبلیغ میشود و اینکه ما مرتبا آنها را ازاینجا منعکس کنیم و از این طریق صدها هزار و میلیونها نفر آن را بشنوند و در جریان فراخوان دانشجویان قرار بگیرند خودش بخش مهمی از هدف را برآورده می کند و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>تیر را بیشتر توده ای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ط برگزاری تجمعات موفق هم شکل دادن به ذهنیت مردم است، ایجاد فضا در میان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ید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را بیشتر به میان کارگران و جوانان و محلات فقیر نشین و بقیه مردم محروم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رکن مهم مسئل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نکته ای که حمید تقوائی گفت باید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یر به افکار عمومی دنیا هم وصل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مبارزه مردم را سرکوب میکند و جریانات قوم پرست هم که دولت آمریکا به آنها پول و رسانه میدهد تصویر تحریف شده ای از مبارزات مردم ارائه می دهند و می خواهند مبارزه مردم ایران را دوباره به خاک و خون بکشند و اینبار لباس قومی به تنش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یان به این معنا هم وظیفه دارند  و واقعا می توانند افکار عمومی دنیا را بسیج کنند و بگویند خواست ما نه جنگ است و نه سیاستی که دولت آمریکا  و متحدین مرتجعش می خواهند پیش ببرند و نه حکومت اسلامی و نه این بی حقوقی و خفق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یان باید خواست مردم ایران را در متن این شرایط  نمایندگی کنند و به تمام دنیا بگویند جنبش آزادیخواهی مردم ایران، حسابش از قوم پرستی و جریانات اسلامی و نقشه های سیاه و شومی که دولت آمریکا و شرکایش دارند جدا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نبش دانشجوئی می تواند بگوید که من نقش مهمی بازی کردم و فضا را از دست مرتجعین در آو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ید تقوائی در مورد اهمیت این کار توضیح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مقطع حمله به عراق نزدیک به </w:t>
      </w:r>
      <w:r>
        <w:rPr>
          <w:sz w:val="28"/>
          <w:sz w:val="28"/>
          <w:szCs w:val="28"/>
          <w:lang w:bidi="fa-IR"/>
        </w:rPr>
        <w:t>۴۰</w:t>
      </w:r>
      <w:r>
        <w:rPr>
          <w:sz w:val="28"/>
          <w:sz w:val="28"/>
          <w:szCs w:val="28"/>
          <w:rtl w:val="true"/>
          <w:lang w:bidi="fa-IR"/>
        </w:rPr>
        <w:t xml:space="preserve"> میلیون نفر در دنیا بیرون آمدند و اعتراض کردند، حالا هم دانشجویان می توانند نقش فوق العاده محوری در بسیج مردم دنیا علیه جنگ و جمهوری اسلامی داشته باشند که افکار عمومی بین المللی را خط و جهت بدهند و جبهه سوم، جبهه انسانیت در برابر دو قطب تروریستی و ارتجاع را که در سطح بین المللی دارد مورد استقبال واقع می شود دانشجویان می توانند صدها برابر ابعاد آنرا گسترش بدهند و هر حرکت مترقیانه ای را وصل کنند به این جبهه سوم تا مردم دنیا هم به میدان بیایند و مبارزات مردم ایران را مورد پشتیبانی قرار 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هم یک وجه مهم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یر است</w:t>
      </w:r>
      <w:r>
        <w:rPr>
          <w:sz w:val="28"/>
          <w:szCs w:val="28"/>
          <w:rtl w:val="true"/>
          <w:lang w:bidi="fa-IR"/>
        </w:rPr>
        <w:t xml:space="preserve">. *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3:58:00Z</dcterms:created>
  <dc:creator>me</dc:creator>
  <dc:description/>
  <cp:keywords/>
  <dc:language>en-US</dc:language>
  <cp:lastModifiedBy>Mohsen </cp:lastModifiedBy>
  <dcterms:modified xsi:type="dcterms:W3CDTF">2006-06-30T04:09:00Z</dcterms:modified>
  <cp:revision>6</cp:revision>
  <dc:subject/>
  <dc:title>۱۸ تیر </dc:title>
</cp:coreProperties>
</file>