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b/>
          <w:b/>
          <w:bCs/>
          <w:sz w:val="28"/>
          <w:sz w:val="28"/>
          <w:szCs w:val="28"/>
          <w:lang w:bidi="fa-IR"/>
        </w:rPr>
        <w:t>۱۴۶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جبهه سوم و مردم ايرا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شهلا دانشفر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يانيه جبهه سوم كه از سوي حزب كمونيست كارگري ايران فراخوان آن داده شده است</w:t>
      </w:r>
      <w:r>
        <w:rPr>
          <w:rFonts w:cs="Tahom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اهداف اساسي و پيش روي اين جبهه را بيان مي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بهه اي كه آلترناتيو بشريت متمدن و آزاديخواه در برابر دو قطب تروريست جهاني</w:t>
      </w:r>
      <w:r>
        <w:rPr>
          <w:rFonts w:cs="Tahom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ميليتاريسم دولتي آمريكا و تروريسم اسلام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بهه اي كه  جنبش اعتراضي رو به رشد در ايران</w:t>
      </w:r>
      <w:r>
        <w:rPr>
          <w:rFonts w:cs="Tahom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مبارزات كارگران</w:t>
      </w:r>
      <w:r>
        <w:rPr>
          <w:rFonts w:cs="Tahom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جوانان</w:t>
      </w:r>
      <w:r>
        <w:rPr>
          <w:rFonts w:cs="Tahom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زنان</w:t>
      </w:r>
      <w:r>
        <w:rPr>
          <w:rFonts w:cs="Tahom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و مبارزات بخش هاي مختلف جامعه </w:t>
      </w:r>
      <w:r>
        <w:rPr>
          <w:sz w:val="28"/>
          <w:sz w:val="28"/>
          <w:szCs w:val="28"/>
          <w:rtl w:val="true"/>
          <w:lang w:bidi="fa-IR"/>
        </w:rPr>
        <w:t xml:space="preserve">يک </w:t>
      </w:r>
      <w:r>
        <w:rPr>
          <w:sz w:val="28"/>
          <w:sz w:val="28"/>
          <w:szCs w:val="28"/>
          <w:rtl w:val="true"/>
          <w:lang w:bidi="fa-IR"/>
        </w:rPr>
        <w:t xml:space="preserve">ستون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آن را تشكيل مي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بارزاتي كه مستقيما رژيم اسلامي ايران</w:t>
      </w:r>
      <w:r>
        <w:rPr>
          <w:rFonts w:cs="Tahom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رژيمي كه سركردگي تروريسم اسلامي در سطح دنيا را دارد را هدف گ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بارزاتي كه با پيروزي خود نه تنها جمهوري اسلامي را به زير ميكشد بلكه سياست ميليتاريسم آمريكا و نظم نوين جهاني آنرا به بحران و به شكست ميكشا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مبارزاتي كه با پيروزي اش نه تنها پاسخي است به رهايي كل جامعه ايران از چنگ رژيم جنايتكار جمهوري اسلامي بلكه نقشي جهاني و منطقه اي دارد در برابر ميليتاريسم آمريكا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ز اينرو امروز ايران به مركز ثقل در سطحي جهاني تبديل شده است و نگاه جامعه جهاني به سوي آن </w:t>
      </w:r>
      <w:r>
        <w:rPr>
          <w:sz w:val="28"/>
          <w:sz w:val="28"/>
          <w:szCs w:val="28"/>
          <w:rtl w:val="true"/>
          <w:lang w:bidi="fa-IR"/>
        </w:rPr>
        <w:t>متمرکز</w:t>
      </w:r>
      <w:r>
        <w:rPr>
          <w:sz w:val="28"/>
          <w:sz w:val="28"/>
          <w:szCs w:val="28"/>
          <w:rtl w:val="true"/>
          <w:lang w:bidi="fa-IR"/>
        </w:rPr>
        <w:t xml:space="preserve">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چنين اوضاعي نقش انسانهاي كمونيست و آزاديخواه</w:t>
      </w:r>
      <w:r>
        <w:rPr>
          <w:rFonts w:cs="Tahom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در توجه دادن كل جامعه به شرايط خطيري كه در آن قرار داريم و در پيوستن و تقويت جبهه سوم تاريخي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بايد اين نقش تاريخي را درياف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فراخوان جبهه سوم در سطح جهاني به انسانهاي آزاديخواه و بشريت متمد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ما بطور واقعي مردم ايران به عنوان </w:t>
      </w:r>
      <w:r>
        <w:rPr>
          <w:sz w:val="28"/>
          <w:sz w:val="28"/>
          <w:szCs w:val="28"/>
          <w:rtl w:val="true"/>
          <w:lang w:bidi="fa-IR"/>
        </w:rPr>
        <w:t xml:space="preserve">يک </w:t>
      </w:r>
      <w:r>
        <w:rPr>
          <w:sz w:val="28"/>
          <w:sz w:val="28"/>
          <w:szCs w:val="28"/>
          <w:rtl w:val="true"/>
          <w:lang w:bidi="fa-IR"/>
        </w:rPr>
        <w:t>ستون اصلي اين جبهه جايگاه ويژه اي 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 ما   نه تنها بايد شاهد موج گسترده پيوستن مردم از بخش هاي مختلف جامعه به اين جبهه باشيم</w:t>
      </w:r>
      <w:r>
        <w:rPr>
          <w:rFonts w:cs="Tahom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بلكه مردم ايران بايد خود در مقام فراخوان دهنده در صف جلوي اين جبهه قرار بگيرند و  براي تحقق خواستهايي كه در بيانيه اين جبهه طرح شده است تلاش 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اينرو كارگران</w:t>
      </w:r>
      <w:r>
        <w:rPr>
          <w:rFonts w:cs="Tahom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زنان</w:t>
      </w:r>
      <w:r>
        <w:rPr>
          <w:rFonts w:cs="Tahom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جوانان</w:t>
      </w:r>
      <w:r>
        <w:rPr>
          <w:rFonts w:cs="Tahom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دانشجويان و همه بخش هاي جامعه بايد با نامه هاي خود ضمن اعلام حمايت از جبهه سوم و اعلام حمايت از خواستهايي كه در بيانيه آن طرح شده است و پيوستن به آن</w:t>
      </w:r>
      <w:r>
        <w:rPr>
          <w:rFonts w:cs="Tahom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دنيا را به حمايت از اين بيانيه و پيوستن و حمايت از مبارزات برحق خود فرا بخو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ايران بويژه كارگران كه امروز در صف جلوي اعتراضات موجود در جامعه قرار دارند بايد بيش از بيش جايگاه خود را در اين جبهه باز ياب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 اول مه بود كه كارگران با شعار نه جنگ نه بمب اشتغال اشتغال و نيز شعار آزادي برابري حق مسلم ماست</w:t>
      </w:r>
      <w:r>
        <w:rPr>
          <w:rFonts w:cs="Tahom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در واقع پيام خود را به گوش دنيا رسان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مروز نيز با فرا رسيدن </w:t>
      </w:r>
      <w:r>
        <w:rPr>
          <w:sz w:val="28"/>
          <w:sz w:val="28"/>
          <w:szCs w:val="28"/>
          <w:lang w:bidi="fa-IR"/>
        </w:rPr>
        <w:t>١٨</w:t>
      </w:r>
      <w:r>
        <w:rPr>
          <w:sz w:val="28"/>
          <w:sz w:val="28"/>
          <w:szCs w:val="28"/>
          <w:rtl w:val="true"/>
          <w:lang w:bidi="fa-IR"/>
        </w:rPr>
        <w:t xml:space="preserve"> تير روز اعتراض عليه جمهوري اسلامي فرصت مناسبي است كه كارگران و همه بخش هاي جامعه با فرياد نه جنگ نه انرژي هسته</w:t>
      </w:r>
      <w:r>
        <w:rPr>
          <w:sz w:val="28"/>
          <w:sz w:val="28"/>
          <w:szCs w:val="28"/>
          <w:rtl w:val="true"/>
          <w:lang w:bidi="fa-IR"/>
        </w:rPr>
        <w:t xml:space="preserve"> 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ahom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آزادي برابري اين روز را به روز قدرتنمايي بزرگ جبهه سوم</w:t>
      </w:r>
      <w:r>
        <w:rPr>
          <w:rFonts w:cs="Tahom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جبهه بشريت متمدن تبديل كنند و در قطعنامه ها و بيانيه هايشان دنيا را به حمايت از مبارزاتشان فرا بخوان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همين راستا امروز ميتوان و بايد بصورت جمع هايي از كارگران</w:t>
      </w:r>
      <w:r>
        <w:rPr>
          <w:rFonts w:cs="Tahom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جمع هايي از دانشجويان و از سوي بخش هاي مختلف جامعه نامه داد</w:t>
      </w:r>
      <w:r>
        <w:rPr>
          <w:rFonts w:cs="Tahom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پيام داد</w:t>
      </w:r>
      <w:r>
        <w:rPr>
          <w:rFonts w:cs="Tahom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به جبهه سوم پيوست و از  سازمانهاي كارگري در سراسر جهان و از سازمانهاي آزاديخواه خواست كه براي منزوي كردن جمهوري اسلامي در سطح جهاني و بيرون كردن آن از تمام مراجع رسمي بين المللي فشار بياو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 ميتوان و بايد به حضور جمهوري اسلامي در نشست هاي بين المللي اعتراض كرد و گفت كه رژيم اسلامي ايران نه تنها مردم ايران را نمايندگي نميكند</w:t>
      </w:r>
      <w:r>
        <w:rPr>
          <w:rFonts w:cs="Tahom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بلكه رژيمي است كه اساسا بنياد آن بر سركوب و جنايت نهاده شده است و خواهان منزوي شدن اين رژيم در سطح بين المللي بشو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فارتخانه هاي جمهوري اسلامي بايد در همه جا  بسته شود و سران جنايتكار آن مورد پيگرد قرار گيرند و در دادگاههاي بين المللي محاكمه شو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همانطور كه در سازمان جهاني كا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آي ال او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ا كاري كرديم كه نماينده دولت ايران نتوانست به پشت تريبون برود و حرفش را بزند و ما بعنوان حزب كمونيست كارگري ايران صداي اعتراض كارگران در اين سازمان را بلند كرديم و اعلام كرديم كه جمهوري اسلامي بايد از سازمان جهاني كار اخراج گردد</w:t>
      </w:r>
      <w:r>
        <w:rPr>
          <w:rFonts w:cs="Tahom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همانطور كه اجازه نداديم كه جنايتكاري چون سعيد مرتضوي در اجلاس شوراي حقوق بشر سازمان ملل سخن بگويد و او را مورد پيگرد خود قرار داديم و خواهان دستگيري و محاكمه او در دادگاههاي بين المللي شديم</w:t>
      </w:r>
      <w:r>
        <w:rPr>
          <w:rFonts w:cs="Tahom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امروز كارگران و همه مردم در ايران نيز بايد با نامه هاي اعتراضي خود به سازمانهاي جهاني به شركت سران جنايتكار رژيم در مراجع بين المللي شكايت كنند و از سازمانهاي جهاني بخواهند كه از اين خواست برحق و انساني آنها حمايت و پشتيباني ك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روز ما در شرايط خطير و تاريخي قرار دار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انطور كه اشاره كردم توجه دنيا به ما معطوف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بارزات مردم ايران نقشي محوري در جبهه سوم بعنوان آلترناتيو بشريت متمدن در برابر دو قطب تروريست جهاني</w:t>
      </w:r>
      <w:r>
        <w:rPr>
          <w:rFonts w:cs="Tahom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ميليتاريسم آمريكا و رژيم اسلامي كه خود ستون فقرات ترورسيم اسلامي است</w:t>
      </w:r>
      <w:r>
        <w:rPr>
          <w:rFonts w:cs="Tahom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عالين كمونيست و آزاديخواه در تمامي عرصه هاي مبارزه نقشي كليدي در شكل دادن و تقويت اين جبهه 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 بيش از هر وقت ضرورت دارد و شرايط عملي وجود دا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>د تا متشكل شويم و حول خواستهاي سراسري گرد بياييم و حلقه مبارزاتمان را عليه اين رژيم جنايتكار تنگتر ك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 بايد رساتر از هروقت شعار زنداني سياسي آزاد بايد گردد</w:t>
      </w:r>
      <w:r>
        <w:rPr>
          <w:rFonts w:cs="Tahom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زنده باد آزادي زنده باد برابري و مرگ بر جمهوري اسلامي را سر داد و با شعار نه جنگ نه انرژي هسته آزادي برابري</w:t>
      </w:r>
      <w:r>
        <w:rPr>
          <w:rFonts w:cs="Tahom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پرچم جبهه سوم را برافر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  بايد  به جنب و جوش براي پيوستن و جلب حمايت و توجه جهاني به جبهه سوم و جلب وسيعترين حمايت هاي بين المللي از مبارزاتمان وسيعا تلاش ك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هر كجا كه هستيم در كارخانه و در مدرسه و در دانشگاه در مورد جبهه سوم و اهداف آن سخن بگوييم و از مردم در همه جا بخواهيم كه به آن بپيون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و با نامه هاي خود خطاب به </w:t>
      </w:r>
      <w:r>
        <w:rPr>
          <w:sz w:val="28"/>
          <w:sz w:val="28"/>
          <w:szCs w:val="28"/>
          <w:rtl w:val="true"/>
          <w:lang w:bidi="fa-IR"/>
        </w:rPr>
        <w:t xml:space="preserve">مردم انساندوست در </w:t>
      </w:r>
      <w:r>
        <w:rPr>
          <w:sz w:val="28"/>
          <w:sz w:val="28"/>
          <w:szCs w:val="28"/>
          <w:rtl w:val="true"/>
          <w:lang w:bidi="fa-IR"/>
        </w:rPr>
        <w:t>سطح بين المللي دنيا را به حركت در آوريم و بخواهيم كه به ما بپيوند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٨</w:t>
      </w:r>
      <w:r>
        <w:rPr>
          <w:sz w:val="28"/>
          <w:sz w:val="28"/>
          <w:szCs w:val="28"/>
          <w:rtl w:val="true"/>
          <w:lang w:bidi="fa-IR"/>
        </w:rPr>
        <w:t xml:space="preserve"> تير فرصتي است مناسب براي ابراز وجود ما بعنوان پر</w:t>
      </w:r>
      <w:r>
        <w:rPr>
          <w:sz w:val="28"/>
          <w:sz w:val="28"/>
          <w:szCs w:val="28"/>
          <w:rtl w:val="true"/>
          <w:lang w:bidi="fa-IR"/>
        </w:rPr>
        <w:t>چ</w:t>
      </w:r>
      <w:r>
        <w:rPr>
          <w:sz w:val="28"/>
          <w:sz w:val="28"/>
          <w:szCs w:val="28"/>
          <w:rtl w:val="true"/>
          <w:lang w:bidi="fa-IR"/>
        </w:rPr>
        <w:t>مداران مبارزه براي آزادي و برابري</w:t>
      </w:r>
      <w:r>
        <w:rPr>
          <w:rFonts w:cs="Tahoma"/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جده تير وسيعا به خيابانها بياييم و با شعار هايمان صدا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جبهه بشريت متمدن را هر چه رساتر به گوش جهان برسانيم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>*</w:t>
      </w:r>
      <w:r>
        <w:rPr>
          <w:sz w:val="28"/>
          <w:szCs w:val="28"/>
          <w:rtl w:val="true"/>
          <w:lang w:bidi="fa-IR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3:27:00Z</dcterms:created>
  <dc:creator>alan</dc:creator>
  <dc:description/>
  <cp:keywords/>
  <dc:language>en-US</dc:language>
  <cp:lastModifiedBy>Mohsen </cp:lastModifiedBy>
  <dcterms:modified xsi:type="dcterms:W3CDTF">2006-06-30T02:27:00Z</dcterms:modified>
  <cp:revision>19</cp:revision>
  <dc:subject/>
  <dc:title>جبهه سوم و مردم ايران</dc:title>
</cp:coreProperties>
</file>