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۱۴۵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 سازمانها و اتحاديه هاي كارگري در سراسر جه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ود و پنجمين كنفرانس سالانه سازمان جهاني كا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ي ال او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شكيل شد و باز به روال هر سال هيات اعزامي ايران در ايران اجلاس شركت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كت جمهوري اسلامي رژيم ضدكارگر و ضد انساني در اين اجلاس هر سال از جانب ما و كارگران در ايران مورد اعتراض قرار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امسال در نامه هاي متعددي خطاب به سازمانهاي بين المللي كارگري و به سازمان جهاني كار خواهان اخراج جمهوري اسلامي از اين سازمان ش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ه شركت اين هيات در اجلاس سالانه سازمان جهاني كار آي ال او اعتراض كر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ين از سوي كارگران سنديكاي شركت اتوبوسراني و واحد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كارگران ايران خودرو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جمعي از كارگران شرق تهران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و كارگران انجمن صنفي برق و فلز در كرمانشاه در اعتراض به شركت نمايندگان شوراهاي اسلامي و خانه كارگر به نمايندگي از كارگران در ايران در اين اجلاس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نامه هاي اعتراضي ارسا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ر برابر همه اين اعتراضات سازمان جهاني كار شانه بالا انداخته و هيات اعزامي جمهوري اسلامي را در اين اجلاس به رسميت شناخ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 اعتراض به اين موضوع ما به اتفاق فدراسيون پناهندگان ايراني در روز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ژوئن به برپايي آكسيوني اعتراضي در برابر مقر سازمان جهاني كار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آي ال او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ژنو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فراخوان داديم تا صداي اعتراض خود را به سياست اين سازمان در قبال كارگران در ايران بلند كنيم و </w:t>
      </w:r>
      <w:r>
        <w:rPr>
          <w:sz w:val="28"/>
          <w:sz w:val="28"/>
          <w:szCs w:val="28"/>
          <w:rtl w:val="true"/>
          <w:lang w:bidi="fa-IR"/>
        </w:rPr>
        <w:t>اين اعتراض را در</w:t>
      </w:r>
      <w:r>
        <w:rPr>
          <w:sz w:val="28"/>
          <w:sz w:val="28"/>
          <w:szCs w:val="28"/>
          <w:rtl w:val="true"/>
          <w:lang w:bidi="fa-IR"/>
        </w:rPr>
        <w:t xml:space="preserve"> سطح جهان </w:t>
      </w:r>
      <w:r>
        <w:rPr>
          <w:sz w:val="28"/>
          <w:sz w:val="28"/>
          <w:szCs w:val="28"/>
          <w:rtl w:val="true"/>
          <w:lang w:bidi="fa-IR"/>
        </w:rPr>
        <w:t>مطرح 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ين هياتي از سوي ما توانست اجازه ورود به اجلاس سازمان جهاني كار را پيدا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هيات توانست با افشاگريهايش و با پخش نامه هاي اعتراضي كارگران ايران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شرکت کنندگان در </w:t>
      </w:r>
      <w:r>
        <w:rPr>
          <w:sz w:val="28"/>
          <w:sz w:val="28"/>
          <w:szCs w:val="28"/>
          <w:rtl w:val="true"/>
          <w:lang w:bidi="fa-IR"/>
        </w:rPr>
        <w:t xml:space="preserve">كنفرانس را به اين موضوع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sz w:val="28"/>
          <w:sz w:val="28"/>
          <w:szCs w:val="28"/>
          <w:rtl w:val="true"/>
          <w:lang w:bidi="fa-IR"/>
        </w:rPr>
        <w:t xml:space="preserve"> كند و با  توزيع نشريه انگليس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</w:rPr>
        <w:t>workers in Iran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كارگران در ايران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>)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نشريه كميته همبستگي بين الملي كارگري كه ضميمه اين نامه نيز هست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نشريه اي كه حاوي نامه هاي اعتراضي كارگران از ايران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و نامه اعتراضي ما به سازمان جهاني كار بود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حمايت و توجه بسياري از نمايندگان كارگري در اين اجلاس را به خود جلب ك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ما همچنين ضمن اطلاعيه اي به گوشه كوچكي از جنايات رژيم اسلامي و موارد نقض </w:t>
      </w:r>
      <w:r>
        <w:rPr>
          <w:sz w:val="28"/>
          <w:sz w:val="28"/>
          <w:szCs w:val="28"/>
          <w:rtl w:val="true"/>
          <w:lang w:bidi="fa-IR"/>
        </w:rPr>
        <w:t xml:space="preserve">آشکار </w:t>
      </w:r>
      <w:r>
        <w:rPr>
          <w:sz w:val="28"/>
          <w:sz w:val="28"/>
          <w:szCs w:val="28"/>
          <w:rtl w:val="true"/>
          <w:lang w:bidi="fa-IR"/>
        </w:rPr>
        <w:t xml:space="preserve">حقوق كارگران در ايران اشاره كرديم و همانجا بر خواست خود </w:t>
      </w:r>
      <w:r>
        <w:rPr>
          <w:sz w:val="28"/>
          <w:sz w:val="28"/>
          <w:szCs w:val="28"/>
          <w:rtl w:val="true"/>
          <w:lang w:bidi="fa-IR"/>
        </w:rPr>
        <w:t>براي</w:t>
      </w:r>
      <w:r>
        <w:rPr>
          <w:sz w:val="28"/>
          <w:sz w:val="28"/>
          <w:szCs w:val="28"/>
          <w:rtl w:val="true"/>
          <w:lang w:bidi="fa-IR"/>
        </w:rPr>
        <w:t xml:space="preserve"> اخراج جمهوري اسلامي از سازمان جهاني كار و لغو اعتبار نامه آن در تمامي مراجع بين المللي تاكيد گذاشت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ادامه اين حركت اعتراضي بود كه در  روز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ژوئ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خردا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هرام سروش يكي از اعضاي هيات اعزامي ما به همراه سه نفر ديگر از اعضاي اين هيات كه عكس اسانلو و پلاكاردي كه بر روي آن شعار اخراج هيات جمهوري اسلامي از سازمان جهاني كار و آزادي فوري منصور اسانلو نوشته شده بود را در دست داشتند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به بالاي سن كنفرانس رفتند و بهرام سروش توانست به پشت تريبون برود و بعنوان نماينده واقعي كارگران در ايران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صداي اعتراض كارگران شركت واحد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يران خودرو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و ميليونها كارگر ديگر در ايران را از اين تريبون در سطح جهاني منعكس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رام سروش در سخنانش اعلام كرد كه هياتي كه بعنوان هيات ايران در اجلاس شركت دارد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به هيچوجه كارگران در ايران را نمايندگي نميكند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علام كرد كه او ميخواهد از اين تريبون صداي كارگران در ايران را به گوش كنفرانس برساند و  بر خواست اخراج جمهوري اسلامي از سازمان جهاني كار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 xml:space="preserve">آي ال او 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تاكيد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و اعلام كرد كه </w:t>
      </w:r>
      <w:r>
        <w:rPr>
          <w:sz w:val="28"/>
          <w:sz w:val="28"/>
          <w:szCs w:val="28"/>
          <w:rtl w:val="true"/>
        </w:rPr>
        <w:t>آقاي عيوضي که ميهمان آي ال او است همراه با محجوب دبيركل خانه كارگر رهبري حمله چماقداران رژيم به دفتر سنديکاي کارگران واحد را بعهده داشته است و خانه کارگر و شوراهاي اسلامي نه تنها نماينده کارگران ايران نيستند بلکه از عوامل آشکار سرکوب آنها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رام سروش در سخنراني كوتاه خود توانست گوشه كوچكي از كارنامه سياه جمهوري اسلامي را در مقابل چشمان شركت كنندگان قرار دهد و سخنان او با استقبال بخش زيادي از نمايندگان كارگري كه از كشورهاي مختلف آمده بودند روبرو 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دين ترتيب هيات اعزامي از سوي كميته همبستگي بين المللي كارگري </w:t>
      </w:r>
      <w:r>
        <w:rPr>
          <w:sz w:val="28"/>
          <w:sz w:val="28"/>
          <w:szCs w:val="28"/>
          <w:rtl w:val="true"/>
        </w:rPr>
        <w:t xml:space="preserve">بهرام سروش، فرشاد حسيني 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محمود آقاياري مقدم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هزاد صديق زاده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ميد اصلاني و پيمان نجفي هفشجاني توانستند در طول سه روز حضور خود در سالن كنفرانس و در بيرون آن </w:t>
      </w:r>
      <w:r>
        <w:rPr>
          <w:sz w:val="28"/>
          <w:sz w:val="28"/>
          <w:szCs w:val="28"/>
          <w:rtl w:val="true"/>
          <w:lang w:bidi="fa-IR"/>
        </w:rPr>
        <w:t>صداي اعتراض كارگران ايران در اين كنفرانس را وسيعا منعكس ك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هيات با پخش نامه هاي كارگران سنديكاي واحد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كارگران ايران خودرو و همه كارگراني كه نامه داده بودند و به شركت هيات ايران در اين اجلاس اعتراض داشتند و با پخش اطلاعيه هاي افشاگرانه كميته همبستگي كارگري ايران عليه هيات جمهوري اسلامي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 بطور واقعي صداي اعتراض همه كارگران در ايران بود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ي اعتراض بيش از يك ميليون كارگر در ايران كه با دستمزدهاي پرداخت نشده روبرو هستند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نظير  كارگران نساجي هاي كاشان و قزوين و غيره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صداي اعتراض عليه اخراج بيش از </w:t>
      </w:r>
      <w:r>
        <w:rPr>
          <w:sz w:val="28"/>
          <w:sz w:val="28"/>
          <w:szCs w:val="28"/>
          <w:lang w:bidi="fa-IR"/>
        </w:rPr>
        <w:t>٥٠</w:t>
      </w:r>
      <w:r>
        <w:rPr>
          <w:sz w:val="28"/>
          <w:sz w:val="28"/>
          <w:szCs w:val="28"/>
          <w:rtl w:val="true"/>
          <w:lang w:bidi="fa-IR"/>
        </w:rPr>
        <w:t xml:space="preserve"> كارگر ايران خودرو به جرم شركت در اعتصاب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صداي اعتراض به سركوب اعتصاب كارگران شركت واحد و دستگيري بيش از هزار  نفر از آنان در اعتصاب ژانويه </w:t>
      </w:r>
      <w:r>
        <w:rPr>
          <w:sz w:val="28"/>
          <w:sz w:val="28"/>
          <w:szCs w:val="28"/>
          <w:lang w:bidi="fa-IR"/>
        </w:rPr>
        <w:t>٢٠٠٦</w:t>
      </w:r>
      <w:r>
        <w:rPr>
          <w:sz w:val="28"/>
          <w:sz w:val="28"/>
          <w:szCs w:val="28"/>
          <w:rtl w:val="true"/>
          <w:lang w:bidi="fa-IR"/>
        </w:rPr>
        <w:t xml:space="preserve"> و اخراج بيش از </w:t>
      </w:r>
      <w:r>
        <w:rPr>
          <w:sz w:val="28"/>
          <w:sz w:val="28"/>
          <w:szCs w:val="28"/>
          <w:lang w:bidi="fa-IR"/>
        </w:rPr>
        <w:t>١٨٠</w:t>
      </w:r>
      <w:r>
        <w:rPr>
          <w:sz w:val="28"/>
          <w:sz w:val="28"/>
          <w:szCs w:val="28"/>
          <w:rtl w:val="true"/>
          <w:lang w:bidi="fa-IR"/>
        </w:rPr>
        <w:t xml:space="preserve"> نفر از آنها بعد از آزاد شدن از زندان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صداي اعتراض به در زندان بودن نزديك به شش ماه منصور اسانلو و فشار جسمي بيش از حد بر او و نيز صداي اعتراض بر اينكه چگونه محيط هاي كار در ايران به قتل گاه كارگران تبديل شده است و نمونه آشكار آن معدن باب نيزو در كرمان است كه در آن 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ماه پيش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كارگر صرفا  به خاطر سودجويي كارفرما و خاموش كردن دستگاه تهويه جهت كاستن هزينه هاي توليد جان خود را از دست داد</w:t>
      </w:r>
      <w:r>
        <w:rPr>
          <w:sz w:val="28"/>
          <w:sz w:val="28"/>
          <w:szCs w:val="28"/>
          <w:rtl w:val="true"/>
          <w:lang w:bidi="fa-IR"/>
        </w:rPr>
        <w:t xml:space="preserve">ند و </w:t>
      </w:r>
      <w:r>
        <w:rPr>
          <w:sz w:val="28"/>
          <w:szCs w:val="28"/>
          <w:rtl w:val="true"/>
          <w:lang w:bidi="fa-IR"/>
        </w:rPr>
        <w:t>..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 بدين ترتيب اين هيات توانست صداي اعتراض تمامي كارگران در ايران را به گوش كارگران در سراسر جهان برس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ال بدنبال نامه هاي اعتراضي به سازمان جهاني كار و بدنبال اين حركت اعتراضي بيسابقه ما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ين سازمان از جمهوري اسلامي مي خواهد که يک گروه تحقيق و تفحص مستقل براي بررسي اتهامات، تهديدها و تجاوزات وزارت اطلاعات به فعالان اتحاديه کارگري تشکيل دهد و اين کميته را در جريان نتايج قرارده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ما بطور قطع بر كسي پوشيده نيست كه سركوب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حضار و دستگيري فعالين كارگري و انسانهاي معترض در ايران سياست رسمي خود دول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ي سازماني كه ظاهرا خود را محافظ حقوق كار در سراسر جهان ميداند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شرم آور است كه چشم خود را بر تمامي اين حقايق بسته و ميزبان جمهوري اسلامي و هياتش در اجلاس سالانه خود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بار ديگر اعلام ميداريم كه هيات جمهوري اسلامي نبايد به سازمان جهاني کار راه داده مي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لكه اينها بايد به جرم </w:t>
      </w:r>
      <w:r>
        <w:rPr>
          <w:sz w:val="28"/>
          <w:sz w:val="28"/>
          <w:szCs w:val="28"/>
        </w:rPr>
        <w:t>٢٧</w:t>
      </w:r>
      <w:r>
        <w:rPr>
          <w:sz w:val="28"/>
          <w:sz w:val="28"/>
          <w:szCs w:val="28"/>
          <w:rtl w:val="true"/>
        </w:rPr>
        <w:t xml:space="preserve"> سال جنايت عليه کارگران و زنان و کل مردم ايران به محاکمه کشيده شو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MingLiU;Arial Unicode MS"/>
          <w:sz w:val="28"/>
          <w:szCs w:val="28"/>
          <w:lang w:eastAsia="zh-CN" w:bidi="fa-IR"/>
        </w:rPr>
      </w:pPr>
      <w:r>
        <w:rPr>
          <w:rFonts w:eastAsia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ضمن اعتراض مجدد به سازمان جهاني كار بخاطر رودرويي آشكارش با خواست و اعتراض كارگران در ايران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از همه سازمانهاي کارگري تقاضا ميکنيم</w:t>
      </w:r>
      <w:r>
        <w:rPr>
          <w:rFonts w:cs="MingLiU;Arial Unicode MS" w:eastAsia="MingLiU;Arial Unicode MS"/>
          <w:sz w:val="28"/>
          <w:szCs w:val="28"/>
          <w:rtl w:val="true"/>
          <w:lang w:eastAsia="zh-CN"/>
        </w:rPr>
        <w:t>︰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١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انه خواهان اخراج جمهوري اسلامي و شوراهاي اسلامي و خانه کارگر از سازمان جهاني کار بشو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</w:rPr>
        <w:t>٢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اتي بي طرف از سوي ساز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>نهاي جهاني كارگري براي رسيدگي به جرائم جمهوري اسل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مي در قبال كارگران به ايران اعزام 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٣</w:t>
      </w:r>
      <w:r>
        <w:rPr>
          <w:sz w:val="28"/>
          <w:szCs w:val="28"/>
          <w:rtl w:val="true"/>
        </w:rPr>
        <w:t xml:space="preserve">_ </w:t>
      </w:r>
      <w:r>
        <w:rPr>
          <w:sz w:val="28"/>
          <w:sz w:val="28"/>
          <w:szCs w:val="28"/>
          <w:rtl w:val="true"/>
        </w:rPr>
        <w:t>هر گونه تهديد و فشار بر فعالين كارگري در ايران را محكوم كنند</w:t>
      </w:r>
      <w:r>
        <w:rPr>
          <w:rFonts w:cs="Tahoma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٤</w:t>
      </w:r>
      <w:r>
        <w:rPr>
          <w:sz w:val="28"/>
          <w:szCs w:val="28"/>
          <w:rtl w:val="true"/>
        </w:rPr>
        <w:t>_</w:t>
      </w:r>
      <w:r>
        <w:rPr>
          <w:sz w:val="28"/>
          <w:sz w:val="28"/>
          <w:szCs w:val="28"/>
          <w:rtl w:val="true"/>
        </w:rPr>
        <w:t>خواهان آزادي فوري و بدون قيد و شرط منصور اسانلو رئيس هيات مديره سنديكاي شركت اتوبوسراني واحد و رفع اتهام از تمام فعالين كارگري شو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٥</w:t>
      </w:r>
      <w:r>
        <w:rPr>
          <w:sz w:val="28"/>
          <w:szCs w:val="28"/>
          <w:rtl w:val="true"/>
        </w:rPr>
        <w:t>_</w:t>
      </w:r>
      <w:r>
        <w:rPr>
          <w:sz w:val="28"/>
          <w:sz w:val="28"/>
          <w:szCs w:val="28"/>
          <w:rtl w:val="true"/>
        </w:rPr>
        <w:t>از خواستهاي پايه اي کارگران در ايران مانند حق تشکل و اعتصاب و قرارداد دسته جمعي قاطعانه حمايت 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نگ كننده كميته همبستگي بين المللي كارگري حزب كمونيست كارگري اير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شهلا دانشفر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</w:rPr>
        <w:t>٢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خرداد </w:t>
      </w:r>
      <w:r>
        <w:rPr>
          <w:sz w:val="28"/>
          <w:sz w:val="28"/>
          <w:szCs w:val="28"/>
          <w:lang w:bidi="fa-IR"/>
        </w:rPr>
        <w:t>۱۳۸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</w:rPr>
        <w:t>١٩</w:t>
      </w:r>
      <w:r>
        <w:rPr>
          <w:sz w:val="28"/>
          <w:sz w:val="28"/>
          <w:szCs w:val="28"/>
          <w:rtl w:val="true"/>
        </w:rPr>
        <w:t xml:space="preserve"> ژوئن </w:t>
      </w:r>
      <w:r>
        <w:rPr>
          <w:sz w:val="28"/>
          <w:sz w:val="28"/>
          <w:szCs w:val="28"/>
          <w:lang w:bidi="fa-IR"/>
        </w:rPr>
        <w:t>۲۰۰۶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6:23:00Z</dcterms:created>
  <dc:creator>alan</dc:creator>
  <dc:description/>
  <cp:keywords/>
  <dc:language>en-US</dc:language>
  <cp:lastModifiedBy>Mohsen </cp:lastModifiedBy>
  <dcterms:modified xsi:type="dcterms:W3CDTF">2006-06-22T22:45:00Z</dcterms:modified>
  <cp:revision>15</cp:revision>
  <dc:subject/>
  <dc:title>به سازمانها و اتحاديه هاي كارگري در سراسر جهان</dc:title>
</cp:coreProperties>
</file>