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۵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ياوش مدرسي 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مش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عد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AA_Titr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قريبا هيچ رسانه اي نام و مشخصات آنها را اعلام نمي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فقط يک مشت عدد هستند که در لابلاي اخبار با اغماض بسيار سر شماري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شماري ناقصي که حتي بيلان رقم و تعداد واقعي آنها را  بيان نمي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قربانيان جنگ در عراق در افغانستان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فلسطين و اسرائي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در دارفو و ديگر کشورهاي افريقا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ز هزاران اسير و ربوده شده در زندانهاي گوانتانامو و و ديگر زندانهاي مخفي هر دو سوي اين کشمکش تروريستي سخن ميگ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کودکاني که به هواي بازي يا رفتن به مدرسه از منزل خارج ميشوند و قطعه قطعه ميشون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ز زنان و مرداني که هيچ جرمي جز  خروج از خانه براي تامين معاش بخور و نميرشان ندارند و به رگبار بسته ميشوند و يا در انفجارها به شنيعترين شکلي قتل مي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عداد حرف ميزنم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ز هر عددي که تجسم يک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ي که انگار نام ندار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هويت ندار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شغل ندار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شناسنامه ندارد و در يک کلام هيچ ارزشي براي رهبران و تبهکاران اين جنگ سياه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رش هرکدام از آنها از گلوله هاي شليک شده از هر دوسوي اين جنگ سياه و خونين تروريستي کمتر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orytext"/>
        <w:bidi w:val="1"/>
        <w:spacing w:lineRule="auto" w:line="36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ه يکي از اين آخرين خبرها به نقل از سايت بي بي سي توجه کنيد׃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جموع شش نفر در خانه اي که زرقاوي در آن اقامت داشت در اثر برخورد دو بمب پانصد پوندي هواپيماهاي آمريکايي کشته ش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ژنرال کالدول گفت يک زن و يک کودک در بين کشته شدگان هست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ما اين يک زن و يک کودک چه کساني بودند؟ هويتشان چيست؟ آيا همکار زرقاوي تروريست بودند؟ چرا کشته شدند؟ اين مسئله از نطر سايت بي بي سي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ديداً و جداً رسانه اي مستقل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هم هست بي اهمي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يروهاي بريتانياي کبير و ايالات متحد امريکا </w:t>
      </w:r>
      <w:r>
        <w:rPr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>قاوي يکي از ت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ريستهاي دست پرورده همين دول فخيمه در افغان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ان دوران جنگ با نيروهاي شوروي را ک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رقاي که تا ديروز و در جريان جنگ عليه اشغال افغانستان توسط دولت شورو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مليات تروريستي انجام ميداد و حتي زنان شهري افغاني را در کابل و هرات ميربود و به حرمسراها هاي شيوخ ميفروخ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زرقاوي که آنروزها نامش مجاه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هرمان مبارز در راه آزادي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کسي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يلت برد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﴿</w:t>
      </w:r>
      <w:r>
        <w:rPr>
          <w:sz w:val="28"/>
          <w:szCs w:val="28"/>
        </w:rPr>
        <w:t>Milt Bearden</w:t>
      </w:r>
      <w:r>
        <w:rPr>
          <w:sz w:val="28"/>
          <w:sz w:val="28"/>
          <w:szCs w:val="28"/>
          <w:rtl w:val="true"/>
          <w:lang w:bidi="fa-IR"/>
        </w:rPr>
        <w:t>﴾ مامور سازمان سيا و سازمانده دستجات تروريستي اسلامي در افغانستان آموزگار عملياتي او 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يلت برد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ي گمان امرو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Cs w:val="28"/>
          <w:rtl w:val="true"/>
          <w:lang w:bidi="fa-IR"/>
        </w:rPr>
        <w:t xml:space="preserve">!" </w:t>
      </w:r>
      <w:r>
        <w:rPr>
          <w:sz w:val="28"/>
          <w:sz w:val="28"/>
          <w:szCs w:val="28"/>
          <w:rtl w:val="true"/>
          <w:lang w:bidi="fa-IR"/>
        </w:rPr>
        <w:t>شکار تروريست 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ولي که خود از شيشه رهايش ساخته 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غول اسلام سياسي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ين چنين سکوت رسانه اي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سقوط ارزشهاي انساني و اخلا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ي خيل روشنفکران و  به اصطلاح انديشه ورزان و ژورناليست ها و دانشگاهيان نوکر صفت شايد در تمام دوران بعد از جنگ دوم جهاني بي نطير باش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نسان براي همه اينها بجز ارقامي که گاهي بايد به آن اشاره کرد ني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يت آشکار عليه بشريت را جنگ حق و ناحق اعلام ميکنند و وقتي ابعاد فاجعه رسوايي انگيز ميشود</w:t>
      </w:r>
      <w:r>
        <w:rPr>
          <w:rFonts w:cs="Tahoma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ي تفاوتانه شانه بالا مي اندازند و شارلاتان وار توجيهات رنگ و رنگ از انبال تئوريکشان صادر مي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اما براي قربانيان جنگ تروريستي چه تفاوت دارد که با گلوله و بمب چه کساني قطعه قطعه ميشوند؟ براي قربانيان اين جنگ تروريستي چه تفاوت ميکند که فرمانده اين جنگ زرقاوي مسلمان بي رحم است يا خامنه اي يا عثامه بن لادن و يا </w:t>
      </w:r>
      <w:r>
        <w:rPr>
          <w:sz w:val="28"/>
          <w:sz w:val="28"/>
          <w:szCs w:val="28"/>
          <w:rtl w:val="true"/>
        </w:rPr>
        <w:t>ژنرال کالدول و جورج دبليو بوش و يا توني بلر و يا سران دولت اسرائيل؟ حقيقتا تفاوت چيست؟ گلوله و بمب گلوله و بمب هستند و قربانيان تنها اعداي که گاها اگر ضرورتي ايجاب کند شمارش ميشوند و در بسيار از مواقع حتي بعنوان عدد هم ذکر نمي شو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دنياي قربانيان و دنياي اعداد هميشه مسکوت باقي نخواهد م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جدانهاي آگاه کم ني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نسانه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 که گاهي تنها به عنوان يک عدد از آنها سخن بميان ميرود متعلقين به جبهه سوم اين جنگ سياه و کثيف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ا قربانيان جبهه ما هستند که هيچ سودي بجز قرباني بود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ر اين کشمکش ضد بشري به نصيب نمي ب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بهه سوم را بايد با تمام قدرت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سترش دا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فع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لانه در آن مشارکت کر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ها در اين صورت است که به در اختيار گيرنده حيات و مماتمان تبديل ميشو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بايد خودمان سرنوشت خودمان را به کف بگي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کثريتيم و  دهکده جهاني اگر وجود دارد به يمن همت و کار ما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نگلهاي تروريست هستند که بايد اعداد زائد در در کره آبي و افسانه اي ما محسوب شو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rFonts w:cs="AA_Titr"/>
          <w:sz w:val="28"/>
          <w:szCs w:val="28"/>
        </w:rPr>
      </w:pPr>
      <w:r>
        <w:rPr>
          <w:rFonts w:cs="AA_Titr"/>
          <w:sz w:val="28"/>
          <w:sz w:val="28"/>
          <w:szCs w:val="28"/>
          <w:rtl w:val="true"/>
        </w:rPr>
        <w:t>دني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A_Titr"/>
          <w:sz w:val="28"/>
          <w:sz w:val="28"/>
          <w:szCs w:val="28"/>
          <w:rtl w:val="true"/>
        </w:rPr>
        <w:t>تو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A_Titr"/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A_Titr"/>
          <w:sz w:val="28"/>
          <w:sz w:val="28"/>
          <w:szCs w:val="28"/>
          <w:rtl w:val="true"/>
        </w:rPr>
        <w:t>فوتبال</w:t>
      </w:r>
      <w:r>
        <w:rPr>
          <w:rFonts w:cs="AA_Titr"/>
          <w:sz w:val="28"/>
          <w:szCs w:val="28"/>
          <w:rtl w:val="true"/>
        </w:rPr>
        <w:t xml:space="preserve">! 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نياي توپ 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رد فوتبال دنياي غريبي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نياي هيجان ميليونها انسان در سراسر کره زمي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نياي درآمدهاي افسانه ا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نياي مردمي که در هيجان بازيها ميسو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دنياي عجيب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نها دنياي هيجا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سب درآمد و مال اندوزي ني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ي بشدت سياسي هم ه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لانه دولتها ميليونها دلار خرج ميکنند تا وطن پرستي و بقول خودشان همبستگي ملي را در جامعه اي که در آن حکم ميرانند به اوج برس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زي فوتبال در اوج فراگيري و هيجانش همواره بشدت سياسي هم ه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اين ميان شرکت تيم ملي فوتبال ايران در بازي هاي جام جهاني از همه تيمهاي ديگر بيشتر سايه سياست را برروي خود احساس مي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حمدي نژاد و دولت سياهش گرفته تا جريانات راسيست و نئو نازيست آلمان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وطن پرستان سلطنت طلب تا مجاهدين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جريانات نئو فاشيست تا خوانندگان نژاد پرست و راست همه و همه در تلاش بودند که مشارکت اين تيم در بازي هاي جهاني را با محسابات سياسي و آرمانهاي ملي و اسلاميشان ضرب و تفريق کنند و پيروزي تيم فوتبال ايران را پيروزي براي سياستهاي مليشان اعلام کن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شکست هاي پياپي تيم فوتبال ايران در بازي هاي فوتبال جام جهاني ولوله و هياهوي حسابگرانه وطن پرستان ايراني با پسوند اسلامي يا بدون پسوند اسلامي را گاهاً به سکوتي مرگبار و بعضاً به خشمي لمپني تبدي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ش از آغاز بازي ها بررسي و نقد فني تيم ملي ايران تابو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ي فرض ميشد که ميبايد در مورد آن سکوت شود تا به روحيه بازي کنها صدمه اي ن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مين خاطر دسته دسته خواننده و نوازنده وارد گود شدند تا ناتواني ها را با سرودهاي غلو آميز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ست راستي و مشمئز کننده و حتي نژاد پرستانه جبران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اهي هرچند گذرا به اين مقوله خالي از تفريح هم ني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ون اغراق شايد کمتر خواننده معروف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يا کمي معروف يا تااندازه اي معروف و يا اصلا گمنامي را پيدا کرد که تعلقي به ناسيوناليسم شاهنشاهي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يا ايراني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سلامي داشته باشد و در اين مدت کوتاه ترانه 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تخار آميز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براي تيم فوتبال ايران نسروده با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 امروز ديگر خواننده ها و ترانه سر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ا و آهنگ سازاني که عقده هاي سرکوب شده و افتخارات نداشته و موهومشان را در ترانه هايشان ميسرودند زانوي غم در بغل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خر اينها همين چند روز پيش بازيکنان يک تيم فوتبال معمولي يک کشور ديکتاتور زده 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پاه لشکر شکن</w:t>
      </w:r>
      <w:r>
        <w:rPr>
          <w:sz w:val="28"/>
          <w:szCs w:val="28"/>
          <w:rtl w:val="true"/>
        </w:rPr>
        <w:t>!"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ت شکنها</w:t>
      </w:r>
      <w:r>
        <w:rPr>
          <w:sz w:val="28"/>
          <w:szCs w:val="28"/>
          <w:rtl w:val="true"/>
        </w:rPr>
        <w:t>!"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ح طلب هايي که مردي را حريف نمي بينند</w:t>
      </w:r>
      <w:r>
        <w:rPr>
          <w:sz w:val="28"/>
          <w:szCs w:val="28"/>
          <w:rtl w:val="true"/>
        </w:rPr>
        <w:t>!"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نها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ير مردان نژاد آريا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 xml:space="preserve">ميخواندند و علي دايي را کسي که ب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ق علي به زمين ميرود  و گلهايش را دود از کنده برخاسته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ميخوا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ي نگار و آرمين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ساله را در تهران به خواندن ترانه اي براي قهرماناني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باره گل ميزنن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کشان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به ميدان آمده بودند تا از جذبه فوتبال و عشق جوانان و مردم ايران به اين بازي نهايت استفاده را ب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يقتاً ميشد چيزي بيشتر از  اين همه تبليغات کر کننده و اين همه سياست بار يک تيم فوتبال معمولي کرد؟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ما شکست تيم فوتبال ايران تنها هواداران پرشور و بي گناه فوتبال در ايران را افسرده نکر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نها خوانندگان و فرصت طلبهاي سياسي را مغموم نکر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بو شکسته شد و گفتن و نوشتن و نقد کردن و حتي فحش و فضحيت و خشم عليه تيم ايران را باعث ش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ناگهان قهرمان وطن به خائن و پخمه و بي عرضه تبديل شد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ربي و علي دايي کاپيتان تيم به جوک و مسخره تبديل شدند و در اين کشمکش دستکم گوشه اي از حقايق پشت پرده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ز باند بازي گرفته تا رشوه خواري تا مشکلات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علائق و گرفتاري هاي بازي کنان بخت برگشته تيم ملي فوتبال ايران  را هم برملا کر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مري که در تمام تيمهاي فوتبال جهان معمولي است اما دستکم حريفان تيم فوتبال ايران به بازي هم اهميت ميدهند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کالايشان را مورد پسند ميکنند و بعد ميليارها به جيب ميزنند و استفاده هاي سياسيشان را ميبرند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نطر من قبل از ملامت مربي و يا بازيکنان تيم فوتبال ايران بايد به شماتت و نقد و ريشخند کردن کساني پرداخت که</w:t>
      </w:r>
      <w:r>
        <w:rPr>
          <w:rFonts w:cs="Tahom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يک تيم فوتبال معمولي را به قهرمانان سياسيش و به ابزاري در راه تحقق اهداف سخيف ملي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سلاميش تبديل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 تيم ملي ايران را نبايد تنها به پاي بازيکنان و دست اندرکاران تيم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بوي وطن پرستي کاذب را بايد به ريشخند گرفت و از صحنه خارج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Web"/>
        <w:bidi w:val="1"/>
        <w:spacing w:lineRule="auto" w:line="36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ext">
    <w:name w:val="story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0:47:00Z</dcterms:created>
  <dc:creator>Sia</dc:creator>
  <dc:description/>
  <cp:keywords/>
  <dc:language>en-US</dc:language>
  <cp:lastModifiedBy>Mohsen </cp:lastModifiedBy>
  <dcterms:modified xsi:type="dcterms:W3CDTF">2006-06-22T22:52:00Z</dcterms:modified>
  <cp:revision>80</cp:revision>
  <dc:subject/>
  <dc:title/>
</cp:coreProperties>
</file>