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نترناسيونال </w:t>
      </w:r>
      <w:r>
        <w:rPr>
          <w:lang w:bidi="fa-IR"/>
        </w:rPr>
        <w:t>۱۴۵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ينا احدي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لحظه به لحظه در تعقيب مرتضوي، دادستان اسلامي تهر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لان نيمه شب جمعه ساعت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  <w:lang w:bidi="fa-IR"/>
        </w:rPr>
        <w:t xml:space="preserve"> به وقت اروپا است و تازه از سفر ژنو بازگشته ا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زارش چند روز فعاليت فشرده براي دستگيري مرتضوي، دادستان اسلامي تهران، گزارش چند روز فعاليت افشاگرانه واعتراضي</w:t>
      </w:r>
      <w:r>
        <w:rPr>
          <w:sz w:val="28"/>
          <w:sz w:val="28"/>
          <w:szCs w:val="28"/>
          <w:rtl w:val="true"/>
          <w:lang w:val="en-US" w:bidi="fa-IR"/>
        </w:rPr>
        <w:t xml:space="preserve"> و در اين ميان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 اي از سياستهاي بيشرمانه سازمان ملل، احتياج به وقت و شرايط مناسبتر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در اين لحظات آخر صفحه بندي نشريه انترناسيونال به اختصار گزارش کوتاهي از اين سه روز ماراتوني براي دستگيري مرتضوي را به اطلاع خوانندگان انترناسيونال ميرسان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پنجشنبه  در مقابل مقر سازمان ملل در ژنو ميتينگ اعتراضي داشتيم که در جريان اين ميتينگ دو بار به مرکز سازمان ملل رفته و نسبت به حضور مرتضوي دادستان اسلامي تهران در شوراي حقوق بشر اعتراض کرد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ب قبل، خبر رسيده بود که مرتضوي در صدد خارج شدن از ژنو است و همين الان خبر رسيد که امروز او و کريمي راد  در شهر برن بودند  و احتمالا دولت سويس به آنها اعلام کرده است که اقدامات گسترده جهاني براي دستگيري او در جري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وشنبه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 w:val="28"/>
          <w:szCs w:val="28"/>
          <w:rtl w:val="true"/>
          <w:lang w:bidi="fa-IR"/>
        </w:rPr>
        <w:t xml:space="preserve"> ژوئن خبر حضور مرتضوي در شوراي حقوق بشر سازمان ملل در ژنو به بيرون درز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ک دهن کجي آشکار جمهوري اسلامي و يک مماشات وقيحانه از سوي سازمان ملل و دولت سويس بود که ميزبان اين جنايتکاران ش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يک کنفرانس در مورد حقوق بشر، فردي را شرکت ميدهند که اسمش با ترور و قتل و تير خلاص زدن و تجاوز و حمله به روزنامه ها و تحقير انسانها، عجي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رتضوي يک نام منفور و هراس آور در ايران است و همين فرد بهمراه کريمي راد و چند جلاد جاني حرفه اي ديگر قرار بود در مورد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قوق بش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خنراني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محض شنيدن خبر مذکور، فعاليتهاي ما آغاز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يست کارگري اعلام يک ميتينگ ميکند و قبل از اين ميتينگ اعتراضي مجموعه فعاليتهايي را بايد انجام دهيم و اين کار را شروع ميکني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تماس با سازمان عفو بين الملل سويس، خبر دادن اين مسئله و دعوت از آنها که اعتراض کنند و در جريان گذاشتن آنها که موضوع بر سر دستگيري اين فرد است؛ تماس با سازمان جهاني عليه شکنجه در ژنو، و تقاضاي افشاگري کردن و همچنين تقاضاي کمک از اين سازمان براي راههاي قانوني دستگيري مرتضوي، تماس با وزارت امور خارجه سويس، تماس با چندين نماينده پارلمان کانادا و اعلام اينکه الان وقت آنست که دولت کانادا خواست دستگيري اين فرد را بجرم دست داشتن در قتل زهرا کاظمي مطرح کرده و پيگيري کند؛ تماس با چندين سازمان مدافع حقوق انساني در سويس و اطريش و آلمان و </w:t>
      </w:r>
      <w:r>
        <w:rPr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 اين تماسها قرار است به اعلام يک کيفرخواست و حکم جلب مرتضوي بيانجام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ظر دولت سويس اينست که اين فرد مصونيت ديپلماتيک دارد واگر يک دولت شکايت کند، آنها ميتوانند وارد عمل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کانادا در مقابل اعمال فشار و اعتراض به اينکه درخواست دستگيري کند مقاومت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کان شکايت فردي از مرتضوي نيز هست و کميته عليه اعدام و کميته عليه سنگسار با تماس گرفتن با نهادي در ژنو که به شکايات رسيدگي ميکند، خواهان دخالت اين نهاد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شکايت فردي، پسر زهرا کاظمي که گفته ميشود به دست همين مرتضوي به قتل رسيده، بهترين امکان ر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ن با او تماس ميگيرم و در اين سه روز چندين بار صحبت کرده و همديگر را در جريان فعاليتهاي خود قرار ميده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آخرين اخبار حاکي از اينست که مرتضوي در حال فرار است و در ژنو شايع است که به فرانکفورت پرواز کرده بود تا عازم ايران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زماني در ژنو که ميتواند حکم جلب او را بدهد، گفته است که از ترس دستگيري، مرتضوي ميخواهد زودتر از سويس به ايران پرواز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تضوي که با ژست دفاع از حقوق بشر، حتي متن سخنراني خود را آماده و در روزنامه هاي ايران چاپ کرده بود، اکنون دست از پا درازتر، حود را مخفي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ه ميشود، او ناراحت و عصباني است که با موجي از اعتراض و نفرت روبرو شده و نهايتا مجبور شده امروز از ژنو خارج شود و به برن برود و فردا بدون اينکه او و کريمي راد امکان صحبت در شوراي سازمان ملل را داشته باشند، از سويس فرار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ليل اعلام ميتينگ اعتراضي و بدليل اعمال فشار براي دستگيري او، مرتضوي نتوانسته است در ژنو بم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 پنجشنبه در ژنو و در مقابل ساختمان شواري حقوق بشر با چند ساعت تظاهرات و مذاکره با يکي از مسئولين سازمان ملل در محل، صداي اعتراض خودمان را به گوش آنها رسانديم و بزودي قرار است با ملاقات با مسئول اين شورا، اعتراض رسمي خود را به اين رفتار سازمان ملل ابراز کن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طي سه روز  گذشته حزب کمونيست کارگري ايران، با اجراي برنامه زنده در تلويزيون، با دادن اطلاعيه هاي مطبوعاتي و افشاگري گسترده توانست يکبار ديگر توجه ها را به نقض سيستماتيک حقوق  انساني در ايران جلب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در عين حال نشان داد که حضور سران رژيم در خارج با تعقيب و افشاگريهاي گسترده ما مواجه خواهد شد و اجازه نخواهيم داد در هيچ کجاي جهان اين جنايتکاران ابراز وجود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 تنها اين بلکه اينها با اعتراضات گسترده مواجه خواهند شد و مثل مرتضوي مجبور خواهند شد خود را مخفي کنند و يا فرار را بر قرار ترجيح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يروز ساعت هفت بعد از ظهر روز پنج شنبه وقتي در قطاري از ژنو به طرف شهر کلن آلمان حرکت ميکردم لحظه به لحظه تلفن همراهم زنگ ميزد و آخرين اخبار مربوط  به فرار مرتضوي و شايعات در مورد وي، فعاليتهاي نهادهاي بين المللي، آخرين اقدامات فرزند زهرا کاظمي را مي شنيدم و با خود فکر ميکردم که قدرت اعتراض ما و انسانهاي آزاديخواه و مترقي و سازمانهاي مدافع حقوق انساني  يکي از مخوفترين جانيان رژيم اسلامي را به چه روزي انداخته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يکبار ديگر سران رژيم اسلامي به عينه مي بينند که با چه دريايي از نفرت و انزجار مواجه هستند و يکبار ديگر قدرت حزب کمونيست کارگري ايران و مردم مترقي و سازمانهاي مدافع حقوق انساني را مي بي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تضوي ديگر جرات نخواهد کرد به بيرون از ايران پا بگذارد و ما کيفرخواست خودمان را پي خواهيم گرفت و اينها را مجبور خواهيم کرد که در دادگاههاي بين المللي حاضر شده و محاکمه شوند</w:t>
      </w:r>
      <w:r>
        <w:rPr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5:31:00Z</dcterms:created>
  <dc:creator>babi</dc:creator>
  <dc:description/>
  <cp:keywords/>
  <dc:language>en-US</dc:language>
  <cp:lastModifiedBy>Mohsen </cp:lastModifiedBy>
  <dcterms:modified xsi:type="dcterms:W3CDTF">2006-06-23T00:58:00Z</dcterms:modified>
  <cp:revision>29</cp:revision>
  <dc:subject/>
  <dc:title>در تعقيب مرتضوي ، لحظه به لحظه </dc:title>
</cp:coreProperties>
</file>