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۱۴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٢٢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خرداد و دستگيري 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مامي دستگير شدگان بايد فورا از زندان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روزيست كه اكنون ديگر به عنوان روز اعتراض به تبعيض و نابرابري و  مبارزه براي حقوق برابر زن و م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ديگر روزهاي اعتراض عمومي در جامعه اير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ضافه شده و در تاريخ مبارزا ت مردم عليه رژيم اسلامي ضد زن در ايران به ثبت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ل گذشته در اين روز جنبش آزادي زن با حضور فعال خود و با شعار آزاد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ي حق مسلم ماست مهر خود را بر اين جنبش زد و پاسخ روشني به همه كسانيكه به تغيير در قانون اساسي رژيم اسلامي ايران و آشتي دادن زنان با اين قانون سراپا ارتجاعي و ضدزن دل خوش كرده بود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امسال بار ديگر به صحنه اعتراض انسانهاي آزاديخواه عليه نابرابري زن و مرد تبديل ش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امسال در شرايطي به وقوع مي پيوست كه ما سالي پر جنب و جوش را در جنبش آزادي زن شاهد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حضور اين جنبش را در هشت مارس با شعار زنده باد آزادي زن و شعار آزادي برابري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پايي با شكوه هشت مارس و رودرويي آشكار آن با رژيم زن ستيز جمهوري اسلامي و نيروهاي سركوبگرش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يم كه چگونه وسيعتر از هر سال از پارك لاله تهران تا پارك دانشجو مملو از جمعيتي بود كه براي بزرگداشت اين روز به خيابانها آم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ينطور حضور اين جنبش را در اعتراضات دانشجويي و در مبارزه اش عليه به اجرا گذاشته شدن قوانين اسلامي و در مناسبتهاي مختلف با شعارهاي نه به حجاب و نه به آپارتايد جنسي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شعارهايي كه رساتر از هميشه در دانشگاهها و در مناسبتهايي چو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و غيره فرياد زده شد و بيش از بيش به شعار وسيع مردم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همچنين حضور اين جنبش و راديكاليسم چپ را در شعارها و خواستهايي كه در قطعنام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ذر و در قطعنامه هاي هشت مارس و اول مه و در همه جا طرح گرديد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كه با قدرت به جلو 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 جنبش بود كه در ر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در ميدان هفت تير تهران به خيابانها آمده بود تا فرياد آزاديخواهي خود را بلند ك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اين روز عليرغم سركوب و تهديد نيروهاي انتظامي 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يش از </w:t>
      </w:r>
      <w:r>
        <w:rPr>
          <w:sz w:val="28"/>
          <w:sz w:val="28"/>
          <w:szCs w:val="28"/>
          <w:lang w:bidi="fa-IR"/>
        </w:rPr>
        <w:t>٣٠٠٠</w:t>
      </w:r>
      <w:r>
        <w:rPr>
          <w:sz w:val="28"/>
          <w:sz w:val="28"/>
          <w:szCs w:val="28"/>
          <w:rtl w:val="true"/>
          <w:lang w:bidi="fa-IR"/>
        </w:rPr>
        <w:t xml:space="preserve"> نفر از تيپ هاي مختلف اجتماع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زن و م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ير و جوان در ميدان هفت تير جمع شده بودند تا اين روز را به روز اعتراض عليه نابرابري زن و مرد در جامعه تبديل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معي كه از همه بخش هاي جامعه از كارگر و معلم و دانشجو و غيره را ميشد در آنجا ديد و فرياد اعتراض را در چهره آنها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جمع با مداخله نيروهاي انتظامي بر هم زده 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روز اجازه جمع شدن به تظاهر كنندگان داده 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يروهاي </w:t>
      </w:r>
      <w:r>
        <w:rPr>
          <w:sz w:val="28"/>
          <w:sz w:val="28"/>
          <w:szCs w:val="28"/>
          <w:rtl w:val="true"/>
        </w:rPr>
        <w:t xml:space="preserve">اننظامي و امنيتي، به ويژه گارد ويژه اي از پليس‌هاي زن كه به باتوم و اسپري‌هاي خطرناك  </w:t>
      </w:r>
      <w:r>
        <w:rPr>
          <w:sz w:val="28"/>
          <w:sz w:val="28"/>
          <w:szCs w:val="28"/>
          <w:rtl w:val="true"/>
          <w:lang w:bidi="fa-IR"/>
        </w:rPr>
        <w:t>به صف مردم معترض در محل حمله و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را مورد ضرب و شتم قرار دا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يادي را دستگير كرده و با ماشين مستقيما به زندان اوين منتقل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تجمع كنندگان با باقي ماندن در محل و با رودرويي شان با نيروهاي سركوبگر اين روز را به يك روز بزرگ اعتراض عليه نابرابري زن و مرد تبديل كردند و به طور واقعي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خرداد يك قدرتنمايي ديگري از جنبش آزادي زن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ينروز </w:t>
      </w:r>
      <w:r>
        <w:rPr>
          <w:sz w:val="28"/>
          <w:sz w:val="28"/>
          <w:szCs w:val="28"/>
          <w:rtl w:val="true"/>
        </w:rPr>
        <w:t xml:space="preserve"> بيش از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نفر دستگير و به زندان اوين انتقال ياف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كنون افراد دستگير شده هنوز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دستگير شدگان </w:t>
      </w:r>
      <w:r>
        <w:rPr>
          <w:b/>
          <w:b/>
          <w:bCs/>
          <w:sz w:val="28"/>
          <w:sz w:val="28"/>
          <w:szCs w:val="28"/>
        </w:rPr>
        <w:t>٢٢</w:t>
      </w:r>
      <w:r>
        <w:rPr>
          <w:b/>
          <w:b/>
          <w:bCs/>
          <w:sz w:val="28"/>
          <w:sz w:val="28"/>
          <w:szCs w:val="28"/>
          <w:rtl w:val="true"/>
        </w:rPr>
        <w:t xml:space="preserve"> خرداد بايد فورا از زندان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تمام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ش از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در اين اجتماع اعتراضي بزرگ دستگير و راهي زندان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ي فوري اين دستگير شدگان گام مهمي در حركت قدرتمند بعدي ما خواهد ب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در زندان بودن اين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نفر يعني در اسارت ماندن آزاديخواه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عني مقابله با هر گونه اعتراضي عليه نابرابري زن و مر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عني تحميل بيشتر قوانين اسلامي ضد زن بر جامعه و آپارتايد جنسي</w:t>
      </w:r>
      <w:r>
        <w:rPr>
          <w:rFonts w:cs="Tahoma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ا تمام قوا براي آزادي اين دستگير شدگان بكوش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مي آنان روش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جريان اين اعتراضات بطور طبيعي رابطه نزديكي در ميان خانواده ها و بستگانشان بوجود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مام آن </w:t>
      </w:r>
      <w:r>
        <w:rPr>
          <w:sz w:val="28"/>
          <w:sz w:val="28"/>
          <w:szCs w:val="28"/>
        </w:rPr>
        <w:t>٣٠٠٠</w:t>
      </w:r>
      <w:r>
        <w:rPr>
          <w:sz w:val="28"/>
          <w:sz w:val="28"/>
          <w:szCs w:val="28"/>
          <w:rtl w:val="true"/>
        </w:rPr>
        <w:t xml:space="preserve"> نفري كه در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در ميدان هفت تير جمع بودند به چشم خود ديده اند كه چگونه اين انسانهاي آزاديخواه را دستگير و راهي زندان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همه اين نيرو را بسيج كرد و در مقابل زندان اوين و دادستاني و در مراكز مختلف دولتي جمع شويم و خواهان آزادي فوري و بدون قيد و شرط همه افراد دستگير شده بشويم و تا آزادي اين عزيزان به تجمعات اعتراضي خود ادامه دهي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ايد با نامه هاي اعتراضي مان و با ذكر اسامي تمامي دستگير شدگان در زير نامه هايمان 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تمامي  نهادها و سازمانهاي آزاديخواه در سطح بين المللي بخواهيم كه از مبارزات برحق ما حمايت كنند و به كمپين اعتراضي ما براي آزادي فوري و بدون قيد و شرط دستگير شدگان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پيوندند و با نامه هاي اعتراضي خود بر روي جمهوري اسلامي فشار بگذ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كنون كه قرار است اولين نشست شوراي حقوق بشر سازمان ملل در ژنو برگزار شود و سعيد مرتضوي دادستان عمومي و انقلاب تهران و جمال كريمي راد وزير دادگستري ايران نيز در آن حضور دار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ايد صداي اعتراضمان را از شركت اين جانيان جمهوري اسلامي در اين اجلاس بلند كنيم و بگوييم كه همين ها هستند كه حكم دستگيري و بازداشت كارگر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علم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انشجويان و به زندان كشيدن هر انسان آزاديخواهي را صادر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ين جانيان جمهوري اسلامي هستند كه زير پرونده محكوميت زندانيان سياسي و احكام آنها را امضا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ا مستقيما دستشان در جنايات رژيم آلوده است و بايد دستگير و محاكمه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نامه هاي اعتراضي مان از تمامي سازمانهاي آزاديخواه در سراسر جهان بخواهيم كه از خواستهاي برحق ما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خواست آزادي فوري تمامي دستگير شدگان در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آذربايج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دانشگاهها و منصور اسانلو و تمامي كارگران دستگير شده حمايت كنند و رساتر از هر وقت خواهان  آزادي بدون قيد و شرط  تمامي زندانيان سياسي از زندان شو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16:00Z</dcterms:created>
  <dc:creator>alan</dc:creator>
  <dc:description/>
  <cp:keywords/>
  <dc:language>en-US</dc:language>
  <cp:lastModifiedBy>Mohsen </cp:lastModifiedBy>
  <dcterms:modified xsi:type="dcterms:W3CDTF">2006-06-22T22:44:00Z</dcterms:modified>
  <cp:revision>10</cp:revision>
  <dc:subject/>
  <dc:title>٢٢ خرداد و دستگيري ها</dc:title>
</cp:coreProperties>
</file>