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در تظاهراتهاي روزهاي جمعه و شنبه </w:t>
      </w:r>
      <w:r>
        <w:rPr>
          <w:b/>
          <w:b/>
          <w:bCs/>
          <w:sz w:val="40"/>
          <w:sz w:val="40"/>
          <w:szCs w:val="40"/>
          <w:lang w:bidi="fa-IR"/>
        </w:rPr>
        <w:t>۱۶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و </w:t>
      </w:r>
      <w:r>
        <w:rPr>
          <w:b/>
          <w:b/>
          <w:bCs/>
          <w:sz w:val="40"/>
          <w:sz w:val="40"/>
          <w:szCs w:val="40"/>
          <w:lang w:bidi="fa-IR"/>
        </w:rPr>
        <w:t>۱۷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 ژوئ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  <w:lang w:bidi="fa-IR"/>
        </w:rPr>
        <w:t>در فرانکفورت شرکت کني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سرکوب، ضرب و شتم و دستگيري زنان و مردان معترض به حکومت زن ستيز اسلامي را محکوم کنيد</w:t>
      </w:r>
      <w:r>
        <w:rPr>
          <w:b/>
          <w:bCs/>
          <w:sz w:val="40"/>
          <w:szCs w:val="40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ردم آزاده، ايرانيان مقيم شهرهاي مختلف آلمان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براي نشان دادن خشم و انزجار خود از سرکوب اعتراضات بحق زنان در تهران  در روز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خرداد، براي نشان دادن انزجار خود از بيست و هفت سال حکومت سرکوب و وحشت اسلامي ، براي ابراز خشم خود از اعدامهاي کسترده در ايران و براي سر دادن شعار سرنگوني حکومت اسلامي در ميتينگهاي گسترده اعتراضي در روزهاي جمعه و شنبه در فرانکفورت آلمان شرکت کن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اين روزها که توجه ها به مسابقات فوتبال جلب شده و حکومت اسلامي نيز در صدد است از اين مسابقات  براي پخش پرچمهاي منفور حکومتي و براي آبرو خريدن براي يک حکومت جنايت اسلامي استفاده  کند، بسيار مهم است که صفوف گسترده و بهم پيوسته همه شما مردم را ببي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فرانکفورت آلمان در ميتينگهاي اعتراضي شرکت کنيد و به همگان اعلام کنيد که اين رژيم رفتن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صداي بلند اعلام  کنيد که اين رژيم بر درياي نفرت و خشم مردم بجان آمده ايران نشست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تظاهراتهاي اعتراضي شرکت کنيد و پيام مردم ايران را به گوش جهانيان برسان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خيابان بياييد و با صداي بلند اعلام کنيد که حمله به زنان و مردان آزاده در ميدان هفت تير در تهران را شديدا محکوم ميکن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ه  خيابان بياييد و اعلام کنيد که حکومت اسلامي حکومتي ضد کارگر، فاشيست و ضد زن است که بايد گورش را گم 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در مقابل دوربين خبرنگاران و رسانه هاي  بين المللي اعلام کنيد که از طرف ميليونها مردم در ايران در اينجا حاضر شده و صداي اعتراض کارگران شرکت واحد، صداي زنان در بند و صداي محکومين به اعدام را به گوش دنيا ميرسان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صداي نازنين </w:t>
      </w:r>
      <w:r>
        <w:rPr>
          <w:sz w:val="28"/>
          <w:sz w:val="28"/>
          <w:szCs w:val="28"/>
          <w:lang w:bidi="fa-IR"/>
        </w:rPr>
        <w:t>۱۷</w:t>
      </w:r>
      <w:r>
        <w:rPr>
          <w:sz w:val="28"/>
          <w:sz w:val="28"/>
          <w:szCs w:val="28"/>
          <w:rtl w:val="true"/>
          <w:lang w:bidi="fa-IR"/>
        </w:rPr>
        <w:t xml:space="preserve"> ساله که در سلول مرگ نشسته و صداي کبرا رحمانپورها را با صداي بلند به گوش جهانيان برسان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ميتينگ اعتراضي روز جمعه به فراخوان کميته بين المللي عليه اعدام، هاتون را هرگز فراموش نکنيد و بزرگترين سازمان زنان آلماني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تره ده فا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  <w:lang w:bidi="fa-IR"/>
        </w:rPr>
        <w:t xml:space="preserve"> تا سه بعد از ظهر در مرکز شهر فرانکفورت 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lang w:bidi="fa-IR"/>
        </w:rPr>
        <w:t>Opern platzt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 در دست هم برعليه اعدامها و سرکوب وحشيانه مبارزه زنان، اعتراض کني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وز شنبه در ميتينگهاي متعددي که در سطح شهر سازمان يافته و در ميتينگ سازمانهاي ضد فاشيست آلماني شرکت کني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کميته بين المللي عليه سنگسار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هاتون را هرگز فراموش نکنيد </w:t>
      </w:r>
      <w:r>
        <w:rPr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سازمان آزادي ز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lang w:bidi="fa-IR"/>
        </w:rPr>
        <w:t>۱۳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 ژوئن </w:t>
      </w:r>
      <w:r>
        <w:rPr>
          <w:b/>
          <w:b/>
          <w:bCs/>
          <w:sz w:val="32"/>
          <w:sz w:val="32"/>
          <w:szCs w:val="32"/>
          <w:lang w:bidi="fa-IR"/>
        </w:rPr>
        <w:t>۲۰۰۶</w:t>
      </w:r>
    </w:p>
    <w:p>
      <w:pPr>
        <w:pStyle w:val="Normal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ناز مرتب </w:t>
      </w:r>
      <w:r>
        <w:rPr>
          <w:sz w:val="28"/>
          <w:szCs w:val="28"/>
          <w:rtl w:val="true"/>
          <w:lang w:bidi="fa-IR"/>
        </w:rPr>
        <w:t>(</w:t>
      </w:r>
      <w:r>
        <w:rPr>
          <w:sz w:val="28"/>
          <w:szCs w:val="28"/>
          <w:lang w:bidi="fa-IR"/>
        </w:rPr>
        <w:t>0172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Cs w:val="28"/>
          <w:lang w:bidi="fa-IR"/>
        </w:rPr>
        <w:t>9716227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3:48:00Z</dcterms:created>
  <dc:creator>babi</dc:creator>
  <dc:description/>
  <cp:keywords/>
  <dc:language>en-US</dc:language>
  <cp:lastModifiedBy>Mohsen </cp:lastModifiedBy>
  <dcterms:modified xsi:type="dcterms:W3CDTF">2006-06-15T07:50:00Z</dcterms:modified>
  <cp:revision>5</cp:revision>
  <dc:subject/>
  <dc:title>در تظاهراتهاي روزهاي جمعه و شنبه ۱۶ و ۱۷ ژوئن</dc:title>
</cp:coreProperties>
</file>