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fa-IR"/>
        </w:rPr>
      </w:pPr>
      <w:r>
        <w:rPr>
          <w:sz w:val="40"/>
          <w:sz w:val="40"/>
          <w:szCs w:val="40"/>
          <w:rtl w:val="true"/>
          <w:lang w:bidi="fa-IR"/>
        </w:rPr>
        <w:t>سخنراني آذر ماجدي در پاريس</w:t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40"/>
          <w:sz w:val="40"/>
          <w:szCs w:val="40"/>
          <w:rtl w:val="true"/>
          <w:lang w:bidi="fa-IR"/>
        </w:rPr>
        <w:t>در معرفي و جلب حمايت از جبهه سو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۱۰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ميتينگي در پاريس در رابطه با مانيفست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نه به فاندامنتاليسم، نه به راسيسم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که اخيرا در فرانسه به ابتکار کارولين فوره، کورين لوپاژ و پير کاسان منتشر و با استقبال گرمي روبرو شده، تشکيل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ر اين ميتينگ که </w:t>
      </w:r>
      <w:r>
        <w:rPr>
          <w:sz w:val="28"/>
          <w:sz w:val="28"/>
          <w:szCs w:val="28"/>
          <w:lang w:bidi="fa-IR"/>
        </w:rPr>
        <w:t>۱۰۰</w:t>
      </w:r>
      <w:r>
        <w:rPr>
          <w:sz w:val="28"/>
          <w:sz w:val="28"/>
          <w:szCs w:val="28"/>
          <w:rtl w:val="true"/>
          <w:lang w:bidi="fa-IR"/>
        </w:rPr>
        <w:t xml:space="preserve"> نفر از فعالين عرصه مبارزه با راسيسم، دفاع ار حقوق زن و سکولاريسم در آن شرکت داشتند، آذر ماجدي در معرفي مانيفست تشکيل جبهه سوم سخنزاني کرد و حاضرين را به دفاع فعال از اين مانيفست و جنبش قراخو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سخنراني با استقبال حاضرين روبرو شد وبه بحث حول اين مانيفست دامن ز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پايان عده اي از حاضرين با امضاي خود حمايت شان از اين جنبش را نشان دا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پير کاسان، از سردبيران نشري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لس رپوبليک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ز آذر ماجدي براي مصاحيه اي حول اين مانيفست دعوت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لازم به تذکر است که اين نشريه پيش از اين متن مانيفست را منتشر ک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سازمان آزادي زن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۵</w:t>
      </w:r>
      <w:r>
        <w:rPr>
          <w:sz w:val="28"/>
          <w:sz w:val="28"/>
          <w:szCs w:val="28"/>
          <w:rtl w:val="true"/>
          <w:lang w:bidi="fa-IR"/>
        </w:rPr>
        <w:t xml:space="preserve"> ژوئن </w:t>
      </w:r>
      <w:r>
        <w:rPr>
          <w:sz w:val="28"/>
          <w:sz w:val="28"/>
          <w:szCs w:val="28"/>
          <w:lang w:bidi="fa-IR"/>
        </w:rPr>
        <w:t>۲۰۰۶</w:t>
      </w:r>
    </w:p>
    <w:sectPr>
      <w:type w:val="nextPage"/>
      <w:pgSz w:w="12240" w:h="15840"/>
      <w:pgMar w:left="1418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3:54:00Z</dcterms:created>
  <dc:creator>Azar Majedi</dc:creator>
  <dc:description/>
  <cp:keywords/>
  <dc:language>en-US</dc:language>
  <cp:lastModifiedBy>Mohsen </cp:lastModifiedBy>
  <dcterms:modified xsi:type="dcterms:W3CDTF">2006-06-15T19:36:00Z</dcterms:modified>
  <cp:revision>2</cp:revision>
  <dc:subject/>
  <dc:title>سخنرانی آذر ماجدی در پاریس</dc:title>
</cp:coreProperties>
</file>