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يونال </w:t>
      </w:r>
      <w:r>
        <w:rPr>
          <w:sz w:val="28"/>
          <w:sz w:val="28"/>
          <w:szCs w:val="28"/>
          <w:lang w:bidi="fa-IR"/>
        </w:rPr>
        <w:t>۱۴۴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تون اول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حسن ابراهيمي </w:t>
      </w:r>
    </w:p>
    <w:p>
      <w:pPr>
        <w:pStyle w:val="Normal"/>
        <w:tabs>
          <w:tab w:val="clear" w:pos="720"/>
          <w:tab w:val="left" w:pos="2745" w:leader="none"/>
        </w:tabs>
        <w:bidi w:val="1"/>
        <w:ind w:left="0" w:right="0" w:hanging="0"/>
        <w:jc w:val="center"/>
        <w:rPr>
          <w:rFonts w:cs="AA_Titr"/>
          <w:sz w:val="32"/>
          <w:szCs w:val="32"/>
          <w:lang w:bidi="fa-IR"/>
        </w:rPr>
      </w:pPr>
      <w:r>
        <w:rPr>
          <w:rFonts w:cs="AA_Titr"/>
          <w:sz w:val="32"/>
          <w:sz w:val="32"/>
          <w:szCs w:val="32"/>
          <w:rtl w:val="true"/>
          <w:lang w:bidi="fa-IR"/>
        </w:rPr>
        <w:t>عليه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sz w:val="32"/>
          <w:sz w:val="32"/>
          <w:szCs w:val="32"/>
          <w:rtl w:val="true"/>
          <w:lang w:bidi="fa-IR"/>
        </w:rPr>
        <w:t>جمهوري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sz w:val="32"/>
          <w:sz w:val="32"/>
          <w:szCs w:val="32"/>
          <w:rtl w:val="true"/>
          <w:lang w:bidi="fa-IR"/>
        </w:rPr>
        <w:t>اسلامي</w:t>
      </w:r>
    </w:p>
    <w:p>
      <w:pPr>
        <w:pStyle w:val="Normal"/>
        <w:bidi w:val="1"/>
        <w:ind w:left="0" w:right="0" w:hanging="0"/>
        <w:jc w:val="center"/>
        <w:rPr>
          <w:sz w:val="32"/>
          <w:szCs w:val="32"/>
          <w:lang w:bidi="fa-IR"/>
        </w:rPr>
      </w:pPr>
      <w:r>
        <w:rPr>
          <w:rFonts w:cs="AA_Titr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sz w:val="32"/>
          <w:sz w:val="32"/>
          <w:szCs w:val="32"/>
          <w:rtl w:val="true"/>
          <w:lang w:bidi="fa-IR"/>
        </w:rPr>
        <w:t>سراس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AA_Titr"/>
          <w:sz w:val="32"/>
          <w:sz w:val="32"/>
          <w:szCs w:val="32"/>
          <w:rtl w:val="true"/>
          <w:lang w:bidi="fa-IR"/>
        </w:rPr>
        <w:t>جهان</w:t>
      </w:r>
    </w:p>
    <w:p>
      <w:pPr>
        <w:pStyle w:val="Normal"/>
        <w:bidi w:val="1"/>
        <w:ind w:left="0" w:right="0" w:hanging="0"/>
        <w:jc w:val="center"/>
        <w:rPr>
          <w:rFonts w:cs="AA_Titr"/>
          <w:sz w:val="32"/>
          <w:szCs w:val="32"/>
          <w:lang w:bidi="fa-IR"/>
        </w:rPr>
      </w:pPr>
      <w:r>
        <w:rPr>
          <w:rFonts w:cs="AA_Titr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ايران و در خارج از ايران، در سراسر جهان، هر جا حکومت اسلامي پا ميگذارد زمين زير پايش داغ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عتراض به حکومت اسلامي حتي يک لحظه هم از پا نمي نش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محل کار، در خيابانهاي تهران، در شمال و جنوب کشور، به هر طرف ميچرخد و به هر جا پا ميگذارد با آتش خشم و نفرت و اعتراض مواجه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نوز از سرگيجه اعتصاب کارگران واحد رها نشده بود که دانشجويان در دانشگاهها، مردم در آذربايجان به سراغش 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نوز صداي دانشجويان دانشگاهها در گوشش طنين مي افکندند و از زخمهاي اعتراض مردم در آذربايجان اليتام نيافته بود که زنان و مردان در ميدان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تير تهران به سراغش رفتند و زخمهاي تازه اي بر پيکرش وار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هنوز از اعتراض زنان و مردان در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خرداد فارغ نشده است که وحشت از سالگرد </w:t>
      </w:r>
      <w:r>
        <w:rPr>
          <w:sz w:val="28"/>
          <w:sz w:val="28"/>
          <w:szCs w:val="28"/>
          <w:lang w:bidi="fa-IR"/>
        </w:rPr>
        <w:t>۱۸</w:t>
      </w:r>
      <w:r>
        <w:rPr>
          <w:sz w:val="28"/>
          <w:sz w:val="28"/>
          <w:szCs w:val="28"/>
          <w:rtl w:val="true"/>
          <w:lang w:bidi="fa-IR"/>
        </w:rPr>
        <w:t xml:space="preserve"> تير وجودش را فراگرفته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ي  اسلامي در هيج کجاي جهان نميتواند سر بلند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جا پا مينهد با اعتراض سازمانيافته حزب کمونيست کارگري روبرو مي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ين حزب سراسر جهان را براي اين موجود کثيف تنگ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قط به دو هفته گذشته نگاه ک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کومتي که نيمي از مردم را به سادگي از ورزش محروم کرده است، هزاران هزار پرچم اسلامي به آلمان ريخت تا اين حکومت ضد ورزش و ضد زن و ضد  جوان را به عنوان يک حکومت مدرن جا بياندا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اوباش کرايه اي وارد آلمان کرد و  تقلا کرد به يمن مسابقات جام  جهاني فوتبال خود را در انظار جهانيان ورزش دوست معرفي کند و مردمي را که از دست اين اوباش فرار کرده اند را در چشم جهانيان به عنوان طرفداران اسلام و پرچم اسلام و حکومت اسلامي جا بز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يک کلام روزهاي اخير قرار بود به روزهاي آبروخري براي جمهوري اسلامي تبديل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ه يمن تحرک سازمانيافته حزب کمونيست کارگري، اين روزها هم برعکس  به روزهاي بي آبروتر شدن اين حکومت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يلات گسترده حزب کمونيست کارگري و فعالين و شخصيتهاي حز ب در همين چند هفته ضربات جانانه اي به پيکر حکومت اسلامي وارد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زن ستيزي اين حکومت را در سازمان ملل ندا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 ستيزي اين حکومت را در سازمان جهاني کار فرياد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روريسم اين حکومت را در فرانسه افشا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نا احدي در تور ده روزه اش در آمريکاي شمالي چهره جنايتکارانه اين حکومت را پيش روي جهانيان گرف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مپين گسترده اي عليه اعدام و سنگسار براه انداخ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همراه نازنين افشين جم، صداي يک قرباني محکوم به اعدام، نازنين جوان را از طريق پارلمان کانادا و سازمان ملل در نيويورک به گوش جهانيان رسان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 xml:space="preserve">گزارش مفصل اين تور سياسي در سايت روزنه و نشريه جوانان کمونيست شماره </w:t>
      </w:r>
      <w:r>
        <w:rPr>
          <w:sz w:val="28"/>
          <w:sz w:val="28"/>
          <w:szCs w:val="28"/>
          <w:lang w:bidi="fa-IR"/>
        </w:rPr>
        <w:t>۲۵۰</w:t>
      </w:r>
      <w:r>
        <w:rPr>
          <w:sz w:val="28"/>
          <w:sz w:val="28"/>
          <w:szCs w:val="28"/>
          <w:rtl w:val="true"/>
          <w:lang w:bidi="fa-IR"/>
        </w:rPr>
        <w:t xml:space="preserve"> منتشر شده است</w:t>
      </w:r>
      <w:r>
        <w:rPr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ي اسلامي چاقو کشان حرفه اي و چماقداران خانه کارگر و شوراهاي اسلامي را به نمايندگي از کارگران به کنفرانس سالانه سازمان جهاني کار اعزام کرده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ان کساني که ديروز به سنديکاي کارگران واحد هجوم کرده بودند و اعتصاب کارگران واحد را سرکوب کرده  بودند و زبان رهبر کارگري را بريده بودند با وقاحت تمام ميخواستند به عنوان نماينده تشکل هاي کارگري  و زبان کارگران در آي ال او ظاهر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ي کنفرانس سالانه آي ال او را به محل محاکمه حکومت ضدکارگر اسلامي تبديل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درهاي حزب صداي حق طلبي کارگران واحد و ايران خودرو و هزاران کارگر را به گوش نمايندگان رسا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يکروفون سازمان جهاني کار به محل سخنراني و اعتراض بهرام سروش عضو کميته مرکزي حزب تبديل شد</w:t>
      </w:r>
      <w:r>
        <w:rPr>
          <w:sz w:val="28"/>
          <w:szCs w:val="28"/>
          <w:rtl w:val="true"/>
          <w:lang w:bidi="fa-IR"/>
        </w:rPr>
        <w:t>. (</w:t>
      </w:r>
      <w:r>
        <w:rPr>
          <w:sz w:val="28"/>
          <w:sz w:val="28"/>
          <w:szCs w:val="28"/>
          <w:rtl w:val="true"/>
          <w:lang w:bidi="fa-IR"/>
        </w:rPr>
        <w:t>به اطلاعيه حزب و مصاحبه با فرشاد حسيني در همين شماره توجه کنيد</w:t>
      </w:r>
      <w:r>
        <w:rPr>
          <w:sz w:val="28"/>
          <w:szCs w:val="28"/>
          <w:rtl w:val="true"/>
          <w:lang w:bidi="fa-IR"/>
        </w:rPr>
        <w:t xml:space="preserve">.) </w:t>
      </w:r>
      <w:r>
        <w:rPr>
          <w:sz w:val="28"/>
          <w:sz w:val="28"/>
          <w:szCs w:val="28"/>
          <w:rtl w:val="true"/>
          <w:lang w:bidi="fa-IR"/>
        </w:rPr>
        <w:t>انحلال شوراهاي اسلامي يک مطالبه بحق کارگري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مين الان سه هزار کارگر ايران ترانسفو در اعتصاب هستند و يک مطالبه اصليشان هم انحلال شوراي اسلامي کارخان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طالبه بحق کارگري توسط حزب کمونيست کارگري در کنفرانس آي ال او طنين اف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جمهوري اسلامي و آمريکا به عنوان دو قطب تروريسم جهاني، دنيا را هر روز ناامن تر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شمکش بر سر پروژه اتمي ايران، کابوس يک جنايت تمام عيار را بر سر مردم ايران و منطقه گست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زب کمونيست کارگري پيشاپيش با اعلام جبهه سوم در مقابل دو قطب تروريسم جهاني در مقابل اين اوضاع قد علم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درهاي حزب در سراسر جهان توجه سازمانهاي انساندوست و آزاديخواه را به اين کمپين گسترده حزب جلب مي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ذر ماجدي همين هفته گذشته با يک سفر موفق در ميتينگي مهم سخنراني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وجه رسانه ها و سازمانها و شخصيتهاي سياسي در فرانسه را به جبهه سوم جلب کرد و با استقبال گرم مواجه ش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ين دوشنبه تهران به ميدان جدال ميان حکومت ضد زن اسلامي و مردم خواهان برابري و آزادي زنان تبد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کومت اسلامي لمپنهاي زن و مردش را به جان زنان و مردان در ميدان </w:t>
      </w:r>
      <w:r>
        <w:rPr>
          <w:sz w:val="28"/>
          <w:sz w:val="28"/>
          <w:szCs w:val="28"/>
          <w:lang w:bidi="fa-IR"/>
        </w:rPr>
        <w:t>۷</w:t>
      </w:r>
      <w:r>
        <w:rPr>
          <w:sz w:val="28"/>
          <w:sz w:val="28"/>
          <w:szCs w:val="28"/>
          <w:rtl w:val="true"/>
          <w:lang w:bidi="fa-IR"/>
        </w:rPr>
        <w:t xml:space="preserve"> تير انداخت تا به ضرب گاز اشک آور و باتون و پنجه بکس و زندان صداي برابري و آزادي زنان را خاموش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ين حکومت ابلهانه تصور ميکند ميتواند اين صداي حق طلبانه را خاموش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ا حکومت اسلامي هست و تا آزار و تحقير عليه زنان وجود دارد مبارزه براي آزادي و برابري زنان از پاي نخواهد نش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يد بسرعت براي آزادي زنان و مرداني که از صف اعتراض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خرداد ربوده شده اند دست بکار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درهاي حزب کمونيست کارگري از همين الان با جديت دست به کار شده اند تا اعتراض مردم و نهادها و سازمانهاي آزاديخواه در سطح جهان را عليه اين دستگيريها جلب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همين امروز و فردا در شهرهاي آلمان ميتينگهاي اعتراضي  عليه سرکوب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خرداد توسط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کميته بين المللي عليه اعدا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هاتون را هرگز فراموش نکني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سازمان آزادي ز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و بزرگترين سازمان زنان آلم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ره ده ف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فراخوان داده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در اين اعتراضات شرکت کرد و حکومت زن ستيز اسلامي را به مصاف طلب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به جمهوري اسلامي در ايران و جهان نبايد فرصت هيچگونه تحرکي را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محکوم به شکس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 را بايد با قدرت زنان و مرداني که مصممند آزاد و برابر زندگي کنند به پايين کش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ي اسلامي جايي در جهان مدرن ندارد</w:t>
      </w:r>
      <w:r>
        <w:rPr>
          <w:sz w:val="28"/>
          <w:szCs w:val="28"/>
          <w:rtl w:val="true"/>
          <w:lang w:bidi="fa-IR"/>
        </w:rPr>
        <w:t>. 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21:36:00Z</dcterms:created>
  <dc:creator>Mohsen </dc:creator>
  <dc:description/>
  <cp:keywords/>
  <dc:language>en-US</dc:language>
  <cp:lastModifiedBy>Mohsen </cp:lastModifiedBy>
  <dcterms:modified xsi:type="dcterms:W3CDTF">2006-06-16T02:01:00Z</dcterms:modified>
  <cp:revision>214</cp:revision>
  <dc:subject/>
  <dc:title>ستون اول </dc:title>
</cp:coreProperties>
</file>