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1260" w:right="36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۴۴</w:t>
      </w:r>
    </w:p>
    <w:p>
      <w:pPr>
        <w:pStyle w:val="Normal"/>
        <w:bidi w:val="1"/>
        <w:ind w:left="-1260" w:right="36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صغر کریمی </w:t>
      </w:r>
    </w:p>
    <w:p>
      <w:pPr>
        <w:pStyle w:val="Normal"/>
        <w:bidi w:val="1"/>
        <w:ind w:left="0" w:right="36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360" w:hanging="0"/>
        <w:jc w:val="left"/>
        <w:rPr>
          <w:sz w:val="32"/>
          <w:szCs w:val="32"/>
          <w:lang w:bidi="fa-IR"/>
        </w:rPr>
      </w:pPr>
      <w:r>
        <w:rPr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-1260" w:right="360" w:hanging="0"/>
        <w:jc w:val="lef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پيام به کارگران ايران</w:t>
      </w:r>
      <w:r>
        <w:rPr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-1260" w:right="36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ا پرچم اعتراض شما را در سازمان جهاني کار برافراشتيم </w:t>
      </w:r>
    </w:p>
    <w:p>
      <w:pPr>
        <w:pStyle w:val="Normal"/>
        <w:bidi w:val="1"/>
        <w:ind w:left="-1260" w:right="36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-1260" w:right="36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260" w:right="360" w:hanging="0"/>
        <w:jc w:val="both"/>
        <w:rPr/>
      </w:pPr>
      <w:r>
        <w:rPr>
          <w:rtl w:val="true"/>
          <w:lang w:bidi="fa-IR"/>
        </w:rPr>
        <w:t>مايلم از طرف حزب کموتيست کارگري چند کلمه درمورد اهميت کاري که رفقاي ما در اجلاس سالانه سازمان جهاني کار انجام دادند با شما صحبت کنم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-1260" w:right="36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260" w:right="360" w:hanging="0"/>
        <w:jc w:val="both"/>
        <w:rPr/>
      </w:pPr>
      <w:r>
        <w:rPr>
          <w:rtl w:val="true"/>
          <w:lang w:bidi="fa-IR"/>
        </w:rPr>
        <w:t>همانطور که ميدانيد هرسال جمعي از عوامل جمهوري اسلامي از طرف دولت و کارفرما و خانه کارگر و شوراهاي اسلامي راهي کنفرانس سازمان جهاني کار ميشوند تا دست در دست هم بعنوان نماينده دولت و کارفرما نماينده کارگران سياست هاي ضدکارگري خود را در سازمان جهاني کار به پيش ببرند اما حزب کمونيست کارگري نقشه آنها را بهم ز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شاهمير نماينده جمهوري اسلامي که شاهد حضور فعال حزب در کنفرانس بود، روز </w:t>
      </w:r>
      <w:r>
        <w:rPr>
          <w:lang w:bidi="fa-IR"/>
        </w:rPr>
        <w:t>١٢</w:t>
      </w:r>
      <w:r>
        <w:rPr>
          <w:rtl w:val="true"/>
          <w:lang w:bidi="fa-IR"/>
        </w:rPr>
        <w:t xml:space="preserve"> ژوئن براي سخنراني دعوت شد اما جرات سخنراني ن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ميدانست که چنانچه پشت تريبون قرار بگيرد، صداي اعتراض فعالين حزب تمام کنفرانس را متوجه جنايات رژيم اسلامي خواهد ک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آنها بي آبروتر از هميشه دمشان را روي کولشان گذاشتند و رفت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-1260" w:right="36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260" w:right="360" w:hanging="0"/>
        <w:jc w:val="both"/>
        <w:rPr>
          <w:lang w:bidi="fa-IR"/>
        </w:rPr>
      </w:pPr>
      <w:r>
        <w:rPr>
          <w:rtl w:val="true"/>
          <w:lang w:bidi="fa-IR"/>
        </w:rPr>
        <w:t>اما فعالين حزب کمونيست کارگري نه تنها نگذاشتند نماينده رژيم بنام شما صحبت کند، بلکه از پشت تريبون صداي اعتراض شما را به گوش حاضرين در کنفرانس رساند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نماينده حزب اعلام کرد که افراد اعزامي از سوي جمهوري اسلامي نماينده کارگران نيستند، شريک جرم حکومت اسلامي در سرکوب کارگران هستند و از نمايندگان سازمانهاي کارگري خواست از قدرت خود استفاده کنند و جمهوري اسلامي، خانه کارگر و شوراهاي اسلامي را از آي ال او اخراج کن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-1260" w:right="36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260" w:right="360" w:hanging="0"/>
        <w:jc w:val="both"/>
        <w:rPr>
          <w:lang w:bidi="fa-IR"/>
        </w:rPr>
      </w:pPr>
      <w:r>
        <w:rPr>
          <w:rtl w:val="true"/>
          <w:lang w:bidi="fa-IR"/>
        </w:rPr>
        <w:t>رفقاي کارگر در ايران خودرو</w:t>
      </w:r>
    </w:p>
    <w:p>
      <w:pPr>
        <w:pStyle w:val="Normal"/>
        <w:bidi w:val="1"/>
        <w:ind w:left="-1260" w:right="360" w:hanging="0"/>
        <w:jc w:val="both"/>
        <w:rPr/>
      </w:pPr>
      <w:r>
        <w:rPr>
          <w:rtl w:val="true"/>
          <w:lang w:bidi="fa-IR"/>
        </w:rPr>
        <w:t>شما در اين کنفرانس نمايندگي شدي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ترجمه نامه شما خطاب به سازمان جهاني کار در ميان نمايندگان سازمان هاي کارگري توزيع و به اخراج </w:t>
      </w:r>
      <w:r>
        <w:rPr>
          <w:lang w:bidi="fa-IR"/>
        </w:rPr>
        <w:t>٥٠</w:t>
      </w:r>
      <w:r>
        <w:rPr>
          <w:rtl w:val="true"/>
          <w:lang w:bidi="fa-IR"/>
        </w:rPr>
        <w:t xml:space="preserve"> نفر از شما به جرم اعتصاب اعتراض ش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ايت شما جزو پرونده سرکوب کارگران توسط حکومت اسلامي در اسناد آي ال او ثبت گردي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-1260" w:right="36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260" w:right="360" w:hanging="0"/>
        <w:jc w:val="both"/>
        <w:rPr/>
      </w:pPr>
      <w:r>
        <w:rPr>
          <w:rtl w:val="true"/>
          <w:lang w:bidi="fa-IR"/>
        </w:rPr>
        <w:t>رفقاي کارگر در شرکت واحد</w:t>
      </w:r>
    </w:p>
    <w:p>
      <w:pPr>
        <w:pStyle w:val="Normal"/>
        <w:bidi w:val="1"/>
        <w:ind w:left="-1260" w:right="360" w:hanging="0"/>
        <w:jc w:val="both"/>
        <w:rPr>
          <w:lang w:bidi="fa-IR"/>
        </w:rPr>
      </w:pPr>
      <w:r>
        <w:rPr>
          <w:rtl w:val="true"/>
          <w:lang w:bidi="fa-IR"/>
        </w:rPr>
        <w:t>نمايندگان مستقيم سنديکاي شما در اين کنفرانس امکان حضور نيافتند اما حزب شما شکايتتان را به گوش حاضرين در اين کنفرانس رسانيد و آنرا در پرونده جمهوري اسلامي گذاشت تا بعنوان اسناد کنفرانس ثبت شود و عکس اسانلو را که در زندان به گروگان نگهداشته شده در معرض ديد حاضرين در کنفرانس قرار دا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-1260" w:right="36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260" w:right="360" w:hanging="0"/>
        <w:jc w:val="both"/>
        <w:rPr/>
      </w:pPr>
      <w:r>
        <w:rPr>
          <w:rtl w:val="true"/>
          <w:lang w:bidi="fa-IR"/>
        </w:rPr>
        <w:t xml:space="preserve">کارگران نساجي هاي قزوين و کاشان، نفت و ذوب آهن و ماشين سازيها، آب و برق، خاتون آباد کرمان و معدن باب نيزو، تبريز و اصفهان و اهواز و سنندج و سقز و عسلويه، نمايندگان مجامع عمومي شما را به کنفرانس راه ندادند اما نمايندگاني از حزب شما، صداي اعتراض شما را عليه حکومتي که </w:t>
      </w:r>
      <w:r>
        <w:rPr>
          <w:lang w:bidi="fa-IR"/>
        </w:rPr>
        <w:t>٢٧</w:t>
      </w:r>
      <w:r>
        <w:rPr>
          <w:rtl w:val="true"/>
          <w:lang w:bidi="fa-IR"/>
        </w:rPr>
        <w:t xml:space="preserve"> سال زندگي شما را در هم کوبيده و از هر حقي محروم کرده است به اين کنفرانس بردند و با قدرت آنرا مطرح کردن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-1260" w:right="36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260" w:right="360" w:hanging="0"/>
        <w:jc w:val="both"/>
        <w:rPr/>
      </w:pPr>
      <w:r>
        <w:rPr>
          <w:rtl w:val="true"/>
          <w:lang w:bidi="fa-IR"/>
        </w:rPr>
        <w:t xml:space="preserve">رفقاي کارگر </w:t>
      </w:r>
    </w:p>
    <w:p>
      <w:pPr>
        <w:pStyle w:val="Normal"/>
        <w:bidi w:val="1"/>
        <w:ind w:left="-1260" w:right="360" w:hanging="0"/>
        <w:jc w:val="both"/>
        <w:rPr>
          <w:lang w:bidi="fa-IR"/>
        </w:rPr>
      </w:pPr>
      <w:r>
        <w:rPr>
          <w:rtl w:val="true"/>
          <w:lang w:bidi="fa-IR"/>
        </w:rPr>
        <w:t>اين حزب شم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شکايات و کيفرخواستهاي خود را به حزب برسانيد تا به سازمانهاي کارگري برساند و در مجامع بين المللي منعکس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حزب سخنگوي شما و ابزار مبارزه شم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حزب اميد جامعه ايران براي سرنگوني رژيم جنايتکار و ضدبشري اسلامي، براي رهبري انقلاب آزاديخواهانه مردم و براي برپائي جامعه اي انساني و آزاد و برابر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حزب ابزار متحقق کردن آرزوهاي شما و همه انسانه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ه حزبتان بپيونديد و با تمام قوا از حزب خود حمايت کني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-1260" w:right="36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260" w:right="360" w:hanging="0"/>
        <w:jc w:val="both"/>
        <w:rPr/>
      </w:pPr>
      <w:r>
        <w:rPr>
          <w:rtl w:val="true"/>
          <w:lang w:bidi="fa-IR"/>
        </w:rPr>
        <w:t xml:space="preserve">اصغر کريمي </w:t>
      </w:r>
    </w:p>
    <w:p>
      <w:pPr>
        <w:pStyle w:val="Normal"/>
        <w:bidi w:val="1"/>
        <w:ind w:left="-1260" w:right="360" w:hanging="0"/>
        <w:jc w:val="both"/>
        <w:rPr/>
      </w:pPr>
      <w:r>
        <w:rPr>
          <w:rtl w:val="true"/>
          <w:lang w:bidi="fa-IR"/>
        </w:rPr>
        <w:t xml:space="preserve">رئيس هيئت دبيران حزب کمونيست کارگري ايران </w:t>
      </w:r>
    </w:p>
    <w:p>
      <w:pPr>
        <w:pStyle w:val="Normal"/>
        <w:bidi w:val="1"/>
        <w:ind w:left="-1260" w:right="360" w:hanging="0"/>
        <w:jc w:val="both"/>
        <w:rPr>
          <w:lang w:bidi="fa-IR"/>
        </w:rPr>
      </w:pPr>
      <w:r>
        <w:rPr>
          <w:lang w:bidi="fa-IR"/>
        </w:rPr>
        <w:t>١٣</w:t>
      </w:r>
      <w:r>
        <w:rPr>
          <w:rtl w:val="true"/>
          <w:lang w:bidi="fa-IR"/>
        </w:rPr>
        <w:t xml:space="preserve"> ژوئن </w:t>
      </w:r>
      <w:r>
        <w:rPr>
          <w:lang w:bidi="fa-IR"/>
        </w:rPr>
        <w:t>٢٠٠٦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٢٣</w:t>
      </w:r>
      <w:r>
        <w:rPr>
          <w:rtl w:val="true"/>
          <w:lang w:bidi="fa-IR"/>
        </w:rPr>
        <w:t xml:space="preserve"> خرداد </w:t>
      </w:r>
      <w:r>
        <w:rPr>
          <w:lang w:bidi="fa-IR"/>
        </w:rPr>
        <w:t>١٣٨٥</w:t>
      </w:r>
    </w:p>
    <w:p>
      <w:pPr>
        <w:pStyle w:val="Normal"/>
        <w:bidi w:val="1"/>
        <w:ind w:left="-1260" w:right="36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16:36:00Z</dcterms:created>
  <dc:creator>alan</dc:creator>
  <dc:description/>
  <cp:keywords/>
  <dc:language>en-US</dc:language>
  <cp:lastModifiedBy>Mohsen </cp:lastModifiedBy>
  <dcterms:modified xsi:type="dcterms:W3CDTF">2006-06-15T07:44:00Z</dcterms:modified>
  <cp:revision>6</cp:revision>
  <dc:subject/>
  <dc:title>جمهوري اسلامي بايد از سازمان جهاني كار آي_ ال _ او اخراج شود</dc:title>
</cp:coreProperties>
</file>