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۴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ميد رهايي</w:t>
      </w:r>
      <w:r>
        <w:rPr>
          <w:sz w:val="28"/>
          <w:szCs w:val="28"/>
          <w:rtl w:val="true"/>
          <w:lang w:bidi="fa-IR"/>
        </w:rPr>
        <w:t>-</w:t>
      </w:r>
      <w:r>
        <w:rPr>
          <w:sz w:val="28"/>
          <w:sz w:val="28"/>
          <w:szCs w:val="28"/>
          <w:rtl w:val="true"/>
          <w:lang w:bidi="fa-IR"/>
        </w:rPr>
        <w:t xml:space="preserve">اير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کشمکش پنهان جناحهاي جديد رژيم  اوج ميگيرد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غتشاش در سخنرانی رفسنجانی</w:t>
      </w:r>
      <w:r>
        <w:rPr>
          <w:b/>
          <w:bCs/>
          <w:sz w:val="28"/>
          <w:szCs w:val="28"/>
          <w:rtl w:val="true"/>
          <w:lang w:bidi="fa-IR"/>
        </w:rPr>
        <w:t>"</w:t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  <w:lang w:bidi="fa-IR"/>
        </w:rPr>
      </w:pPr>
      <w:r>
        <w:rPr>
          <w:b/>
          <w:bCs/>
          <w:sz w:val="28"/>
          <w:szCs w:val="28"/>
          <w:u w:val="single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نامه شرق  روز سه شنبه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خرداد </w:t>
      </w:r>
      <w:r>
        <w:rPr>
          <w:sz w:val="28"/>
          <w:sz w:val="28"/>
          <w:szCs w:val="28"/>
          <w:lang w:bidi="fa-IR"/>
        </w:rPr>
        <w:t>۸۵</w:t>
      </w:r>
      <w:r>
        <w:rPr>
          <w:sz w:val="28"/>
          <w:sz w:val="28"/>
          <w:szCs w:val="28"/>
          <w:rtl w:val="true"/>
          <w:lang w:bidi="fa-IR"/>
        </w:rPr>
        <w:t xml:space="preserve"> ،  خبر از اغتشاش در سخنراني رفسنجاني  در روز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خرداد در قم را به اطلاع خوانندگانش 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تفاقي که افتاده بود اين بود که با حضور رفسنجاني در مراسمي که بمناسبت </w:t>
      </w: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خرداد د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رم حضرت معصومه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برگزار شده بود و قطعا مراسمي دولتي بوده و تمامي اراذل و اوباش حکومتي در قم نيز حضور داشتند و از نظر امنيتي کنترل شده بود، در ميان خيل نيروهاي امنيتي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اطلاعاتي، تعدادي از نيروهاي  جناحي که  احمدي نژاد را بر مسند رياست جمهوري نشانده اند،  در چند گوشه سالن با سر دادن شعار و داد و فرياد، سعي در بهم زدن مراسم و سخنراني جناب  رفسنجاني بر آم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نوشته گروه سياسي روزنامه شرق </w:t>
      </w:r>
      <w:r>
        <w:rPr>
          <w:sz w:val="28"/>
          <w:szCs w:val="28"/>
          <w:rtl w:val="true"/>
          <w:lang w:bidi="fa-IR"/>
        </w:rPr>
        <w:t xml:space="preserve">: " </w:t>
      </w:r>
      <w:r>
        <w:rPr>
          <w:sz w:val="28"/>
          <w:sz w:val="28"/>
          <w:szCs w:val="28"/>
          <w:rtl w:val="true"/>
          <w:lang w:bidi="fa-IR"/>
        </w:rPr>
        <w:t>اين افراد شناخته شده  وابسته به يک موسسه معروف در شهر قم هستند</w:t>
      </w:r>
      <w:r>
        <w:rPr>
          <w:sz w:val="28"/>
          <w:szCs w:val="28"/>
          <w:lang w:bidi="fa-IR"/>
        </w:rPr>
        <w:t xml:space="preserve">."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دامه خبر آمده است که رفسنجاني در اين مراسم گفت</w:t>
      </w:r>
      <w:r>
        <w:rPr>
          <w:sz w:val="28"/>
          <w:szCs w:val="28"/>
          <w:rtl w:val="true"/>
          <w:lang w:bidi="fa-IR"/>
        </w:rPr>
        <w:t xml:space="preserve">: " </w:t>
      </w:r>
      <w:r>
        <w:rPr>
          <w:sz w:val="28"/>
          <w:sz w:val="28"/>
          <w:szCs w:val="28"/>
          <w:rtl w:val="true"/>
          <w:lang w:bidi="fa-IR"/>
        </w:rPr>
        <w:t>نبايد بگذاريم در اين شرايط پر تهديد، دشمنان انسجام ما را به هم بريزند و با تفرقه، ازمنافذي که ايجاد ميکنند وارد شوند</w:t>
      </w:r>
      <w:r>
        <w:rPr>
          <w:sz w:val="28"/>
          <w:szCs w:val="28"/>
          <w:lang w:bidi="fa-IR"/>
        </w:rPr>
        <w:t>."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نظور آقاي رفسنجاني از شرايط پر تهديد  به غير از موقعيت متزلزل بين المللي، شرايطي است که امروز جمهوري اسلامي در برابر جنبش سرنگوني طلبي مردم قرار گرف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يطي که هر آن احتمال بهم خوردن اوضاع و کله پا شدن حکومت اسلامي را برايشان يادآور ميشود؛ شرايطي که ديگر مانند دهه شصت قادر به کشتن و زنداني کردن و شکنجه کردن نيستند؛ شرايطي که مردم دهها قدم به طرف آنها گام برداشته و روز به روز عقب نشيني را به حکومت تحميل ميکنند</w:t>
      </w:r>
      <w:r>
        <w:rPr>
          <w:color w:val="0000FF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 اين شرايط است که جناح رقيب دست به تحرک عليه او زده است</w:t>
      </w:r>
      <w:r>
        <w:rPr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آقاي رفسنجاني نظام شما خيلي وقت است که  در برابر فشار جنبش انقلابي مردم  شکاف برداشته و امکان بازسازي اش نيز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قيقت ديگري نيز در پشت نهفته است و آن اينکه اين موسسه معروف،  کدام موسسه است  که با چنين شهامتي و  بدين شکل به جنگ بزرگترين گروه مافياي نظامي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امنيتي و اقتصادي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سياسي  نظام نکبت اسلامي سرمايه  ميرود  و شخص اولش را اينچنين مورد اهانت  و آنهم در پايتخت سياسي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مذهبي قرار ميده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وسسه، يک بنگاه فرهنگي و يا اقتصادي نيست که روز نامه شرق از ترس بسته شدن و مورد مواخذه قرار گرفتن، بدين شکل مبهم از آن ياد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اح رقيبي است که به بالاترين قدرت اجرائي حکومت و مجلس فرمايشي و  انتسابي  تکيه زده و از يکسال قبل و در عالم واقع درگير جنگي داخلي در درون نظا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جنگي که يک نمونه انعکاس آن، پا در هوا ماندن  پست وزارت نفت دولت به مدت شش ماه بوده است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جنگ بر سر قدرت و بالا کشيدن ثروت اجتماعي است و بس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ين نوع کشمکش درون نظام را منصور حکمت در قسمتي از مقاله درخشانش بنام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پرده آخر </w:t>
      </w:r>
      <w:r>
        <w:rPr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يادداشتهائي در باره بحران سياسي رژيم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چنين تحليل ميکند</w:t>
      </w:r>
      <w:r>
        <w:rPr>
          <w:sz w:val="28"/>
          <w:szCs w:val="28"/>
          <w:rtl w:val="true"/>
          <w:lang w:bidi="fa-IR"/>
        </w:rPr>
        <w:t xml:space="preserve">: " </w:t>
      </w:r>
      <w:r>
        <w:rPr>
          <w:sz w:val="28"/>
          <w:sz w:val="28"/>
          <w:szCs w:val="28"/>
          <w:rtl w:val="true"/>
          <w:lang w:bidi="fa-IR"/>
        </w:rPr>
        <w:t xml:space="preserve">سايه اين واقعيت بر همه سياستها و اعمال جناحهاي حکومت بشدت سنگيني ميکن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ناحهاي رژيم اسلامي در جدال با هم اند، بي آنکه واقعا قصد پيروزي کامل بر يکديگر داشته با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يکديگر را ميکوبند، بي آنکه بخواهند حريف را واقعا حذف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آرامش دعوت ميکنند بي آنکه بخواهند آرام بمان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ز کودتا مي ترسند تا ناگزير به کودتا ن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اگزيرند با يکديگر بجنگند چون در پيروزي يکجانبه طرف مقابل نابودي کل نظام را ميبي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نبرد بر سر گرفتن سکان نظامي است که تنها چهارچوب حفظ اقتدار مشترک اسلاميون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ين حد نهائي جدال دو جناح و همين طور الگوي برخورد هر يک را به مردم و به جنبش راديکال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 xml:space="preserve">امروز ديگر بايد بخوانيد جنبش سرنگوني طلبي 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 xml:space="preserve">در ايران ترسيم ميکند </w:t>
      </w:r>
      <w:r>
        <w:rPr>
          <w:sz w:val="28"/>
          <w:szCs w:val="28"/>
          <w:rtl w:val="true"/>
          <w:lang w:bidi="fa-IR"/>
        </w:rPr>
        <w:t xml:space="preserve">. ..... " </w:t>
      </w:r>
      <w:r>
        <w:rPr>
          <w:sz w:val="28"/>
          <w:sz w:val="28"/>
          <w:szCs w:val="28"/>
          <w:rtl w:val="true"/>
          <w:lang w:bidi="fa-IR"/>
        </w:rPr>
        <w:t xml:space="preserve">انترناسيونال هفتگي  شماره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((</w:t>
      </w:r>
      <w:r>
        <w:rPr>
          <w:sz w:val="28"/>
          <w:sz w:val="28"/>
          <w:szCs w:val="28"/>
          <w:rtl w:val="true"/>
          <w:lang w:bidi="fa-IR"/>
        </w:rPr>
        <w:t>داخل پرانتز از من است</w:t>
      </w:r>
      <w:r>
        <w:rPr>
          <w:sz w:val="28"/>
          <w:szCs w:val="28"/>
          <w:rtl w:val="true"/>
          <w:lang w:bidi="fa-IR"/>
        </w:rPr>
        <w:t>))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ري، واقعيت اينست که  در شرايط امروز و با رشد و پيشروي جنبش سرنگوني، دوره  به ميدان آمدن جنبش کارگري، با حضور جنبش جوانان و زنان در خيابانها، سايه اين واقعيت، دهها برابر شديد تر بر اعمال جناحهاي جديد درگير در درون نظام اسلامي سنگيني مي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رايط بشدت ملتهب، با وجود هزاران اعتصاب و اعتراض کارگري واعتراضات متعدد جوانان ، جناحهاي در گير را به  صحنه علني جامعه، به  مراسم ها ي خودي نظام ميکشاند و دور نيست شاهد درگيري هاي  شديدتري نيز در آينده  باش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تمام تلاششان را ميکنند که  بمنظور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فس بقا حکومت در برابر اين نارضايتي عميق و بيداري و تحرک روز افزون مردم</w:t>
      </w:r>
      <w:r>
        <w:rPr>
          <w:sz w:val="28"/>
          <w:szCs w:val="28"/>
          <w:rtl w:val="true"/>
          <w:lang w:bidi="fa-IR"/>
        </w:rPr>
        <w:t xml:space="preserve">"  </w:t>
      </w:r>
      <w:r>
        <w:rPr>
          <w:sz w:val="28"/>
          <w:sz w:val="28"/>
          <w:szCs w:val="28"/>
          <w:rtl w:val="true"/>
          <w:lang w:bidi="fa-IR"/>
        </w:rPr>
        <w:t>برخورد هايشان را کنترل و تعديل کنن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شرايط  امروز جامعه ايران  يک تفاوت بزرگ با گذشته نه چندان دور خود دارد و آن وجود و حضور  يک نيروي سوم،  نيروي مردم انقلابي است با حزبي قوي  بنام حزب کمونيست کارگري که  در راس جنبش سرنگوني طلبي در حال تلاش براي سازماندهي انقلاب در را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اين مردم از هر فرصتي براي به پيش راندن جنبش خود بهره ميبرند و در اين ميان کشمکش داخلي و در گيري هاي درون حکومتي نيز از آن موهبتهائي است که ميتوان غنيمت شمرد و ضربه اي  کاري وارد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چنين بهم پريدن هاي طرفين جدال در درون نظام،  نيروي سوم را هر چه بيشتر اميدوارتر ميکند که نظام سراپا  نکبت و سياه اسلامي بشدت ضعيف و متشتت است و با اراده و عمل متشکل کارگران و زنان و جوانان ميتوان در يک روياروئي تعيين کننده تکليفش را يک سره کرد و به زباله دان تاريخ اش 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رژيم ماندني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ديگر خودي هايشان نيز اين را ميد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ل غرب هم بروشني </w:t>
      </w:r>
      <w:r>
        <w:rPr>
          <w:color w:val="000000"/>
          <w:sz w:val="28"/>
          <w:sz w:val="28"/>
          <w:szCs w:val="28"/>
          <w:rtl w:val="true"/>
          <w:lang w:bidi="fa-IR"/>
        </w:rPr>
        <w:t>به اين امر واقف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ست به همين دليل است که تلاش ميکنند جايگزين مورد نظر خود را  بيابند و تا يافتن آلترناتيو خود حاضرند به همين ديوار پوسيده حکومت اسلامي بچسب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يوار پوسيده اسلام  به تلنگري بند است و ما مردم قادريم  با اتحاد و تشکل و با اتکا به نيروي خود،</w:t>
      </w:r>
      <w:r>
        <w:rPr>
          <w:sz w:val="28"/>
          <w:sz w:val="28"/>
          <w:szCs w:val="28"/>
          <w:rtl w:val="true"/>
          <w:lang w:bidi="fa-IR"/>
        </w:rPr>
        <w:t xml:space="preserve"> با هدايت و رهبري حزب کمونيست کارگري،  اين ديوار را برانداز يم و بر ويرانه هاي آن يک دنياي بهتر، يعني جامعه اي انساني، آزاد و برابر و رها از هرگونه تبعيض و سرکوب  و جهل و خرافه بسازيم</w:t>
      </w:r>
      <w:r>
        <w:rPr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با وجود جنبش رو به رشد سرنگوني طلبي و با نفوذ روز افزون سياستهاي حزب  در جامعه، روز بروز امکانپذيري سرنگون کردن حکومت اسلامي سرمايه  بيشتر و بيشتر عيان ميگرد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لاش ما کمونيستهاي کارگري در سازماندهي انقلاب  حول خواستهاي انساني، آزادي و برابري و رفاه و شادي براي همه انسانها، اين حقيقت تاريخي را تضمين ميکند</w:t>
      </w:r>
      <w:r>
        <w:rPr>
          <w:sz w:val="28"/>
          <w:sz w:val="28"/>
          <w:szCs w:val="28"/>
          <w:lang w:bidi="fa-IR"/>
        </w:rPr>
        <w:t xml:space="preserve"> </w:t>
      </w:r>
      <w:r>
        <w:rPr>
          <w:sz w:val="28"/>
          <w:szCs w:val="28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20:19:00Z</dcterms:created>
  <dc:creator>serag</dc:creator>
  <dc:description/>
  <cp:keywords/>
  <dc:language>en-US</dc:language>
  <cp:lastModifiedBy>Mohsen </cp:lastModifiedBy>
  <dcterms:modified xsi:type="dcterms:W3CDTF">2006-06-15T07:40:00Z</dcterms:modified>
  <cp:revision>22</cp:revision>
  <dc:subject/>
  <dc:title>keshmakesh</dc:title>
</cp:coreProperties>
</file>