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fa-IR"/>
        </w:rPr>
        <w:t>مراسم يادبود منصور حکم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نصور حکمت تئوريسين و متفکر مارکسيست و ليدرکمونيسم کارگري در تاريخ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ژوئيه </w:t>
      </w:r>
      <w:r>
        <w:rPr>
          <w:lang w:bidi="fa-IR"/>
        </w:rPr>
        <w:t>۲۰۰۲</w:t>
      </w:r>
      <w:r>
        <w:rPr>
          <w:rtl w:val="true"/>
          <w:lang w:bidi="fa-IR"/>
        </w:rPr>
        <w:t xml:space="preserve"> در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هر سال در سالگرد مرگ او در گورستان هاي گيت گرد ميائيم تا ياد اين انسان بزرگ را در کنار هم گرامي بد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تمام علاقمندان دعوت ميکنم  که روز شنبه اول ژوئيه ساعت 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 بعد از ظهر در گورستان هاي گيت به جمع دوستداران منصور حکمت بپيون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ذر ماجدي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۲۵</w:t>
      </w:r>
      <w:r>
        <w:rPr>
          <w:rtl w:val="true"/>
          <w:lang w:bidi="fa-IR"/>
        </w:rPr>
        <w:t xml:space="preserve"> مه </w:t>
      </w:r>
      <w:r>
        <w:rPr>
          <w:lang w:bidi="fa-IR"/>
        </w:rPr>
        <w:t>۲۰۰۶</w:t>
      </w:r>
    </w:p>
    <w:p>
      <w:pPr>
        <w:pStyle w:val="NormalWeb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40:00Z</dcterms:created>
  <dc:creator>Azar Majedi</dc:creator>
  <dc:description/>
  <cp:keywords/>
  <dc:language>en-US</dc:language>
  <cp:lastModifiedBy>Mohsen </cp:lastModifiedBy>
  <dcterms:modified xsi:type="dcterms:W3CDTF">2006-06-02T01:26:00Z</dcterms:modified>
  <cp:revision>3</cp:revision>
  <dc:subject/>
  <dc:title> </dc:title>
</cp:coreProperties>
</file>