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فراخوان حزب کمونيست کارگري به مردم سراسر اير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محکوميت جنايات رژيم در شهرهاي آذربايجان به ميدان بيايي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طي روزهاي گذشته اعتراضات و اجتماعات مردم در شهرهاي آذربايجان با سرکوب وحشيانه رژيم اسلامي، استفاده از انواع سلاح هاي سرد و گرم، به گلوله بستن صفوف مردم، کشتار و مجروح کردن بسياري از مردم معترض و تظاهر کننده و دستگيري هاي وسيع همراه بوده است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صرف نظر از هر خواسته و مطالبه اي که مردم داشته باشند اين جنايات رژيم بشدت محکوم است و حزب کمونيست کارگري از مردم سراسر ايران دعوت ميکند که اعتراض و نفرت خود عليه جنايات رژيم  و کشتار و سرکوب مردم شهرهاي آذربايجان را به نمايش بگذارند</w:t>
      </w:r>
      <w:r>
        <w:rPr>
          <w:rFonts w:cs="Ziba" w:ascii="Ziba" w:hAnsi="Zib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علاوه بر اين، اعتراض مردم شهرهاي آذربايجان عليه توهين و نفرت پراکني روزنامه </w:t>
      </w:r>
      <w:r>
        <w:rPr>
          <w:rFonts w:cs="Ziba" w:ascii="Ziba" w:hAnsi="Ziba"/>
          <w:sz w:val="28"/>
          <w:szCs w:val="28"/>
          <w:rtl w:val="true"/>
          <w:lang w:bidi="fa-IR"/>
        </w:rPr>
        <w:t>"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ايران</w:t>
      </w:r>
      <w:r>
        <w:rPr>
          <w:rFonts w:cs="Ziba" w:ascii="Ziba" w:hAnsi="Ziba"/>
          <w:sz w:val="28"/>
          <w:szCs w:val="28"/>
          <w:rtl w:val="true"/>
          <w:lang w:bidi="fa-IR"/>
        </w:rPr>
        <w:t>"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 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و ستم فرهنگي و ملي جمهوري اسلامي  کاملا بحق است و هر فرد آزاده اي  بايد فعالانه خواهان پايان دادن به هرگونه تبعيض و ستم بر مردم ترک زبان و يا هر بخش ديگري از مردم  باش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واقعيت آنست که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ردم  تبريز و شهرهاي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ديگر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آذربايجان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نيز مانند مردم ساير نقاط ايران از جمهوري اسلامي متنفرند و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همان خواسته ها و آرزوهايي را دارند که مردم تهران و سنندج و اهواز؛ اين ناسيوناليسم قومي و پان ترک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ي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سم است که ميکوشد مبارزات مردم را به نفرت قومي منحرف کند و در واقع به نفع جمهوري اسلامي در صف متحد مردم براي آزادي و برابري تفرقه و دشمني ايجاد کن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و دقيقا اين  جمهوري اسلامي است که با جنايات وحشيانه اش عليه مردم و تظاهرات هاي روزهاي اخير ناسيوناليسم ترک و تفرقه و کينه قومي را تقويت ميکن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Ziba" w:hAnsi="Ziba" w:cs="Ziba"/>
          <w:sz w:val="28"/>
          <w:sz w:val="28"/>
          <w:szCs w:val="28"/>
          <w:lang w:bidi="fa-IR"/>
        </w:rPr>
        <w:t>۵۷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با حربه مذهب و ناسيوناليسم ضد آمريکايي انقلاب مردم را سر بريدند، اينبار گويي ميخواهند با به ميدان آوردن ناسيوناليسم قومي و ايجاد تفرقه و کشاکش قومي مبارزه مردم را به شکست بکشانند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ا مصمم هستيم که اجازه چنين سناريوي سياهي را ندهيم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eastAsia="Ziba" w:cs="Ziba" w:ascii="Ziba" w:hAnsi="Ziba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در شرايط کنوني تنها راه مقابله موثر با اين جنايات رژيم و خطر تفرقه و کشمکش قومي اين است  که مردم سراسر ايران فعالانه در حمايت از مردم شهرهاي آذربايجان و در محکوميت رژيم و ناسيوناليسم  به ميدان بيايند و با شعار مرگ بر جمهوري اسلامي، زنده باد آزادي و برابري، نابود باد هرگونه ستم و تفرقه و نفرت قومي و مذهبي، صفي متحد را در برابر جمهوري اسلامي و تفرقه قومي قرار دهند</w:t>
      </w:r>
      <w:r>
        <w:rPr>
          <w:rFonts w:cs="Ziba" w:ascii="Ziba" w:hAnsi="Zib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Ziba" w:hAnsi="Ziba" w:cs="Ziba"/>
          <w:sz w:val="28"/>
          <w:szCs w:val="28"/>
          <w:lang w:val="en-CA" w:bidi="fa-IR"/>
        </w:rPr>
      </w:pPr>
      <w:r>
        <w:rPr>
          <w:rFonts w:cs="Ziba" w:ascii="Ziba" w:hAnsi="Ziba"/>
          <w:sz w:val="28"/>
          <w:szCs w:val="28"/>
          <w:rtl w:val="true"/>
          <w:lang w:val="en-CA" w:bidi="fa-IR"/>
        </w:rPr>
      </w:r>
    </w:p>
    <w:p>
      <w:pPr>
        <w:pStyle w:val="Normal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نابود باد نفرت پراکني قومي و ملي و مذهبي</w:t>
      </w:r>
      <w:r>
        <w:rPr>
          <w:rFonts w:cs="Ziba" w:ascii="Ziba" w:hAnsi="Zib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مرگ بر 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ج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مهوري اسلامي</w:t>
      </w:r>
      <w:r>
        <w:rPr>
          <w:rFonts w:cs="Ziba" w:ascii="Ziba" w:hAnsi="Zib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آزادي، برابري، حکومت کارگري</w:t>
      </w:r>
      <w:r>
        <w:rPr>
          <w:rFonts w:cs="Ziba" w:ascii="Ziba" w:hAnsi="Zib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>زنده باد جمهوري سوسياليستي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زب کمونيست کارگري ايران</w:t>
      </w:r>
    </w:p>
    <w:p>
      <w:pPr>
        <w:pStyle w:val="Normal"/>
        <w:jc w:val="center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lang w:bidi="fa-IR"/>
        </w:rPr>
        <w:t>۶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Ziba" w:hAnsi="Ziba" w:cs="Ziba"/>
          <w:sz w:val="28"/>
          <w:sz w:val="28"/>
          <w:szCs w:val="28"/>
          <w:lang w:bidi="fa-IR"/>
        </w:rPr>
        <w:t>۱۳۸۵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Ziba" w:hAnsi="Ziba" w:cs="Ziba"/>
          <w:sz w:val="28"/>
          <w:sz w:val="28"/>
          <w:szCs w:val="28"/>
          <w:lang w:bidi="fa-IR"/>
        </w:rPr>
        <w:t>۲۷</w:t>
      </w:r>
      <w:r>
        <w:rPr>
          <w:rFonts w:ascii="Ziba" w:hAnsi="Ziba" w:cs="Ziba"/>
          <w:sz w:val="28"/>
          <w:sz w:val="28"/>
          <w:szCs w:val="28"/>
          <w:rtl w:val="true"/>
          <w:lang w:bidi="fa-IR"/>
        </w:rPr>
        <w:t xml:space="preserve">مه </w:t>
      </w:r>
      <w:r>
        <w:rPr>
          <w:rFonts w:ascii="Ziba" w:hAnsi="Ziba" w:cs="Ziba"/>
          <w:sz w:val="28"/>
          <w:sz w:val="28"/>
          <w:szCs w:val="28"/>
          <w:lang w:bidi="fa-IR"/>
        </w:rPr>
        <w:t>۲۰۰۶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57:00Z</dcterms:created>
  <dc:creator>moe</dc:creator>
  <dc:description/>
  <cp:keywords/>
  <dc:language>en-US</dc:language>
  <cp:lastModifiedBy>Mohsen </cp:lastModifiedBy>
  <dcterms:modified xsi:type="dcterms:W3CDTF">2006-06-02T01:19:00Z</dcterms:modified>
  <cp:revision>8</cp:revision>
  <dc:subject/>
  <dc:title>اصغر جان رئیس جان</dc:title>
</cp:coreProperties>
</file>