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دم به ياري حزب خود بشتابي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مپين حزب براي جمع آوري نيم ميليون دلار آغاز ميشو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Ziba" w:cs="Ziba" w:ascii="Ziba" w:hAnsi="Ziba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دومين کمپين جمع آوري کمک مالي حزب از روز جمعه </w:t>
      </w:r>
      <w:r>
        <w:rPr>
          <w:rFonts w:ascii="Ziba" w:hAnsi="Ziba" w:cs="Ziba"/>
          <w:sz w:val="28"/>
          <w:sz w:val="28"/>
          <w:szCs w:val="28"/>
          <w:lang w:bidi="fa-IR"/>
        </w:rPr>
        <w:t>۲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ژوئن، </w:t>
      </w:r>
      <w:r>
        <w:rPr>
          <w:rFonts w:ascii="Ziba" w:hAnsi="Ziba" w:cs="Ziba"/>
          <w:sz w:val="28"/>
          <w:sz w:val="28"/>
          <w:szCs w:val="28"/>
          <w:lang w:bidi="fa-IR"/>
        </w:rPr>
        <w:t>۱۲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خرداد ماه آغاز ميشو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اين کمپين </w:t>
      </w:r>
      <w:r>
        <w:rPr>
          <w:rFonts w:ascii="Ziba" w:hAnsi="Ziba" w:cs="Ziba"/>
          <w:sz w:val="28"/>
          <w:sz w:val="28"/>
          <w:szCs w:val="28"/>
          <w:lang w:bidi="fa-IR"/>
        </w:rPr>
        <w:t>۶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هفته ادامه خواهد داشت و هدف آن جمع آوري نيم ميليون دلار ا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اين اولين گام براي عملي ساختن قرار مصوب پلنوم اخير کميته مرکزي براي جمع آوري يک مليون دلار ا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پيروزي اين کمپين اولويت فوق العاده مهم حزب به منظور تامين مالي حفظ و گسترش فعاليت حزب در شرايط حساس  و تاريخي فعلي است 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Ziba" w:hAnsi="Ziba" w:eastAsia="Ziba" w:cs="Ziba"/>
          <w:sz w:val="28"/>
          <w:szCs w:val="28"/>
          <w:lang w:bidi="fa-IR"/>
        </w:rPr>
      </w:pPr>
      <w:r>
        <w:rPr>
          <w:rFonts w:eastAsia="Ziba" w:cs="Ziba" w:ascii="Ziba" w:hAnsi="Ziba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ما حزب کارگران، حزب توده مردم محروم  و حزب مردم زير خط فقر هستيم و مانند توده عظيم مردمي که نمايندگي ميکنيم هميشه با مشکل مالي مواجه بوده ايم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راه حل ما براي اين مشکل نيز هميشه رجوع به مردم و کمک خواهي از جامعه بوده ا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در اولين کمپين مالي علني حزب که نه ماه قبل انجام شد ما موفق شديم طي </w:t>
      </w:r>
      <w:r>
        <w:rPr>
          <w:rFonts w:ascii="Ziba" w:hAnsi="Ziba" w:cs="Ziba"/>
          <w:sz w:val="28"/>
          <w:sz w:val="28"/>
          <w:szCs w:val="28"/>
          <w:lang w:bidi="fa-IR"/>
        </w:rPr>
        <w:t>۴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هفته </w:t>
      </w:r>
      <w:r>
        <w:rPr>
          <w:rFonts w:ascii="Ziba" w:hAnsi="Ziba" w:cs="Ziba"/>
          <w:sz w:val="28"/>
          <w:sz w:val="28"/>
          <w:szCs w:val="28"/>
          <w:lang w:bidi="fa-IR"/>
        </w:rPr>
        <w:t>۱۲۰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هزار دلار 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( </w:t>
      </w:r>
      <w:r>
        <w:rPr>
          <w:rFonts w:ascii="Ziba" w:hAnsi="Ziba" w:cs="Ziba"/>
          <w:sz w:val="28"/>
          <w:sz w:val="28"/>
          <w:szCs w:val="28"/>
          <w:lang w:bidi="fa-IR"/>
        </w:rPr>
        <w:t>۲۰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هزار دلار بيشتر از سقف تعيين شده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)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کمک جمع کنيم و اين موفقيت نه تنها نشان دهنده سياست درست رجوع علني به توده مردم و کمک خواستن از آنان بلکه شاخص مهمي از مقبوليت و محبوبيت اهداف و سياستهاي حزب در جامعه ا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پيروزي آن کمپين نوعي قدرتنمايي سياسي مردم و حزبشان در برابر جمهوري اسلامي و نظم موجود بو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Ziba" w:hAnsi="Ziba" w:eastAsia="Ziba" w:cs="Ziba"/>
          <w:sz w:val="28"/>
          <w:szCs w:val="28"/>
          <w:lang w:bidi="fa-IR"/>
        </w:rPr>
      </w:pPr>
      <w:r>
        <w:rPr>
          <w:rFonts w:eastAsia="Ziba" w:cs="Ziba" w:ascii="Ziba" w:hAnsi="Zib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حزب کمونيست کارگري حزب نه به استثمار و اختناق، نه به آپارتايد جنسي و هر نوع تبعيض و ستمگري، حزب مقابله با مذهب و مليت و قوميت، و حزب دفاع از آزادي و برابري و انسانيت ا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اين حزب افشاگر و منتقد پيگير نظم نوين جهاني و دولتها و نيروهاي سياه مذهبي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-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قومي است که در توحش جهاني سرمايه داري افسار گسيخته اند و به جان مردم افتاده ان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اين حزب جبهه جهان متمدن در برابر اسلام سياسي و ميليتاريسم دولت آمريکا و متحدين او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اين حزب  انقلاب عليه جمهوري اسلامي و حزب پرچمدار برپائي جامعه آزاد و برابر و مرفه سوسياليستي ا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اهداف و سياستهاي حزب ما خواست و آرمان و اهداف ميليونها انسان در ايران و در سراسر جهان ا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!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ما دست کمک بسوي  شما انسانهاي شريف و آزاده دراز ميکنيم و از شما ياري ميخواهيم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حزب ما براي تحقق برنامه واهداف انساني اش  به کمکهاي مالي همه انسانهائي که نميتوانند و نميخواهند  وضع موجود را تحمل کنند و خواستار زندگي در يک دنياي بهتر هستند نيازمند است</w:t>
      </w:r>
      <w:r>
        <w:rPr>
          <w:rFonts w:cs="Ziba" w:ascii="Ziba" w:hAnsi="Zib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Ziba" w:hAnsi="Ziba" w:eastAsia="Ziba" w:cs="Ziba"/>
          <w:sz w:val="28"/>
          <w:szCs w:val="28"/>
          <w:lang w:bidi="fa-IR"/>
        </w:rPr>
      </w:pPr>
      <w:r>
        <w:rPr>
          <w:rFonts w:eastAsia="Ziba" w:cs="Ziba" w:ascii="Ziba" w:hAnsi="Zib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حزب کمونيست کارگري وظايف سنگيني در برابر خود دارد و فعاليتهاي همه جانبه اي را در عرصه هاي متعدد و وسيعي در ايران و در سطح جهاني به پيش ميبر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نبرد عليه اعدام و سنگسار در ايران و در ديگر کشورهاي اسلامزده و نجات جان دهها نفر از زير تيغ اسلام،  دخالتگري فعال در جنبش کارگري و  حمايت موثر و پيشبرد مبارزات کارگران ازکارخانه شاهو و نساجي هاي سنندج و کاشان تا مبارزات کارگران شرکت واحد و ايران </w:t>
      </w:r>
      <w:r>
        <w:rPr>
          <w:rFonts w:ascii="Ziba" w:hAnsi="Ziba" w:cs="Ziba"/>
          <w:color w:val="000000"/>
          <w:sz w:val="28"/>
          <w:sz w:val="28"/>
          <w:szCs w:val="28"/>
          <w:rtl w:val="true"/>
          <w:lang w:bidi="fa-IR"/>
        </w:rPr>
        <w:t>خودرو و پتروشيمي و کشت و صنعت و کشتي سازي ايران صدرا و ده ها و صدها اعتراض و اعتصاب کارگري ديگر،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دفاع از حقوق پناهندگان و نجات جان و زندگي هزاران انسان از جهنم جمهوري اسلامي، مبارزه عليه آپارتايد جنسي و حجاب اسلامي در ايران و مبارزه عليه دادگاههاي اسلامي و قتلهاي ناموسي و حجاب کودک در کانادا و آلمان و اسکانديناوي، دفاع پيگير از سکولاريسم  و مبارزه عليه دخالت مذهب در دولت و قوانين و آموزش و پرورش در ايران و ساير کشورهاي اسلامزده و در کشورهاي غربي، دفاع از حقوق کودک و بر افراشتن پرچم کودکان مقدمند در ايران و در هرجا حزب حضور دارد و فعاليت ميکند، نقد و مقابله پيگير با تزهاي ارتجاعي نسبيت فرهنگي و مالتي کالچراليسم و بلند کردن پرچم انسانيت و مدنيت و ارزشهاي جهانشمول انساني در  جوامع غربي، نقد و افشاي پيگير نظم نوين جهاني سرمايه و تشکيل جبهه سوم در برابر دو قطب تروريستي ميليتاريسم و هژموني طلبي و قلدري سياسي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-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نظامي دولت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آمريکا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از يکسو و اسلام سياسي وتروريسم اسلامي از سوي ديگر، اينها عرصه هاي متعددي است که حزب عملا و فعالانه و بطور مستمر در آنها در گير ا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پيشبرد اين مبارزه عظيم به امکانات اجرائي و منابع مالي اي به همان اندازه وسيع وعظيم نيازمند ا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هر که بامش بيش برفش بيشتر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!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تامين بودجه راديو و تلويزيون </w:t>
      </w:r>
      <w:r>
        <w:rPr>
          <w:rFonts w:ascii="Ziba" w:hAnsi="Ziba" w:cs="Ziba"/>
          <w:sz w:val="28"/>
          <w:sz w:val="28"/>
          <w:szCs w:val="28"/>
          <w:lang w:bidi="fa-IR"/>
        </w:rPr>
        <w:t>۲۴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ساعته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و چاپ و پخش نشريات و کتب و ادبيات حزبي و سازماندهي کمپينها و آکسيونها و سمينارها و کنفرانسها و جلسات سخنراني در چهارگوشه دنيا </w:t>
      </w:r>
      <w:r>
        <w:rPr>
          <w:rFonts w:cs="Ziba" w:ascii="Ziba" w:hAnsi="Ziba"/>
          <w:sz w:val="28"/>
          <w:szCs w:val="28"/>
          <w:rtl w:val="true"/>
          <w:lang w:bidi="fa-IR"/>
        </w:rPr>
        <w:t>(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اعضا و کادرهاي متشکل حزب  در بسياري از شهرهاي ايران، و در آمريکا و کانادا و انگليس و آلمان و بلژيک و فرانسه و هلند و ايتاليا و کشورهاي اسکانديناوي  و ژاپن و استراليا و ترکيه حضور دارند و فعاليت ميکنن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)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، پيشبرد و گسترش همه اين فعاليتها در گرو حمايتها و کمکهاي مالي مردم ا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گرداندن اين چرخ عظيم دفاع از انسان و انسانيت، با يک تخمين نقصاني، به بودجه اي حدود </w:t>
      </w:r>
      <w:r>
        <w:rPr>
          <w:rFonts w:ascii="Ziba" w:hAnsi="Ziba" w:cs="Ziba"/>
          <w:sz w:val="28"/>
          <w:sz w:val="28"/>
          <w:szCs w:val="28"/>
          <w:lang w:bidi="fa-IR"/>
        </w:rPr>
        <w:t>۵۰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هزار دلار در ماه نيازمند ا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بر اين مبنا،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کمپين  نيم ميليون دلاري اگر به هدف اعلام شده برسد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هزينه هاي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تقريبا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يکسال فعاليتهاي حزبي را تامين خواهد کرد و ما تمام کوشش خود را بکار خواهيم برد تا اين کمپين مانند کمپين قبلي با موفقيت به پايان برس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cs="Ziba" w:ascii="Ziba" w:hAnsi="Zib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اولين نتيجه و حاصل مستقيم اين موفقيت راه اندازي مجدد راديو انترناسيونال، که متاسفانه دو ماه قبل بعد از </w:t>
      </w:r>
      <w:r>
        <w:rPr>
          <w:rFonts w:ascii="Ziba" w:hAnsi="Ziba" w:cs="Ziba"/>
          <w:sz w:val="28"/>
          <w:sz w:val="28"/>
          <w:szCs w:val="28"/>
          <w:lang w:bidi="fa-IR"/>
        </w:rPr>
        <w:t>۶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سال فعاليت بي وقفه بخاطر مشکلات مالي تعطيل شد، و انتقال تلويزيون </w:t>
      </w:r>
      <w:r>
        <w:rPr>
          <w:rFonts w:ascii="Ziba" w:hAnsi="Ziba" w:cs="Ziba"/>
          <w:sz w:val="28"/>
          <w:sz w:val="28"/>
          <w:szCs w:val="28"/>
          <w:lang w:bidi="fa-IR"/>
        </w:rPr>
        <w:t>۲۴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ساعته به شبکه هات برد و گسترش پوشش ماهواره اي و توليد بيشتر برنامه هاي زنده و متنوع تلويزيوني به زبان فارسي و ترکي و کردي و انگليسي و عربي خواهد بو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و اين تماس و ارتباط وسيعتر و زنده تر با مردم بنوبه خود زمينه هاي تازه و گسترده تري از فعاليت در ايران و در خارج کشور را بروي حزب خواهد گشو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گسترش فعاليتهاي حزب بويژه در شرايط حاضر که نيروهاي ارتجاعي در صف ضد انقلاب و دشمنان مردم، حکومت اسلامي و چکمه پوشان آمريکائي و نيروهاي ناسيوناليست و قوم پرست  از هر سو زندگي و مبارزات مردم را در معرض تهديد قرار داده اند امري بسيار عاجل و حياتي ا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جنبش سرنگوني طلبانه و انقلابي مردم عليه جمهوري اسلامي تنها با اتحاد سراسري همه مردم تحت پرچم آزادي و برابري و شعار سوسياليسم بپا خيزبراي رفع تبعيض ميتواند به بهترين نحو پيش برود، حکومت  اسلامي و همه نيروهاي کمپ ضد انقلاب  را از سر راه جارو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کند و به پيروزي برس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سازماندهي و رهبري و به پيروزي رساندن اين جنبش انقلابي امر و وظيفه و رسالت تاريخي حزب ما ا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جمهوري اسلامي، و نيروهاي ناسيوناليست و قومپرست و ملي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-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مذهبي در پوزيسيون و در اپوزيسيون اين رژيم،  دولتها و ارتشها و منابع مالي عظيم طبقات حاکم را با خود دارند و حزب ما، در برابر اين اردوي  ارتجاع و توحش،  به نيروي لايزال شما مردم متکي ا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cs="Ziba" w:ascii="Ziba" w:hAnsi="Zib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b/>
          <w:b/>
          <w:bCs/>
          <w:sz w:val="28"/>
          <w:szCs w:val="28"/>
          <w:lang w:bidi="fa-IR"/>
        </w:rPr>
      </w:pPr>
      <w:r>
        <w:rPr>
          <w:rFonts w:ascii="Ziba" w:hAnsi="Ziba" w:cs="Ziba"/>
          <w:b/>
          <w:b/>
          <w:bCs/>
          <w:sz w:val="28"/>
          <w:sz w:val="28"/>
          <w:szCs w:val="28"/>
          <w:rtl w:val="true"/>
          <w:lang w:bidi="fa-IR"/>
        </w:rPr>
        <w:t>مردم آزاده</w:t>
      </w:r>
      <w:r>
        <w:rPr>
          <w:rFonts w:cs="Ziba" w:ascii="Ziba" w:hAnsi="Ziba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براي زدودن مذهب از دولت و قوانين و سيستم آموزشي و کلا زندگي اجتماعي مردم، براي لغو کامل آپارتايد جنسي و تبعيض و فرودستي و بيحقوقي فاحشي که در حق زنان روا ميشود، براي باز کردن در زندانها و ممنوعيت سنگسار و شلاق و شکنجه و اعدام، براي مقابله با نفرت پراکني قومي در جامعه و مقابله با نيروهاي ناسيوناليست و قوم پرست، براي خنثي کردن تهديدات نظامي آمريکا ، براي ريشه کن کردن جنبش ضد انساني اسلام سياسي از ايران ومنطقه و سراسر دنيا، براي پايان بخشيدن به استثمار و نظام بردگي مزدي سرمايه، و براي سرنگوني جمهوري اسلامي و بر پائي يک دنياي بهتر به حزب خود، به حزب کمونيست کارگري کمک کني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کمکهاي مالي خود را از طريق شماره حسابهائي که به اين منظور اعلام شده است، از طريق تماس با آدرسها و سايتها و شماره تلفنها و فکس و تلويزيون و </w:t>
      </w:r>
      <w:r>
        <w:rPr>
          <w:rFonts w:cs="Ziba" w:ascii="Ziba" w:hAnsi="Ziba"/>
          <w:sz w:val="28"/>
          <w:szCs w:val="28"/>
          <w:rtl w:val="true"/>
          <w:lang w:bidi="fa-IR"/>
        </w:rPr>
        <w:t>(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بزودي راديو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)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حزب   و يا به هر طريق ديگري که ميتوانيد بدست ما برساني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کمکهاي مالي شما هر اندازه کوچک نقش بزرگي در پيشروي و پيروزي صف انسانيت و تمدن در ايران و در سراسر جهان خواهد داش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cs="Ziba" w:ascii="Ziba" w:hAnsi="Ziba"/>
          <w:sz w:val="28"/>
          <w:szCs w:val="28"/>
          <w:rtl w:val="true"/>
          <w:lang w:bidi="fa-IR"/>
        </w:rPr>
        <w:t>*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cs="Ziba" w:ascii="Ziba" w:hAnsi="Zib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Ziba" w:hAnsi="Ziba" w:eastAsia="Ziba" w:cs="Ziba"/>
          <w:sz w:val="28"/>
          <w:szCs w:val="28"/>
          <w:lang w:bidi="fa-IR"/>
        </w:rPr>
      </w:pPr>
      <w:r>
        <w:rPr>
          <w:rFonts w:eastAsia="Ziba" w:cs="Ziba" w:ascii="Ziba" w:hAnsi="Ziba"/>
          <w:sz w:val="28"/>
          <w:szCs w:val="28"/>
          <w:rtl w:val="true"/>
          <w:lang w:bidi="fa-IR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ascii="Ziba" w:hAnsi="Ziba" w:eastAsia="Ziba" w:cs="Ziba"/>
          <w:sz w:val="28"/>
          <w:szCs w:val="28"/>
          <w:lang w:bidi="fa-IR"/>
        </w:rPr>
      </w:pPr>
      <w:r>
        <w:rPr>
          <w:rFonts w:eastAsia="Ziba" w:cs="Ziba" w:ascii="Ziba" w:hAnsi="Zib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Ziba" w:hAnsi="Ziba" w:eastAsia="Ziba" w:cs="Ziba"/>
          <w:sz w:val="28"/>
          <w:szCs w:val="28"/>
          <w:lang w:bidi="fa-IR"/>
        </w:rPr>
      </w:pPr>
      <w:r>
        <w:rPr>
          <w:rFonts w:eastAsia="Ziba" w:cs="Ziba" w:ascii="Ziba" w:hAnsi="Zib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cs="Ziba" w:ascii="Ziba" w:hAnsi="Zib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Ziba" w:hAnsi="Ziba" w:eastAsia="Ziba" w:cs="Ziba"/>
          <w:sz w:val="28"/>
          <w:szCs w:val="28"/>
          <w:lang w:bidi="fa-IR"/>
        </w:rPr>
      </w:pPr>
      <w:r>
        <w:rPr>
          <w:rFonts w:eastAsia="Ziba" w:cs="Ziba" w:ascii="Ziba" w:hAnsi="Ziba"/>
          <w:sz w:val="28"/>
          <w:szCs w:val="28"/>
          <w:rtl w:val="true"/>
          <w:lang w:bidi="fa-IR"/>
        </w:rPr>
        <w:t xml:space="preserve">             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cs="Ziba" w:ascii="Ziba" w:hAnsi="Ziba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ib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08:00Z</dcterms:created>
  <dc:creator>moe</dc:creator>
  <dc:description/>
  <cp:keywords/>
  <dc:language>en-US</dc:language>
  <cp:lastModifiedBy>Mohsen </cp:lastModifiedBy>
  <dcterms:modified xsi:type="dcterms:W3CDTF">2006-06-02T13:17:00Z</dcterms:modified>
  <cp:revision>12</cp:revision>
  <dc:subject/>
  <dc:title>حمید جان من فقط دستکاری های کوچکی کردم</dc:title>
</cp:coreProperties>
</file>