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صاب اعتصاب حق مسلم م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رگران اخراجي ايران خودرو بايد فورا سركارشان بازگ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ي هفته گذشته دهها نفر از كارگران كارخانه ايران خودرو به جرم شركت در اعتصاب هفدهم اسفند ماه از سوي مديريت و معاونت منابع انساني كارخانه اخراج و از كار بيكا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بري است كه همه جا انعكاس گسترده اي پيدا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 بسادگي اينست كه در اين كارخانه در چند ماهه اخير شاهد تحركات زيادي بوديم و عليرغم سر و كار داشتن كارگران با پيمانكاران مختلف در اين كارخانه طي اين مدت توانستند جندين حركت اعتراضي هماهنگ و سازمانيافته را در سطح كارخانه به پيش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عتراضا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جمله اعتصاب هفدهم اسفند ماه كارگران ايران خودرو  با خواست افزايش پاداش آخر سال 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تفاقات مهمي است كه زنگ خطري براي رژيم و كارفرما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اقدام كارفرما در كارخانه ايران خودرو صرفا تعرضي به كارگران اين كارخانه نيست بلكه تعرضي است به كل كار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ست كه  بدنبال اعتصاب با شكوه كارگران شركت واحد كه در آن گوشه كو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كي از قدرت كارگران به نمايش گذاشته ش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عتصابات كارگري به وزنه سنگيني در اوضاع سياسي امروز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ژه امروز در شرايطي كه  بيش از هر وقت كارگران دارند از حق اعتصاب سخن ميگو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 در اول مه امسال يك شعار اصلي كارگران شعار اعتصاب اعتصاب حق مسلم ماست بود و اين را كارگران شركت واح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ارگران ايران خودرو 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ارگران كارخانجات مختلف و هزاران كارگر در مارش با شكوه اول مه كه صف خود را از مزدوران خانه كارگر و شوراهاي اسلامي جدا كرده بود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رياد ز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 در شرايطي شاهد گسترش هر روز اعتراضات كارگري و دست از كار كشيدن ها هس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فرمايان و دولت از گسترش اين اعتصابات</w:t>
      </w:r>
      <w:r>
        <w:rPr>
          <w:sz w:val="28"/>
          <w:sz w:val="28"/>
          <w:szCs w:val="28"/>
          <w:rtl w:val="true"/>
          <w:lang w:bidi="fa-IR"/>
        </w:rPr>
        <w:t xml:space="preserve"> بيم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م دارند از روزي كه نه تنها كارگران شركت واحد بلكه كارگران نف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كارگران برق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هرداري و كارخانجات ماشين سازي  و مراكز بزرگ و كليدي به اعتصاب كشيده 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 و كمر اقتصادي رژيم بش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ميبينيم كه رژيم و كارفرمايان ميكوشند در مقابل بكار گيري اين سلاح از سوي كارگران بايست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يكوشند به هر شكلي شده مانع شوند و با گسيل نيروي انتظامي و با وعده و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عيد و تفرقه در ميان كارگران از اعتصابات كارگري جلوگيري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شرايطي است كه در كارخانه ايران خودرو چنين تهاجمي صورت ميگيرد و كارگران معترض در معرض اخراج قرار ميگيرند</w:t>
      </w:r>
      <w:r>
        <w:rPr>
          <w:sz w:val="28"/>
          <w:sz w:val="28"/>
          <w:szCs w:val="28"/>
          <w:rtl w:val="true"/>
        </w:rPr>
        <w:t xml:space="preserve"> و در واقع اخراج كارگران ايران خودرو پاسخي است به همه اين شرايط چرا كه از نظر اينها ايران خودرو با بيش ا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هزار كارگر نبايد به شركت واحد ديگري در تهران و در سطح جنبش كارگري تبديل شود و كارخانجات ديگر را به لرزه در آورد</w:t>
      </w:r>
      <w:r>
        <w:rPr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چرا كه به حركت درآمدن بيش از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هزار كارگر در اين مجتمع مهم كارگري فورا بر مراكز بزرگ كارگري ديگر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اكزي كه در شرايط مشابهي قرار دارند و هر بخش آن به پيمانكاري سپرده شده اس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ظير صنايع نف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پتروشيم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درو سازيها و  منطقه اي چون عسلويه كه در آن بي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هزار كارگر به كار اشتغال دار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ثير خود را ميگذارد و در مقابل آنها راه نشان </w:t>
      </w:r>
      <w:r>
        <w:rPr>
          <w:sz w:val="28"/>
          <w:sz w:val="28"/>
          <w:szCs w:val="28"/>
          <w:rtl w:val="true"/>
        </w:rPr>
        <w:t>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قابل تصور است كه در شرايطي كه جامعه در التهاب مبارزه ميسوزد و تمامي كارگران و بخش هاي مختلف جامعه  در كمين فرصتي هستند تا دست به اعتراض بزنند و به خيابانها بريز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يران خودرو يك كانون بحران و كانون اعتراضي خطرناكي براي رژيم باشد كه خاموش كردن آن در دستور فوري آنها قرار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اينروست كه يكباره بي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كارگر از كار اخراج ميشو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انکه </w:t>
      </w:r>
      <w:r>
        <w:rPr>
          <w:sz w:val="28"/>
          <w:sz w:val="28"/>
          <w:szCs w:val="28"/>
          <w:rtl w:val="true"/>
        </w:rPr>
        <w:t>در اعتصاب كارگران شركت واح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 xml:space="preserve"> ديديم كه بيش از هزار كارگر راهي زندان شدند و رژيم تمام قواي خود را بكار برد تا اعتراض آنان را به عقب بر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سوي ديگ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يران خودرو يك موقعيت منحصر به فردي 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ه اين معني كه شاهد شرايط بسيار سخت كاري با ساعات اضافه كاري در اين كارخانه هستيم بطوريكه تنها در عرض سه سال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كارگر در اين كارخانه جان خود را از دست دادند كه دو نفر از آنها بخاطر فشار بالاي كار بود كه قلبشان از كار افتاد و جان سپ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خانه اي كه در آن فشار كار بيداد ميكند و كارگران روزانه ده تا دوازه ساعت كار ميكن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روزهاي جمعه و حتي بعضا دو شيفت متوالي شب كار ميكن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آن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نان جو پليسي اي بر آن حاكم است كه كوچكترين اعتراضي با سركوب بلاف</w:t>
      </w:r>
      <w:r>
        <w:rPr>
          <w:sz w:val="28"/>
          <w:sz w:val="28"/>
          <w:szCs w:val="28"/>
          <w:rtl w:val="true"/>
        </w:rPr>
        <w:t>اصله</w:t>
      </w:r>
      <w:r>
        <w:rPr>
          <w:sz w:val="28"/>
          <w:sz w:val="28"/>
          <w:szCs w:val="28"/>
          <w:rtl w:val="true"/>
        </w:rPr>
        <w:t xml:space="preserve"> روبرو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خانه اي كه بازداشگاه و بازجو </w:t>
      </w:r>
      <w:r>
        <w:rPr>
          <w:sz w:val="28"/>
          <w:sz w:val="28"/>
          <w:szCs w:val="28"/>
          <w:rtl w:val="true"/>
        </w:rPr>
        <w:t xml:space="preserve">دارد </w:t>
      </w:r>
      <w:r>
        <w:rPr>
          <w:sz w:val="28"/>
          <w:sz w:val="28"/>
          <w:szCs w:val="28"/>
          <w:rtl w:val="true"/>
        </w:rPr>
        <w:t xml:space="preserve"> و در سال گذشته بود كه پرويز سالاروند يكي از كارگران معترض اين كارخانه به خاطر اعتراض به شرايط كارش توسط حراست كارخانه ربوده شد و در همان زير زمين كارخانه مورد بازجويي قرار گرفت و بعد هم راهي زندان شد كه تحت فشار اعتراض كارگران از زندان آزاد گر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ين ترتيب ما در اين كارخانه شاهد جنگي نابرابر و دايمي بين كارگران و كارفرما و دولت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ليرغم همه اين فشار ها و تبديل اين كارخانه به يك اردوگاه تمام عيار اجباري كار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ارگران در اين كارخانه همواره دست به اعتراض و مبارزه زده اند و بويژه در دو سال اخير ما شاهد اقدامات پيشرو و قابل توجهي از سوي كارگران اين كارخانه بو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ارگران ايران خودرو با بيانيه هايشان و با اعتراضاتشان بر سر هر موضوع مهمي كه پيش آمده نقش پيشروي در جنبش كارگري ايفا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ز سو ي كارگران اين كارخانه بارها و بارها شاهد پيامهاي همبستگي و حمايت از مبارزات كارگران بخش هاي ديگر بوده ا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 بيانيه هاي اعتراضي كارگران اين كارخانه در قبال مسايل مهم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</w:t>
      </w:r>
      <w:r>
        <w:rPr>
          <w:sz w:val="28"/>
          <w:sz w:val="28"/>
          <w:szCs w:val="28"/>
          <w:rtl w:val="true"/>
        </w:rPr>
        <w:t xml:space="preserve"> اينکه</w:t>
      </w:r>
      <w:r>
        <w:rPr>
          <w:sz w:val="28"/>
          <w:sz w:val="28"/>
          <w:szCs w:val="28"/>
          <w:rtl w:val="true"/>
        </w:rPr>
        <w:t xml:space="preserve"> كارگران اين كارخانه با صدور بيانيه اي اعتراضي به شركت هيات ايران در سازمان جهاني كار معترض شد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 تصميم دولت مبني بر تعيين حداقل دستمزد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هزار تومان اعتراض كرده و اعلام كردند كه تعيين حداقل دستمزد تنها در صلاحيت نمايندگان منتخب خود كارگران است و  نيز در قطعنامه ده ماده اي سال گذشته خود كه در آن خواست حداقل دستمزد </w:t>
      </w:r>
      <w:r>
        <w:rPr>
          <w:sz w:val="28"/>
          <w:sz w:val="28"/>
          <w:szCs w:val="28"/>
        </w:rPr>
        <w:t>٤٥٠</w:t>
      </w:r>
      <w:r>
        <w:rPr>
          <w:sz w:val="28"/>
          <w:sz w:val="28"/>
          <w:szCs w:val="28"/>
          <w:rtl w:val="true"/>
        </w:rPr>
        <w:t xml:space="preserve"> هزار تومان و لغو قراردادهاي برده وار موقت و انعقاد قراردادهاي دايمي را عنوان كرده بود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ينها همه گامهايي است كه بيش از بيش نقش پيشرو كارگران ايران خودرو را به نمايش مي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همه فاكتور هاي مهمي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 w:val="28"/>
          <w:szCs w:val="28"/>
          <w:rtl w:val="true"/>
        </w:rPr>
        <w:t xml:space="preserve"> كه باعث ميشو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كه مبارزات كارگران در اين كارخانه جايگاه</w:t>
      </w:r>
      <w:r>
        <w:rPr>
          <w:sz w:val="28"/>
          <w:sz w:val="28"/>
          <w:szCs w:val="28"/>
          <w:rtl w:val="true"/>
        </w:rPr>
        <w:t xml:space="preserve"> مهمي</w:t>
      </w:r>
      <w:r>
        <w:rPr>
          <w:sz w:val="28"/>
          <w:sz w:val="28"/>
          <w:szCs w:val="28"/>
          <w:rtl w:val="true"/>
        </w:rPr>
        <w:t xml:space="preserve"> پيدا مي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براين ايران خودرو همانطور كه اشاره كردم  يك اردوگاه اجباري كار است كه امروز حالتي انفجاري به خود گرفته است و شكستن خفقان و جو پليسي در آنجا و  مبارزه متحد كارگران در اين كارخانه ميتواند شعله اي باشد كه به كارخانجات ديگري كه در شرايطي مشابه آن قرار دارند </w:t>
      </w:r>
      <w:r>
        <w:rPr>
          <w:sz w:val="28"/>
          <w:sz w:val="28"/>
          <w:szCs w:val="28"/>
          <w:rtl w:val="true"/>
        </w:rPr>
        <w:t>سرايت کند</w:t>
      </w:r>
      <w:r>
        <w:rPr>
          <w:sz w:val="28"/>
          <w:sz w:val="28"/>
          <w:szCs w:val="28"/>
          <w:rtl w:val="true"/>
        </w:rPr>
        <w:t xml:space="preserve"> و كل جامعه را به تكان در 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بالاخره اينكه ايران خودرو دژ محكمي براي سرمايه داران است كه با تحميل شرايط برده وار به كارگر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نا به گفته خود مقامات دولتي در قبال كار طاقت فرساي كارگر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سود كلاني به جيب صاحبان آن سرريز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ين تلاش دولت و كارفرما اينست كه اين دژ را با تمام قوا و با سركوب و اختناق محفوظ نگاه دا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ahoma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 توجه به همه اين مولفه ها آشكار است كه چرا تعرض به كارگران ايران خودرو و اخراج بيش از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كارگر در اين كارخانه به جرم شركت در اعتصاب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واقع تهاجمي به كل كارگران وكل جامعه است و بايد با تمام قوا در برابر آن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بارتي ديگر اخراج اين كارگران يعني نه به حق مسلم اعتصاب براي همه كارگ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راج كارگران ايران خودرو يعني تهاجمي ديگر به كل جامعه براي عقب راندن آنها از خواستها و مطالباتشان</w:t>
      </w:r>
      <w:r>
        <w:rPr>
          <w:rFonts w:cs="Tahoma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در برابر اين تهاجم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كارگران در تمامي كارخانجات با پيامهاي همبستگي خود خواهان بازگشت به كار فوري و بدون قيد و شرط كارگران اخراجي ايران خودرو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يد صداي اين اعتراض را وسيعا در سطح بين المللي منعكس </w:t>
      </w:r>
      <w:r>
        <w:rPr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و  بكوشيم تا با شكل دادن به يك همبستگي وسيع بين الملل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كارگران اخراجي ايران خود رو را به سر كارشان بازگردان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6:38:00Z</dcterms:created>
  <dc:creator>alan</dc:creator>
  <dc:description/>
  <cp:keywords/>
  <dc:language>en-US</dc:language>
  <cp:lastModifiedBy>Mohsen </cp:lastModifiedBy>
  <dcterms:modified xsi:type="dcterms:W3CDTF">2006-05-18T18:20:00Z</dcterms:modified>
  <cp:revision>8</cp:revision>
  <dc:subject/>
  <dc:title>طي هفته گذشته دهها نفر از كارگران كارخانه ايران حودرو به جرم شركت در اعتصاب هفدهم اسفند ماه از سوي مديريت و معاونت منابع انساني كارخانه اخراج و از كار بيكار شده اند</dc:title>
</cp:coreProperties>
</file>