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۱۴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يرسي علي قرباني تعرض خزنده اسلام سياسي در هلند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شاد حسيني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از روز دوشنبه </w:t>
      </w:r>
      <w:r>
        <w:rPr>
          <w:sz w:val="28"/>
          <w:sz w:val="28"/>
          <w:szCs w:val="28"/>
          <w:lang w:bidi="fa-IR"/>
        </w:rPr>
        <w:t>١۵</w:t>
      </w:r>
      <w:r>
        <w:rPr>
          <w:sz w:val="28"/>
          <w:sz w:val="28"/>
          <w:szCs w:val="28"/>
          <w:rtl w:val="true"/>
          <w:lang w:bidi="fa-IR"/>
        </w:rPr>
        <w:t xml:space="preserve"> مه بحث پيرامون پس گرفتن شهروندي آيان هرسي علي منتقد سرسخت اسلام سياسي به دليل  ارائه اظهارات نادرست پيرامون نام ، سن و مسير ورودش به هلند در جامعه هلند شدت گرفته و طي دو روز گذشته به يكي از داغ ترين مباحثات روز سياسي هلند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م فردونك وزير تابعيت و ادغام طي نامه اي در روز دوشنبه  اعلام كرد كه پاسپورت و شهروندي آيان هيرسي علي ديگر اعتبار قانوني نداشته و ايشان ديگر شهروند هلند محسوب ن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پي اين نامه، آيان هيرسي علي طي كنفرانسي در روز سه شنبه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مه اعلام داشت عليرغم ميل باطني اش از سمت نمايندگي پارلمان هلند استعفا داده و هلند را به مقصد آمريكا ترك خواه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دنبال اعلام اين خبر روز سه شنبه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مه يك اجلاس اظطراري در پارلمان هلند تشكيل شده و نمايندگان پارلمان با وزير تابعيت و ادغام بر سر سلب شهروندي هيرسي علي به مدت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>ساعت به بحث و مشاجره پرداخ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كثريت قريب به اتفاق نمايندگان پارلمان از احزاب راست گرفته تا چپ با اين تصميم خانم فردونك مخالفت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ير فشارهاي سنگين خانم فردونك عاقبت مجبور شد اعلام كند كه وضعيت نهايي شهروندي خانم آيان هيرسي علي به مدت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هفته مورد بازبيني مجدد قرار گرفته و طي اين مدت وي ميتواند شهروندي خود را داشته باشد</w:t>
      </w:r>
      <w:r>
        <w:rPr>
          <w:sz w:val="28"/>
          <w:szCs w:val="28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اجراي لغو شهروندي آيان هيرسي علي قطعا يك مسئله حقوقي در چهارچوب آنچه در خبرها و تبليغات دولت و مدياي رسمي ه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 ميشود، نبوده و كاملا يك تصميم آگاهانه سياسي در راستاي تنبيه سكولارهايي كه بخواهند تند و تيز عليه اسلام سياسي موضع بگيرند مي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لاشي براي اعاده حيثيت و دلجويي از جنبش اسلام سياسي است كه به ويژه پس از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سپتامبر در غرب زير ضربات سنگين جريانات مدرن و سكولار جامعه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يشه هاي عميق تر اين موضوع را  پايين تر ذكر خواه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ا همينجا مهمترين مشاهده ، تحرك و پيشروي خزنده اسلام سياسي از كانال دولتهاي غربي  ميبا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 هيرسي علي چگونه بعنوان قرباني انتخاب شد؟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يرسي علي، قطعه پازلي ناموزون در سياست هاي رسمي هلند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هيرسي علي خود زني قرباني خشونت هاي اسلامي در خانو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رت عميق وي از آنچه در تمام ايام كودكي و نوجواني به سرش آمده وي را به يك اكتيويست و فعال جدي ضد اسلامي تبديل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رسي علي براي پيدا كردن تريبوني كه بتواند اعتراض خود را در ابعاد وسيع تر و اجتماعي تري بيان كند، به سراغ حزب كارگر مي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آنجا با موانع زيادي مواج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جود پتانسيل ضد اسلامي هيرسي علي براي بخشي از ليبراليسم هلن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حزب ليبرال هل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جذابيت پيدا كرده و آنها در پي جذب او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sz w:val="28"/>
          <w:sz w:val="28"/>
          <w:szCs w:val="28"/>
          <w:lang w:bidi="fa-IR"/>
        </w:rPr>
        <w:t>٢٠٠٣</w:t>
      </w:r>
      <w:r>
        <w:rPr>
          <w:sz w:val="28"/>
          <w:sz w:val="28"/>
          <w:szCs w:val="28"/>
          <w:rtl w:val="true"/>
          <w:lang w:bidi="fa-IR"/>
        </w:rPr>
        <w:t xml:space="preserve"> هيرسي علي بعنوان نماينده پارلمان انتخاب ميشود و در همين حال فعاليتهاي خود عليه اسلام را شدت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خستين مصاحبه جنجالي هيرسي علي در ژانويه </w:t>
      </w:r>
      <w:r>
        <w:rPr>
          <w:sz w:val="28"/>
          <w:sz w:val="28"/>
          <w:szCs w:val="28"/>
          <w:lang w:bidi="fa-IR"/>
        </w:rPr>
        <w:t>٢٠٠٣</w:t>
      </w:r>
      <w:r>
        <w:rPr>
          <w:sz w:val="28"/>
          <w:sz w:val="28"/>
          <w:szCs w:val="28"/>
          <w:rtl w:val="true"/>
          <w:lang w:bidi="fa-IR"/>
        </w:rPr>
        <w:t xml:space="preserve"> با روزنامه هلندي تراو انجام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ين مصاحبه</w:t>
      </w:r>
      <w:r>
        <w:rPr>
          <w:sz w:val="28"/>
          <w:sz w:val="28"/>
          <w:szCs w:val="28"/>
          <w:rtl w:val="true"/>
          <w:lang w:bidi="fa-IR"/>
        </w:rPr>
        <w:t xml:space="preserve"> وي</w:t>
      </w:r>
      <w:r>
        <w:rPr>
          <w:sz w:val="28"/>
          <w:sz w:val="28"/>
          <w:szCs w:val="28"/>
          <w:rtl w:val="true"/>
          <w:lang w:bidi="fa-IR"/>
        </w:rPr>
        <w:t xml:space="preserve"> به تاثير مذهب اسلام در بيحقوقي زنان و کودکان اشاره کرده</w:t>
      </w:r>
      <w:r>
        <w:rPr>
          <w:sz w:val="28"/>
          <w:sz w:val="28"/>
          <w:szCs w:val="28"/>
          <w:rtl w:val="true"/>
          <w:lang w:bidi="fa-IR"/>
        </w:rPr>
        <w:t xml:space="preserve"> و براي نخستين بار در جرايد عمومي هلند محمد را بعنوان يك پدوفيل معرفي ك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ات هيرسي علي در اين مصاح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 هاي داغي را بين موافقين و مخالفين اسلام دامن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ظهارات او خشم</w:t>
      </w:r>
      <w:r>
        <w:rPr>
          <w:sz w:val="28"/>
          <w:sz w:val="28"/>
          <w:szCs w:val="28"/>
          <w:rtl w:val="true"/>
          <w:lang w:bidi="fa-IR"/>
        </w:rPr>
        <w:t xml:space="preserve"> اسلاميون</w:t>
      </w:r>
      <w:r>
        <w:rPr>
          <w:sz w:val="28"/>
          <w:sz w:val="28"/>
          <w:szCs w:val="28"/>
          <w:rtl w:val="true"/>
          <w:lang w:bidi="fa-IR"/>
        </w:rPr>
        <w:t xml:space="preserve"> را برانگيخت و موجب صدور فرمان قتل او ازجانب اسلام</w:t>
      </w:r>
      <w:r>
        <w:rPr>
          <w:sz w:val="28"/>
          <w:sz w:val="28"/>
          <w:szCs w:val="28"/>
          <w:rtl w:val="true"/>
          <w:lang w:bidi="fa-IR"/>
        </w:rPr>
        <w:t>ييون</w:t>
      </w:r>
      <w:r>
        <w:rPr>
          <w:sz w:val="28"/>
          <w:sz w:val="28"/>
          <w:szCs w:val="28"/>
          <w:rtl w:val="true"/>
          <w:lang w:bidi="fa-IR"/>
        </w:rPr>
        <w:t xml:space="preserve"> گردي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يرسي علي مجبور به زندگي مخفي شد يك بار از هلند فرار كرد و مدتي را از ترس اسلاميون در خفا زندگي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sz w:val="28"/>
          <w:sz w:val="28"/>
          <w:szCs w:val="28"/>
          <w:lang w:bidi="fa-IR"/>
        </w:rPr>
        <w:t>٢٠٠٤</w:t>
      </w:r>
      <w:r>
        <w:rPr>
          <w:sz w:val="28"/>
          <w:sz w:val="28"/>
          <w:szCs w:val="28"/>
          <w:rtl w:val="true"/>
          <w:lang w:bidi="fa-IR"/>
        </w:rPr>
        <w:t xml:space="preserve"> فيلمنامه تسليم را نوشت كه باعث ترور كارگردان هلندي آن تئو وان گو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دنبال پخش اين فيلم مجددا مورد تهديد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بار دوم مجبور به مخفي شدن در خارج از هلن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sz w:val="28"/>
          <w:sz w:val="28"/>
          <w:szCs w:val="28"/>
          <w:lang w:bidi="fa-IR"/>
        </w:rPr>
        <w:t>٢٠٠۵</w:t>
      </w:r>
      <w:r>
        <w:rPr>
          <w:sz w:val="28"/>
          <w:sz w:val="28"/>
          <w:szCs w:val="28"/>
          <w:rtl w:val="true"/>
          <w:lang w:bidi="fa-IR"/>
        </w:rPr>
        <w:t xml:space="preserve"> به هلند بازگشت و عليرغم فشار سنگين اسلام گرايان و احزاب پارلماني هلندي به نقد اسلام ادامه دا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قدهاي كوبنده هيرسي علي جامعه هلند را بشدت حول اسلام و مذهب پولاريزه و قطبي ك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هيرسي علي در پازل سيستمي قرار گرفته بود كه نميتوانست و نميخواست مروج چنين نقدي عليه جريانات اسلام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حزبي كه خود ايان هيرسي علي به آن تعلق داشت و نه هيچكدام از احزاب پارلماني ديگر هلند  با نقدهاي هيرسي علي سر سازگاري 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ي مرتب از حزب خو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حزب ليبرال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خطاريه و تذكر دريافت مي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ها رهبر حزب ليبرال بابت نقدهاي هيرسي علي در رسانه هاي گروهي از جريانات اسلامي  پوزش خواهي ك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هديدات تروريستي دسته جات اسلامي و  تلاش هاي بي وقفه سياستمداران رنگارنگ هلندي در خاموش كردن و آرام ساختن هيرسي علي چاره نمي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ستمدارن هلندي اين بار به سبك مك كارتي در پي حذف هيرسي علي بر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شنه آشيل هيرسي علي موقعيت پناهندگي و خارجي بودنش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رو اكيپ فيلمبرداري به كنيا و سومالي اعزام شد تا اظهارات مطرح شده در پرونده پناهندگي اش را به تحقيق علني ب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FF0000"/>
          <w:sz w:val="28"/>
          <w:sz w:val="28"/>
          <w:szCs w:val="28"/>
          <w:rtl w:val="true"/>
          <w:lang w:bidi="fa-IR"/>
        </w:rPr>
        <w:t>محصول اين تحقيق فيلم مستن</w:t>
      </w:r>
      <w:r>
        <w:rPr>
          <w:sz w:val="28"/>
          <w:sz w:val="28"/>
          <w:szCs w:val="28"/>
          <w:rtl w:val="true"/>
          <w:lang w:bidi="fa-IR"/>
        </w:rPr>
        <w:t xml:space="preserve">دي به 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ضرت آي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رار بود زمينه هاي اجتماعي و حقوقي ساقط كردن هيرسي علي را فراهم نم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يلم مصاحبه با افراد خانواده و فاميل هيرسي علي و در جهت رد ادعاهاي وي در پرونده پناهندگي اش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فيلم روز پنج شنبه يعني درست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روز قبل از اعلام حكم بازپس گيري شهروندي هيرسي علي به وي از شبكه تلويزيوني هلند پخش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روز بعد حكم ابلاغ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حال دادگاهي در دنهاخ براساس شكايت همسايگان هيرسي علي مبني بر احساس ناامني حكم ميدهد كه هيرسي علي بايد خانه اجاره اي خود را عوض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ماه قبل در جريان انتخابات شهرداريهاي هلند و شكست سنگين حزب ليبرال مجددا هيرسي علي و نقدهاي وي  بعنوان عامل اين شكست انتخاباتي عنوان ش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سوي ديگر در حزب مطبوع هيرسي علي و فردونك نيز اتفاقاتي مي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دنبال شكست انتخاباتي حزب ليبرال در شهرداريهاي هلند، اين حزب در صدد جبران  شكست انتخاباتي خود و آماده شدن براي انتخابات سال آينده بر مي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ترين گام در اين راستا حذف قطعات ناموزون پازل در حزب و سياست رسمي خ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دونك رهبري فراكسيون پارلماني را بدست گرفته و ماموريت اعاده اعتبار حزب ليبرال را بعهده ميگي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خستين اقدامش پس ازكسب رهبري فراكسيون پارلماني، باز كردن پرونده سلب شهروندي هيرسي علي و به عبارتي جار كردن وي از صحنه سياسي جامعه هلند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مام اتفاقات فوق به خوبي گواه آن است كه ماجراي سلب تابعيت هلندي از هيرسي علي صرفا يك مسئله حقوقي و پناهندگي نبوده و ريشه در عوامل مهمتر ديگري دا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سئله همان تعرض و پيشروي خزنده اسلام سياسي در پوشش و  از كانال دول اروپايي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 سوال اصلي اينجاست كه چرا دول غربي به هر شكلي در تلاش حفظ اسلام معتدل و حمايت از جريانات اسلامي است؟ آيا اين فقط بخاطر مقابله با جريانات تندروتر اسلامي است؟ آيا از ترس درگيريهاي و آشوب هاي خونين مذهبي است؟ كدام منافع مشخصي دول اروپايي را پشت حمايت از اسلاميون ميكشاند؟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ياز دول غربي به مذهب و اسلام سياسي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يشه هاي حمايت دول غربي از جريانات مذهبي وبه ويژه اسلام سياسي معتدل تر، بخشا پايه اي تر و بنيادي ترند و بخشا محصول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سپتامبر و نظم نوين جهاني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يه اي ترند به اين دليل كه مذهب علي العموم اساسا يكي از اركان ابقا و توجيه نظام استثمار سرمايه داري در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به اي است كه با آن توجيه مشقات و نابرابري هاي نظام سرمايه براي دولت ها و نظام حاكمه آسان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شد اسلام سياسي در جوامع غربي و حتي در خاورميانه را از اين ملاحظات تاكتيكي و استراتژيكي دولتها ميتوان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هميت حفظ جايگاه مذهب بطور كلي در جوامع غربي بستري است كه در بطن آن اسلام سياسي به جلو راند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ابل فرهنگي، ايدئولوژيكي و سياسي با اسلام سياسي عملا ميتواند به نقد مذهب بطور كلي و رشد سكولاريسم منتهي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ميزاني كه سكولاريسم رشد كند، اسلام سياسي و كل مذهب تضعيف شده و جايگاه و مطلوبيت اجتماعي مذهب، براي دولتها و نظام سرمايه داري را از دست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پس سياست نوازش اسلاميون در غرب، تلاش براي حفط كل دستگاه كليسا و مذهب در جامعه خواب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براي مقدس جلوه دادن ابزارهاي ابقاي نظام برده داري سرمايه مطرح ميش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ا حمايت از اسلام سياسي به دنبال واقعه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سپتامبر نيز اهميت تاكتيكي ويژه تري براي آمريكا و  دولتهاي غربي پيدا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 پس از سالها خدمت و سواري دادن به غرب براي مقابله با كمونيسم، امروز سهم خود را از قدرت سياسي در منطقه طلب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اين جنبش ديگر الطاف و محبت هاي سابق غرب، ناكافي و حقي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، حوزه جغرافيايي گسترده تر و منافع اقتصادي سياسي بيشتري را از دول غربي طلب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 هسته محوري خصومت و درگيري سياسي و نظامي غرب اولا با اين بخش معين اسلام سياسي است و ثانيا با اين اشتهاي قدرت طلبي فزاينده سياسي  جريانات اسلامي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طور خلاصه آنچه امروز در غرب در قالب پيشروي اسلام سياسي در كشورهاي مختلف مشاهده ميكنيم نشان از يك موقعيت جديد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قعيتي كه حمايت و اتكاي دول غربي به اسلام و مذهب نسبت به قبل فزوني ي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قعيتي كه سكولاريسم را در فشارهاي سياسي فرهنگي و حتي حقوقي بيشتري قرار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قعيتي كه آزادي بيان بايد قرباني مذهب و بدست آوردن دل ملاها و آخوندهاي اسلامي در اروپا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جراي سلب شهروندي آيان هيرسي علي را نيز بايد در بطن اين موقعيت جديد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راي مقابله بين المللي با اين رويكرد ارتجاعي دول غربي، بايد با قدرت تمام به ميدان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نها آيان هيرسي علي نيست كه مورد تعرض قرار گرفته است، اين كل جنبش سكولاريسم در غرب است كه از جانب اسلام سياسي و از كانال دول غربي مورد شبيخون قرار گرفته و در حال قرباني داد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يد نه تنها از آيان هيرسي علي دفاع كرد، بلكه  كل تعرض خزنده اسلام سياسي در غرب را به شكست ك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طور وسيع تر و گسترده تر در مقابل آن سنگربندي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جبهه دفاع از آزادي بيان و جدايي مذهب از كليه شئونات زندگي بشر را تقويت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كل جنبش سكولاريسم با  يك افق و پرچم معيني هوي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مقابل تعرضات خزنده مذهب و اسلام سياسي از خشت خشت حقوق مدني و انساني و سكولار جامعه دفاع كرد</w:t>
      </w:r>
      <w:r>
        <w:rPr>
          <w:sz w:val="28"/>
          <w:szCs w:val="28"/>
          <w:rtl w:val="true"/>
          <w:lang w:bidi="fa-IR"/>
        </w:rPr>
        <w:t>. *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6:41:00Z</dcterms:created>
  <dc:creator>farshad</dc:creator>
  <dc:description/>
  <cp:keywords/>
  <dc:language>en-US</dc:language>
  <cp:lastModifiedBy>Mohsen </cp:lastModifiedBy>
  <dcterms:modified xsi:type="dcterms:W3CDTF">2006-05-18T18:26:00Z</dcterms:modified>
  <cp:revision>19</cp:revision>
  <dc:subject/>
  <dc:title>هيرسى على قربانى تعرض خزنده اسلام سياسى در هلند</dc:title>
</cp:coreProperties>
</file>