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>
          <w:lang w:val="en-US" w:eastAsia="en-US" w:bidi="fa-IR"/>
        </w:rPr>
      </w:pPr>
      <w:r>
        <w:rPr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755</wp:posOffset>
                </wp:positionH>
                <wp:positionV relativeFrom="paragraph">
                  <wp:posOffset>117475</wp:posOffset>
                </wp:positionV>
                <wp:extent cx="82384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8490" cy="694690"/>
                        </a:xfrm>
                        <a:prstGeom prst="rect"/>
                        <a:solidFill>
                          <a:srgbClr val="99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  <w:lang w:bidi="fa-IR"/>
                              </w:rPr>
                              <w:t>دعوت به كنفرانس تشكیلات آلمان حزب كمونیست كارگری ایرا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0000" strokecolor="#000000" strokeweight="0pt" style="position:absolute;rotation:-0;width:648.7pt;height:54.7pt;mso-wrap-distance-left:9.05pt;mso-wrap-distance-right:9.05pt;mso-wrap-distance-top:0pt;mso-wrap-distance-bottom:0pt;margin-top:9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FFFF"/>
                          <w:sz w:val="48"/>
                          <w:sz w:val="48"/>
                          <w:szCs w:val="48"/>
                          <w:rtl w:val="true"/>
                          <w:lang w:bidi="fa-IR"/>
                        </w:rPr>
                        <w:t>دعوت به كنفرانس تشكیلات آلمان حزب كمونیست كارگری ایر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>
          <w:lang w:val="en-US" w:eastAsia="en-US" w:bidi="fa-IR"/>
        </w:rPr>
      </w:pPr>
      <w:r>
        <w:rPr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19050</wp:posOffset>
                </wp:positionV>
                <wp:extent cx="8238490" cy="31172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8490" cy="311721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از همه اعضا و دوستداران حزب و سایر علاقمندان برای شركت در یازدهمین كنفرانس تشكیلات آلمان دعوت میكنیم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lang w:bidi="fa-IR"/>
                              </w:rPr>
                              <w:t xml:space="preserve">!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با حضور حمید تقوایی لیدر حزب كمونیست كارگری ایر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و خلیل كیوان دبیر تشكیلات خارج كش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زمان</w:t>
                            </w: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 xml:space="preserve">یكشنبه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lang w:bidi="fa-IR"/>
                              </w:rPr>
                              <w:t>٤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 xml:space="preserve"> ژوئن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 xml:space="preserve"> ساعت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lang w:bidi="fa-IR"/>
                              </w:rPr>
                              <w:t>١٠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  <w:lang w:bidi="fa-IR"/>
                              </w:rPr>
                              <w:t xml:space="preserve"> صب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تشكیلات خارج حزب کمونیست کارگری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fa-IR"/>
                              </w:rPr>
                              <w:t>آلم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48.7pt;height:245.45pt;mso-wrap-distance-left:9.05pt;mso-wrap-distance-right:9.05pt;mso-wrap-distance-top:0pt;mso-wrap-distance-bottom:0pt;margin-top:1.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  <w:lang w:bidi="fa-IR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  <w:lang w:bidi="fa-IR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>از همه اعضا و دوستداران حزب و سایر علاقمندان برای شركت در یازدهمین كنفرانس تشكیلات آلمان دعوت میكنیم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lang w:bidi="fa-IR"/>
                        </w:rPr>
                        <w:t xml:space="preserve">!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  <w:lang w:bidi="fa-IR"/>
                        </w:rPr>
                      </w:pP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>با حضور حمید تقوایی لیدر حزب كمونیست كارگری ایرا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>و خلیل كیوان دبیر تشكیلات خارج كشور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  <w:lang w:bidi="fa-IR"/>
                        </w:rPr>
                      </w:pP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>زمان</w:t>
                      </w:r>
                      <w:r>
                        <w:rPr>
                          <w:b/>
                          <w:bCs/>
                          <w:sz w:val="52"/>
                          <w:szCs w:val="52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 xml:space="preserve">یكشنبه 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lang w:bidi="fa-IR"/>
                        </w:rPr>
                        <w:t>٤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 xml:space="preserve"> ژوئن 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 xml:space="preserve"> ساعت 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lang w:bidi="fa-IR"/>
                        </w:rPr>
                        <w:t>١٠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  <w:lang w:bidi="fa-IR"/>
                        </w:rPr>
                        <w:t xml:space="preserve"> صبح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  <w:lang w:bidi="fa-IR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>تشكیلات خارج حزب کمونیست کارگری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fa-IR"/>
                        </w:rPr>
                        <w:t>آلم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>
          <w:lang w:val="en-US" w:eastAsia="en-US" w:bidi="fa-IR"/>
        </w:rPr>
      </w:pPr>
      <w:r>
        <w:rPr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69215</wp:posOffset>
                </wp:positionV>
                <wp:extent cx="8229600" cy="800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800100"/>
                        </a:xfrm>
                        <a:prstGeom prst="rect"/>
                        <a:solidFill>
                          <a:srgbClr val="99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48"/>
                                <w:lang w:bidi="fa-IR"/>
                              </w:rPr>
                            </w:pPr>
                            <w:r>
                              <w:rPr>
                                <w:szCs w:val="48"/>
                                <w:rtl w:val="true"/>
                                <w:lang w:bidi="fa-IR"/>
                              </w:rPr>
                              <w:t>برای ثبت نام با شماره تلفنهای زیر تماس بگیرید</w:t>
                            </w:r>
                            <w:r>
                              <w:rPr>
                                <w:szCs w:val="48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 xml:space="preserve">+49 (0178) 3024832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fa-IR"/>
                              </w:rPr>
                              <w:t>٬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>+49 (0172) 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de-DE" w:bidi="fa-IR"/>
                              </w:rPr>
                              <w:t>044323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val="de-DE"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fa-IR"/>
                              </w:rPr>
                              <w:t>تلفن تماس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0000" style="position:absolute;rotation:-0;width:648pt;height:63pt;mso-wrap-distance-left:9.05pt;mso-wrap-distance-right:9.05pt;mso-wrap-distance-top:0pt;mso-wrap-distance-bottom:0pt;margin-top:5.4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48"/>
                          <w:lang w:bidi="fa-IR"/>
                        </w:rPr>
                      </w:pPr>
                      <w:r>
                        <w:rPr>
                          <w:szCs w:val="48"/>
                          <w:rtl w:val="true"/>
                          <w:lang w:bidi="fa-IR"/>
                        </w:rPr>
                        <w:t>برای ثبت نام با شماره تلفنهای زیر تماس بگیرید</w:t>
                      </w:r>
                      <w:r>
                        <w:rPr>
                          <w:szCs w:val="48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fa-IR"/>
                        </w:rPr>
                        <w:t xml:space="preserve">+49 (0178) 3024832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fa-IR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lang w:bidi="fa-IR"/>
                        </w:rPr>
                        <w:t>٬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fa-IR"/>
                        </w:rPr>
                        <w:t>+49 (0172) 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de-DE" w:bidi="fa-IR"/>
                        </w:rPr>
                        <w:t>044323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lang w:val="de-DE"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fa-IR"/>
                        </w:rPr>
                        <w:t>تلفن تماس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fa-IR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4"/>
          <w:szCs w:val="44"/>
          <w:lang w:bidi="fa-IR"/>
        </w:rPr>
      </w:pPr>
      <w:r>
        <w:rPr>
          <w:b/>
          <w:bCs/>
          <w:sz w:val="44"/>
          <w:szCs w:val="44"/>
          <w:lang w:bidi="fa-IR"/>
        </w:rPr>
      </w:r>
    </w:p>
    <w:sectPr>
      <w:headerReference w:type="default" r:id="rId2"/>
      <w:type w:val="nextPage"/>
      <w:pgSz w:orient="landscape" w:w="16838" w:h="11906"/>
      <w:pgMar w:left="1418" w:right="1418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0" cy="6985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2" r="-11" b="-52"/>
                  <a:stretch>
                    <a:fillRect/>
                  </a:stretch>
                </pic:blipFill>
                <pic:spPr bwMode="auto">
                  <a:xfrm>
                    <a:off x="0" y="0"/>
                    <a:ext cx="4800600" cy="698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21:50:00Z</dcterms:created>
  <dc:creator>Bahman</dc:creator>
  <dc:description/>
  <dc:language>en-US</dc:language>
  <cp:lastModifiedBy>Nazanin</cp:lastModifiedBy>
  <dcterms:modified xsi:type="dcterms:W3CDTF">2006-05-16T21:4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8343679</vt:r8>
  </property>
  <property fmtid="{D5CDD505-2E9C-101B-9397-08002B2CF9AE}" pid="3" name="_AuthorEmail">
    <vt:lpwstr>nazanin@hwk-inter.net</vt:lpwstr>
  </property>
  <property fmtid="{D5CDD505-2E9C-101B-9397-08002B2CF9AE}" pid="4" name="_AuthorEmailDisplayName">
    <vt:lpwstr>nazanin</vt:lpwstr>
  </property>
  <property fmtid="{D5CDD505-2E9C-101B-9397-08002B2CF9AE}" pid="5" name="_EmailSubject">
    <vt:lpwstr>Teraket Konfranse alman va Soxanrani Hamid Taqvaie dar alman. Lotfan  darj va paxsh shavad.</vt:lpwstr>
  </property>
</Properties>
</file>