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A_Titr"/>
          <w:b/>
          <w:b/>
          <w:bCs/>
          <w:sz w:val="52"/>
          <w:sz w:val="52"/>
          <w:szCs w:val="52"/>
          <w:rtl w:val="true"/>
          <w:lang w:bidi="fa-IR"/>
        </w:rPr>
        <w:t>رشوه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52"/>
          <w:sz w:val="52"/>
          <w:szCs w:val="52"/>
          <w:rtl w:val="true"/>
          <w:lang w:bidi="fa-IR"/>
        </w:rPr>
        <w:t>به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52"/>
          <w:sz w:val="52"/>
          <w:szCs w:val="52"/>
          <w:rtl w:val="true"/>
          <w:lang w:bidi="fa-IR"/>
        </w:rPr>
        <w:t>جنبش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52"/>
          <w:sz w:val="52"/>
          <w:szCs w:val="52"/>
          <w:rtl w:val="true"/>
          <w:lang w:bidi="fa-IR"/>
        </w:rPr>
        <w:t>اسلامي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52"/>
          <w:sz w:val="52"/>
          <w:szCs w:val="52"/>
          <w:rtl w:val="true"/>
          <w:lang w:bidi="fa-IR"/>
        </w:rPr>
        <w:t>موقوف</w:t>
      </w:r>
      <w:r>
        <w:rPr>
          <w:rFonts w:cs="AA_Titr"/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ما نخواهيم گذاشت آيان هيرسي علي را در بارگاه اسلام سياسي قرباني کنن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 روز گذشته در پارلمان و در مطبوعات هلند و سراسر جهان، يک خبر و يک واقعه، انعکاس گسترده اي داشته و توجه ها را در سراسر جهان بخود جلب 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 هلند به نحو بيسابقه و غير قابل باوري به آيان هيرسي علي، نماينده مجلس، شهروند هلند و منتقد اسلام سياسي و مذهب اسلام، حمل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بهانه هاي پوچ حق شهروندي او را با يک چرخش قلم از او باز پس ميگيرد و اين رفتار خشن و ناهنجار را، بيشرمانه  توجيه هم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که ، توجيهات اين مسئله چه چيز است، ابدا نبايد مورد بحث کس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اريوي دولت و احزاب دولتي همراه با ژورناليستهاي نان به نرخ روز خور و مزدور اين است که ميگوين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يک کلمه آخر از اسم فاميل او عوض شده است، امري که قبلا از آن هم مطلع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 فرمايند هيرسي علي  به اداره مهاجرت دروغ گفته است و لابد از فردا از انبان اتهامات خودشان چيزهاي جديدي را بيرون خواهند ک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ايد از زير اين گرد و خاک به پا شده حقايق را بيرون کش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ئوال بطور واقعي اينست چرا اکنون، چرا به اين نحو و چرا چنين وحشيانه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 آيان هيرسي علي، يک سمبل و يک چهره سرشناس منتقد اسلام و زن ستيزي و انسان ستيزي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ن در دنيا معروف است چرا که همواره در مقابل اسلام سياسي و مذهب اسلام موضع گرفته و بويژه آيان معروف شده است بدليل ساختن فيلم تسليم، که نقدي برنده است از مذهب اسلام و قران و زن ستيزي آ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مين دليل نيز کارگردان اين فيلم به دست جريانات اسلامي، به قتل ميرسد و آيان تهديد به قتل به دست همين باندها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يان هر جا که در دو سال اخير حضور يافته، بيرحمانه و صريحا اسلام و احکام اسلامي را نقد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حملات جريانات اسلامي پاسخ داده و مورد توجه عمومي در دنيا قرار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له به آيان ، چاپلوسي در محضر جنبش سياه اسلامي است و بس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له به آيان فقط و فقط در اين چهارچوب قابل توضيح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يهات اين حمله فقط بهانه هاي پوچ و مسخره اي است براي لاپوشاني يک تعرض راست و يک دم تکان دادن دولت هلند و وزير مهاجرت آن در مقابل ملاها، اسلاميها  و سازمانهاي تروريست اسلامي در قلب اروپا و هل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ي دليل نيست اين رفتار دولت هلند، با هورا و صلوات و شادي و تبريک گفتن از سوي جريانات فاشيست اسلامي پاسخ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ين حمله پيامي داشته باشد خطاب به همين باندها است و آنها به درست پيام را گرفت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حمله در عين حال ، حمله بيشرمانه به حقوق شهروندي، حمله به مهاجرين و پناهندگان و سيال کردن موقعيت زندگي آنها در کشورهاي اروپاي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آيان که يک چهره معروف و مورد توجه را با يک چرخش قلم با ساختن پرونده اين چنين سخيف ميتوانند از کشور اخراج کنند، پس براي زني که از ترس سنگسار شدن در ايران و يا افغانستان مجبور ميشود اسمش را عوض کند و يا چيزي را در پرونده خود دروغ بگويد، معني اين رفتار بسيار وحشتناک تر است و لرزه بر اندام بسياري مي انداز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يد از مقامات دولت هلند پرسيد چرا پناهجويان ميترسند همه حقايق زندگي خودشان را بيا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رس از کجا مي آيد؟ پناهجويي که تازه به کشور شما رسيده است ناچار به گفتن مسايلي ميشود که خودش را هم آزار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ت چيست؟ اينرا بايد جواب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ناهجويان از ترس قوانين ضد پناهندگي ناچار به اين امر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يس ايان هيرسي علي از اين نوع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 پوشش قانوني يا غير قانوني به اين عمل ضد انساني بدهند، دولت هلند با اين عمل سند مرگ و نابودي بسياري را امضا  ميکند و سايه شوم اخراج و يا حتي باز پس گرفتن حق شهروندي هلنديها را به بهانه هاي واهي جلوي چشم جامعه مي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 اين باطل کردن حق شهروندي  شامل شيادان حاکم و يا مفتخوران سياستمدار در احزاب دولتي نميشود که دزديهاي کلان آنها هر از چندگاهي اينجا و آنجا درز ميکند و يا مخفيانه به اسلاميها و دولتهاي اسلامي اسلحه و پول تحويل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هلند و دولتهاي غربي در يک کورس بيشرمانه، کمک و همياري و مماشات و همدلي با جريانات اسلامي را دارند به پيش ميب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صور ميکنند با اين کار باندهاي اسلامي را رام کرده و خطر ترور را در کشور خود مها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صور ميکن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م 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از اين طريق رام ميکنند و در عين حال براي خود راي ميخ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ه جديد روابط حسنه دولتهاي غربي با جنبش سياه اسلامي با اين حمله به آيان بسيار واضح 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جنگ و حمله آمريکا و متحدين آن به عراق و بعد از ايجاد سناريوي سياه در عراق، بعد از ماجراي کاريکاتورها و تهديد دولتها و باندهاي اسلامي به  بايکوت اقتصادي و يا ترور و ناآرامي، راه حل برون رفت از اين اوضاع  را ظاهرا قرباني کردن منتقدين و يا معترضين به اسلاميها ميد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وال اينست چه قانوني و چه کسي به يک نفر اجازه ميدهد به هر دليلي حق اقامت و شهروندي يک نفر را باطل کند؟ آيا با همين استدلال و با همين منطق نميتوان تعداد زيادي را که از ترس و از سر ناچاري و بدليل رفتار و سياست ضد انساني دولتهاي غربي مجبور ميشوند براي ماندن و زندگي کردن، براي اينکه بازپس فرستاده نشوند و قرباني  سنگسار و قتل ناموسي و اعدام و دست و پا بريدن به دست دولتهاي تروريست اسلامي نشوند دروغ بگويند، به راحتي آب خوردن از حق شهروندي محروم و روانه جهنم ک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گر اين واقعه معني سياسي داشته باشد، هم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يان هيرسي علي  چهره سرشناس و منتقد صريح اللهجه قوانين و سنتهاي عقب مانده و ضد زن و ضد انسان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خود قرباني اين قوانين و سنتها بوده و بعد از اينکه امکاني يافته و بلندگويي در اختيار داشته، بي محابا به مذهب اسلام تاخته و زن ستيزي و انسان ستيزي آنرا نقد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ين حمله در عين حال حمله به صف سکولاريسم، حمله به صف همه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اين رفتار بيشرمانه دولت هلند بايد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نشان دهيم که  سياستمداران در غرب بيراهه مي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ضد مذهبي، جنبش نقد اسلام سياسي و جنبش سکولاريستي قوي است  و بايد در مقابل اين تعرض بيشرمانه متحدانه و يکصدا بايس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 دولت هلند عليه ايان هيرسي علي يک افتضاح سياسي است، نقض حقوق انساني است، ميدان دادن به جنبش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 اين سناريو را بايد به شکست کشان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14:00Z</dcterms:created>
  <dc:creator>babi</dc:creator>
  <dc:description/>
  <cp:keywords/>
  <dc:language>en-US</dc:language>
  <cp:lastModifiedBy>Mohsen </cp:lastModifiedBy>
  <dcterms:modified xsi:type="dcterms:W3CDTF">2006-05-18T18:24:00Z</dcterms:modified>
  <cp:revision>15</cp:revision>
  <dc:subject/>
  <dc:title>ما نخواهيم گذاشت آيان هيرسي علي را در بارگاه اسلام سياسي قرباني کنند</dc:title>
</cp:coreProperties>
</file>