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۴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AA_Titr"/>
          <w:sz w:val="36"/>
          <w:szCs w:val="36"/>
          <w:lang w:bidi="fa-IR"/>
        </w:rPr>
      </w:pPr>
      <w:r>
        <w:rPr>
          <w:rFonts w:cs="AA_Titr"/>
          <w:sz w:val="36"/>
          <w:sz w:val="36"/>
          <w:szCs w:val="36"/>
          <w:rtl w:val="true"/>
          <w:lang w:bidi="fa-IR"/>
        </w:rPr>
        <w:t>از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sz w:val="36"/>
          <w:sz w:val="36"/>
          <w:szCs w:val="36"/>
          <w:rtl w:val="true"/>
          <w:lang w:bidi="fa-IR"/>
        </w:rPr>
        <w:t>امير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sz w:val="36"/>
          <w:sz w:val="36"/>
          <w:szCs w:val="36"/>
          <w:rtl w:val="true"/>
          <w:lang w:bidi="fa-IR"/>
        </w:rPr>
        <w:t>زيدا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sz w:val="36"/>
          <w:sz w:val="36"/>
          <w:szCs w:val="36"/>
          <w:rtl w:val="true"/>
          <w:lang w:bidi="fa-IR"/>
        </w:rPr>
        <w:t>و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sz w:val="36"/>
          <w:sz w:val="36"/>
          <w:szCs w:val="36"/>
          <w:rtl w:val="true"/>
          <w:lang w:bidi="fa-IR"/>
        </w:rPr>
        <w:t>شير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sz w:val="36"/>
          <w:sz w:val="36"/>
          <w:szCs w:val="36"/>
          <w:rtl w:val="true"/>
          <w:lang w:bidi="fa-IR"/>
        </w:rPr>
        <w:t>عبا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sz w:val="36"/>
          <w:sz w:val="36"/>
          <w:szCs w:val="36"/>
          <w:rtl w:val="true"/>
          <w:lang w:bidi="fa-IR"/>
        </w:rPr>
        <w:t>ت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sz w:val="36"/>
          <w:sz w:val="36"/>
          <w:szCs w:val="36"/>
          <w:rtl w:val="true"/>
          <w:lang w:bidi="fa-IR"/>
        </w:rPr>
        <w:t>اشتاين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sz w:val="36"/>
          <w:sz w:val="36"/>
          <w:szCs w:val="36"/>
          <w:rtl w:val="true"/>
          <w:lang w:bidi="fa-IR"/>
        </w:rPr>
        <w:t>باخ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Unikurd Jino"/>
          <w:sz w:val="28"/>
          <w:szCs w:val="28"/>
          <w:lang w:bidi="fa-IR"/>
        </w:rPr>
      </w:pPr>
      <w:r>
        <w:rPr>
          <w:rFonts w:ascii="Unikurd Jino" w:hAnsi="Unikurd Jino" w:cs="Unikurd Jino"/>
          <w:sz w:val="28"/>
          <w:sz w:val="28"/>
          <w:szCs w:val="28"/>
          <w:rtl w:val="true"/>
          <w:lang w:bidi="fa-IR"/>
        </w:rPr>
        <w:t>گفتگو با مينا احدي</w:t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Unikurd Jino"/>
          <w:sz w:val="28"/>
          <w:szCs w:val="28"/>
          <w:lang w:bidi="fa-IR"/>
        </w:rPr>
      </w:pPr>
      <w:r>
        <w:rPr>
          <w:rFonts w:ascii="Unikurd Jino" w:hAnsi="Unikurd Jino" w:cs="Unikurd Jino"/>
          <w:sz w:val="28"/>
          <w:sz w:val="28"/>
          <w:szCs w:val="28"/>
          <w:rtl w:val="true"/>
          <w:lang w:bidi="fa-IR"/>
        </w:rPr>
        <w:t>در حاشيه سفر يک هفته اي به اطريش</w:t>
      </w:r>
    </w:p>
    <w:p>
      <w:pPr>
        <w:pStyle w:val="Normal"/>
        <w:bidi w:val="1"/>
        <w:ind w:left="0" w:right="0" w:hanging="0"/>
        <w:jc w:val="left"/>
        <w:rPr>
          <w:rFonts w:ascii="Unikurd Jino" w:hAnsi="Unikurd Jino" w:cs="Unikurd Jino"/>
          <w:sz w:val="28"/>
          <w:szCs w:val="28"/>
          <w:lang w:bidi="fa-IR"/>
        </w:rPr>
      </w:pPr>
      <w:r>
        <w:rPr>
          <w:rFonts w:cs="Unikurd Jino" w:ascii="Unikurd Jino" w:hAnsi="Unikurd Jino"/>
          <w:sz w:val="28"/>
          <w:szCs w:val="28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مينا احدي هفته بسيار پرکاري را در اتريش پشت سر گذاشتي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موسسه برونو کرايسکي و چند نهاد ديگر شما را به سمپوزيومي در مورد اسلام سياسي به شهر وين دعوت کرده ب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گزارش اين سفر را از طريق گزارش بسيار خوب زري سبزواري دنبال کرديم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لطفا قبل از همه چيز  موسسه برونو کرايسکي را به خوانندگان معرفي کني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rFonts w:ascii="Arial" w:hAnsi="Arial" w:cs="Arial"/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وسسه برونو کرايسکي ، يک نهاد نزديک به حزب سوسيال دمکرات در کشور اطريش است که فعاليتهاي متعدد فرهنگي و اجتماعي انجام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گزاري کنفرانسهاي 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جمله فعاليتهاي اين نه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يزي شبيه به نهاد هاينريش بل در آلمان 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عنوان سمپوزيوم 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غرب و دنياي اسلام ، فاکتها و پيش داوريها </w:t>
      </w:r>
      <w:r>
        <w:rPr>
          <w:color w:val="0000FF"/>
          <w:sz w:val="28"/>
          <w:szCs w:val="28"/>
          <w:rtl w:val="true"/>
          <w:lang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bidi="fa-IR"/>
        </w:rPr>
        <w:t>ب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خيلي تيتر وار بگوييد که چه نظراتي در اين سمپوزيوم در مقابل هم قرار گرفتند؟ و صاحبان اين نظرات چه کساني بودند؟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وضوع اصلي، در مورد نحوه برخورد با اسلام و يا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ود و اينکه بايد پيش داوري نداشت و اينها را که بيشتر منظورشان سازمانهاي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تد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لامي بود تحت فشار ن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طرف سخنرانان متعدد اکثريت از زواياي مختلف در نقد فشار گذاشتن روي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نياي 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حرف زدند و ب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نياي غر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خودشان انتقاد ميکردند که 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زيزان لطيف و مهربان مس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تحت فشار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ن اين جلسه و اين جهت گيري بسيار عجيب و کاملا خلاف جرياني بود که باي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جا ديده ميشد که هدف دولتهاي غربي از کانال کنفرانسهاي اين چنيني با خيل عظيم استادان دانشگاهها و شرق شناساني که هنرشان اينست که غ را از  ته گلو و مثل يک ملا تلفظ ميکنند و به فارسي و عربي آشنايي دارند، به اسلام سياسي چراغ سبز نشان مي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ن و تعداد اندکي از سخنرانان و يا مجريان اين برنامه در يک جهت کاملا متفاوت حرف زدي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اصلي اين بود که دنياي اسلام معن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 جنبش اسلام سياسي و دولتهاي فاشيست و تروريست اسلامي طرف هستيم و از سوي ديگر مردمي که در ايران و عراق و سودان و عربستان سعودي زندگي ميکنند و از همه بيشتر طعم سرکوب و خفقان و خشونت از سوي اين جنبش سياه اسلامي را چشيده و عليه آ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ما از چه چيز حرف ميزنيم از دولتها و باندها اسلامي و يا از مردم ساکن در اين کشورها؟ و سوال بعدي اين بود کدام غرب؟ منظور دولتهاي غربي است و يا کارگران ومردم و نهادهاي مترقي در غر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باحثات از همه بيشتر من در مقابل مثلا اشتاين باخ و نماينده سازمانهاي اسلامي قرار گرفت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از اشتاين باخ بيشتر صحبت کني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ظاهرا خيلي با خاتمي و جناحهايي از حکومت اسلامي سر و سري دار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يشان چه گرايشي در قبال اسلام سياسي را نمايندگي ميکند؟  و چه بحثهايي بين شما در گرف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وتو اشتاين باخ مسئول موسسه شرق شناسي آل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هاد مهمي است که در سياست گذاري دولت آلمان مستقيم و يا غير مستقيم  نقش بازي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تاين باخ در اين کنفرانس نشان داد که يکي از سرسخت ترين طرفداران اسلام سياسي و يکي از کساني است که از چپ و کمونيزم بشدت بيزار است و نماينده سازمانهاي اسلامي را زير بال و پر خود گرفته و در مقابل بحثهاي من، بسيار پرخاشگر و عصب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کلا از تحت ستم بودن مسلمانان در طول قرنها و نقش مخرب امپرياليسم در منطقه حرف ميزد و اينکه اسلام سياسي عکس العمل مردم به سياستهاي استعماري و امپرياليستي است و اکنون اسلام سياسي و مثلا حکومت اسلامي نماينده برحق اين اعتراض به تحقير تاريخ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 ميگفت اسلاميها بايد سعي کنند زياد تروريستي عمل ن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و ب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تاين باخ خود را در کمپ اسلاميها مي ديد و يک طرفدار متعصب و سرسخت اسلاميها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يکي از دوستان نزديک و مدافعين اين جنبش سياه در غر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خنراني اين فرد، تاکيد اصلي بر کنار آمدن با اين جنبش و کمک بيشتر به آنها در غرب بود و در بخشي از سخنراني اشاره کرد که فيلسوف محترم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خاتمي در يک جمع دوستانه و خودماني گفت 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مسلمانان از عقده تحقير شدن در رنج هستند و </w:t>
      </w:r>
      <w:r>
        <w:rPr>
          <w:sz w:val="28"/>
          <w:szCs w:val="28"/>
          <w:rtl w:val="true"/>
          <w:lang w:bidi="fa-IR"/>
        </w:rPr>
        <w:t xml:space="preserve">... " </w:t>
      </w:r>
      <w:r>
        <w:rPr>
          <w:sz w:val="28"/>
          <w:sz w:val="28"/>
          <w:szCs w:val="28"/>
          <w:rtl w:val="true"/>
          <w:lang w:bidi="fa-IR"/>
        </w:rPr>
        <w:t>نکته مهم اين بود که اشتاين باخ يکي از اين دوستان حکومت اسلامي بوده و اينرا با افتخار بيان هم مي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ن در مقابل اشتاين باخ ، تقريبا همه حرفهاي او را نقد مي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که جمهوري اسلامي ايران، نه نماينده مردم تحت ستم و معترض به سياستهاي استعماري و کاپيتاليستي، بلکه ساخته دست خود دولتهاي غربي و يا دولت امريکا  بود صحبت 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از تاريخ رشد اسلام سياسي در منطقه، نحوه روي کار آمدن حکومت اسلامي و يا طالبان در افغانستان و نيروهايي که مدافع اينها بودند و هدف اين نيروها حرف زدم  در مورد ضد انساني بودن اين جنبش سياه و حمله شديد به حکومت اسلامي و سران ريز و درشت آن و از جمله خاتمي حرف زد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نظر م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امعه اسلامي و کشور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ورهايي هستند با حکومتهاي اسلامي و يا دخالت باندهاي ترور اسلامي در حکوم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از وجود يک جنبش آتئيستي و ضد مذهبي قوي در ايران، از نفرت زنان و مردم و جوانان از قوانين و سنتهاي تحميلي و ارتجاعي اسلامي حرف زدم و از اينکه جمهوري اسلامي دير يا زود به نيروي همين مردم سرنگون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غرب و مماشات دولتهاي غربي با سازمانهاي اسلامي و حمله خزنده اسلام سياسي به پايه هاي سکولاريسم در غرب و ضرورت مبارزه و مقابله قوي با اسلام سياسي در غرب و نه سازش با اين جنبش صحبت 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 حال بحثها زياد بود و موضوعات متنوع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آيا از موضع ناسيوناليسم هم در اين کنفرانس سخنراني کردند؟ چه گفتند و چه جوابهايي گرفتند؟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اين کنفرانس، کسي بعنوان مدافع ناسيوناليسم شرکت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 سخنراني کتايون اميرپور، در روز اول جالب و بحث برانگيز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شان در پاسخ به سوال اين کنفرانس يعن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رب و دنياي اسلام ، فاکتها و پيش داوري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سرکوب دائم مردم در ايران توسط امپرياليستها حرف زد و در مورد مصدق و سياستهاي اين دوره دولت امريکا در به شکست کشاندن وي ودر پايان از اين حرف زد که مردم در ايران چيز ديگري ميخواسته اند و دولت امريکا همواره در مقابل مردم اي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يرپور در سخنراني طولاني خود،  در نهايت چيزي و کلمه اي در مورد اسلام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نياي 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ويژه يک کلمه در مورد حکومت اسلامي ايران نک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وال من از ايشان اين بو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خوب بعد از مصدق چه شد و مهمتر اينکه الان مردم در ايران در چه وضعي هستند وسران  حکومت اسلامي که همگي هم ايراني هستن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ن اير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ارند، آيا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حساسات ناسيوناليست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زبور پاسخ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وضع اميرپور در مورد حکومت اسلامي چيست؟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بته با آشناييهاي قبلي با مواضع اميرپور ميدانستم که جهت سياسي ايشان 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هم بود که حتي در پاسخ به سوالات نيز ايشان حواسشان بود که يک کلمه بد از اسلام و حکومت اسلامي  نگو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در گزارش به برنامه اي از شيرين عبادي در اطريش اشاره شده ا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شيرين عبادي که يک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>پديده</w:t>
      </w:r>
      <w:r>
        <w:rPr>
          <w:color w:val="0000FF"/>
          <w:sz w:val="28"/>
          <w:szCs w:val="28"/>
          <w:rtl w:val="true"/>
          <w:lang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bidi="fa-IR"/>
        </w:rPr>
        <w:t>يک هفته اي بود  و همان هفته بعد از دريافت جايزه نوبل به خاطره ها  پيو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آيا کسي امروز شيرين عبادي و صحبتهايش را در اطريش جدي گرفته است؟ 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يرين عبادي سعي دارد که به عناوين مختلف بماند و حرفش را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بار بدليل چاپ کتابش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بهر حال در اطريش به بهانه ديگري مهمان آنجا بوده و سخنراني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از چندين نفر شنيدم که مي پرسيدند اين زن چه ميگويد و پيامش چيست؟ و چرا جايزه گرفته است؟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عدادي که در جلسه بودند، فوق العاده از او انتقاد داشتند که حرفهايش ناواضح بود و بيشتر در تاييد حکومت اسلامي و اجازه صحبت هم به جمع داده نشده بود و تعدادي از فمينيستهاي سرشناس در اطريش و فعالين اطريشي حقوق بشر به اين سخنراني و جهت سياسي شيرين عبادي بسيار معترض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شيرين عبادي و شرکا علاقه داشته باشند ميتوانم اين اشخاص منتقد و امکان تماس با آنها را فراهم کنم تا از زبان خود اين فعالين و اين چهره هاي سرشناس در اطريش بشنوند که چه جو اعتراضي شديدي در آنجا  در مورد بازيها و يا آکروبات سياسي شيرين عبادي در جري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مسـئله قتل ناموسي يکي از بحثهاي داغ اين سمپوزيوم ب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ختلاف بر سر چي بود؟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يک بحث و يا يک فضاي معين در مورد مباحثات اخير در آلمان درارتباط با  قتل ناموسي در اين کنفرانس و يا بطور کلي در اطريش وجو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آن اينکه چرا اين قدر در مورد قتل ناموسي حرف ميزنيد، چرا چهره اسلام را خراب ميکنيد؟ آيا فقط ز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خانه قرباني ميشود؟ مگر نمي بينيد زنان اطريشي هم به دست دوست پسر و يا همسر به قتل ميرسند؟ اينهمه سر و صدا براي چيست؟  من در مباحثات متعدد توضيح ميدادم که علت قتل زن اطريشي و يا زنان از ترکيه و عراق، هر دو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دو مورد نميتوان معضل را به چهار ديواري خانه و رابطه دو فرد محدو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 سالاري، موقعيت زنان در جامعه و قوانين، حمايت جامعه از زنان و يا عدم حمايت جامعه از آنان، و در مورد قتل ناموسي،  مذهب اسلام و دخالت آن در زندگي زنان و اسلام  سياسي و دولتهايي که سکس را حرام اعلام کرده و زن را برده جنسي تعريف کرده و رابطه جنسي آزادانه زنان و دختران را با قتل و اعدام و اسيد پاشيدن روي صورت آنها پاسخ ميدهند، بايد اين موارد مورد دقت و بررسي قرار 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ا آنجا که به قتل ناموسي در قلب اروپا بر ميگردد، بايد به نقش جريانات اسلامي و فضا سازي از طريق مسجد و کلاس قران و تحريک احساسات عقب مانده و فضا سازي عليه زنان د ر بين مردم مهاجر و پناهنده دقت 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ز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>فتواي شتر</w:t>
      </w:r>
      <w:r>
        <w:rPr>
          <w:color w:val="0000FF"/>
          <w:sz w:val="28"/>
          <w:szCs w:val="28"/>
          <w:rtl w:val="true"/>
          <w:lang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bidi="fa-IR"/>
        </w:rPr>
        <w:t>امير زيدان بگويي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ين فتوا دقيقا چيست؟ در گزارش گفته شده است که اين فرد در آلمان محکوم شده است ولي همين امروز در اتريش دفتر و دستک دار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وضوع چيست؟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 xml:space="preserve">امير زيدان ، يک فعال سازمانهاي اسلامي است که در آلمان ، فتوا صادر کرده بود که ز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جازه ندارد بيش از </w:t>
      </w:r>
      <w:r>
        <w:rPr>
          <w:sz w:val="28"/>
          <w:sz w:val="28"/>
          <w:szCs w:val="28"/>
          <w:lang w:bidi="fa-IR"/>
        </w:rPr>
        <w:t>۸۱</w:t>
      </w:r>
      <w:r>
        <w:rPr>
          <w:sz w:val="28"/>
          <w:sz w:val="28"/>
          <w:szCs w:val="28"/>
          <w:rtl w:val="true"/>
          <w:lang w:bidi="fa-IR"/>
        </w:rPr>
        <w:t xml:space="preserve"> کيلومتر، از خانه خود بدون همراهي يک مرد، دو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ي عملي اين فتوا در عين حال، اجازه نداشتن تعدادي از دختران براي رفتن به سفرهاي دسته جمعي بهمراه همشاگرديهاي خودشان در مدارس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فتوا در آلمان اعتراض شديدي شد و جناب فتوا دهنده در آلمان،  دادگاهي  و محکو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ايشان به اطريش رفته و اکنون در وين يک موسسه دارد و ملاها و تعدادي ديگر را براي تدريس اسلام آموزش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روزي که کنفرانس ما شروع شد روزنامه فالتردر اين مورد مفصل نوشته بود و همين موضوع بحث و جنجال در کنفرانس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 </w:t>
      </w:r>
      <w:r>
        <w:rPr>
          <w:color w:val="0000FF"/>
          <w:sz w:val="28"/>
          <w:sz w:val="28"/>
          <w:szCs w:val="28"/>
          <w:rtl w:val="true"/>
          <w:lang w:bidi="fa-IR"/>
        </w:rPr>
        <w:t>بحث کاريکاتورهاي محمد يکي ديگر از بحثهاي داغ سمپوزيوم ب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لطفا خوانندگان انترناسيونال کمي بيشتر از بحث کاريکاتورها در سمپوزيوم مطلع کني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يکي از سخنرانان که يک خانم دکتر از وين بود که در موسسه ايران شناسي هم کار ميکرد، در مورد کاريکاتورها و باز هم بي احترامي  يا ناراحت کرد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رف مي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بخش ايشان البته کاريکاتورهاي ديگر را هم از مطبوعات آلمان و کشورهاي ديگر جمع کرده و نقد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يک کاريکاتور از مناره بلندي که آنجلا مرکل صدراعظم آلمان بالاي آن نشسته بود وبراي جمعي از مردم که لباس عربي ويا حجاب داشتند و شتري هم در آن ميان بود سخنراني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همه اين کاريکاتورها بعنوان نمونه بي احترامي و يا تحريک مسلمانان مطرح و نقد مي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جمع اين طرفداران همکاري با سازمانهاي اسلامي، و يا طرفداران سياست دولتهاي غربي ، بحث اصلي اين بود که بايد مرد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 نوعي آرام کرد و ساکت و راضي نگ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چون تحليل اينها اين است که مهاجرين و يا پناهندگان از کشورهاي اسلام زده، هويت اصلي اشان مسلمان بودن آنهاست و نه انسان بودن، و چون سند مالکيت اين مردم را براي سازمانهاي اسلامي صادر کرده اند، پس سعي ميکردند و ميکنند تا با مماشات و دوستي و همياري با سازمانهاي اسلامي اين مردم را کنتر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در در رابطه با مسئله کاريکاتورها بحث ابدا دفاع از آزادي بيان و يا اعتراض به پول خرج کردن دولتهاي ايران و عربستان سعودي و غيره براي تحريک و به خيابان کشاندن مردم و يا دامن زدن به تعصبات و عقب ماندگي و غيره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ورت مسئله پذيرفته شده بود که مسلمانان را نبايد تحريک کرد و نبايد با اين کارها موجبات دلخوري اينها را فراه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در همين جا، در صحبتهايم گفتم که من از اينهمه سنگسار زنان، از حجاب جباري، جدا کردن زن و مرد و آپارتايد و اسيد پاشيدن به صورت زنان، از عدم پرداخت دستمزد کارگران و يا زنداني و شکنجه کردن رهبران کارگري در کشورهاي  اسلام زده به دست دولتهاي اسلامي دلخور هست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کسي بايد از من و ما  دلجويي و حمايت کند يا نه؟ و اين بخش از صحبتهاي من يادم هست در بين جمعيت با کف زدن و ابراز احساسات مواجه مي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در حين اين سفر ملاقاتهايي با مسئولين سياسي اين کشور داشتي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ين ملاقاتها با چه کساني انجام گرفت، بر سر چه مسائلي بودند و نتايجشان چه ها بودند؟ 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 در اطريش رأيس کميسيون حقوق بشر پارلمان اطريش را ديدم که بيشتر صحبتهاي ما در مورد نقض حقوق انساني در ايران و اعدامه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همچنين خواهان اعتراض فوري و رسمي اين نهاد به اعدامها در ايران بو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در اين نشست در مورد سمپوزيوم برونو کرايسکي و اهداف اين برنامه و مبارزه با اسلام سياسي در غرب مفصل حرف ز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زيا ابراز علاقه کرد در جلسه شرکت کند و بعد از ظهر اين روز ترزيا   به محل کنفرانس آمد و در طول سخنراني و يا ميزگردي که من در آن حضور داشتم، نيز در جلس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ن سفر همچنين معاون رئيس سازمان عفو بين الملل اطريش  را ملاقات 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نشست، در مورد همکاريهاي مشترک بين کميته عليه اعدام و عفو بين الملل و انجام پروژه هاي مشترک صحبت کردي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TextBody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پيشنهاد خانمي تازه مسلمان شده در باره تشکيل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>ستاد رهبري مسلمانان</w:t>
      </w:r>
      <w:r>
        <w:rPr>
          <w:color w:val="0000FF"/>
          <w:sz w:val="28"/>
          <w:szCs w:val="28"/>
          <w:rtl w:val="true"/>
          <w:lang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چقدر جدي است؟ در مقابل شما از تشکيل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>شوراي اروپايي سکولاريستها و آتئيستها</w:t>
      </w:r>
      <w:r>
        <w:rPr>
          <w:color w:val="0000FF"/>
          <w:sz w:val="28"/>
          <w:szCs w:val="28"/>
          <w:rtl w:val="true"/>
          <w:lang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bidi="fa-IR"/>
        </w:rPr>
        <w:t>صحبت کرده اي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در مورد اهداف اين شورا و مراحل پيشرفت آن لطفا بيشتر توضيح دهيد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ازمانهاي اسلامي در صدد ايجاد اتحاد در سطح اروپا بين خودش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پروژه مهمي است و خطرناک و جدي 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با گرفتن بودجه هاي کلان در گوشه وکنار اروپا مسجد مي سازند و مناره ها را بلند تر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با گرفتن سوبسيد از اتحاديه اروپا، کلاس قران سازمان ميدهند و زندگي را بر مردم و جوانان و زنان در اروپا نيز، جهنم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يرا در وين، کنفرانس سراسري ملاها را داشتند و به همين نحو در حال سازمان دادن خود در سطوح بالاتر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 در اين کنفرانس در مورد يک طرح مهم در سطح سکولاريستهاي آلمان و يا اروپا حرف زدم که هدف آن سازمان دادن يک جبهه د رمقابل اين تعرض اسلامي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در صدد سازمان دادن شوراي آتئيستها و سکولاريستها در آلمان هستيم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اينست که اولا به دولتهاي غربي و آلمان گفته شود که سازمانهاي اسلامي ابدا نماينده مردم مهاجر و پناهنده از کشورهاي اسلام زده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ثانيا يک بخش بزرک مردم مخالف اين باندهاي ترور هستند و در عين حال هدف ديکر ما اينست که نشان دهيم ، مردم زيادي از دين اسلام  ويا يهود و مسيحيت خارج شده و مستقل از تعلق مذهبي خودشان بعنوان انسانهاي برابر با يکديگر زندگي و فعاليت ميکنند و ما اين مجموعه انسانها را نمايندگي کرده و از حقوق آنها در مقابل باندهاي اسلامي و همچنين دخالت مذهب در زندکي آنها ، در مدارس و غيره دفاع ميک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دف اينست که در سطح رسانه ها و مطبوعات در مقابل هر اسلامي ويا هر کشيشي که ميکروفون در اختيارش ميگذارند، مطبوعات را موظف کنيم به سازمانهاي سکولار و آتئيست هم امکان ابراز نظر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صه اين يک پروژه مهم است که ما در صدد پيشبرد آن هستيم  وبزودي پلاتفرم و برنامه آن اعلام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TextBody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يمي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دستاوردهاي اين سفر چه ها بودند؟ </w:t>
      </w:r>
    </w:p>
    <w:p>
      <w:pPr>
        <w:pStyle w:val="TextBody"/>
        <w:bidi w:val="1"/>
        <w:spacing w:before="0" w:after="12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ستاوردهاي اين سفر زيا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در طول اين سفر با چندين شبکه خبري مصاحبه  کردم و با روزنامه فالتر که مصاحبه را اخيرا چاپ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فرانس صداي اعتراض ميليونها نفر مردم و زنان از کشورهاي اسلام زده را بر عليه مماشات دولتهاي غربي با اسلاميها نمايندگي 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مچنين با پارلمان و عفو بين الملل ملاقات ک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اين چند روز يکبار ديگر سعي  کردم حقايق در اين جوامع و همچنين اعتراض عليه جريانات و دولتهاي اسلامي را مطرح کنم</w:t>
      </w:r>
      <w:r>
        <w:rPr>
          <w:sz w:val="28"/>
          <w:szCs w:val="28"/>
          <w:rtl w:val="true"/>
          <w:lang w:bidi="fa-IR"/>
        </w:rPr>
        <w:t xml:space="preserve">. * </w:t>
      </w:r>
    </w:p>
    <w:sectPr>
      <w:type w:val="nextPage"/>
      <w:pgSz w:w="11906" w:h="16838"/>
      <w:pgMar w:left="1417" w:right="141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5:02:00Z</dcterms:created>
  <dc:creator>babi</dc:creator>
  <dc:description/>
  <cp:keywords/>
  <dc:language>en-US</dc:language>
  <cp:lastModifiedBy>Mohsen </cp:lastModifiedBy>
  <dcterms:modified xsi:type="dcterms:W3CDTF">2006-05-18T18:29:00Z</dcterms:modified>
  <cp:revision>64</cp:revision>
  <dc:subject/>
  <dc:title>گزارش کوتاهي از سفر به اطريش ، کشور " تولرانس" با اسلاميها </dc:title>
</cp:coreProperties>
</file>