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لغو شهروندي آيان هيرسي علي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رشوه به اسلام سياسي است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وزير اتباع بيگانه هلند خانم فردونک،  در اقدامي شرم آور، روز دوشنبه </w:t>
      </w:r>
      <w:r>
        <w:rPr>
          <w:lang w:bidi="fa-IR"/>
        </w:rPr>
        <w:t>١۵</w:t>
      </w:r>
      <w:r>
        <w:rPr>
          <w:rtl w:val="true"/>
          <w:lang w:bidi="fa-IR"/>
        </w:rPr>
        <w:t xml:space="preserve"> مي،  شهروندي آيان هيرسي علي  را لغو کرد و  پس از اينکه زير فشار قرار گرفت اين حکم را موقتا پس 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لان شد که اين حکم ظرف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هفته مورد بازبيني قرار خواهد گرفت و تصميم نهائي پس از خاتمه اين مدت اتخاذ مي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انه اين است که آيان هيرسي علي در سال </w:t>
      </w:r>
      <w:r>
        <w:rPr>
          <w:lang w:bidi="fa-IR"/>
        </w:rPr>
        <w:t>۹٢</w:t>
      </w:r>
      <w:r>
        <w:rPr>
          <w:rtl w:val="true"/>
          <w:lang w:bidi="fa-IR"/>
        </w:rPr>
        <w:t xml:space="preserve"> به هنگام ارائه درخواست  پناهندگي از اين کشور، اطلاعات غير واقعي در باره خود ارائه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مساله اي تازه  و خبري نو نب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ين موضوع را پيشتر، آيان هيرسي بارها خود بيان داشت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ز سال </w:t>
      </w:r>
      <w:r>
        <w:rPr>
          <w:lang w:bidi="fa-IR"/>
        </w:rPr>
        <w:t>٢٠٠٢</w:t>
      </w:r>
      <w:r>
        <w:rPr>
          <w:rtl w:val="true"/>
          <w:lang w:bidi="fa-IR"/>
        </w:rPr>
        <w:t xml:space="preserve"> وزارت اتباع بيگانه از اين موضوع مطلع بوده است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واقعيت اين است که لغو اجازه اقامت آيان، دلائل ديگري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که وزير به آن استناد ميکند، ساده لوحان عالم سياست را هم نميتواند فريب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خمگان سياسي را هم مجاب ن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و سياسي که خانم فردونك براه انداخته است، تماما مسخره، شرم آور و مشمئز کن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اقدامي آشکارا سياسي  است و در خدمت اهداف ديگري است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آيان هيرسي علي يك چهره سرشناس و منتقد اسل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نويسنده سناريوي فيل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سلي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 كه  كارگردان آن، تئو وان گوگ توسط اسلاميون ترو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ن هيرسي علي  از قربانيان اسلام در دوران كودكي و نوجواني بوده  و اكنون يك چهره شناخته شده عليه آ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خالفين او مدت ها است تلاش ميکنند او را به تمکين بکش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زمينه اصلي اين اقدام است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اين اقدام چيزي جز رشوه به اسلام سياسي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ست يك ماه پيش شوراي علمي سياستگذاري دولتي كه نهادهاي بانفوذ در تعيين سياست هاي داخلي هلند ميباشد، طي يك گزارش </w:t>
      </w:r>
      <w:r>
        <w:rPr>
          <w:lang w:bidi="fa-IR"/>
        </w:rPr>
        <w:t>٢۵٠</w:t>
      </w:r>
      <w:r>
        <w:rPr>
          <w:rtl w:val="true"/>
          <w:lang w:bidi="fa-IR"/>
        </w:rPr>
        <w:t xml:space="preserve"> صفحه اي اعلام كرد كه اسلام در تناقض با حقوق بشر و ارزش هاي جامعه هلند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لب اينجاست كه فاکت هاي محققين در اثبات تحول فكري سياسي جريانات و جنبشهاي اسلامي  در زمينه دمكراسي و حقوق بشر، از كشورهايي مانند ايران گرفته شده ب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همين گزارش، از دولت هلند و اتحاديه اروپا خواسته شده بود كه به جاي مقابله و به انزوا كشاندن جريانات اسلامي ، سياست ارتباط با اسلاميها و حمايت از آنها در پيش گرفته شود و در جهت معتدل كردن آنها گام بردارند</w:t>
      </w:r>
      <w:r>
        <w:rPr>
          <w:lang w:bidi="fa-IR"/>
        </w:rPr>
        <w:t xml:space="preserve">. 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حق شهروندي آيان را </w:t>
      </w:r>
      <w:r>
        <w:rPr>
          <w:rtl w:val="true"/>
          <w:lang w:bidi="fa-IR"/>
        </w:rPr>
        <w:t xml:space="preserve">نميتوانند </w:t>
      </w:r>
      <w:r>
        <w:rPr>
          <w:rtl w:val="true"/>
          <w:lang w:bidi="fa-IR"/>
        </w:rPr>
        <w:t>سلب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نفس</w:t>
      </w:r>
      <w:r>
        <w:rPr>
          <w:rtl w:val="true"/>
          <w:lang w:bidi="fa-IR"/>
        </w:rPr>
        <w:t xml:space="preserve"> باز پس</w:t>
      </w:r>
      <w:r>
        <w:rPr>
          <w:rtl w:val="true"/>
          <w:lang w:bidi="fa-IR"/>
        </w:rPr>
        <w:t xml:space="preserve"> گرفتن چند ساعته شهروندي آيان هيرسي علي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عني و بار سياسي مهمي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ياست هاي معيني را به جلو مير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راي </w:t>
      </w:r>
      <w:r>
        <w:rPr>
          <w:rtl w:val="true"/>
          <w:lang w:bidi="fa-IR"/>
        </w:rPr>
        <w:t xml:space="preserve">مخالفين اسلام سياسي و سکولارها </w:t>
      </w:r>
      <w:r>
        <w:rPr>
          <w:rtl w:val="true"/>
          <w:lang w:bidi="fa-IR"/>
        </w:rPr>
        <w:t>خط و نشان ميكشد</w:t>
      </w:r>
      <w:r>
        <w:rPr>
          <w:lang w:bidi="fa-IR"/>
        </w:rPr>
        <w:t xml:space="preserve">. 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اين اقدام منطبق با ادامه سياست سازش و باج دهي به اسلامي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يه اي به آ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هن کجي آشکار به حق شهروندي است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راي راضي  کردن اسلاميها است و بايد شديدا محکوم 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تصميم بايد لغو ش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بايد سياست ارعاب و مطيع کردن سكولارها در مقابل جريانات  اسلامي را در پس اين تصميم بشکست 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کاري کنيم که سازش با ارتجاع اسلامي يک اسکاندال و يک آبروريزي تمام عيار براي دولت هلند ب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يان هيرسي بايد مورد وسيعترين و گرمترين پشتيبانيها قرار گير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lang w:bidi="fa-IR"/>
        </w:rPr>
        <w:t>١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ي </w:t>
      </w:r>
      <w:r>
        <w:rPr>
          <w:b/>
          <w:b/>
          <w:bCs/>
          <w:sz w:val="36"/>
          <w:sz w:val="36"/>
          <w:szCs w:val="36"/>
          <w:lang w:bidi="fa-IR"/>
        </w:rPr>
        <w:t>٢٠٠٦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10:00Z</dcterms:created>
  <dc:creator>free</dc:creator>
  <dc:description/>
  <cp:keywords/>
  <dc:language>en-US</dc:language>
  <cp:lastModifiedBy>Mohsen </cp:lastModifiedBy>
  <dcterms:modified xsi:type="dcterms:W3CDTF">2006-05-18T21:47:00Z</dcterms:modified>
  <cp:revision>28</cp:revision>
  <dc:subject/>
  <dc:title>لغو اجازه اقامت آيان هيرسى على</dc:title>
</cp:coreProperties>
</file>