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١٠٠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کارگرتجهيزات کشت و صنعت کارون وارد اعتصاب شدند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صورت عملي نشدن خواست کارگران، بقيه نيز به آنها خواهند پيوس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>بنا به گزارش دريافت</w:t>
      </w:r>
      <w:r>
        <w:rPr>
          <w:rtl w:val="true"/>
          <w:lang w:bidi="fa-IR"/>
        </w:rPr>
        <w:t xml:space="preserve">ي </w:t>
      </w:r>
      <w:r>
        <w:rPr>
          <w:rtl w:val="true"/>
          <w:lang w:bidi="ar-KW"/>
        </w:rPr>
        <w:t xml:space="preserve">از ديروز </w:t>
      </w:r>
      <w:r>
        <w:rPr>
          <w:lang w:bidi="ar-KW"/>
        </w:rPr>
        <w:t>١٧</w:t>
      </w:r>
      <w:r>
        <w:rPr>
          <w:rtl w:val="true"/>
          <w:lang w:bidi="ar-KW"/>
        </w:rPr>
        <w:t xml:space="preserve"> ارديبهشت كارگران تجهيزات كشت و صنعت كارون اعتصابي را آغاز کرده ا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خواست کارگران پرداخت فوري دستمزدهاي آنهاست که از آغاز سال پرداخت نشده اس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عدم پرداخت دستمزدها در حالي است که بنا به گزارش رسمي مديريت، کارخانه از نظر سوددهي در وضعيت خوبي قرار دار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اعتراض کارگران ادامه دارد و کارگران اعلام کرده اند که اگر حقوقهايشان فورا پرداخت نشود کارگران بخش توليد نيز که تعداد آنها </w:t>
      </w:r>
      <w:r>
        <w:rPr>
          <w:lang w:bidi="ar-KW"/>
        </w:rPr>
        <w:t>١٠٠٠</w:t>
      </w:r>
      <w:r>
        <w:rPr>
          <w:rtl w:val="true"/>
          <w:lang w:bidi="ar-KW"/>
        </w:rPr>
        <w:t xml:space="preserve"> نفر است به اعتصاب خواهند پيوست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 xml:space="preserve">اشاره کنيم که در کشت و صنعت کارون </w:t>
      </w:r>
      <w:r>
        <w:rPr>
          <w:lang w:bidi="ar-KW"/>
        </w:rPr>
        <w:t>١٣٠٠٠</w:t>
      </w:r>
      <w:r>
        <w:rPr>
          <w:rtl w:val="true"/>
          <w:lang w:bidi="ar-KW"/>
        </w:rPr>
        <w:t xml:space="preserve"> کارگر به کار اشتغال دارند و مساله دستمزدهاي پرداخت نشده مساله تمامي کارگران است و زمزمه اعتراضي جمعي شنيده ميشو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>حزب کمونيست کارگري ايران ضمن حمايت از خواست بحق کارگران کشت و صنعت کارون، از همه کارگران اين مجتمع ميخواهد که همبستگي و حمايت خودرا از اعتصاب کارگران بخش تجهيزات ابراز کنند و فشار يکپارچه اي را روي کارفرما بگذار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بايد با فشار يکپارچه و متحدانه بر کارفرما و مديريت، آنها را ناچار کرد که در راس موعد توافق شده دستمزدها را پرداخت کنند و به اين قلدري و زورگويي جنايتکارانه پايان داده شو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زنده باد اتحاد کارگران</w:t>
      </w:r>
    </w:p>
    <w:p>
      <w:pPr>
        <w:pStyle w:val="Normal"/>
        <w:bidi w:val="1"/>
        <w:ind w:left="0" w:right="0" w:hanging="0"/>
        <w:jc w:val="center"/>
        <w:rPr>
          <w:lang w:bidi="ar-KW"/>
        </w:rPr>
      </w:pPr>
      <w:r>
        <w:rPr>
          <w:b/>
          <w:b/>
          <w:bCs/>
          <w:rtl w:val="true"/>
          <w:lang w:bidi="ar-KW"/>
        </w:rPr>
        <w:t>آزادي برابري حکوم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١٩</w:t>
      </w:r>
      <w:r>
        <w:rPr>
          <w:rtl w:val="true"/>
          <w:lang w:bidi="ar-KW"/>
        </w:rPr>
        <w:t xml:space="preserve"> ارديبهشت </w:t>
      </w:r>
      <w:r>
        <w:rPr>
          <w:lang w:bidi="ar-KW"/>
        </w:rPr>
        <w:t>١٣٨٥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lang w:bidi="ar-KW"/>
        </w:rPr>
        <w:t>٩</w:t>
      </w:r>
      <w:r>
        <w:rPr>
          <w:rtl w:val="true"/>
          <w:lang w:bidi="ar-KW"/>
        </w:rPr>
        <w:t xml:space="preserve"> مه </w:t>
      </w:r>
      <w:r>
        <w:rPr>
          <w:lang w:bidi="ar-KW"/>
        </w:rPr>
        <w:t>٢٠٠٦</w:t>
      </w:r>
    </w:p>
    <w:p>
      <w:pPr>
        <w:pStyle w:val="Normal"/>
        <w:rPr>
          <w:szCs w:val="28"/>
          <w:lang w:bidi="ar-KW"/>
        </w:rPr>
      </w:pPr>
      <w:r>
        <w:rPr>
          <w:szCs w:val="28"/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07:00Z</dcterms:created>
  <dc:creator>kazem</dc:creator>
  <dc:description/>
  <cp:keywords/>
  <dc:language>en-US</dc:language>
  <cp:lastModifiedBy>Mohsen </cp:lastModifiedBy>
  <dcterms:modified xsi:type="dcterms:W3CDTF">2006-05-11T16:20:00Z</dcterms:modified>
  <cp:revision>3</cp:revision>
  <dc:subject/>
  <dc:title>اصغر جان،</dc:title>
</cp:coreProperties>
</file>