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سخنراني مينا احدي در دانشگاه ترير در آ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rtl w:val="true"/>
        </w:rPr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ماه مه به دعوت دانشگاه ترير، مينا احدي در جمع تعداد زيادي از علاقمندان و دانشجويان اين دانشگاه ، سخنراني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ز طرف مرکز دانشجويان اين دانشگاه يک پوستر بزرگ تهيه شده بود که بر روي آن نوشته شده بود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نام ال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شونت بر عليه زنان در کشورهاي اسلام زده ، دعوت به سخنراني مينا احدي هماهنگ کننده کميته عليه سنگسار،  اين پوستر وسيعا در سطح شهر ترير توزيع شده  و در دانشگاه نيز در سطح گسترده اي پخش ش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يه اين جلسه در رونامه شهر ترير چاپ شده بود و قبل از جلسه ، روز سه شن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ماه مه ، مينا احدي با راديو شهر ترير حدود نيم ساعت گفتگويي در مورد اسلام سياسي و موقعيت زنان در کشورهاي اسلام زده انجام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8111490" cy="423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" t="13189" r="-6" b="17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149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جلسه سخنراني ساعت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بعد از ظهر روز چهارشنبه با خوشامدگويي دو نفر از سازمان دهندگان کنفرانس آغاز شد و سپس مينا احدي در يک سخنراني يک ساعته در مورد انقلاب در ايران، شکست انقلاب و سرکوب جنبش انقلابي در ايران، حمله وحشيانه حکومت اسلامي عليه مردم و زنان و وجود يک جنبش قوي انقلابي بر عليه حکومت حرف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سخنراني حود در مورد فعاليتهاي کميته عليه سنگسار، مضمون اين فعاليتها، ابعاد آن و اهميت اين فعاليت حرف زد و در پايان به نقد سياستهاي دولتهاي غربي و نسبيت فرهنگي و مماشات با جريانات اسلامي پرداخته و از جنبش برابري طلبانه در کشورهاي اسلام زده و وجود يک جنبش ضد مذهبي در ايران حرف زده و از همگان دعوت کرد به اين جنبش ياري رس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خنراني مينا احدي با استقبال زيادي در بين حاضرين روبرو شده و جلسه با سوالات و بحثهاي حاضرين ادامه ي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کنفرانس در ساع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شب پايان ي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يته بين المللي عليه سنگس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۱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اه مه </w:t>
      </w:r>
      <w:r>
        <w:rPr>
          <w:b/>
          <w:b/>
          <w:bCs/>
          <w:sz w:val="36"/>
          <w:sz w:val="36"/>
          <w:szCs w:val="36"/>
          <w:lang w:bidi="fa-IR"/>
        </w:rPr>
        <w:t>۲۰۰۶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04:00Z</dcterms:created>
  <dc:creator>babi</dc:creator>
  <dc:description/>
  <cp:keywords/>
  <dc:language>en-US</dc:language>
  <cp:lastModifiedBy>babi</cp:lastModifiedBy>
  <dcterms:modified xsi:type="dcterms:W3CDTF">2006-05-11T18:18:00Z</dcterms:modified>
  <cp:revision>2</cp:revision>
  <dc:subject/>
  <dc:title>سخنراني مينا احدي در دانشگاه ترير در آلمان</dc:title>
</cp:coreProperties>
</file>