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هايي از اعتراضات کار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تصاب هشداري پرستاران در کرمانش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تصاب معلمان کرمانش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تراض کارگران سد گيلان غر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جمع اعتراضي سه شرکت در عسلوي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تراض موفق کارگران نساجي خامنه براي گرفتن دستمزدهاي پرداخ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جمع </w:t>
      </w:r>
      <w:r>
        <w:rPr>
          <w:b/>
          <w:b/>
          <w:bCs/>
          <w:sz w:val="28"/>
          <w:sz w:val="28"/>
          <w:szCs w:val="28"/>
          <w:lang w:bidi="fa-IR"/>
        </w:rPr>
        <w:t>٤٠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کارگر شرکت لاستيک البر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تصاب هشداري  پرسنل و پرستاران کرمانشا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گزارش رسيده به حزب كمونيست كارگري ايران روز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يبهشت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نفر از پرسنل و پرستاران اطاق عمل بيمارستان امام رضا در كرمانشاه در ادامه پيگيري خواستها و مططالبات خود به مدت يكساعت از ساعت  از ساعت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صبح دست از كار كشيدند و به اعتصاب دس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پرستاران كاهش يك ساعت ساعت كار روز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اين گزارش رئيس بيمارستان چندين ماه است يك ساعت اضافه كاري را  به پرسنل تحميل نموده است و عملا ساعت کار پرستاران و پرسنل را اضاف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ستاران همچنين نسبت به دستمزدهاي پايين خود و مشكل مسكن اعتراض 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موضوع ديگر اعتراض پرستاران و پرسنل پرداخت تبعيض آميز مبلغ کارانه هاست که فقط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در صد آن به پرستاران اختصاص يا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اين روز يكي از پرستاران به نام بهنام ادهيم با محمد پور رئيس بيمارستان كه  پرستاران را تهديد کرده بود درگير جدال لفظ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همين دليل در حال حاضر محمد پور و حراست بيمارستان در هماهنگي با اداره اطلاعات بهنام ادهيم را به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رم اغتشاش و بر هم زدن نظم بيمارستان در اختيار تخلفات اداري تهران قرار داده و بيم اخراج مي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رغم همه اين مسائل محمدپور با ترس از اعتصاب پرستاران با وعده هاي دروغين قول رسيدگي دا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علمان کرمانشا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ساعت اعتصاب کر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گزارش ديگري كه به حزب كمونيست كارگري ايران رسيده است روز شن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ارديبهشت معلمان بيش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درصد مدارس راهنمايي و دبيرستانهاي كرمانشاه در اعتراض به حقوقهاي پايين خود و زندگي زير خط فقر به مدت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ساعت از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صبح دست به اعتصاب زده و فقط در اطاق دفتر نشسته و در سر كلاسهاي درس حاضر 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اقدام معلمان كرمانشان در ادامه تجمع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يبهشت آنان در مقابل اداره آموزش و پروزرش كرمانشاه ميباشد كه عليرغم وعده اميني رئيس آموزش و پرورش براي عملي کردن خواستهاي معلمان، همچنان بي پاسخ مان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 سد گيلان غرب به نپرداختن دستمزدها اعتراض دار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يک گزارش دريافتي ديگر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نفر از كارگران سد گيلان غرب دستمزد ماههاي اسفند و فروردين و نيز عيدي آخر سال </w:t>
      </w:r>
      <w:r>
        <w:rPr>
          <w:sz w:val="28"/>
          <w:sz w:val="28"/>
          <w:szCs w:val="28"/>
        </w:rPr>
        <w:t>٨٤</w:t>
      </w:r>
      <w:r>
        <w:rPr>
          <w:sz w:val="28"/>
          <w:sz w:val="28"/>
          <w:szCs w:val="28"/>
          <w:rtl w:val="true"/>
        </w:rPr>
        <w:t xml:space="preserve">   خود را دريافت ن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كارگران كه بصورت قراردادي كار ميكنند قرار است تا پايان ارديبهشت </w:t>
      </w:r>
      <w:r>
        <w:rPr>
          <w:sz w:val="28"/>
          <w:sz w:val="28"/>
          <w:szCs w:val="28"/>
        </w:rPr>
        <w:t>٨٥</w:t>
      </w:r>
      <w:r>
        <w:rPr>
          <w:sz w:val="28"/>
          <w:sz w:val="28"/>
          <w:szCs w:val="28"/>
          <w:rtl w:val="true"/>
        </w:rPr>
        <w:t xml:space="preserve"> قراردادهايشان خاتمه و از كار اخراج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وضوع به زمزمه هاي اعتراض در ميان كارگران دامن ز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جمع اعتراض آميز كارگران سه شركت در عسلو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 xml:space="preserve">روز </w:t>
      </w:r>
      <w:r>
        <w:rPr>
          <w:sz w:val="28"/>
          <w:sz w:val="28"/>
          <w:szCs w:val="28"/>
          <w:lang w:bidi="ar-KW"/>
        </w:rPr>
        <w:t>١٧</w:t>
      </w:r>
      <w:r>
        <w:rPr>
          <w:sz w:val="28"/>
          <w:sz w:val="28"/>
          <w:szCs w:val="28"/>
          <w:rtl w:val="true"/>
          <w:lang w:bidi="ar-KW"/>
        </w:rPr>
        <w:t xml:space="preserve"> فروردين </w:t>
      </w:r>
      <w:r>
        <w:rPr>
          <w:sz w:val="28"/>
          <w:sz w:val="28"/>
          <w:szCs w:val="28"/>
          <w:rtl w:val="true"/>
        </w:rPr>
        <w:t xml:space="preserve">كارگران شركته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كنيك ك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TIGO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تروشيمي زاگ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نطقه عسلويه در اعتراض به پرداخت نشدن چندين ماه حقوق و مطالبات خود دست به تجمع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 آمار كارگران شاغل در هر يك از اين  سه شركت پيمانكار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كنيك ك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TIGO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تروشيمي زاگ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، دست كم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قابل فشار كارگران، کارفرما به آنها قول پرداخت دستمزدهايشان را دا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اعتصاب کارگران نساجي خامنه کارفرما متعهد به پرداخت فوري دستمزدها 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كارگر كارخانه نساجي خامنه در استان آذربايجان غربي  به دليل عدم پرداخت بخشي از مطالبات سال گذشته و تاخير در پرداخت دستمزدشان در سال جار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ارديبهشت ، اعلام کردند که به اعتصاب خود که از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فروردين شروع شده بود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 اين كارخانه كه نزديك به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نفر هستند از سال گذشته بارها و بارها به مراجع مختلف دولتي از جمله وزير كار و اموراجتماعي، اداره كار و امور اجتماعي شهرستان شبستر و دفتر احمدي نژاد مراجعه كرده و خواهان پرداخت طلبهايش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ت فشار اين اعتراضات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قول رسيدگي به مشكل كارگران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بعد از برگزاري جلسات متعدد از سوي مقامات دولتي به كارگران اعلام شد كه به كارشان بازگردانده خواهند شد و مطالبات معوقه آنها پرداخت خواه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رگران كارخانه نساجي خامنه ، حقوق اسفند ، فروردين و عيدي را از كارفرماي اين واحد توليدي طلب دا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ك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خانه با ارسال نامه اي اعلام كرده است كه در يکي دو روز آينده حقوق 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نيمي از عيدي و پاداش كارگران پرداخت خواهد شد  و مابقي مطالبات آنان نيز ظرف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روز آينده پرداخت مي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مقرر شده است كه مدير عامل كارخانه در محل كار مستقر شود و مطالبات كارگران را به موقع پرداخت نما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 کارگران لاستيک البر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ارديبهشت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كارگر شركت لاستيك البرز  در اعتراض به دستمزدهاي پرداخت نشده سال جاري خود در مقابل كارخانه تجم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ا پيوستن شيفت شب به تجمع خود ادام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علام كرده اند كه تا رسيدن به خواستشان به تجمع خود ادامه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اردبيهشت </w:t>
      </w:r>
      <w:r>
        <w:rPr>
          <w:sz w:val="28"/>
          <w:sz w:val="28"/>
          <w:szCs w:val="28"/>
        </w:rPr>
        <w:t>١٣٨٥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4:00:00Z</dcterms:created>
  <dc:creator>kazem</dc:creator>
  <dc:description/>
  <cp:keywords/>
  <dc:language>en-US</dc:language>
  <cp:lastModifiedBy>Mohsen </cp:lastModifiedBy>
  <dcterms:modified xsi:type="dcterms:W3CDTF">2006-05-11T16:28:00Z</dcterms:modified>
  <cp:revision>5</cp:revision>
  <dc:subject/>
  <dc:title>اصغر جان،</dc:title>
</cp:coreProperties>
</file>