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طلاعيه برگزاري جلسه كميته آلمان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جمعه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 جلسه  هيئت اجرايي كميته آلمان و  شنب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 جلسه كميته آلمان حزب كمونيست كارگري ايران با شركت اكثريت اعضاي آن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دو نشست خليل كيوان دبير تشكيلات خارج كشور حزب نيز حضور داش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 جلسه كميته  شامل بررسي فعاليتهاي دور اخير تشكيلات آلمان، تعيين رئوس اقدامات فوري تشکيلات آلمان، برگزاري كنفرانس كشوري و پلاتفرم تشكيلات براي دور آت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نازنين برومند دبير كميته آلمان در ابتدا گزارشي در مورد فعاليتهاي تشكيلات داده شد و سپس در مورد اقداماتي كه كميته بايد فورا دررابطه با برگزاري جام جهاني فوتبال در آلمان و حضور احتمالي احمدي نژاد در آلمان در  دستور كار خود قرار دهد بحث و گفتگو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سه همچنين به كنفرانس تشكيلات آلمان كه به زودي برگزار خواهد شد و پلاتفرم و جهت گيريهاي رو به آينده تشكيلات آلمان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شست همچنين به کشمکش آمريکا و ايران و ضرورت فعاليت گسترده تشکيلات آلمان براساس مواضع اعلام شده حزب نيز،  پرداخته 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جلسه به دليل نزديك بودن تاريخ برگزاري كنفرانس آلمان با توافق همه اعضاي حاضر در جلسه تجديد انتخابات صورت ن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شست قراري براي قدرداني از رضا نوري كادر حزب كمونيست كارگري ايران به تصويب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ن قرار ضميمه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تشکيلات خارج کشور حزب کمونيست کارگري اير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لم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ضميمه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قرار در باره قدرداني از رضا نوري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كميته آلمان از رضا نوري بخاطر تلاش او براي جلب حمايت و پشتيباني از مبارزات كارگران ايران، قدرداني بعمل مي آورد</w:t>
      </w:r>
      <w:r>
        <w:rPr>
          <w:sz w:val="28"/>
          <w:szCs w:val="28"/>
          <w:lang w:bidi="fa-IR"/>
        </w:rPr>
        <w:t>.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01"/>
    </w:tblGrid>
    <w:tr>
      <w:trPr>
        <w:trHeight w:val="105" w:hRule="atLeast"/>
      </w:trPr>
      <w:tc>
        <w:tcPr>
          <w:tcW w:w="920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5040" w:leader="none"/>
              <w:tab w:val="right" w:pos="9072" w:leader="none"/>
            </w:tabs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Footer"/>
      <w:tabs>
        <w:tab w:val="left" w:pos="720" w:leader="none"/>
        <w:tab w:val="center" w:pos="4536" w:leader="none"/>
        <w:tab w:val="left" w:pos="5580" w:leader="none"/>
        <w:tab w:val="right" w:pos="9072" w:leader="none"/>
      </w:tabs>
      <w:rPr>
        <w:lang w:val="en-GB"/>
      </w:rPr>
    </w:pPr>
    <w:r>
      <w:rPr>
        <w:lang w:val="en-GB"/>
      </w:rPr>
      <w:tab/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33375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3337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2:41:00Z</dcterms:created>
  <dc:creator>Amir</dc:creator>
  <dc:description/>
  <cp:keywords/>
  <dc:language>en-US</dc:language>
  <cp:lastModifiedBy>Mohsen </cp:lastModifiedBy>
  <dcterms:modified xsi:type="dcterms:W3CDTF">2006-05-11T16:07:00Z</dcterms:modified>
  <cp:revision>6</cp:revision>
  <dc:subject/>
  <dc:title>اطلاعیه برگزاری جلسه كمیته آلما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9382389</vt:r8>
  </property>
  <property fmtid="{D5CDD505-2E9C-101B-9397-08002B2CF9AE}" pid="3" name="_AuthorEmail">
    <vt:lpwstr>nazanin@hwk-inter.net</vt:lpwstr>
  </property>
  <property fmtid="{D5CDD505-2E9C-101B-9397-08002B2CF9AE}" pid="4" name="_AuthorEmailDisplayName">
    <vt:lpwstr>nazanin</vt:lpwstr>
  </property>
  <property fmtid="{D5CDD505-2E9C-101B-9397-08002B2CF9AE}" pid="5" name="_EmailSubject">
    <vt:lpwstr>Etelaiye bargozariye  Komiteye Alman mai2006 . Lotfan darj konid. Merci nazanin b.</vt:lpwstr>
  </property>
  <property fmtid="{D5CDD505-2E9C-101B-9397-08002B2CF9AE}" pid="6" name="_PreviousAdHocReviewCycleID">
    <vt:r8>379382389</vt:r8>
  </property>
  <property fmtid="{D5CDD505-2E9C-101B-9397-08002B2CF9AE}" pid="7" name="_ReviewingToolsShownOnce">
    <vt:lpwstr/>
  </property>
</Properties>
</file>