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val="en-US" w:bidi="fa-IR"/>
        </w:rPr>
        <w:t>۱۳۹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/>
          <w:b/>
          <w:bCs/>
          <w:sz w:val="28"/>
          <w:sz w:val="28"/>
          <w:szCs w:val="28"/>
          <w:lang w:val="en-US"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يامدهاي بحران خاورميان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 تروريستها و صفبنديهاي جدي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۱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شمکش دولتهاي آمريکا و جمهوري اسلامي به نقطه جوش نزديک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شروع تبليغات جنگي ميان اين دو، دولتها و احزاب سياسي وارد يک صف بندي سياسي مهم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کشمکش نيروهاي سياسي  در کنار يکي يا در مقابل هر دو قرار مي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وند از هم اکنون شرو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يک نگاه  سريع ميتوان ديد که نيروها و احزاب سياسي هم اکنون به سه دسته تقسي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خي از نيروها در جبهه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</w:rPr>
        <w:t>مريکا هستند، برخي از اسلام سياسي و حکومت اسلامي دفاع ميکنند و طبعا احزاب چپ ومترقي  برخلاف جريانات پرو آمريکايي و پرو اسلام سياسي،  بايد در مقابل هر دوي اينها باي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</w:rPr>
        <w:t xml:space="preserve">تحليل جوانب مختلف اين 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و علل وجودي آن عملاً جايگاه و راه حل احزاب و </w:t>
      </w:r>
      <w:r>
        <w:rPr>
          <w:sz w:val="28"/>
          <w:sz w:val="28"/>
          <w:szCs w:val="28"/>
          <w:rtl w:val="true"/>
        </w:rPr>
        <w:t>جريانات</w:t>
      </w:r>
      <w:r>
        <w:rPr>
          <w:sz w:val="28"/>
          <w:sz w:val="28"/>
          <w:szCs w:val="28"/>
          <w:rtl w:val="true"/>
        </w:rPr>
        <w:t xml:space="preserve"> سياسي را </w:t>
      </w:r>
      <w:r>
        <w:rPr>
          <w:sz w:val="28"/>
          <w:sz w:val="28"/>
          <w:szCs w:val="28"/>
          <w:rtl w:val="true"/>
        </w:rPr>
        <w:t>هم نشان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ي که صرفا از سر ميليتاريسم و قلدري آمريکا اين بحران را توضيح ميدهد ناچار است به دفاع مستقيم و غير مستقيم  از جمهوري اسلامي ب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 کسي که فقط از سر خطر تروريسم اسلامي و سلاحهاي هسته اي رژيم اسلامي اين بحران را توضيح ميدهد ناچار به دفاع از سياستهاي آمريکا و متحدين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نظور روشن کردن پايه هاي اين بحران و راه حل کمونيستي، لازم است اول از همين پروبلماتيکها شروع کنيم و زمينه و پايه هاي اين بحران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 بار ديگر</w:t>
      </w:r>
      <w:r>
        <w:rPr>
          <w:sz w:val="28"/>
          <w:sz w:val="28"/>
          <w:szCs w:val="28"/>
          <w:rtl w:val="true"/>
        </w:rPr>
        <w:t xml:space="preserve"> بشکافيم</w:t>
      </w:r>
      <w:r>
        <w:rPr>
          <w:sz w:val="28"/>
          <w:sz w:val="28"/>
          <w:szCs w:val="28"/>
          <w:rtl w:val="true"/>
        </w:rPr>
        <w:t xml:space="preserve"> و در اوضاع فعلي نقش و وظايف کمونيستها و پرولتارياي انقلابي را تاکيد ک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ين يک  امر بديهي است که هر جنگ و تنشي در دنيا بر اساس نياز طبقاتي طرفين جنگ چه از نظر سياسي و چه از لحاظ اقتصادي قابل توضيح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 اين نوشته سعي ميکنم ابتدا از اين نيازها براي طرفين جنگ و کشمکش اخير وارد بحث بشوم و ريشه ها و ضرورتهاي اين کشمکش براي بورژوازي طرفين جنگ را نشان ده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ايه هاي بحر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دنبال پايان جنگ سرد و قطب بندي جهان و تمام شدن بلوک شرق و فروريختن ديوار برلين عملاً بلوک غرب هم دستخوش تحولات ج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ردگي آمريکا زير سوال رفت و بلوکهاي سياسي و اقتصادي ديگري در جهان از جايگاه به مراتب بيشتري برخوردا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وپا و چين و ژاپن وزنه هاي جديي هستند که آمريکا نميتواند در عرصه اقتصادي جايگاه و وزن آنها را ناديده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قتصادي و افول موقعيت آمريکا در مقابل رقباي خود از سالها قبل آغاز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ر عکس دوران جنگ سرد اين قطبهاي اقتصادي از لحاظ سياسي هم نميخواهند مطيع و گوش به فرمان آمريکا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مريکا تنها امکان مانوري که</w:t>
      </w:r>
      <w:r>
        <w:rPr>
          <w:sz w:val="28"/>
          <w:sz w:val="28"/>
          <w:szCs w:val="28"/>
          <w:rtl w:val="true"/>
        </w:rPr>
        <w:t xml:space="preserve"> دارد و</w:t>
      </w:r>
      <w:r>
        <w:rPr>
          <w:sz w:val="28"/>
          <w:sz w:val="28"/>
          <w:szCs w:val="28"/>
          <w:rtl w:val="true"/>
        </w:rPr>
        <w:t xml:space="preserve"> هنوز ميتواند</w:t>
      </w:r>
      <w:r>
        <w:rPr>
          <w:sz w:val="28"/>
          <w:sz w:val="28"/>
          <w:szCs w:val="28"/>
          <w:rtl w:val="true"/>
        </w:rPr>
        <w:t xml:space="preserve"> در رقابتهاي جهاني</w:t>
      </w:r>
      <w:r>
        <w:rPr>
          <w:sz w:val="28"/>
          <w:sz w:val="28"/>
          <w:szCs w:val="28"/>
          <w:rtl w:val="true"/>
        </w:rPr>
        <w:t xml:space="preserve"> به آن اتکا کند قدرت نظامي و تسلطش بر خاورميانه و </w:t>
      </w:r>
      <w:r>
        <w:rPr>
          <w:sz w:val="28"/>
          <w:sz w:val="28"/>
          <w:szCs w:val="28"/>
          <w:rtl w:val="true"/>
        </w:rPr>
        <w:t>قدرقدرتي در</w:t>
      </w:r>
      <w:r>
        <w:rPr>
          <w:sz w:val="28"/>
          <w:sz w:val="28"/>
          <w:szCs w:val="28"/>
          <w:rtl w:val="true"/>
        </w:rPr>
        <w:t xml:space="preserve"> جه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روازه اي است که آمريکا با گشودن آن ميخواهد ضعف اقتصادي و افول رهبريش بر جهان را ترمي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نظامي و سياست ميليتاريستي غرب در خاورميانه علاوه بر مهار اسلام سياسي، اهداف جهاني وسيعتري را دنبال مي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 براين، تغييرات 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 آمريکا در خاور ميانه، هم اهداف منطقه اي و هم اهداف بين المللي را تعقيب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آمريکا در خاور ميانه مستقيماً در خدمت رسيدن به اهداف جهاني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ريکا ميخواهد با قلدري نظ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وقعيت برتر خود در دنيا را </w:t>
      </w:r>
      <w:r>
        <w:rPr>
          <w:sz w:val="28"/>
          <w:sz w:val="28"/>
          <w:szCs w:val="28"/>
          <w:rtl w:val="true"/>
        </w:rPr>
        <w:t>به امري پذيرفته شده و ادامه دار تبديل</w:t>
      </w:r>
      <w:r>
        <w:rPr>
          <w:sz w:val="28"/>
          <w:sz w:val="28"/>
          <w:szCs w:val="28"/>
          <w:rtl w:val="true"/>
        </w:rPr>
        <w:t xml:space="preserve"> کند و مقاومت روسيه و چين در مقابل سياستهاي آمريکا از وجود چنين هدف و تضاد منافعي سرچشمه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ً کم و بيش در مورد عراق و افغانستان هم شاهد اين مقاومتها از طرف اين دو کشور بوده ا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اين بار تقابل دولت آمريکا با جمهوري اسلامي تعيين کننده تر و بسيار مهمتر از جنگ و لشکر کشي به عراق و افغانس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ستون فقرات اسلام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روريسم اسلامي بدون تعيين تکليف با جمهوري اسلامي همچنان لجام گسيخته ميتواند کل دنيا و بويژه منافع آمريکا و غرب را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تهدي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تمي شدن جمهوري اسلامي از اين منظر براي دول غرب و آمريکا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ابتي که اين دو قطب تروريسم اسلامي و آمريکا با هم دارند ميتواند با دستيابي جمهوري اسلامي به سلاح هسته اي، وزنه را به ضرر آمريکا سنگين تر کن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ين دليل آمريکا در پرتو استراتژي جهاني اي که تعقيب ميکند، نميخواهد يکي از رقباي منطقه اي که تاثير سياستهاي آن ابعاد و جايگاه جهاني دارد به سلاح هسته اي مجهز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وقعيت استراتژيک و ژئوپليتيک ايران بعلاوه  فاک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اح هسته اي در دست رژيم اسلامي </w:t>
      </w:r>
      <w:r>
        <w:rPr>
          <w:sz w:val="28"/>
          <w:sz w:val="28"/>
          <w:szCs w:val="28"/>
          <w:rtl w:val="true"/>
        </w:rPr>
        <w:t>و موقعيت شکننده آمريکا در عراق، در کنار رقابتهاي جهاني و مشکلات و موانع اساسي تري که</w:t>
      </w:r>
      <w:r>
        <w:rPr>
          <w:sz w:val="28"/>
          <w:sz w:val="28"/>
          <w:szCs w:val="28"/>
          <w:rtl w:val="true"/>
        </w:rPr>
        <w:t xml:space="preserve"> آمريکا</w:t>
      </w:r>
      <w:r>
        <w:rPr>
          <w:sz w:val="28"/>
          <w:sz w:val="28"/>
          <w:szCs w:val="28"/>
          <w:rtl w:val="true"/>
        </w:rPr>
        <w:t xml:space="preserve"> با آن درگير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واند از قدر قدرتي آمريکا بک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راي بورژوازي آمريکا غير قابل قب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و بورژوازي آمريکا نميخواهد اين افول و سقوط موقعيت خود را بپذي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سيه و چين هم در اين موقعيت ميخواهند وزن و جايگاه خود را هر کدام از منظري به جهان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وپا در اين ميان نه موقعيت آمريکاي روبه افول را دارد و نه موقعيت برتر اقتصادي چين و قدرت نظامي روسيه 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ين دليل کجدارو مريز در کنار آمريکا قرار ميگيرد و تلاش ميکند زياده رويها و ريسک بالاي جنگ قدرت آمريکا را کم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ران خاورميانه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اور ميانه در دوران جنگ سرد و رقابتهاي بلوک شرق و غرب ميدان تقويت اسلام سياسي از جانب آمريکا وغرب درمقابل بلوک شرق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 کار آمدن جمهوري اسلامي، تقويت جريانات اسلامي در مقابل الفتح در فلسطين، تقويت جريانات اسلامي و سازمان دادن باندهاي اسلامي در افغانستان در مقابله با شوروي سابق، اينها تنها نمونه هايي از نقش خود آمريکا و غرب در تقويت اين جنبش ارتجاعي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عد از فروپاشي بلوک شرق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ريانات اسلامي ادعاي سهم بيشتري در قدرت جهاني را </w:t>
      </w:r>
      <w:r>
        <w:rPr>
          <w:sz w:val="28"/>
          <w:sz w:val="28"/>
          <w:szCs w:val="28"/>
          <w:rtl w:val="true"/>
        </w:rPr>
        <w:t>به صحنه ک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ين مانع اين بارخود آمريک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يکا جريانات اسلامي را تا هنگامي که مطيع سياستهايش هستند زير پروبال خود ميگي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آنجا که افسار پاره ميکنند، ميکوشد مهارشان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سياست آمريکا در قبال جريانات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تضعيف جايگاه بلوک شرق در دنيا و مخصوصاً بعد از فروپاشي آن صورت مسئله بطور کلي براي آمريکا هم تغيير ک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مريکا با  درست کردن طالبان و تقويت بن لادن در مقابل مجاهدين افغان از طريق پاکستان کمک کرد طالبان قدرت را در افغانستان ب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ين جريانات دوست</w:t>
      </w:r>
      <w:r>
        <w:rPr>
          <w:sz w:val="28"/>
          <w:sz w:val="28"/>
          <w:szCs w:val="28"/>
          <w:rtl w:val="true"/>
        </w:rPr>
        <w:t xml:space="preserve"> آمريکا</w:t>
      </w:r>
      <w:r>
        <w:rPr>
          <w:sz w:val="28"/>
          <w:sz w:val="28"/>
          <w:szCs w:val="28"/>
          <w:rtl w:val="true"/>
        </w:rPr>
        <w:t xml:space="preserve"> در مقطعي به دشمنان آمريکا تبدي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براي تثبيت قدر قدرتي در دنيا،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مريکا </w:t>
      </w:r>
      <w:r>
        <w:rPr>
          <w:sz w:val="28"/>
          <w:sz w:val="28"/>
          <w:szCs w:val="28"/>
          <w:rtl w:val="true"/>
        </w:rPr>
        <w:t>بايد زياده خواهي</w:t>
      </w:r>
      <w:r>
        <w:rPr>
          <w:sz w:val="28"/>
          <w:sz w:val="28"/>
          <w:szCs w:val="28"/>
          <w:rtl w:val="true"/>
        </w:rPr>
        <w:t xml:space="preserve"> دوستان قديمي خود </w:t>
      </w:r>
      <w:r>
        <w:rPr>
          <w:sz w:val="28"/>
          <w:sz w:val="28"/>
          <w:szCs w:val="28"/>
          <w:rtl w:val="true"/>
        </w:rPr>
        <w:t>را مها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گ آمريکا و </w:t>
      </w:r>
      <w:r>
        <w:rPr>
          <w:sz w:val="28"/>
          <w:sz w:val="28"/>
          <w:szCs w:val="28"/>
          <w:rtl w:val="true"/>
        </w:rPr>
        <w:t>متحدينش</w:t>
      </w:r>
      <w:r>
        <w:rPr>
          <w:sz w:val="28"/>
          <w:sz w:val="28"/>
          <w:szCs w:val="28"/>
          <w:rtl w:val="true"/>
        </w:rPr>
        <w:t xml:space="preserve"> اکنون براي مهار کردن جنبش اسلام سياسي و مطيع کردن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جنگ آمريکا علاوه بر اهداف منطقه اي،</w:t>
      </w:r>
      <w:r>
        <w:rPr>
          <w:sz w:val="28"/>
          <w:sz w:val="28"/>
          <w:szCs w:val="28"/>
          <w:rtl w:val="true"/>
        </w:rPr>
        <w:t xml:space="preserve"> اهداف بين المللي مورد نظرش را تعقيب ميکند و استراتژي نظم نوين </w:t>
      </w:r>
      <w:r>
        <w:rPr>
          <w:sz w:val="28"/>
          <w:sz w:val="28"/>
          <w:szCs w:val="28"/>
          <w:rtl w:val="true"/>
        </w:rPr>
        <w:t>امپرياليستي</w:t>
      </w:r>
      <w:r>
        <w:rPr>
          <w:sz w:val="28"/>
          <w:sz w:val="28"/>
          <w:szCs w:val="28"/>
          <w:rtl w:val="true"/>
        </w:rPr>
        <w:t xml:space="preserve"> را به اجرا مي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  <w:rtl w:val="true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ين يک جنگ قدرت است و نه يک کشمکش بر سر اسلام، ليبراليسم، دموکراسي غربي، آزادي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دنيت، امنيت يا تروريسم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ين نبردي است ميان ابر قدرت آمريکا با يک جنبش سياس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دعي قدرت در خاورميانه، با يک دامنه عمل جهاني، براي تعريف يک موازنه سياسي 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ترسيم قلمروهاي نفوذ و هژموني خويش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Cs/>
          <w:i/>
          <w:iCs/>
          <w:sz w:val="28"/>
          <w:szCs w:val="28"/>
          <w:rtl w:val="true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نصور حک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 آمريکا براي قدر قدرتي در دنيا</w:t>
      </w:r>
      <w:r>
        <w:rPr>
          <w:sz w:val="28"/>
          <w:sz w:val="28"/>
          <w:szCs w:val="28"/>
          <w:rtl w:val="true"/>
        </w:rPr>
        <w:t xml:space="preserve"> با موانع متعددي روبر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در خاور ميانه که قرار است ميدان</w:t>
      </w:r>
      <w:r>
        <w:rPr>
          <w:sz w:val="28"/>
          <w:sz w:val="28"/>
          <w:szCs w:val="28"/>
          <w:rtl w:val="true"/>
        </w:rPr>
        <w:t xml:space="preserve"> اين</w:t>
      </w:r>
      <w:r>
        <w:rPr>
          <w:sz w:val="28"/>
          <w:sz w:val="28"/>
          <w:szCs w:val="28"/>
          <w:rtl w:val="true"/>
        </w:rPr>
        <w:t xml:space="preserve"> يکه تازي و قلدري آمريکا باشد با مانع</w:t>
      </w:r>
      <w:r>
        <w:rPr>
          <w:sz w:val="28"/>
          <w:sz w:val="28"/>
          <w:szCs w:val="28"/>
          <w:rtl w:val="true"/>
        </w:rPr>
        <w:t xml:space="preserve"> جنبش اسلام سياسي</w:t>
      </w:r>
      <w:r>
        <w:rPr>
          <w:sz w:val="28"/>
          <w:sz w:val="28"/>
          <w:szCs w:val="28"/>
          <w:rtl w:val="true"/>
        </w:rPr>
        <w:t xml:space="preserve"> روبرو</w:t>
      </w:r>
      <w:r>
        <w:rPr>
          <w:sz w:val="28"/>
          <w:sz w:val="28"/>
          <w:szCs w:val="28"/>
          <w:rtl w:val="true"/>
        </w:rPr>
        <w:t xml:space="preserve"> است که مدعي قدرت و منطقه نفوذ در خاور مي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ريکا براي کسب موقعيت برتر در جهان </w:t>
      </w:r>
      <w:r>
        <w:rPr>
          <w:sz w:val="28"/>
          <w:sz w:val="28"/>
          <w:szCs w:val="28"/>
          <w:rtl w:val="true"/>
        </w:rPr>
        <w:t>بايد در خاور ميانه اين بار نه عليه شوروي بلکه عليه جنبش اسلامي و همين جريانات اسلامي</w:t>
      </w:r>
      <w:r>
        <w:rPr>
          <w:sz w:val="28"/>
          <w:sz w:val="28"/>
          <w:szCs w:val="28"/>
          <w:rtl w:val="true"/>
        </w:rPr>
        <w:t xml:space="preserve"> مدعي قدرت و دامنه نفوذ بيشتر،</w:t>
      </w:r>
      <w:r>
        <w:rPr>
          <w:sz w:val="28"/>
          <w:sz w:val="28"/>
          <w:szCs w:val="28"/>
          <w:rtl w:val="true"/>
        </w:rPr>
        <w:t xml:space="preserve"> قدرت خود را به نمايش </w:t>
      </w:r>
      <w:r>
        <w:rPr>
          <w:sz w:val="28"/>
          <w:sz w:val="28"/>
          <w:szCs w:val="28"/>
          <w:rtl w:val="true"/>
        </w:rPr>
        <w:t>بگذارد</w:t>
      </w:r>
      <w:r>
        <w:rPr>
          <w:sz w:val="28"/>
          <w:sz w:val="28"/>
          <w:szCs w:val="28"/>
          <w:rtl w:val="true"/>
        </w:rPr>
        <w:t xml:space="preserve"> زيرا</w:t>
      </w:r>
      <w:r>
        <w:rPr>
          <w:sz w:val="28"/>
          <w:sz w:val="28"/>
          <w:szCs w:val="28"/>
          <w:rtl w:val="true"/>
        </w:rPr>
        <w:t xml:space="preserve"> بخشي از</w:t>
      </w:r>
      <w:r>
        <w:rPr>
          <w:sz w:val="28"/>
          <w:sz w:val="28"/>
          <w:szCs w:val="28"/>
          <w:rtl w:val="true"/>
        </w:rPr>
        <w:t xml:space="preserve"> آنها چهارچوبهاي </w:t>
      </w:r>
      <w:r>
        <w:rPr>
          <w:sz w:val="28"/>
          <w:sz w:val="28"/>
          <w:szCs w:val="28"/>
          <w:rtl w:val="true"/>
        </w:rPr>
        <w:t>مورد نظر</w:t>
      </w:r>
      <w:r>
        <w:rPr>
          <w:sz w:val="28"/>
          <w:sz w:val="28"/>
          <w:szCs w:val="28"/>
          <w:rtl w:val="true"/>
        </w:rPr>
        <w:t xml:space="preserve"> آمريکا را شکسته و خود را نه دوست که رقيب آمريکا قلمداد ميک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اين فراتر جريانات اسلامي در تقابل خود با آمريکا مرز منطقه را در نورديدند و در خاک آمريکا با حمله به ساختمانهاي دو قلو در نيويورک عملاً اعلام کردند که اگر سهم آنها در قدرت را نپذيرند جنگ را از منطقه فراتر ميب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 براي آمريکا و کشورهاي غربي زنگ خطر جدي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ماع دولتهايي که عليه طالبان و بن لادن در افغانستان در سطح بين المللي ايجاد ش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اساً براي مهار کردن جريانات اسلام سياسي و تضعيف اين جنبش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براي به کنترل در آوردن آن</w:t>
      </w:r>
      <w:r>
        <w:rPr>
          <w:sz w:val="28"/>
          <w:sz w:val="28"/>
          <w:szCs w:val="28"/>
          <w:rtl w:val="true"/>
        </w:rPr>
        <w:t xml:space="preserve"> و تثبيت قدر قدرتي آمريکا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آنچه در پس کشمکش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ا طالبان و بن لادن در افغانستان قرار است تعيين تکليف شود، رابطه و تناسب قوا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آمريکا و غرب با اسلام سياسي است</w:t>
      </w:r>
      <w:r>
        <w:rPr>
          <w:b/>
          <w:bCs/>
          <w:i/>
          <w:iCs/>
          <w:sz w:val="28"/>
          <w:szCs w:val="28"/>
          <w:rtl w:val="true"/>
        </w:rPr>
        <w:t>. 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نگ طولاني عليه تروريسم</w:t>
      </w:r>
      <w:r>
        <w:rPr>
          <w:b/>
          <w:bCs/>
          <w:i/>
          <w:iCs/>
          <w:sz w:val="28"/>
          <w:szCs w:val="28"/>
          <w:rtl w:val="true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م رمز يک زورآزماي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ا اسلام سياسي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يک جنگ قدرت که از نظر آمريکا بايد براي تعريف مشخصات پابرجات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يک نظم نوين جهاني پس از سقوط شوروي دير يا زود انجام بشو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لام سياسي، يک محصو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فرعي جنگ سرد، پس از سقوط شوروي بعنوان يک کمپ بورژوايي مدعي قدرت در کشورها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خاورميانه و در محيطهاي </w:t>
      </w:r>
      <w:r>
        <w:rPr>
          <w:b/>
          <w:bCs/>
          <w:i/>
          <w:iCs/>
          <w:sz w:val="28"/>
          <w:szCs w:val="28"/>
          <w:rtl w:val="true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لامي</w:t>
      </w:r>
      <w:r>
        <w:rPr>
          <w:b/>
          <w:bCs/>
          <w:i/>
          <w:iCs/>
          <w:sz w:val="28"/>
          <w:szCs w:val="28"/>
          <w:rtl w:val="true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در خود جوامع غربي قد علم کرده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ين جريان 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خشي از جهان و در کشورهاي فوق العاده مهمي نظير ايران و پاکستان، يا رسما در قدر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ت و يا اهرم هاي سياسي زيادي دار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نتخاب افغانستان بخاطر حضور بن لادن نيست، بر عکس انتخاب بن لادن بخاطر حضورش 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فغانستان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کم نيستند از امثال بن لادن، از سران تروريسم اسلامي که علني و مخ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در ايران، انگلستان، فرانسه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صر، پاکستان، لبن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و فلسطين، چچني و بوسني زندگ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يکنند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Cs/>
          <w:i/>
          <w:iCs/>
          <w:sz w:val="28"/>
          <w:szCs w:val="28"/>
          <w:rtl w:val="true"/>
          <w:lang w:val="en-US" w:bidi="fa-IR"/>
        </w:rPr>
        <w:t>"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  <w:rtl w:val="true"/>
        </w:rPr>
        <w:br/>
      </w:r>
      <w:r>
        <w:rPr>
          <w:b/>
          <w:bCs/>
          <w:i/>
          <w:iCs/>
          <w:sz w:val="28"/>
          <w:szCs w:val="28"/>
          <w:rtl w:val="true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ز نظر غرب اين اسلام سياسي دي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ريان دست نشانده و عروسکي اي نيست که قرار بود در محاصره شوروي نقش داشته باشد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لوي قدرت چپ در انقلاب ضد سلطنتي ايران را بگيرد و براي عرفات و ناسيونالسيم عرب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مزاحمت درست کن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کنون اين پديده داعيه هاي بيشتري دار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ز زير سايه غرب بير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آمده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و در </w:t>
      </w:r>
      <w:r>
        <w:rPr>
          <w:b/>
          <w:b/>
          <w:bCs/>
          <w:i/>
          <w:i/>
          <w:iCs/>
          <w:sz w:val="28"/>
          <w:sz w:val="28"/>
          <w:szCs w:val="28"/>
        </w:rPr>
        <w:t>١١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سپتامبر، از نظر آمريکا، اسلام سياسي يک گام زيادي برداش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حمل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تروريستي در اين ابعاد در قلب آمريکا، کليد اين زورآزمايي اجتناب ناپذير را زد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رويدادها در اساس دقايق و مراحلي از يک جنگ قدرت ميان آمريکا و غرب با اسلام سياس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ت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ز نظر آمريکا اين نبردي است با دولتهاي اسلامي، احزاب اسلامي و کل جنبش اسلا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سياسي</w:t>
      </w:r>
      <w:r>
        <w:rPr>
          <w:b/>
          <w:bCs/>
          <w:i/>
          <w:iCs/>
          <w:sz w:val="28"/>
          <w:szCs w:val="28"/>
          <w:u w:val="single"/>
          <w:rtl w:val="true"/>
        </w:rPr>
        <w:t>.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طالبان، ضعيف ترين و ضربه پذيرترين و پوک ترين نماد قدرت اسلام سياسي د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خاورميانه و لاجرم از نظر آمريکا مناسب ترين نقطه ورود به اين جنگ قدرت همه جان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ت</w:t>
      </w:r>
      <w:r>
        <w:rPr>
          <w:b/>
          <w:bCs/>
          <w:i/>
          <w:iCs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منصور حکمت دنيا پس از </w:t>
      </w:r>
      <w:r>
        <w:rPr>
          <w:b/>
          <w:b/>
          <w:bCs/>
          <w:i/>
          <w:i/>
          <w:iCs/>
          <w:sz w:val="28"/>
          <w:sz w:val="28"/>
          <w:szCs w:val="28"/>
        </w:rPr>
        <w:t>۱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سپتامب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–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تاکيد از من است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يگاه جمهوري اسلامي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مرکز قدرت و سمبل اسلام سياسي در منطقه و جهان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مهوري اسلامي ميداند که در مقابل روندي که آمريکا در منطقه شروع کرده است، يا بايد دست و پاي خود را جمع کند و از حمايت از جريانات اسلامي بپرهيزد، يا بايد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ماماً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وارد تنش با آمريکا شو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ا کوتاه آمدن و عدم حمايت از جريانات اسلام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کنار گذاشتن ادعاي منطقه نفوذ و سهيم شدن و برسميت شناختن موقعيتش در منطقه و جايگاهش در دنياي امروز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جمهوري اسلامي فلسفه وجودي خود را زير سوال ميبر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برآمده از يک جنبش سياه اسلامي است و نميتواند به منافع جنبشش پشت 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گر چنين کند آن وقت ديگر جمهوري اسلامي ني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نا بر اين جمهوري اسلامي هم با کمک جريانات اسلامي و تقويت تروريسم اسلامي و هم با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تلاش برا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دسترسي به سلاح اتمي فکر ميکند که امکان دوام و بقاي خود را تضمين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و از اين کانال به اهداف منطقه اي خود نيز دست پيدا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 هم ميداند که جمهوري اسلامي مسلح به سلاحهاي هسته اي را راحت نميتوان مهار کر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يکي از پايه هاي حمله 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پيشگيرانه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 اين است که به رقيب منطقه اي خود اين امکان را نده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مرکز جنگ قدرت تروريسم اسلامي و ميليتاريسم آمريکا قرار است اين بار در ايران و بر محور دستيابي جمهوري اسلامي به سلاحهاي هسته اي تعيين تکليف بشو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پيروزي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نه تنها برتري موقعيت منطقه اي بلکه  جايگاه و موقعيت جهان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منطقه نفوذ و هژمون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و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را در دنيا تعريف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هم کل موجوديت خود را در خطر ميبي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ين فاکتورها امکان سازش را از هر دو طرف کم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و به همين اعتبار بحراني تر شدن و احتمال تحريم اقتصادي و جنگ را بيشتر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ن رقابت با حمله به افغانستان وارد مرحله جنگي شده و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مريکا  براي کسب موقعيت برتر به اين تشنجات ادامه خواهد دا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و اسلام سياسي اينرا خوب ميدانند که بدون يک جمهوري اسلامي تثبيت شده موقعيت متزلزل کنوني ديگر قابل دوام ني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 ميخواهد خاور ميانه جديد را بر اساس استراتژي سرکردگي آمريکا و حکومتهاي مطيع خود سازمان ده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سلام سياسي و جمهوري اسلامي هم به دنبال تثبيت موقعيت خود و گسترش منطقه نفوذ و جايگاه خود در منطقه هست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ين تضاد منافع يک جنگ قدرت را دامن زده است که ابعاد خود جنگ منطقه اي است اما ابعاد سياسي و تبعات جهاني دار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ينکه اکنون ايران در مرکز اين بحران قرار گرفته است دليلش حاکميت اسلام سياسي و ستون فقرات اين جنبش در ايران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طور واقعي </w:t>
      </w:r>
      <w:r>
        <w:rPr>
          <w:rStyle w:val="HTMLTypewriter"/>
          <w:rFonts w:cs="Arial" w:ascii="Arial" w:hAnsi="Arial"/>
          <w:b/>
          <w:bCs/>
          <w:i/>
          <w:iCs/>
          <w:color w:val="000000"/>
          <w:sz w:val="28"/>
          <w:szCs w:val="28"/>
          <w:rtl w:val="true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دون جمهوري اسلامي ايران، اسلام سياسي در مقياس خاورميانه به يک جريان اپوزيسي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ي افق و بي آينده تبديل ميشود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Cs/>
          <w:i/>
          <w:iCs/>
          <w:sz w:val="28"/>
          <w:szCs w:val="28"/>
          <w:rtl w:val="true"/>
        </w:rPr>
        <w:t xml:space="preserve">.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لاميست ها، عليرغم فشار نظامي اي که از جانب آمريکا بر آنها وارد خواهد شد 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ستقبال اين مواجهه خواهند رفت</w:t>
      </w:r>
      <w:r>
        <w:rPr>
          <w:b/>
          <w:bCs/>
          <w:i/>
          <w:iCs/>
          <w:sz w:val="28"/>
          <w:szCs w:val="28"/>
          <w:rtl w:val="true"/>
        </w:rPr>
        <w:t xml:space="preserve">..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براي اسلاميون نيز اين يک جنگ قدرت ا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نه مشقات مردم فلسطين، و نه ظلمهاي تاريخ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غرب به شرق، منشاء اين تروريسم نيست</w:t>
      </w:r>
      <w:r>
        <w:rPr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ريان اسلامي براي بقاء و حفظ موقعيت رو 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فول خود و نهايتا براي گسترش موقعيت خود در ساختار قدرت بورژوايي در خاورميان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تلاش ميکند</w:t>
      </w:r>
      <w:r>
        <w:rPr>
          <w:b/>
          <w:bCs/>
          <w:i/>
          <w:iCs/>
          <w:sz w:val="28"/>
          <w:szCs w:val="28"/>
          <w:rtl w:val="true"/>
        </w:rPr>
        <w:t>.</w:t>
      </w:r>
      <w:r>
        <w:rPr>
          <w:b/>
          <w:bCs/>
          <w:i/>
          <w:iCs/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دنيا پس از </w:t>
      </w:r>
      <w:r>
        <w:rPr>
          <w:b/>
          <w:b/>
          <w:bCs/>
          <w:i/>
          <w:i/>
          <w:iCs/>
          <w:sz w:val="28"/>
          <w:sz w:val="28"/>
          <w:szCs w:val="28"/>
        </w:rPr>
        <w:t>۱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سپتامب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منصور حکمت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HTMLTypewriter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نظم نوين جهاني ، </w:t>
      </w:r>
      <w:r>
        <w:rPr>
          <w:rStyle w:val="HTMLTypewriter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وقعيت</w:t>
      </w:r>
      <w:r>
        <w:rPr>
          <w:rStyle w:val="HTMLTypewriter"/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آمريکا و جمهوري اسلامي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راي بررسي اين موضوع بايد روندهاي پايدار تر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در جنبش اسلام سياسي و نقش و موقعيت آمريکا  در منطقه و جهان را مورد بحث قرار دا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هر کدام از طرفين از امکانات و محدوديتهاي خاصي برخوردار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موقعيت و جايگاه هر کدام نه به عنوان دو دولت بلکه به عنوان نمايندگان منافع يک طبقه که هر کدام بخشي از آن را در اين جدال نمايندگي ميکنند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ايد مد نظر باش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عملاً در اين جدال به عنوان نمايند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ه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ستون فقرات جنبش اسلام سياس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دارد اين جدال را پيش ميبر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جريان اسلامي براي بقاء و حفظ موقعيت رو ب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فول خود و نهايتا براي گسترش موقعيت خود در ساختار قدرت بورژوايي در خاورميان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تلاش ميکند</w:t>
      </w:r>
      <w:r>
        <w:rPr>
          <w:b/>
          <w:bCs/>
          <w:i/>
          <w:iCs/>
          <w:sz w:val="28"/>
          <w:szCs w:val="28"/>
          <w:rtl w:val="true"/>
        </w:rPr>
        <w:t>."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آمريکا هم با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ستراتژي نظم نوين جهاني،  بورژوازي آمريکا را در تقابل منطقه اي و بين المللي نمايندگي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ين جنگ دو قطب تروريست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ز اين منافع مادي و زميني سر بر آورده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رجسته شدن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سئله سلاحهاي اتمي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طرح شدن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دمکراسي، 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حقوق بشر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تروريسم  و 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ز جانب آمريکا عليه جمهوري اسلامي جوانب و تبعات اين جدال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هستند نه اصل صورت مسئله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طبعاً صورت مسأله براي جمهوري اسلامي در قدم اول حفظ و تثبيت حاکميت خود و ايجاد فضا و شرايطي است که جنبش اسلام سياسي و متحدينش در منطقه سهمشان در قدرت به رسميت شناخته شود و از اين دروازه موقعيت خود و جنبش اسلام سياسي را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تثبيت 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حمايت جمهوري اسلامي از حماس و حزب الله لبنان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ازمان دادن تروريسم اسلامي در عراق و 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راي ايجاد تعادل قواي ديگري در مقابل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 و متحدينش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ه اين اعتبار هر دو طرف از موقعيت کنوني خود ناراضي هستند و هر کدام به دنبال رسيدن به اهداف مورد نظرشان وارد اين جدال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کشمکش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شده ا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جمهوري اسلامي هيچوقت رژيم متعارف بورژوازي جهاني نبوده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ما وجود و قدرتش براي بورژوازي جهاني در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بتدا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دهه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</w:rPr>
        <w:t>۸۰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يلادي به دلايل جهاني و کشوري ضروري ش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ين رژيم براي شکست دادن انقلاب سال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</w:rPr>
        <w:t>۷۹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يلاد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ردم در ايران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ايجاد کمر بند سبز به دور شوروي آن زمان لازم ش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ما ب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عد از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قوط بلوک شرق و در هم شکستن انقلاب آزاديخواهانه مردم ايران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رسالتش براي بورژوازي غرب تمام شده بو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نابر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ين آمريکا و دول غرب در اصل بر اساس نيازهاي خود اين جنبش ارتجاعي را تا آنجا که توانستند بر سر مردم منطقه سوار کرد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دون کمک غرب و آمريکا جريان اسلام سياسي نميتوانست به چنين موقعيتي برس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نحوه قدرت گيري طالبان، مجاهدين افغان و جمهوري اسلامي به اندازه کافي گويا هست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کنون هم  اگر اين جنبش را کمک نکنند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ردم در مدت نه چندان طولاني بساط اين جريانات را جمع ميکنند و ريشه آنها را ميخشکان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ا نقش ميليتاريسم آمريکا، اشغال عراق و محروم نگهداشتن مردم فلسطين و سرکوب آنها در کنار کمکهاي دول غرب به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خش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ز اسلام سياس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عملاً به گسترش نفوذ جريانات اسلامي  کمک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ميکند زيرا اکنون آن بخشي از اسلام سياسي و جريانات اسلامي که خود را با منافع غرب و آمريکا منطبق کرده اند متحدين آمريکا هستند و در حاکميت عراق، افغانستان و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.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شريک و متحد آمريکا محسوب ميشو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خش افسار گسيخته و ميليتانت اسلام سياسي عملاً با توجه به سياستهاي آمريکا در منطقه وجود و ضرورت خود را توجيه مي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 و متحدينش براي رسيدن به اهداف خود به بخش رام شده اسلام سياسي اتکا کرده ا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اين اعتبار اسلام سياسي و تروريسم اسلامي اکنون به بخشي از سناريوي 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نظم نوين جهاني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تبديل شده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هر کدام از اين دو قطب تروريستي اکنون وجود آن ديگري را توجيه ميکن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يکي ميگويد تروريسم اسلامي نبايد به سلاح اتمي مجهز شود و آن يکي ميگويد اگر ما را در قدرت سهيم نکنيد و موقعيت يک رقيب قدرتمند را براي ما به رسميت نشناسيد، ترور را گسترش ميدهيم و براي دفاع از منافعمان به هر سلاح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دست ميبريم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ين جنگ، جنگ قدرت دو قطب تروريستي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سلام سياسي و ميليتاريسم آمريکا و متحدينش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مردم در آن هيچ منفعتي ندار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در پايان اين جنگ قرار است يکي از طرفين به منظور تصاحب قدرت و جايگاه بيشتر طرف مقابل را به عقب براند و قابل تحمل 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در اين پروسه ممکن است جمهوري اسلامي به عنوان يک حکومت از بين برود، اما جنبش اسلام سياسي محدود به اين رژيم ني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در اين کشمکش آنچه قابل رويت است اينست که ايران ميتواند به چيزي شبيه عراق امروز و يا حتي بدتر از آن بدل شو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قربانيان اين جنگ قدرت، مردم و جنبشي خواهند بود که هم اکنون در ايران براي بزير کشيدن اين رژيم در تلاش هست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هر دو طرف در حاشيه اي کردن و سرکوب اين جنبش انقلابي منافع مشترکي دار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رژيم اسلامي ميخواهد با استفاده از اين جنگ مخالفين خود را قلع و قمع کن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آمريکا هم ميخواهد دستجات بورژوازي راست پرو غرب و اسلاميهاي رام شده را در قدرت داشته باش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اين کشمکش و جنگ، برتري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هرکدام از آنها به ضرر مردم و کل جامعه است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بايد در مقابل هر دو ايستاد</w:t>
      </w: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 xml:space="preserve"> و از جنبش انقلابي مردم ايران دفاع کرد</w:t>
      </w:r>
      <w:r>
        <w:rPr>
          <w:rStyle w:val="HTMLTypewriter"/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HTMLTypewriter"/>
          <w:rFonts w:ascii="Arial" w:hAnsi="Arial" w:cs="Arial"/>
          <w:color w:val="000000"/>
          <w:sz w:val="28"/>
          <w:szCs w:val="28"/>
        </w:rPr>
      </w:pPr>
      <w:r>
        <w:rPr>
          <w:rStyle w:val="HTMLTypewriter"/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HTMLTypewriter"/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HTMLTypewriter"/>
          <w:rFonts w:ascii="Arial" w:hAnsi="Arial" w:cs="Arial"/>
          <w:color w:val="000000"/>
          <w:sz w:val="28"/>
          <w:sz w:val="28"/>
          <w:szCs w:val="28"/>
          <w:rtl w:val="true"/>
        </w:rPr>
        <w:t>ادامه دار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39:00Z</dcterms:created>
  <dc:creator>kazem</dc:creator>
  <dc:description/>
  <cp:keywords/>
  <dc:language>en-US</dc:language>
  <cp:lastModifiedBy>Mohsen </cp:lastModifiedBy>
  <dcterms:modified xsi:type="dcterms:W3CDTF">2006-05-11T15:18:00Z</dcterms:modified>
  <cp:revision>13</cp:revision>
  <dc:subject/>
  <dc:title>محمد جان </dc:title>
</cp:coreProperties>
</file>