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46" w:leader="none"/>
        </w:tabs>
        <w:ind w:left="26" w:right="0" w:hanging="0"/>
        <w:jc w:val="center"/>
        <w:rPr>
          <w:rFonts w:cs="AA_Titr"/>
          <w:sz w:val="40"/>
          <w:szCs w:val="40"/>
          <w:lang w:bidi="fa-IR"/>
        </w:rPr>
      </w:pPr>
      <w:r>
        <w:rPr>
          <w:rFonts w:cs="AA_Titr"/>
          <w:sz w:val="40"/>
          <w:sz w:val="40"/>
          <w:szCs w:val="40"/>
          <w:rtl w:val="true"/>
          <w:lang w:bidi="fa-IR"/>
        </w:rPr>
        <w:t>اطلاعي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sz w:val="40"/>
          <w:sz w:val="40"/>
          <w:szCs w:val="40"/>
          <w:rtl w:val="true"/>
          <w:lang w:bidi="fa-IR"/>
        </w:rPr>
        <w:t>تشکيل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sz w:val="40"/>
          <w:sz w:val="40"/>
          <w:szCs w:val="40"/>
          <w:rtl w:val="true"/>
          <w:lang w:bidi="fa-IR"/>
        </w:rPr>
        <w:t>جبه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sz w:val="40"/>
          <w:sz w:val="40"/>
          <w:szCs w:val="40"/>
          <w:rtl w:val="true"/>
          <w:lang w:bidi="fa-IR"/>
        </w:rPr>
        <w:t>سو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sz w:val="40"/>
          <w:sz w:val="40"/>
          <w:szCs w:val="40"/>
          <w:rtl w:val="true"/>
          <w:lang w:bidi="fa-IR"/>
        </w:rPr>
        <w:t>د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sz w:val="40"/>
          <w:sz w:val="40"/>
          <w:szCs w:val="40"/>
          <w:rtl w:val="true"/>
          <w:lang w:bidi="fa-IR"/>
        </w:rPr>
        <w:t>براب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sz w:val="40"/>
          <w:sz w:val="40"/>
          <w:szCs w:val="40"/>
          <w:rtl w:val="true"/>
          <w:lang w:bidi="fa-IR"/>
        </w:rPr>
        <w:t>دو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sz w:val="40"/>
          <w:sz w:val="40"/>
          <w:szCs w:val="40"/>
          <w:rtl w:val="true"/>
          <w:lang w:bidi="fa-IR"/>
        </w:rPr>
        <w:t>قطب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sz w:val="40"/>
          <w:sz w:val="40"/>
          <w:szCs w:val="40"/>
          <w:rtl w:val="true"/>
          <w:lang w:bidi="fa-IR"/>
        </w:rPr>
        <w:t>تروريستي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rFonts w:cs="AA_Titr"/>
          <w:b/>
          <w:b/>
          <w:bCs/>
          <w:sz w:val="28"/>
          <w:szCs w:val="28"/>
          <w:lang w:bidi="fa-IR"/>
        </w:rPr>
      </w:pPr>
      <w:r>
        <w:rPr>
          <w:rFonts w:cs="AA_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 کمونيست کارگري ايران تشکيل جبهه سوم در برابر دو قطب تروريستي ميليتاريسم دولتي آمريکا و اسلام سياسي  را اعلام مي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بهه سوم جبهه بشريت متمدن در برابر جنگ و توحش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بهه سوم جبهه همه انسانهاي آزاده اي است که از ميليتاريسم و قلدرمنشي نظامي و سياسي دولت آمريکا و متحدينش، و از تروريسم اسلامي به تنگ آمده اند و ميخواهند در برابر اين دو قطب تروريستي، که هر يک جنايات خود عليه بشريت را با جنايات طرف مقابل توجيه ميکند،  پرچم تمدن و انسانيت و آزاديخواهي را برافرا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بهه سوم جبهه نه به ميليتاريسم و نه به اسلام سياس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جبهه سکولارها، آزاديخواهان، طرفداران خلع سلاح اتمي همه کشورها، مخالفين ميليتاريسم دولتي آمريکا، مخالفين تروريسم اسلامي،  فعالين جنبش آزادي زن، مخالفين اعدام و سنگسار و قتلهاي ناموسي و مدافعين حقوق جهانشمول انسانها در سراسر کره ارض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قابله با ميليتاريسم دولت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 از مقابله با اسلام سياسي جدائي ناپذي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يليتاريسم دولت آمريکا و متحدينش و تروريسم اسلامي  اجزائي از ارتجاع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ظم نوين جهان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  که به يکديگر زمينه وجودي ميدهند و يکديگر را توجيه و تقويت مي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خه اي از اسلام سياسي امروز در عراق و افغانستان در کنار آمريکا قرار گرفته و مستقيما بعنوان نيروئي در دولتهاي فوق ارتجاعي دست ساز آمريکا و متحدينش بکار گرفته ميشود، و بخش ديگر نيز که در مقابل آمريکاست هويت سياسي و علت  وجودي خود را از جنايات و مصائبي ميگيرد که  سياستهاي ميليتاريستي  آمريکا و متحدينش در عراق و فلسطين و کل منطقه خاورميانه ايجاد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لام سياسي در کليت خود جنبشي ضد بشري و مافوق ارتجاعي است که بر متن سياستهاي ارتجاعي دولت آمريکا و دولتهاي غربي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ينه و ضرورت وجودي پيدا کرده 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مهوري اسلامي ستون فقرات اسلام سياسي  و حامي تروريسم اسلامي در خاورميانه و در سطح جهاني و يک حکومت مافوق ارتجاعي  با يک کارنامه </w:t>
      </w:r>
      <w:r>
        <w:rPr>
          <w:color w:val="000000"/>
          <w:sz w:val="28"/>
          <w:sz w:val="28"/>
          <w:szCs w:val="28"/>
          <w:lang w:bidi="fa-IR"/>
        </w:rPr>
        <w:t>۲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ه از سرکوب و ترور و جنايت عليه مردم ايران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يران با مبارزه عليه اين حکومت ضد انساني و براي رسيدن به آزادي و برابري در صف مقدم مبارزه عليه جنگ تروريستها قرار ميگير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 سوم مبارزات مردم ايران عليه تهديدات و دخالتگري نظامي و سياسي آمريکا و جنبش انقلابي آنان براي سرنگوني جمهوري اسلامي را يک آلترناتيو و شيوه عملي، موثر و تعيين کننده مقابله  با جنگ تروريستها ميداند  و از جنبش مردم ايران براي آزادي و برابري  فعالانه حمايت مي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 بيانيه جبهه سوم را اعلام ميداريم و از همه سازمانها و نيروها و احزاب و شخصيتهاي انساندوست، سکولار، ضد جنگ، وآزاديخواه جهان ميخواهيم که با امضاي اين بيانيه به جبهه سوم بپيوندن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rFonts w:cs="AA_Titr"/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center"/>
        <w:rPr>
          <w:rFonts w:cs="AA_Titr"/>
          <w:b/>
          <w:b/>
          <w:bCs/>
          <w:color w:val="000000"/>
          <w:sz w:val="40"/>
          <w:szCs w:val="40"/>
          <w:lang w:bidi="fa-IR"/>
        </w:rPr>
      </w:pPr>
      <w:r>
        <w:rPr>
          <w:rFonts w:cs="AA_Titr"/>
          <w:b/>
          <w:b/>
          <w:bCs/>
          <w:color w:val="000000"/>
          <w:sz w:val="40"/>
          <w:sz w:val="40"/>
          <w:szCs w:val="40"/>
          <w:rtl w:val="true"/>
          <w:lang w:bidi="fa-IR"/>
        </w:rPr>
        <w:t>بياني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cs="AA_Titr"/>
          <w:b/>
          <w:b/>
          <w:bCs/>
          <w:color w:val="000000"/>
          <w:sz w:val="40"/>
          <w:sz w:val="40"/>
          <w:szCs w:val="40"/>
          <w:rtl w:val="true"/>
          <w:lang w:bidi="fa-IR"/>
        </w:rPr>
        <w:t>جبه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b/>
          <w:b/>
          <w:bCs/>
          <w:color w:val="000000"/>
          <w:sz w:val="40"/>
          <w:sz w:val="40"/>
          <w:szCs w:val="40"/>
          <w:rtl w:val="true"/>
          <w:lang w:bidi="fa-IR"/>
        </w:rPr>
        <w:t>سو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b/>
          <w:b/>
          <w:bCs/>
          <w:color w:val="000000"/>
          <w:sz w:val="40"/>
          <w:sz w:val="40"/>
          <w:szCs w:val="40"/>
          <w:rtl w:val="true"/>
          <w:lang w:bidi="fa-IR"/>
        </w:rPr>
        <w:t>د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b/>
          <w:b/>
          <w:bCs/>
          <w:color w:val="000000"/>
          <w:sz w:val="40"/>
          <w:sz w:val="40"/>
          <w:szCs w:val="40"/>
          <w:rtl w:val="true"/>
          <w:lang w:bidi="fa-IR"/>
        </w:rPr>
        <w:t>برابر</w:t>
      </w:r>
    </w:p>
    <w:p>
      <w:pPr>
        <w:pStyle w:val="Normal"/>
        <w:ind w:left="26" w:right="0" w:hanging="0"/>
        <w:jc w:val="center"/>
        <w:rPr>
          <w:rFonts w:cs="AA_Titr"/>
          <w:b/>
          <w:b/>
          <w:bCs/>
          <w:sz w:val="40"/>
          <w:szCs w:val="40"/>
          <w:lang w:bidi="fa-IR"/>
        </w:rPr>
      </w:pPr>
      <w:r>
        <w:rPr>
          <w:rFonts w:cs="AA_Titr"/>
          <w:b/>
          <w:b/>
          <w:bCs/>
          <w:sz w:val="40"/>
          <w:sz w:val="40"/>
          <w:szCs w:val="40"/>
          <w:rtl w:val="true"/>
          <w:lang w:bidi="fa-IR"/>
        </w:rPr>
        <w:t>ميليتاريس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0"/>
          <w:sz w:val="40"/>
          <w:szCs w:val="40"/>
          <w:rtl w:val="true"/>
          <w:lang w:bidi="fa-IR"/>
        </w:rPr>
        <w:t>دولت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0"/>
          <w:sz w:val="40"/>
          <w:szCs w:val="40"/>
          <w:rtl w:val="true"/>
          <w:lang w:bidi="fa-IR"/>
        </w:rPr>
        <w:t>آمريک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0"/>
          <w:sz w:val="40"/>
          <w:szCs w:val="40"/>
          <w:rtl w:val="true"/>
          <w:lang w:bidi="fa-IR"/>
        </w:rPr>
        <w:t>تروريس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40"/>
          <w:sz w:val="40"/>
          <w:szCs w:val="40"/>
          <w:rtl w:val="true"/>
          <w:lang w:bidi="fa-IR"/>
        </w:rPr>
        <w:t>اسلامي</w:t>
      </w:r>
    </w:p>
    <w:p>
      <w:pPr>
        <w:pStyle w:val="Normal"/>
        <w:ind w:left="26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ind w:left="26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شمکشي که بين دول غرب و جمهوري اسلامي در جريان است ميتواند</w:t>
      </w:r>
      <w:r>
        <w:rPr>
          <w:sz w:val="28"/>
          <w:sz w:val="28"/>
          <w:szCs w:val="28"/>
          <w:rtl w:val="true"/>
          <w:lang w:bidi="fa-IR"/>
        </w:rPr>
        <w:t xml:space="preserve"> از نظر انساني، سياسي و اجتماعي</w:t>
      </w:r>
      <w:r>
        <w:rPr>
          <w:sz w:val="28"/>
          <w:sz w:val="28"/>
          <w:szCs w:val="28"/>
          <w:rtl w:val="true"/>
          <w:lang w:bidi="fa-IR"/>
        </w:rPr>
        <w:t xml:space="preserve"> عواقب فاجعه باري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تلخ عراق مصائب ناشي از تحريم اقتصادي و حمله نظامي را در برابر چشم همگان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ت تر شدن شرايط زندگي و فلاکت اقتصادي، کشتار و خانه خرابي مردم، و گسترش سرکوب مردم توسط جمهوري اسلامي گوشه هائي از نتايج بلافصل تحريم اقتصادي و يا حمله نظامي به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ياست در سطح منطقه نيز موجب افسار گسيختگي تروريسم اسلامي و در سطح بين المللي موجب گسترش ابعاد تروريسم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6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يد با تمام قوا در مقابل قلدري آمريکا و متحدينش ايستاد، بايد  به جنايات قطب مقابل يعني تروريسم اسلامي   پايان داد و به مردم کشورهاي اسلامزده کمک کرد تا از شر دولتها و جريانات تروريست اسلامي رهائي ي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ليتاريسم دولتي آمريکا و  تروريسم اسلامي فضا را براي بشريت در سراسر جهان سياه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يچکدام راه حلي براي بحران حاضر و مسائلي که با خود مطرح کرده است ندارند، بلکه خود مسبب اين بحران ها  و تشديد و تعميق آن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يت متمدن بايد در مقابل هردو قطب و مصائبي که به دنيا تحميل کرده اند قد عل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حل انساني و واقعي مساله سلاح هاي هسته اي و تروريسم اسلامي و جنايات غيرقابل توصيفش عليه مردم جهان و قلدرمنشي هاي ميليتاريستي آمريکا و دول غربي در دست ما مرد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اين ميان مبارزات مردم ايران براي رهائي و آزادي نقش برجسته و تعيين کننده اي ايفا مي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ران سالهاست يک جنبش اجتماعي وسيع عليه حکومت اسلامي و براي رسيدن به آازادي و برابري در جري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يروزي اين جنبش بر جمهوري اسلام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يک ضربه تعيين کننده به اسلام سياسي و تروريسم اسلامي در سراسر جهان و همچنين  پاسخ موثر و تعيين کننده اي  به دخالتگريهاي سياسي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ظامي آمريکا براي تغيير حکومت و با صطلاح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صدور دموکراس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تحميل حکومتهاي دست ساز ارتجاعي به جوامع ديگر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يروزي مردم ايران  يک گام بلند بجلو و نقطه عطف مهمي در مقابله با  تروريسم ميليتاريستي و اسلامي و در دفاع از آزادي و تمدن و حقوق جهانشمول همه انسانها در سراسر جهان خواهد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 امضا کنندگان اين بيانيه اعلام ميداريم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szCs w:val="28"/>
          <w:lang w:bidi="fa-IR"/>
        </w:rPr>
        <w:t>١</w:t>
      </w:r>
      <w:r>
        <w:rPr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ه به جنگ، نه به تحريم اقتصادي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حريم اقتصادي و حمله نظامي به ايران از نظر انساني، سياسي و اجتماعي عواقب فاجعه باري خواهد داش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چه در عراق اتفاق افتاد نبايد در ايران 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ش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ين تهديدات بايد فورا متوقف شو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szCs w:val="28"/>
          <w:lang w:bidi="fa-IR"/>
        </w:rPr>
        <w:t>٢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ه به ميليتاريسم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مريک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 نه به اسلام سياسي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هان متمدن در کشاکش ميان تروريسم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غرب و تروريسم اسلامي نمايندگي نميش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ردو سوي اين درگي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رتجاعي و ضد انساني هستند و بايد به عقب رانده شو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szCs w:val="28"/>
          <w:lang w:bidi="fa-IR"/>
        </w:rPr>
        <w:t>٣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لع سلاح اتمي همه دولتها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ه ايران، نه آمريکا، و نه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يچ کش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يگر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نبايد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لاح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تمي داشته باش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روژه اتمي جمهوري اسلامي بايد فورا متوقف شود ا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هائ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که خود بزرگترين زرادخانه اتمي را دارند مراجع ذيصلاحي براي قضاوت در مورد قدرت اتمي ديگر کشورها نيستند</w:t>
      </w: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ه با  پروژه هسته اي جمهوري اسلامي  امر مردم آزاده جهان و بويژه مردم ايران 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مانطور که خلع سلاح هسته اي همه کشورها  و خلاصي از کابوس اتمي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ه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هان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اصر را فراگرفته است امري است که تنها با اعتراض و مبارزه مردم جهان ميتواند متحقق شود</w:t>
      </w:r>
      <w:r>
        <w:rPr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lang w:bidi="fa-IR"/>
        </w:rPr>
        <w:t>٤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رض به حقوق مدني مردم در غرب به بهانه مقابله با تروريسم  بايد  متوقف شود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لتهاي غربي به بهانه خطر تروريسم و حفظ امنيت، حقوق و  آزاديهاي مدني مردم را نفي ومحدود ميکن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ترل و تحت نظر قرار دادن زندگي خصوصي  شهروندان، محدود کردن  آزادي بيان، آزادي رفت و آمد و نفي حقوق مهاجرين از جمله رايج ترين تعرضات دولتها به زندگي مردم 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يد با اين تعرض مقابله کرد و آنرا خنثي نم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يچ دليل و بهانه اي براي دست درازي به حقوق و آزاديهاي مردم پذيرفتني نيست</w:t>
      </w:r>
      <w:r>
        <w:rPr>
          <w:b/>
          <w:bCs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lang w:bidi="fa-IR"/>
        </w:rPr>
        <w:t>٥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 مبارزات مردم اير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عليه حمله نظامي و عليه جمهوري اسلامي فعالانه حمايت ميکنيم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م اير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ک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٢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سال است در مقابل سرکو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، خفقان، بيحقوقي زن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آپارتايد جنسي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سنگسار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اعدام و شکنجه زندانيان سياس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در مقابل تحميل فقر و محروميت اقتصادي مبارزه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يک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، خود ميخواهند و ميتوانند که سرنوشت سياسي خود را تعيين کنند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ايت از مبارز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مردم ايران براي رهائي و آزادي و   پيروزي آن بر جمهوري اسلامي و برقراري حکومت مستقيم خود مردم گام تعيين کننده اي در مقابله با قلدر منشي آمريکا و ضربه قاطعي به تروريسم اسلامي در منطقه خاورميانه و در جهان خواهد بود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٦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ي اسلا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ا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ز جامعه جها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طرد ش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ي اسلا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دليل </w:t>
      </w:r>
      <w:r>
        <w:rPr>
          <w:b/>
          <w:b/>
          <w:bCs/>
          <w:sz w:val="28"/>
          <w:sz w:val="28"/>
          <w:szCs w:val="28"/>
          <w:lang w:bidi="fa-IR"/>
        </w:rPr>
        <w:t>٢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ال جنايت عليه بشريت، بدليل سرکوب بيرحمانه مبارزات حق طلبانه مردم ايران و اعدام بيش از صدهزار زنداني سياسي، به دليل حاکم کردن آپارتايد جنسي در ايران، و بدليل حمايت از جريانات تروريسم اسلامي در منطقه و گسترش تروريسم در سطح جهان بايد مانند رژيم آپارتايد آفريقاي جنوني از جامعه جهاني طرد ش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 خواهان عدم برسميت شناسي جمهوري اسلامي بعنوان نماينده مردم ايران،  قطع روابط ديپلماتيک و بستن سفارتخانه هاي جمهوري اسلامي در همه کشورها و اخراج آن از نهادهاي بين المللي هستيم</w:t>
      </w:r>
      <w:r>
        <w:rPr>
          <w:b/>
          <w:bCs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46" w:leader="none"/>
        </w:tabs>
        <w:ind w:left="26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ا همه سازمانها و نيروها و احزاب و شخصيتهاي انساندوست، سکولار، ضد جنگ 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يخواه جهان را به امضاي اين بيانيه و پيوستن به جبهه سوم براي مقابله با هر دو قطب تروريستي فراميخوانيم</w:t>
      </w: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1:32:00Z</dcterms:created>
  <dc:creator>moe</dc:creator>
  <dc:description/>
  <cp:keywords/>
  <dc:language>en-US</dc:language>
  <cp:lastModifiedBy>Mohsen </cp:lastModifiedBy>
  <dcterms:modified xsi:type="dcterms:W3CDTF">2006-05-11T15:47:00Z</dcterms:modified>
  <cp:revision>8</cp:revision>
  <dc:subject/>
  <dc:title>حمید جان اصغر جا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6824809</vt:r8>
  </property>
  <property fmtid="{D5CDD505-2E9C-101B-9397-08002B2CF9AE}" pid="3" name="_AuthorEmail">
    <vt:lpwstr>taqvaee@rogers.com</vt:lpwstr>
  </property>
  <property fmtid="{D5CDD505-2E9C-101B-9397-08002B2CF9AE}" pid="4" name="_AuthorEmailDisplayName">
    <vt:lpwstr>Hamid Taqvaee</vt:lpwstr>
  </property>
  <property fmtid="{D5CDD505-2E9C-101B-9397-08002B2CF9AE}" pid="5" name="_EmailSubject">
    <vt:lpwstr>plenum 24</vt:lpwstr>
  </property>
  <property fmtid="{D5CDD505-2E9C-101B-9397-08002B2CF9AE}" pid="6" name="_PreviousAdHocReviewCycleID">
    <vt:r8>-1442757117</vt:r8>
  </property>
  <property fmtid="{D5CDD505-2E9C-101B-9397-08002B2CF9AE}" pid="7" name="_ReviewingToolsShownOnce">
    <vt:lpwstr/>
  </property>
</Properties>
</file>