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حاشيه رويداد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ياوش دانشور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ر خیز طبقه کارگ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ول مه </w:t>
      </w:r>
      <w:r>
        <w:rPr>
          <w:b/>
          <w:b/>
          <w:bCs/>
          <w:sz w:val="28"/>
          <w:sz w:val="28"/>
          <w:szCs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سال روز جهاني کارگر يک نکته توجه ها را بيشتر جلب ميکرد و آن فضاي پليسي تر از جانب دولتهاي سرمايه داري از يکسو و حضور راديکال تر و تعرضي تر کارگران از سوي ديگ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جوانان فرانسه بعد از نبرد جانانه و پيروزي پرشورشان بر طبقه حاکم، مکان شايسته خود را در اول مه امسال يا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فقط تاثيرات اين مبارزه در اول مه اروپا، بلکه در ايران شع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نسه را نگاه کن فکري به حال ما ک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اين حقيقت را بار ديگر نشان داد که تجربه مبارزه کارگري در هر گوشه جهان بسرعت مرز و مليت و شناسنامه و ديوارها را پشت سر ميگذارد و به جزئي از هويت مبارزه کارگران در هر کشور تبديل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خود فرانسه اول مه عليرغم باران شديد باشکوه تر، وسيع تر و با اعتماد بنفس تر از سالهاي اخير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امسال در فرانسه با طرح خواستهاي رفاهي و مسئله امنيت شغلي، گوشزد ديگري بود به طبقه حاکم که کارگران و جوانان در فرانسه براي احقاق حقوق خويش مصمم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برلين تظاهرات بزرگ اول مه که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ل مه انقلاب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خود داده بود، به زد و خورد پليس و کارگران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کشورهاي ديگر اروپا از جمله بريتانيا و ايتاليا و سوئد تظاهراتهاي اول مه عليرغم آماده باش و فضاي پليسي و بخشا زد و خورد و دستگيري جوانان و کارگران، پتانسيل اعتراضي قوي تري را نشان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برخي کشورها مانند سوئد جناح چپ طبقه حاکم تلاش کرد با حمله به جناح راست و طرح دم بريده برخي از خواستهاي کارگران، مبارزات کارگري را به کمپين انتخاباتي تقليل دهد و يا در آن هضم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وسيه اول مه گسترده تر از سالهاي اخير بود و خواستهاي رفاهي و مقابله با نتايج سياستهاي بازار آزاد خودنمائي مي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ژاپن و چين و کره جنوبي و تايلند اول مه امسال وسيعتر برگزار شد و خواستهاي افزايش دستمزد و بهبود شرايط برده وار کار مورد تعرض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ه در آمريکاي لاتين اول مه متفاوت تر از هميشه بود  و اجتماعات اول مه در اين کشورها در مقايسه با سالهاي گذشته با توجه به تحولات سياسي اخير وسيع ت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فيليپين پليس و اوباش دولتي به صف تظاهرات اول مه حمل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رکيه دهها نفر از شرکت کنندگان در اول مه دستگي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مريکا که سورپرايز امسال بود، بيش از يک ميليون کارگر مهاجر در اول مه دست به اعتصاب زدند و در تظاهراتي باشکو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وز بدون مهاج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به دنيا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مريکا و کانادا اول مه تعطيل نيست و روز کارگر با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يبر 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سپتامبر برگزار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ميليوني کارگران مهاجر و تظاهرات در اول مه، مستقل از اهميت خواستها و خود حرکت، تعرضي به ضديت سرمايه داران با اول مه در اين کشور بايد محسوب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ران رژيم اسلامي و خانه کارگر شکست سخت ديگري متحمل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ظاهرا اين ديگر رسم شده که خانه کارگر و شوراهاي اسلامي اتوبوس و امکانات تهيه کنند و کارگران را براي استفاده درباري يکجا جمع کنند و متقابلا کارگران درجا آبرويشان را ببرند و با طرح شعارهاي مستقل خود عملا انحلال اين ارگانها را نشان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ظاهرات امسال قرار بود کارگران را به نيروي سياست رژيم در جدال هسته اي تبديل کند، همانطور که سال پيش قرار بود کارگران تبديل به نيروي انتحاباتي جناب رفسنجاني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کارگران روشن بود؛ مراسم را بهم زدند، اجازه ندادند سخنگويان ضد کارگري رژيم اهدافشان را پيش ببرند، از آزادي و برابري و وضعيت فلاکت بار خود سخن گفتند و کارگران فرانسه را نشان حکومت و خانه کارگر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اسمهاي ديگر اول مه از جمله در آبشار خور و تجمع شرکت واحديها و مراسمهاي سنندج و کرمانشاه و شهرهاي ديگر و قطعنامه هاي اول مه ايران، جملگي سرمايه داري را بعنوان عامل و مسبب تمام مشقات بشر امروز و مردم ايران زير سوال 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قطعنامه ها بر خواستهاي برحق کارگران و کل جامعه و بر مبارزات بخشهاي مختلف براي آزادي و برابري تاکي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کت روشن تر جوانان و دانشجويان و مردم آزاديخواه در مراسمهاي اول مه امسال بچشم ميخو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ه جنگ نه بمب، اشتغال اشتغال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مورد با توجه به اوضاع سياسي ايران و منطقه در قطعنامه هاي اول مه امسال ایران متفاوت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ل تقابل با جنگ تروريستها و اهداف رژيم اسلامي در پرونده هسته اي و دوم مبارزات پيروزمندانه کارگران فرانس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در اجتماع خانه کارگر و همينطور در قطعنامه ها عليه سياست جنگ طلبي و بمب اتمي موضع روشني اتخاذ کرد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نه جنگ نه بمب، اشتغال اشتغا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مضاميني مشابه در قطعنامه اول مه پاسخ طبقه کارگر ايران در اول مه به کل کابوس جنگ و درگيري دولت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با طرح اين شعار، برخلاف ناسيوناليستها و اسلاميها، عنوان ميکنند که اين جنگ و جدال به ما و مردم مربوط نيست و مبارزه و تلاش اجتماعي را بسوي ريل واقعي اش جهت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ضع گيري در اول مه ايران به اندازه کل سياستها و خواستهاي مطرح شده در اول مه به مصالح و منافع عمومي طبقه کارگر و مردم آزاديخواه ايران کمک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 مهم بعدي جا پيدا کردن مبارزات کارگران فرانسه در اول مه امسال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ريبا در تمام سخنرانيها و اجتماعات و قطعنامه هاي اول مه، پيروزي کارگران فرانسه تبريک گفته شده و از حمايتهاي بيدريغ طبقه کارگر جهاني تقدي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طور شعار جال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انسه را نگاه کن فکري به حال ما ک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يامي به طبقه حاکم و رژيم اسلامي سرمايه دار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يک هش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جربه فرانسه ميتواند در ايران تکرا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فاوتي اگر هست اينست که در ايران اتخاذ اين الگو به يک انقلاب تمام عيار کارگري تبديل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يگير شدن انترناسيوناليسم کارگري در مبارزه و تلاش طبقه کارگر، تاکيد بر همسرنوشتي بين المللي و طبقاتي، درس گرفتن از تجارب مبارزه کارگري در جهان، اگر نه تنها تضمين اما يک تضمين بسيار حياتي و يک گارد بسيار قوي، در مقابل سياستهائي است که طبقه کارگر را با ساطور خونين ناسيوناليسم و مذهب قصابي ميکند و به نيروي جنبشهاي ارتجاعي و ضد کارگري چه در حکومت و چه در اپوزيسيون تبديل مي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ول مه امسال عليرغم فضاي پليسي و بگير و ببند و توحش دولتهاي سرمايه داري راديکال تر و با اعتماد بنفس طبقاتي بيشتري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خود انعکاس اوضاع منطقه اي و بين المللي و ضرورت بازگشت موثر طبقه کارگر به صحنه سياست براي دخالت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خيز طبقه کارگر در اول مه امسال را بايد با گسترش تلاش و سازماندهي به جنبش آزادي جامعه از طوق سرمايه و رژيمهاي ارتجاعي اش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 سازماندهندگان و شرکت کنندگان اول مه در هر گوشه جهان درد نکند، خسته نباشي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5:59:00Z</dcterms:created>
  <dc:creator>Aram</dc:creator>
  <dc:description/>
  <dc:language>en-US</dc:language>
  <cp:lastModifiedBy>Mohsen</cp:lastModifiedBy>
  <dcterms:modified xsi:type="dcterms:W3CDTF">2006-05-05T00:54:00Z</dcterms:modified>
  <cp:revision>14</cp:revision>
  <dc:subject/>
  <dc:title>در حاشيه رويدادها، سياوش دانشور </dc:title>
</cp:coreProperties>
</file>