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8"/>
          <w:szCs w:val="28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طلاعيه شماره </w:t>
      </w:r>
      <w:r>
        <w:rPr>
          <w:b/>
          <w:b/>
          <w:bCs/>
          <w:sz w:val="28"/>
          <w:sz w:val="28"/>
          <w:szCs w:val="28"/>
          <w:lang w:bidi="fa-IR"/>
        </w:rPr>
        <w:t>١۴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گزارشى از فعاليت تشکيلات خارج کشور حزب کمونيست کارگرى ايران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ه مناسبت روز جهانى کارگر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ول ماه مه امسال در کشورهاى مختلف با شکوهتر از سال هاى قبل برگزا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ضاى اين برنامه ها عموما چپ تر و گرايش سوسياليستي در آنها برجسته تر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زارشات فعالين حزب از کشورهاي مختلف حاکي است که در برنامه هاي اول مه امسال جمعيت بيشتري شرکت داشتند، شعارها و سخنرانيهاي ضد  سرمايه داري راديکالتر از سالهاي پيش 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شکيلات خارج کشور حزب نيز در اول مه امسال گسترده تر و چشمگيرتر از هميشه حضور داشت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فرانسه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يون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فعالين و دوستدارن حزب در ليون، اول مه امسال را با </w:t>
      </w:r>
      <w:r>
        <w:rPr>
          <w:sz w:val="28"/>
          <w:sz w:val="28"/>
          <w:szCs w:val="28"/>
          <w:rtl w:val="true"/>
        </w:rPr>
        <w:t>شوروشوق</w:t>
      </w:r>
      <w:r>
        <w:rPr>
          <w:sz w:val="28"/>
          <w:sz w:val="28"/>
          <w:szCs w:val="28"/>
          <w:rtl w:val="true"/>
          <w:lang w:bidi="fa-IR"/>
        </w:rPr>
        <w:t xml:space="preserve"> بسيار</w:t>
      </w:r>
      <w:r>
        <w:rPr>
          <w:sz w:val="28"/>
          <w:sz w:val="28"/>
          <w:szCs w:val="28"/>
          <w:rtl w:val="true"/>
        </w:rPr>
        <w:t> </w:t>
      </w:r>
      <w:r>
        <w:rPr>
          <w:sz w:val="28"/>
          <w:sz w:val="28"/>
          <w:szCs w:val="28"/>
          <w:rtl w:val="true"/>
          <w:lang w:bidi="fa-IR"/>
        </w:rPr>
        <w:t>و متفاوت تر از سال هاي قبل برگزار کرد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مسال </w:t>
      </w:r>
      <w:r>
        <w:rPr>
          <w:sz w:val="28"/>
          <w:sz w:val="28"/>
          <w:szCs w:val="28"/>
          <w:rtl w:val="true"/>
          <w:lang w:bidi="fa-IR"/>
        </w:rPr>
        <w:t xml:space="preserve">با برافراشتن </w:t>
      </w:r>
      <w:r>
        <w:rPr>
          <w:sz w:val="28"/>
          <w:sz w:val="28"/>
          <w:szCs w:val="28"/>
          <w:rtl w:val="true"/>
        </w:rPr>
        <w:t xml:space="preserve"> بنر حزب کمونيست کارگری ايران، عکس ما رکس و شعار برای تغيير اين دنيای وارونه به مارکس نياز داريم، و پلاکاردی که در </w:t>
      </w:r>
      <w:r>
        <w:rPr>
          <w:sz w:val="28"/>
          <w:sz w:val="28"/>
          <w:szCs w:val="28"/>
          <w:rtl w:val="true"/>
          <w:lang w:bidi="fa-IR"/>
        </w:rPr>
        <w:t>آ</w:t>
      </w:r>
      <w:r>
        <w:rPr>
          <w:sz w:val="28"/>
          <w:sz w:val="28"/>
          <w:szCs w:val="28"/>
          <w:rtl w:val="true"/>
        </w:rPr>
        <w:t>ن خواهان آزادی</w:t>
      </w:r>
      <w:r>
        <w:rPr>
          <w:sz w:val="28"/>
          <w:sz w:val="28"/>
          <w:szCs w:val="28"/>
          <w:rtl w:val="true"/>
          <w:lang w:bidi="fa-IR"/>
        </w:rPr>
        <w:t xml:space="preserve"> بدون قيد و شرط</w:t>
      </w:r>
      <w:r>
        <w:rPr>
          <w:sz w:val="28"/>
          <w:sz w:val="28"/>
          <w:szCs w:val="28"/>
          <w:rtl w:val="true"/>
        </w:rPr>
        <w:t xml:space="preserve"> اسانلو و ديگر کارگران زندانی </w:t>
      </w:r>
      <w:r>
        <w:rPr>
          <w:sz w:val="28"/>
          <w:sz w:val="28"/>
          <w:szCs w:val="28"/>
          <w:rtl w:val="true"/>
          <w:lang w:bidi="fa-IR"/>
        </w:rPr>
        <w:t>شده بودند، حضور فعال 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عالين حزب قبل از شروع تظاهرات در محل حاضر شدن و با برافراشن</w:t>
      </w:r>
      <w:r>
        <w:rPr>
          <w:sz w:val="28"/>
          <w:sz w:val="28"/>
          <w:szCs w:val="28"/>
          <w:rtl w:val="true"/>
        </w:rPr>
        <w:t xml:space="preserve"> بنر بزرگ حزب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rtl w:val="true"/>
        </w:rPr>
        <w:t>عکس بزرگ مارکس و شعار</w:t>
      </w:r>
      <w:r>
        <w:rPr>
          <w:sz w:val="28"/>
          <w:sz w:val="28"/>
          <w:szCs w:val="28"/>
          <w:rtl w:val="true"/>
          <w:lang w:bidi="fa-IR"/>
        </w:rPr>
        <w:t>هاي ديگر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گير خود را به</w:t>
      </w:r>
      <w:r>
        <w:rPr>
          <w:sz w:val="28"/>
          <w:sz w:val="28"/>
          <w:szCs w:val="28"/>
          <w:rtl w:val="true"/>
        </w:rPr>
        <w:t xml:space="preserve"> نمايش گذاشت</w:t>
      </w:r>
      <w:r>
        <w:rPr>
          <w:sz w:val="28"/>
          <w:sz w:val="28"/>
          <w:szCs w:val="28"/>
          <w:rtl w:val="true"/>
          <w:lang w:bidi="fa-IR"/>
        </w:rPr>
        <w:t xml:space="preserve">ند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</w:rPr>
        <w:t xml:space="preserve">طوری که </w:t>
      </w:r>
      <w:r>
        <w:rPr>
          <w:sz w:val="28"/>
          <w:sz w:val="28"/>
          <w:szCs w:val="28"/>
          <w:rtl w:val="true"/>
          <w:lang w:bidi="fa-IR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 آنها مراجعه ميکردند و</w:t>
      </w:r>
      <w:r>
        <w:rPr>
          <w:sz w:val="28"/>
          <w:sz w:val="28"/>
          <w:szCs w:val="28"/>
          <w:rtl w:val="true"/>
        </w:rPr>
        <w:t xml:space="preserve"> اجازه ميگرفتند</w:t>
      </w:r>
      <w:r>
        <w:rPr>
          <w:sz w:val="28"/>
          <w:sz w:val="28"/>
          <w:szCs w:val="28"/>
          <w:rtl w:val="true"/>
          <w:lang w:bidi="fa-IR"/>
        </w:rPr>
        <w:t xml:space="preserve"> که عکس بگير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جميله پارسا  از فعالين حزب در ليون با خواندن </w:t>
      </w:r>
      <w:r>
        <w:rPr>
          <w:sz w:val="28"/>
          <w:sz w:val="28"/>
          <w:szCs w:val="28"/>
          <w:rtl w:val="true"/>
        </w:rPr>
        <w:t>بيانيه حزب</w:t>
      </w:r>
      <w:r>
        <w:rPr>
          <w:sz w:val="28"/>
          <w:sz w:val="28"/>
          <w:szCs w:val="28"/>
          <w:rtl w:val="true"/>
          <w:lang w:bidi="fa-IR"/>
        </w:rPr>
        <w:t xml:space="preserve"> با عنوان سوسياليسم همين امروز</w:t>
      </w:r>
      <w:r>
        <w:rPr>
          <w:sz w:val="28"/>
          <w:sz w:val="28"/>
          <w:szCs w:val="28"/>
          <w:rtl w:val="true"/>
        </w:rPr>
        <w:t xml:space="preserve"> به زبان فرانس</w:t>
      </w:r>
      <w:r>
        <w:rPr>
          <w:sz w:val="28"/>
          <w:sz w:val="28"/>
          <w:szCs w:val="28"/>
          <w:rtl w:val="true"/>
          <w:lang w:bidi="fa-IR"/>
        </w:rPr>
        <w:t xml:space="preserve">ه 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  <w:lang w:bidi="fa-IR"/>
        </w:rPr>
        <w:t xml:space="preserve">طرح خواست حمايت از </w:t>
      </w:r>
      <w:r>
        <w:rPr>
          <w:sz w:val="28"/>
          <w:sz w:val="28"/>
          <w:szCs w:val="28"/>
          <w:rtl w:val="true"/>
        </w:rPr>
        <w:t>آزادی اسانلو و ديگر زندانيان کارگر</w:t>
      </w:r>
      <w:r>
        <w:rPr>
          <w:sz w:val="28"/>
          <w:sz w:val="28"/>
          <w:szCs w:val="28"/>
          <w:rtl w:val="true"/>
          <w:lang w:bidi="fa-IR"/>
        </w:rPr>
        <w:t xml:space="preserve"> حضور شور انگيز واحد حزب در فرانسه را بنمايش 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</w:rPr>
        <w:t xml:space="preserve"> اين تظاهرات</w:t>
      </w:r>
      <w:r>
        <w:rPr>
          <w:sz w:val="28"/>
          <w:sz w:val="28"/>
          <w:szCs w:val="28"/>
          <w:rtl w:val="true"/>
          <w:lang w:bidi="fa-IR"/>
        </w:rPr>
        <w:t xml:space="preserve"> ص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نسخه از </w:t>
      </w:r>
      <w:r>
        <w:rPr>
          <w:sz w:val="28"/>
          <w:sz w:val="28"/>
          <w:szCs w:val="28"/>
          <w:rtl w:val="true"/>
        </w:rPr>
        <w:t xml:space="preserve">بيانيه حزب </w:t>
      </w:r>
      <w:r>
        <w:rPr>
          <w:sz w:val="28"/>
          <w:sz w:val="28"/>
          <w:szCs w:val="28"/>
          <w:rtl w:val="true"/>
          <w:lang w:bidi="fa-IR"/>
        </w:rPr>
        <w:t xml:space="preserve"> توزيع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عداد زيادي با مراجعه به فعالين حزب، خواهان تماس با حزب ش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Web"/>
        <w:tabs>
          <w:tab w:val="clear" w:pos="1304"/>
          <w:tab w:val="right" w:pos="5292" w:leader="none"/>
        </w:tabs>
        <w:bidi w:val="1"/>
        <w:spacing w:lineRule="atLeast" w:line="288"/>
        <w:ind w:left="0" w:right="0" w:hanging="0"/>
        <w:jc w:val="both"/>
        <w:rPr/>
      </w:pPr>
      <w:r>
        <w:rPr>
          <w:b/>
          <w:b/>
          <w:bCs/>
          <w:color w:val="333333"/>
          <w:sz w:val="28"/>
          <w:sz w:val="28"/>
          <w:szCs w:val="28"/>
          <w:rtl w:val="true"/>
        </w:rPr>
        <w:t>ترکيه</w:t>
      </w:r>
      <w:r>
        <w:rPr>
          <w:b/>
          <w:bCs/>
          <w:color w:val="333333"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color w:val="333333"/>
          <w:sz w:val="28"/>
          <w:sz w:val="28"/>
          <w:szCs w:val="28"/>
          <w:rtl w:val="true"/>
          <w:lang w:bidi="fa-IR"/>
        </w:rPr>
        <w:t>آنکارا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tabs>
          <w:tab w:val="clear" w:pos="1304"/>
          <w:tab w:val="right" w:pos="5292" w:leader="none"/>
        </w:tabs>
        <w:bidi w:val="1"/>
        <w:spacing w:lineRule="atLeast" w:line="288"/>
        <w:ind w:left="0" w:right="0" w:hanging="0"/>
        <w:jc w:val="both"/>
        <w:rPr/>
      </w:pPr>
      <w:r>
        <w:rPr>
          <w:color w:val="333333"/>
          <w:sz w:val="28"/>
          <w:sz w:val="28"/>
          <w:szCs w:val="28"/>
          <w:rtl w:val="true"/>
        </w:rPr>
        <w:t xml:space="preserve">در مراسم اول ماه مه </w:t>
      </w:r>
      <w:r>
        <w:rPr>
          <w:color w:val="333333"/>
          <w:sz w:val="28"/>
          <w:sz w:val="28"/>
          <w:szCs w:val="28"/>
          <w:rtl w:val="true"/>
          <w:lang w:bidi="fa-IR"/>
        </w:rPr>
        <w:t>آ</w:t>
      </w:r>
      <w:r>
        <w:rPr>
          <w:color w:val="333333"/>
          <w:sz w:val="28"/>
          <w:sz w:val="28"/>
          <w:szCs w:val="28"/>
          <w:rtl w:val="true"/>
        </w:rPr>
        <w:t>نکارا</w:t>
      </w:r>
      <w:r>
        <w:rPr>
          <w:color w:val="333333"/>
          <w:sz w:val="28"/>
          <w:sz w:val="28"/>
          <w:szCs w:val="28"/>
          <w:rtl w:val="true"/>
          <w:lang w:bidi="fa-IR"/>
        </w:rPr>
        <w:t>،</w:t>
      </w:r>
      <w:r>
        <w:rPr>
          <w:color w:val="333333"/>
          <w:sz w:val="28"/>
          <w:sz w:val="28"/>
          <w:szCs w:val="28"/>
          <w:rtl w:val="true"/>
        </w:rPr>
        <w:t xml:space="preserve"> اعضا و فعالين حزب کمونيست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کارگر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در حالي که پرچمهاي حزب و پلاکاردها</w:t>
      </w:r>
      <w:r>
        <w:rPr>
          <w:color w:val="333333"/>
          <w:sz w:val="28"/>
          <w:sz w:val="28"/>
          <w:szCs w:val="28"/>
          <w:rtl w:val="true"/>
          <w:lang w:bidi="fa-IR"/>
        </w:rPr>
        <w:t>ئ</w:t>
      </w:r>
      <w:r>
        <w:rPr>
          <w:color w:val="333333"/>
          <w:sz w:val="28"/>
          <w:sz w:val="28"/>
          <w:szCs w:val="28"/>
          <w:rtl w:val="true"/>
        </w:rPr>
        <w:t>ي به حمايت از کارگران ايران در دست داشتند</w:t>
      </w:r>
      <w:r>
        <w:rPr>
          <w:color w:val="333333"/>
          <w:sz w:val="28"/>
          <w:sz w:val="28"/>
          <w:szCs w:val="28"/>
          <w:rtl w:val="true"/>
          <w:lang w:bidi="fa-IR"/>
        </w:rPr>
        <w:t>،</w:t>
      </w:r>
      <w:r>
        <w:rPr>
          <w:color w:val="333333"/>
          <w:sz w:val="28"/>
          <w:sz w:val="28"/>
          <w:szCs w:val="28"/>
          <w:rtl w:val="true"/>
        </w:rPr>
        <w:t xml:space="preserve"> راهپيمايي کردند</w:t>
      </w:r>
      <w:r>
        <w:rPr>
          <w:color w:val="333333"/>
          <w:sz w:val="28"/>
          <w:szCs w:val="28"/>
          <w:rtl w:val="true"/>
          <w:lang w:bidi="fa-IR"/>
        </w:rPr>
        <w:t>.</w:t>
      </w:r>
      <w:r>
        <w:rPr>
          <w:color w:val="333333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در مسير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راهپيماي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شعارهاي مرگ بر جمهوري اسلامي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، </w:t>
      </w:r>
      <w:r>
        <w:rPr>
          <w:color w:val="333333"/>
          <w:sz w:val="28"/>
          <w:sz w:val="28"/>
          <w:szCs w:val="28"/>
          <w:rtl w:val="true"/>
        </w:rPr>
        <w:t>جمهور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اسلام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دشمن کارگران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، </w:t>
      </w:r>
      <w:r>
        <w:rPr>
          <w:color w:val="333333"/>
          <w:sz w:val="28"/>
          <w:sz w:val="28"/>
          <w:szCs w:val="28"/>
          <w:rtl w:val="true"/>
        </w:rPr>
        <w:t xml:space="preserve">رهبران کارگران </w:t>
      </w:r>
      <w:r>
        <w:rPr>
          <w:color w:val="333333"/>
          <w:sz w:val="28"/>
          <w:sz w:val="28"/>
          <w:szCs w:val="28"/>
          <w:rtl w:val="true"/>
          <w:lang w:bidi="fa-IR"/>
        </w:rPr>
        <w:t>از زندان آ</w:t>
      </w:r>
      <w:r>
        <w:rPr>
          <w:color w:val="333333"/>
          <w:sz w:val="28"/>
          <w:sz w:val="28"/>
          <w:szCs w:val="28"/>
          <w:rtl w:val="true"/>
        </w:rPr>
        <w:t>زاد بايد گردند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، </w:t>
      </w:r>
      <w:r>
        <w:rPr>
          <w:color w:val="333333"/>
          <w:sz w:val="28"/>
          <w:sz w:val="28"/>
          <w:szCs w:val="28"/>
          <w:rtl w:val="true"/>
        </w:rPr>
        <w:t>زنده باد اول ماه مه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، </w:t>
      </w:r>
      <w:r>
        <w:rPr>
          <w:color w:val="333333"/>
          <w:sz w:val="28"/>
          <w:sz w:val="28"/>
          <w:szCs w:val="28"/>
          <w:rtl w:val="true"/>
        </w:rPr>
        <w:t>زند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باد حزب کمونيست کارگري به زبانهاي ترکي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، </w:t>
      </w:r>
      <w:r>
        <w:rPr>
          <w:color w:val="333333"/>
          <w:sz w:val="28"/>
          <w:sz w:val="28"/>
          <w:szCs w:val="28"/>
          <w:rtl w:val="true"/>
        </w:rPr>
        <w:t>فارسي و انگليسي سر دادند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bidi="fa-IR"/>
        </w:rPr>
        <w:t>صف فعالين حزب باره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مورد تشويق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حاضرين در اين راهپيمايي قرار گرفت</w:t>
      </w:r>
      <w:r>
        <w:rPr>
          <w:color w:val="333333"/>
          <w:sz w:val="28"/>
          <w:szCs w:val="28"/>
          <w:rtl w:val="true"/>
        </w:rPr>
        <w:t>.</w:t>
      </w:r>
      <w:r>
        <w:rPr>
          <w:color w:val="333333"/>
          <w:sz w:val="28"/>
          <w:sz w:val="28"/>
          <w:szCs w:val="28"/>
          <w:rtl w:val="true"/>
        </w:rPr>
        <w:t>در ميدان محل تجمع راهپيمايان</w:t>
      </w:r>
      <w:r>
        <w:rPr>
          <w:color w:val="333333"/>
          <w:sz w:val="28"/>
          <w:sz w:val="28"/>
          <w:szCs w:val="28"/>
          <w:rtl w:val="true"/>
          <w:lang w:bidi="fa-IR"/>
        </w:rPr>
        <w:t>،</w:t>
      </w:r>
      <w:r>
        <w:rPr>
          <w:color w:val="333333"/>
          <w:sz w:val="28"/>
          <w:sz w:val="28"/>
          <w:szCs w:val="28"/>
          <w:rtl w:val="true"/>
        </w:rPr>
        <w:t xml:space="preserve"> از طرف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کميت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برگزار کننده راهپيمايي اول ماه مه</w:t>
      </w:r>
      <w:r>
        <w:rPr>
          <w:color w:val="333333"/>
          <w:sz w:val="28"/>
          <w:sz w:val="28"/>
          <w:szCs w:val="28"/>
          <w:rtl w:val="true"/>
          <w:lang w:bidi="fa-IR"/>
        </w:rPr>
        <w:t>،</w:t>
      </w:r>
      <w:r>
        <w:rPr>
          <w:color w:val="333333"/>
          <w:sz w:val="28"/>
          <w:sz w:val="28"/>
          <w:szCs w:val="28"/>
          <w:rtl w:val="true"/>
        </w:rPr>
        <w:t xml:space="preserve"> ازشرکت حزب کمونيست کارگري در اين مراسم قدر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دان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 کردند که بلافاصله </w:t>
      </w:r>
      <w:r>
        <w:rPr>
          <w:color w:val="333333"/>
          <w:sz w:val="28"/>
          <w:sz w:val="28"/>
          <w:szCs w:val="28"/>
          <w:rtl w:val="true"/>
        </w:rPr>
        <w:t xml:space="preserve">با کف زدن </w:t>
      </w:r>
      <w:r>
        <w:rPr>
          <w:color w:val="333333"/>
          <w:sz w:val="28"/>
          <w:sz w:val="28"/>
          <w:szCs w:val="28"/>
          <w:rtl w:val="true"/>
          <w:lang w:bidi="fa-IR"/>
        </w:rPr>
        <w:t>مورد تشويق قرار گرفتند</w:t>
      </w:r>
      <w:r>
        <w:rPr>
          <w:color w:val="333333"/>
          <w:sz w:val="28"/>
          <w:szCs w:val="28"/>
          <w:rtl w:val="true"/>
          <w:lang w:bidi="fa-IR"/>
        </w:rPr>
        <w:t xml:space="preserve">. </w:t>
      </w:r>
      <w:r>
        <w:rPr>
          <w:color w:val="333333"/>
          <w:sz w:val="28"/>
          <w:sz w:val="28"/>
          <w:szCs w:val="28"/>
          <w:rtl w:val="true"/>
        </w:rPr>
        <w:t>اطلاعيه حزب که به زبان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ترکي در بين راهپيمايان تو</w:t>
      </w:r>
      <w:r>
        <w:rPr>
          <w:color w:val="333333"/>
          <w:sz w:val="28"/>
          <w:sz w:val="28"/>
          <w:szCs w:val="28"/>
          <w:rtl w:val="true"/>
          <w:lang w:bidi="fa-IR"/>
        </w:rPr>
        <w:t>ز</w:t>
      </w:r>
      <w:r>
        <w:rPr>
          <w:color w:val="333333"/>
          <w:sz w:val="28"/>
          <w:sz w:val="28"/>
          <w:szCs w:val="28"/>
          <w:rtl w:val="true"/>
        </w:rPr>
        <w:t>يع گرديد</w:t>
      </w:r>
      <w:r>
        <w:rPr>
          <w:color w:val="333333"/>
          <w:sz w:val="28"/>
          <w:szCs w:val="28"/>
          <w:rtl w:val="true"/>
          <w:lang w:bidi="fa-IR"/>
        </w:rPr>
        <w:t>.</w:t>
      </w:r>
      <w:r>
        <w:rPr>
          <w:color w:val="333333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 xml:space="preserve">کانال 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 تلويزيوني </w:t>
      </w:r>
      <w:r>
        <w:rPr>
          <w:color w:val="333333"/>
          <w:sz w:val="28"/>
          <w:szCs w:val="28"/>
          <w:rtl w:val="true"/>
          <w:lang w:bidi="fa-IR"/>
        </w:rPr>
        <w:t>"</w:t>
      </w:r>
      <w:r>
        <w:rPr>
          <w:color w:val="333333"/>
          <w:sz w:val="28"/>
          <w:sz w:val="28"/>
          <w:szCs w:val="28"/>
          <w:rtl w:val="true"/>
        </w:rPr>
        <w:t>يورو ترک</w:t>
      </w:r>
      <w:r>
        <w:rPr>
          <w:color w:val="333333"/>
          <w:sz w:val="28"/>
          <w:szCs w:val="28"/>
          <w:rtl w:val="true"/>
          <w:lang w:bidi="fa-IR"/>
        </w:rPr>
        <w:t>"</w:t>
      </w:r>
      <w:r>
        <w:rPr>
          <w:color w:val="333333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ب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نازيلا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زماني از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 فعالين</w:t>
      </w:r>
      <w:r>
        <w:rPr>
          <w:color w:val="333333"/>
          <w:sz w:val="28"/>
          <w:sz w:val="28"/>
          <w:szCs w:val="28"/>
          <w:rtl w:val="true"/>
        </w:rPr>
        <w:t xml:space="preserve"> حزب کمونيست کارگري مصاحبه </w:t>
      </w:r>
      <w:r>
        <w:rPr>
          <w:color w:val="333333"/>
          <w:sz w:val="28"/>
          <w:sz w:val="28"/>
          <w:szCs w:val="28"/>
          <w:rtl w:val="true"/>
          <w:lang w:bidi="fa-IR"/>
        </w:rPr>
        <w:t>اي انجام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  <w:lang w:bidi="fa-IR"/>
        </w:rPr>
        <w:t>داد</w:t>
      </w:r>
      <w:r>
        <w:rPr>
          <w:color w:val="333333"/>
          <w:sz w:val="28"/>
          <w:szCs w:val="28"/>
          <w:rtl w:val="true"/>
        </w:rPr>
        <w:t>.</w:t>
      </w:r>
      <w:r>
        <w:rPr>
          <w:color w:val="333333"/>
          <w:sz w:val="28"/>
          <w:sz w:val="28"/>
          <w:szCs w:val="28"/>
          <w:rtl w:val="true"/>
        </w:rPr>
        <w:t>گزارش اين مصاحب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 xml:space="preserve">و راهپيمايي در ساعت </w:t>
      </w:r>
      <w:r>
        <w:rPr>
          <w:color w:val="333333"/>
          <w:sz w:val="28"/>
          <w:sz w:val="28"/>
          <w:szCs w:val="28"/>
        </w:rPr>
        <w:t>٧</w:t>
      </w:r>
      <w:r>
        <w:rPr>
          <w:color w:val="333333"/>
          <w:sz w:val="28"/>
          <w:sz w:val="28"/>
          <w:szCs w:val="28"/>
          <w:rtl w:val="true"/>
        </w:rPr>
        <w:t xml:space="preserve"> بعد از ظهر از چند کانال پر بيننده تلويزيونهايي ترکيه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پخش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>گرديد</w:t>
      </w:r>
      <w:r>
        <w:rPr>
          <w:color w:val="333333"/>
          <w:sz w:val="28"/>
          <w:szCs w:val="28"/>
          <w:rtl w:val="true"/>
          <w:lang w:bidi="fa-IR"/>
        </w:rPr>
        <w:t>.</w:t>
      </w:r>
      <w:r>
        <w:rPr>
          <w:color w:val="333333"/>
          <w:sz w:val="28"/>
          <w:szCs w:val="28"/>
          <w:rtl w:val="true"/>
        </w:rPr>
        <w:t xml:space="preserve">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bidi="fa-IR"/>
        </w:rPr>
      </w:pPr>
      <w:r>
        <w:rPr>
          <w:sz w:val="28"/>
          <w:szCs w:val="28"/>
          <w:lang w:val="en-US" w:bidi="fa-IR"/>
        </w:rPr>
      </w:r>
    </w:p>
    <w:p>
      <w:pPr>
        <w:pStyle w:val="Normal"/>
        <w:jc w:val="right"/>
        <w:rPr>
          <w:sz w:val="28"/>
          <w:szCs w:val="28"/>
          <w:lang w:val="en-US" w:bidi="fa-IR"/>
        </w:rPr>
      </w:pPr>
      <w:r>
        <w:rPr>
          <w:sz w:val="28"/>
          <w:szCs w:val="28"/>
          <w:lang w:val="en-US" w:bidi="fa-IR"/>
        </w:rPr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انادا</w:t>
      </w:r>
      <w:r>
        <w:rPr>
          <w:b/>
          <w:bCs/>
          <w:sz w:val="28"/>
          <w:szCs w:val="28"/>
          <w:lang w:bidi="fa-IR"/>
        </w:rPr>
        <w:t>: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در کانادا و آمریکا  روز اول ماه مه بعنوان روز جهانی کارگر برگزار نمی گر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جای اول مه، در اولین دوشنبه ماه سپتامبر به عنوان روز کارگر برنامه هائي برگزار می ش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حزب کمونیست کارگری ایران از سالها قبل در تلاش است که همراه فعالين کارگري و سوسياليست ها ، روز اول ماه مه را بعنوان روز جهانی کارگر در کانادا به يک سنت تبديل کن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ورنتو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ظاهرات</w:t>
      </w:r>
    </w:p>
    <w:p>
      <w:pPr>
        <w:pStyle w:val="Normal"/>
        <w:jc w:val="right"/>
        <w:rPr/>
      </w:pPr>
      <w:r>
        <w:rPr>
          <w:sz w:val="28"/>
          <w:szCs w:val="28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ساعت  </w:t>
      </w:r>
      <w:r>
        <w:rPr>
          <w:sz w:val="28"/>
          <w:sz w:val="28"/>
          <w:szCs w:val="28"/>
          <w:lang w:bidi="fa-IR"/>
        </w:rPr>
        <w:t>١٢</w:t>
      </w:r>
      <w:r>
        <w:rPr>
          <w:sz w:val="28"/>
          <w:sz w:val="28"/>
          <w:szCs w:val="28"/>
          <w:rtl w:val="true"/>
          <w:lang w:bidi="fa-IR"/>
        </w:rPr>
        <w:t xml:space="preserve"> ظهر روز شنبه </w:t>
      </w:r>
      <w:r>
        <w:rPr>
          <w:sz w:val="28"/>
          <w:sz w:val="28"/>
          <w:szCs w:val="28"/>
          <w:lang w:bidi="fa-IR"/>
        </w:rPr>
        <w:t>٢۹</w:t>
      </w:r>
      <w:r>
        <w:rPr>
          <w:sz w:val="28"/>
          <w:sz w:val="28"/>
          <w:szCs w:val="28"/>
          <w:rtl w:val="true"/>
          <w:lang w:bidi="fa-IR"/>
        </w:rPr>
        <w:t xml:space="preserve"> آوریل جمعیتی حدود </w:t>
      </w:r>
      <w:r>
        <w:rPr>
          <w:sz w:val="28"/>
          <w:sz w:val="28"/>
          <w:szCs w:val="28"/>
          <w:lang w:bidi="fa-IR"/>
        </w:rPr>
        <w:t>١۵٠</w:t>
      </w:r>
      <w:r>
        <w:rPr>
          <w:sz w:val="28"/>
          <w:sz w:val="28"/>
          <w:szCs w:val="28"/>
          <w:rtl w:val="true"/>
          <w:lang w:bidi="fa-IR"/>
        </w:rPr>
        <w:t xml:space="preserve"> نفر در مرکز تورنتو کانادا جمع شدند تا اول ماه مه ، روز جهانی کارگر را گرامی ب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سال نیز از هفته ها قبل تعدادي فعالان از اتحادیه های کارگری و ديگر فعالین کارگری  و حزب دور هم جمع شدند تا  روز اول مه را در جنبش کارگری کانادا گرامی ب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ند روز قبل از اول مه محمود احمدی با یک  رادیو لاتین  در مورد اهمیت برگزاری اول مه مصاحبه ای به زبان اسپانیائی انجام دا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در مراسم روز اول مه سخنرانانی از طرف اتحادیه تاکسی رانان ، کارگران مهاجر فیلیپینی ، کمپین هیچکس غیر قانونی نیست و کمیته بین المللی همبستگی کارگری،  سخنرانی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حمود احمدی  به نمایندگی از کمپین هیچکس غیر قانونی نیست و کمیته بین المللی همبستگی کارگری، هما ارجمند از طرف کمپین بر علیه دادگاههای شریعه در این تظاهرات صحبت کرند و همچنین محمد کاظمی اطلاعیه حزب در مورد اول مه را قرائت ک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ین راهپیمایی از مرکز شهر تورنتو به سوی  اداره مهاجرت ، سفارت آمریکا و وزارت کار ادامه ي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طول راهپیمایی ماشینی که  پوسترهای مارکس و منصور حکمت را به نمایش میگذاشت در حرکت بود و از بلندگوهای قوی که بر روی آن نصب شده بود  شعارهای زنده با د  اول ماه مه ، سوسیالیسم فوری ، کار، مسکن، برابری برای همه ، </w:t>
      </w: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 w:val="28"/>
          <w:szCs w:val="28"/>
          <w:rtl w:val="true"/>
          <w:lang w:bidi="fa-IR"/>
        </w:rPr>
        <w:t xml:space="preserve"> ساعت کار در هفته و هیچکس غیر قانونی نیست داده می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راهپیمایی در ساعت </w:t>
      </w:r>
      <w:r>
        <w:rPr>
          <w:sz w:val="28"/>
          <w:sz w:val="28"/>
          <w:szCs w:val="28"/>
          <w:lang w:bidi="fa-IR"/>
        </w:rPr>
        <w:t>٣</w:t>
      </w:r>
      <w:r>
        <w:rPr>
          <w:sz w:val="28"/>
          <w:sz w:val="28"/>
          <w:szCs w:val="28"/>
          <w:rtl w:val="true"/>
          <w:lang w:bidi="fa-IR"/>
        </w:rPr>
        <w:t xml:space="preserve"> بعد از ظهر به پایان رسی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ورنتو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راسم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 xml:space="preserve">در عصر  روز شنبه </w:t>
      </w:r>
      <w:r>
        <w:rPr>
          <w:sz w:val="28"/>
          <w:sz w:val="28"/>
          <w:szCs w:val="28"/>
          <w:lang w:bidi="fa-IR"/>
        </w:rPr>
        <w:t>٢۹</w:t>
      </w:r>
      <w:r>
        <w:rPr>
          <w:sz w:val="28"/>
          <w:sz w:val="28"/>
          <w:szCs w:val="28"/>
          <w:rtl w:val="true"/>
          <w:lang w:bidi="fa-IR"/>
        </w:rPr>
        <w:t xml:space="preserve"> آوريل به رسم هر ساله تشکیلات حزب در یکی از سالنهای شهر، روز جهانی کارگر را گرامی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مراسم  حمید تقوایی لیدر حزب، جان کلارک رهبر سازمان ائتلاف بر علیه فقر اونتاریو ، سمیر نوری عضو دفتر سیاسی حزب کمونیست کارگری چپ عراق و بورس آلن از طرف اتحادیه ماشین سازی سخنرانی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ن کلارک در سخنان خود ضمن نقد سیاستهای دست راستی دولت کانادا و بوروکراسی  حاکم بر اتحادیه ها، بر  ضرورت لغومالکیت خصوصی بر ابزار تولید و مطلوبیت سوسیالیسم تاکی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ضمون سخنرانی بورس آلن نیز اساسا نقد سیاساتهای راست رهبران اتحادی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میر نوری در صحبتهای خود به کنگره اخیر حزب کمونیست چپ عراق که در یکی از شهرهای عراق برگزار شد پرداخت و ضمن توصیف شرایط بسیار سخت و نا امن و مشقت بارزندگی مردم تاکید نمود که تنها سوسیالیسم میتواند سکولاریسم و آزادی و مدنیت و رفاه را در جامعه عراق متحقق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خنان حمید تقوائی حول کشمکش بین آمریکا و جمهوری اسلامی و جنگ دو قطب تروریستی در سطح جهانی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بر ضرورت ایفای نقش طبقه کارگر جهانی در پیشاپیش جهان متمدن در مقابله با جنگ تروریستها تاکید کرد و اعلام نمود که بزودی حزب جبهه سوم در برابر دو قطب تروریستی و در حمایت از مبارزات مردم ایران را تشکیل خواهد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همه سازمانهای کارگری و نیروهای چپ و آزادیخواه و سکولار و انساندوست در سراسر دنیا را به پیوستن به این جبهه  فرا خو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مراسم که با صرف شام و اجرای موزیک زنده همراه بود  </w:t>
      </w:r>
      <w:r>
        <w:rPr>
          <w:sz w:val="28"/>
          <w:sz w:val="28"/>
          <w:szCs w:val="28"/>
          <w:lang w:bidi="fa-IR"/>
        </w:rPr>
        <w:t>۴</w:t>
      </w:r>
      <w:r>
        <w:rPr>
          <w:sz w:val="28"/>
          <w:sz w:val="28"/>
          <w:szCs w:val="28"/>
          <w:rtl w:val="true"/>
          <w:lang w:bidi="fa-IR"/>
        </w:rPr>
        <w:t xml:space="preserve"> ساعت به طول انجامید</w:t>
      </w:r>
      <w:r>
        <w:rPr>
          <w:sz w:val="28"/>
          <w:szCs w:val="28"/>
          <w:lang w:bidi="fa-IR"/>
        </w:rPr>
        <w:t>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bidi="fa-IR"/>
        </w:rPr>
      </w:r>
    </w:p>
    <w:p>
      <w:pPr>
        <w:pStyle w:val="Normal"/>
        <w:ind w:right="-13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lang w:bidi="fa-IR"/>
        </w:rPr>
      </w:r>
    </w:p>
    <w:p>
      <w:pPr>
        <w:pStyle w:val="Normal"/>
        <w:ind w:right="-136" w:hanging="0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ونکور</w:t>
      </w:r>
    </w:p>
    <w:p>
      <w:pPr>
        <w:pStyle w:val="Normal"/>
        <w:ind w:right="-136" w:hanging="0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ind w:right="-136" w:hanging="0"/>
        <w:jc w:val="right"/>
        <w:rPr/>
      </w:pPr>
      <w:r>
        <w:rPr>
          <w:sz w:val="28"/>
          <w:sz w:val="28"/>
          <w:szCs w:val="28"/>
          <w:rtl w:val="true"/>
          <w:lang w:bidi="fa-IR"/>
        </w:rPr>
        <w:t xml:space="preserve">حدود دويست تن از فعالين كارگري و كمونيست بنابه به دعوت كميته برگزاري اول ماه مي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روز شنبه </w:t>
      </w:r>
      <w:r>
        <w:rPr>
          <w:sz w:val="28"/>
          <w:sz w:val="28"/>
          <w:szCs w:val="28"/>
          <w:lang w:bidi="fa-IR"/>
        </w:rPr>
        <w:t>٢۹</w:t>
      </w:r>
      <w:r>
        <w:rPr>
          <w:sz w:val="28"/>
          <w:sz w:val="28"/>
          <w:szCs w:val="28"/>
          <w:rtl w:val="true"/>
          <w:lang w:bidi="fa-IR"/>
        </w:rPr>
        <w:t xml:space="preserve">آوريل از ساعت </w:t>
      </w:r>
      <w:r>
        <w:rPr>
          <w:sz w:val="28"/>
          <w:sz w:val="28"/>
          <w:szCs w:val="28"/>
          <w:lang w:bidi="fa-IR"/>
        </w:rPr>
        <w:t>١١</w:t>
      </w:r>
      <w:r>
        <w:rPr>
          <w:sz w:val="28"/>
          <w:sz w:val="28"/>
          <w:szCs w:val="28"/>
          <w:rtl w:val="true"/>
          <w:lang w:bidi="fa-IR"/>
        </w:rPr>
        <w:t xml:space="preserve"> صبح در هواي باراني و نسبتا سرد ونكوور در مقابل آرت گالري تجمع كردن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ظاهرات كنندگان پس از عبور از خيابانهاي مركز شهر با شعار دادن به مقابل كتابخانه عمومي شهر رفته و برنامه را با سخنراني و موزيك ادامه داد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ind w:right="-136" w:hanging="0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ind w:right="-136" w:hanging="0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يل سندرز رئيس شوراي كارگران شهر ونكوور در رابطه با مبارزات يكسال گذشته كارگران در بريتيش كلمبيا سخنراني داش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يبل تانگ از طرف اتحاديه نرسهاي استان بريتيش كلمبيا از تجارب خود در محيط كار در كانادا سخن گفت</w:t>
      </w:r>
      <w:r>
        <w:rPr>
          <w:sz w:val="28"/>
          <w:szCs w:val="28"/>
          <w:lang w:bidi="fa-IR"/>
        </w:rPr>
        <w:t>.</w:t>
      </w:r>
    </w:p>
    <w:p>
      <w:pPr>
        <w:pStyle w:val="Normal"/>
        <w:ind w:right="-136" w:hanging="0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گروه كر سوسياليستها چند سرود و ترانه جمعي اجرا كرد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سپس جني سيمز پريزيدنت فدراسيون معلمان بي سي در رابطه با مبارزات معلمان و جهانشمولي حقوق مزدبگيران و لزوم مبارزه  براي احقاق آن صحبت كر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ي گفت مسائل كارگران در كانادا  هند و چين و فرانسه كاملا شبيه به هم هستند و  اين مسائل را بايد در سطح محلي  كشوري و بين المللي به پيش بر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sz w:val="28"/>
          <w:szCs w:val="28"/>
          <w:lang w:bidi="fa-IR"/>
        </w:rPr>
        <w:t>.</w:t>
      </w:r>
    </w:p>
    <w:p>
      <w:pPr>
        <w:pStyle w:val="Normal"/>
        <w:ind w:right="-136" w:hanging="0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ind w:right="-136" w:hanging="0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يك گروه اسپانيايي با موزيك شاد خود جمع تظاهرات كنندگان را در هواي سرد و باراني گرم كردن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ind w:right="-136" w:hanging="0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عباس محمدي كادر حزب كمونيست كارگري ايران در سخنراني خود به نقد جهان وارونه سرمايه داري پرداخته و گفت ما بايد اين جهان وارونه را آنطور كه شايسته ماست سازمان ده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ي سپس در رابطه با سياستهاي بوش و احمدي نژاد و دو قطب تروريستي آمريکا و اسلام سياسي صحبت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ين به اعتراضات اخير شركت واحد و تاثيرات آن در جامعه ايران پرد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باره حمله احتمالي، بهانه ها و اهداف واقعي آن صحبت کرد و به نقشي كه جهان متمدن در مقابله با دو قطب ميتواند داشته باشد، اشاره کرد</w:t>
      </w:r>
      <w:r>
        <w:rPr>
          <w:sz w:val="28"/>
          <w:szCs w:val="28"/>
          <w:lang w:bidi="fa-IR"/>
        </w:rPr>
        <w:t>.</w:t>
      </w:r>
    </w:p>
    <w:p>
      <w:pPr>
        <w:pStyle w:val="Normal"/>
        <w:bidi w:val="1"/>
        <w:ind w:left="-108" w:right="-136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آخرین سخنران گلیسیا دورن از گروه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Cs w:val="28"/>
          <w:lang w:bidi="fa-IR"/>
        </w:rPr>
        <w:t>SIKLAB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رابطه با اوضاع كارگران و جوانان فيليپيني صحبت 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-108" w:right="-136" w:hanging="0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bidi w:val="1"/>
        <w:ind w:left="-108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آلمان </w:t>
      </w:r>
      <w:r>
        <w:rPr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-108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-108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كلن</w:t>
      </w:r>
    </w:p>
    <w:p>
      <w:pPr>
        <w:pStyle w:val="Normal"/>
        <w:bidi w:val="1"/>
        <w:ind w:left="-108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هزاران نفر در مرکز شهر کلن آلمان با انجام راهپیمایی روز جهانی کارگر را گرامی 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نمایندگان اتحادیه های کارگری بزرگ آلمان از جمله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گ ب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 گ متال در این برنامه شرکت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خنرانان در مورد موقعیت کارگران در آلمان و حملات گسترش یابنده دولت و سرمایه داران در آلمان به حقوق اولیه کارگران  صحبت کرده و سیاستهای ضد کارگری دولت را محکوم میکر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صف  فعالین حزب کمونیست کارگری ایران با آرم حزب، با شعارهایی در محکومیت میلیتاریزم آمریکا و تروریسم اسلام سیاسی و جمهوری اسلامی ایران و در دفاع از جبهه سوم و مبارزات مردم برای سرنگونی جمهوري  اسلامی و عکس های بزرگ مارکس و منصور حکمت ، شعارهایی در دفاع از مبارزات مردم در ایران توجه  زیادی را بخود جلب می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کس های احمدی نژاد در حالیکه با ضربدر بزرگ روی آن خط کشیده شده بود مورد توجه مطبوعات قرار گرفت بطوريکه  از فعالین حزب و شعارهایی که در دست داشتند پی در پی عکس گرفته می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چادر اطلاعاتی حزب کمونیست کارگری ایران، با پلاکاردها و عکسهای بزرگ مارکس و منصور حکمت، با شعارهای متعدد در محکومیت سیاستهای ضد کارگری جمهوری اسلامی ایران و در دفاع از مبارزات کارگران، بویژه کارگران شرکت واحد و با شعار اسانلو باید آزاد گردد و کارگران زندانی همه باید آزاد شوند،  توجه زیادی را بخود جلب میک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طومار فعالین حزب در دفاع از مبارزات کارگران شرکت واحد به امضا تعداد زیادی رس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زاطلاعاتی با استقبال زيادي روبرو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رمن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فعالين حزب در شهر برمن با در دست داشتن پرچمهای بزرگ ماركس و منصور حكمت و شعارهائی علیه جنگ و علیه دو قطب تروریستي آمریكا و جمهوری اسلامی در تظاهرات اول ماه مه شركت كرد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سياري از مردم در مورد خطر جنگ احتمالی با فعالین حزب بحث و گفتگو میكردند و نسبت به مواضع حزب در این مورد نظر مساعد نشان می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برنگار رادیو آزادگان با سیامك مكی از كادرهای حزب مصاحبه نمو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فرانكفورت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در شهر فرانكفورت نسبت به سالهای گذشته تعداد زیادی از كارگران در تظاهرات اول مه شركت كرده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ضا و فعالین حزب نیز در این تظاهرات با در دست داشتن شعارهائی علیه جن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ه به تروریسم دولتی آمریكا و نه به تروریسم جمهوری اسلامی و شعارهای در حمایت از كارگران و مبارزاتشان شركت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تظاهرات اعلامیه  و نشریات حزب به زبان آلمانی توضیع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با رجوع به فعالین حزب نظر آنها در مورد خطر جنگ و وضعیت مردم در ایران را جویا می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رچمهای بزرگ ماركس و منصور حكمت در صف تظاهرات توجه زیادی را به خود جلب كرد بطوريکه تعدادی از خبرنگاران از پرچمها و عكس هاي مارکس و منصور حکمت عکس و فيلم میگرفتن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لایپزیك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مراسم روزجهانی کارگردرلایپزیک با شرکت تعداد زیادی از گروههای مختلف کارگری وطرفدارسوسیالیسم که بیشترآنان راجوانان تشکیل میدادند، برگزارش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 w:val="28"/>
          <w:szCs w:val="28"/>
          <w:rtl w:val="true"/>
          <w:lang w:bidi="fa-IR"/>
        </w:rPr>
        <w:t>دراین راهپیمایی فعالین حزب کمونیست کارگری ایران نیزبا شعارها و پلاکاردهای خود شرکت فعال وچشمگیری داشتند</w:t>
      </w:r>
      <w:r>
        <w:rPr>
          <w:sz w:val="28"/>
          <w:szCs w:val="28"/>
          <w:lang w:bidi="fa-IR"/>
        </w:rPr>
        <w:t xml:space="preserve">.              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وربینهای زیادی ازپرچم وپلاکاردهای حزب عکس وفیلم تهیه کردند و مردم از فعالیتهای حزب میپرسی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عارعلیه جنگ، عليه جمهوری اسلامی و سرمایه داری و شعار زنده باد سوسياليسم مورد توجه و حمایت قرار ميگرفت</w:t>
      </w:r>
      <w:r>
        <w:rPr>
          <w:sz w:val="28"/>
          <w:szCs w:val="28"/>
          <w:rtl w:val="true"/>
          <w:lang w:bidi="fa-IR"/>
        </w:rPr>
        <w:t xml:space="preserve">.                                                                                           </w:t>
      </w:r>
      <w:r>
        <w:rPr>
          <w:sz w:val="28"/>
          <w:sz w:val="28"/>
          <w:szCs w:val="28"/>
          <w:rtl w:val="true"/>
          <w:lang w:bidi="fa-IR"/>
        </w:rPr>
        <w:t>در شهر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برلین</w:t>
      </w:r>
      <w:r>
        <w:rPr>
          <w:b/>
          <w:b/>
          <w:bCs/>
          <w:sz w:val="28"/>
          <w:sz w:val="28"/>
          <w:szCs w:val="28"/>
          <w:lang w:bidi="fa-IR"/>
        </w:rPr>
        <w:t>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بوخوم</w:t>
      </w:r>
      <w:r>
        <w:rPr>
          <w:b/>
          <w:b/>
          <w:bCs/>
          <w:sz w:val="28"/>
          <w:sz w:val="28"/>
          <w:szCs w:val="28"/>
          <w:lang w:bidi="fa-IR"/>
        </w:rPr>
        <w:t>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هامبورگ</w:t>
      </w:r>
      <w:r>
        <w:rPr>
          <w:b/>
          <w:b/>
          <w:bCs/>
          <w:sz w:val="28"/>
          <w:sz w:val="28"/>
          <w:szCs w:val="28"/>
          <w:lang w:bidi="fa-IR"/>
        </w:rPr>
        <w:t>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كاسل</w:t>
      </w:r>
      <w:r>
        <w:rPr>
          <w:b/>
          <w:b/>
          <w:bCs/>
          <w:sz w:val="28"/>
          <w:sz w:val="28"/>
          <w:szCs w:val="28"/>
          <w:lang w:bidi="fa-IR"/>
        </w:rPr>
        <w:t>٬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پدربرن و لایپزیك</w:t>
      </w:r>
      <w:r>
        <w:rPr>
          <w:sz w:val="28"/>
          <w:sz w:val="28"/>
          <w:szCs w:val="28"/>
          <w:rtl w:val="true"/>
          <w:lang w:bidi="fa-IR"/>
        </w:rPr>
        <w:t xml:space="preserve">  نیز اعضا و كادرهای حزب با برگزاری غرفه های اطلاعاتی و پخش تعداد زیادی از نشریات و اعلامیه های حزب به زبان آلمانی، فارسی و تركی  فعالانه در تظاهرات هاي اول مه شرکت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با كمك مالی و امضای طومار حمایت از مبارزات كارگران شركت واحد حمایت خودشان از مردم ایران را بيان ميداشتن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فنلاند</w:t>
      </w:r>
      <w:r>
        <w:rPr>
          <w:b/>
          <w:bCs/>
          <w:sz w:val="28"/>
          <w:szCs w:val="28"/>
          <w:lang w:bidi="fa-IR"/>
        </w:rPr>
        <w:t>: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تامپره</w:t>
      </w:r>
      <w:r>
        <w:rPr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به مناسبت اول مه روز جهانی کارگر، تشکیلات خارج کشور حزب در فنلاند در مارش و راهپیمایی این روز در شهر تامپره  شرکت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عارها و پلاکاردهایی چون گرامیداشت اول مه، اتحاد و همبستگی جهانی کارگری، شعارهایی به زبان فنلاندی و فارسی علیه هر دو قطب تروریستی، نه به جمهوری اسلامی، نه به حمله نظامی آمریکا و همچنین عکس و پلاکارتهای مارکس و منصور حکمت، توسط فعالین حزب حمل می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ضور تشکیلات حزب در فنلاند با شعارها و پلاکاتها برجسته بود بطوريکه  از دوطرف خیابان توجه جمعیت را به خود جلب کرده بود و مدام از صف فعالین حزب عکس و فیلم گرفته می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عداد زیادی از اطلاعیه حزب در مورد اول مه، سوسیالیسم همین امروز به زبان فنلاندی در میان حاضرین توزیع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پایان تعدادی از فعالین فنلاندی خواهان تماس و ارتباط با حزب شدن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لو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عالین حزب در شهر اولو در شمال فنلاند با شعارها و پلاکاردهاي نه به حکومت اسلامی، نه به حمله نظامی آمریکا، زنده باد اول مه و عکسهای مارکس و منصور حکمت و توزيع اطلاعیه حزب به زبان فنلاندی در مارش جهانی اول مه شرکت کردند</w:t>
      </w:r>
      <w:r>
        <w:rPr>
          <w:sz w:val="28"/>
          <w:szCs w:val="28"/>
          <w:lang w:bidi="fa-IR"/>
        </w:rPr>
        <w:t>.</w:t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نروژ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اول مه امسال در نروژ با شکوهتر و چپ تر از سالهاي پيش برگزار گرد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سلو جمعيت بزرگي گرد آمده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اوه بر اتحاديه هاي کارگري شرکت احزاب، سازمانها و گروه هاي مختلف با شعارهاي سوسياليستي نمايان تر از سال هاي قبل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اجتماع پس از سرود انترناسيونال بطور بيسابقه اي  از بلندگوي تظاهرات،  اول مه به همه سوسياليست ها و کمونيست ها تبريک گفت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خنران اتحاديه سراسري کارگران نروژ نيز بر اتحاد بين المللي کارگران جهان تاکيد کر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احد حزب در نروژ با برپائي غرفه اطلاعاتي و ميز کتاب در اين ميتينگ حضور فعال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عالين و دوستداران حزب همچنين با در دست داشتن باندرول هاي و شعارهائي در محکوميت تهديدات آمريکا و همچنين در محکوميت اسلام سياسي و جمهوري اسلامي عليه دو قطب تروريستي حضور فعال  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 پشتيباني از جنبش اعتراضي مردم ايران عليه جمهوري اسلامي و حمايت از کارگران واحد توجه زيادي بخود معطوف مي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ين تظاهرات بيانيه حزب در باره کشمکش آمريکا و جمهوري اسلامي، نشري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ارگران در اير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وزيع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کس هاي مارکس و منصور حکمت توسط فعالين حزب حمل مي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ميتينگ براي کارگران واحد اقدام به جمع آوري پول ش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وئد</w:t>
      </w:r>
      <w:r>
        <w:rPr>
          <w:sz w:val="28"/>
          <w:szCs w:val="28"/>
          <w:lang w:bidi="fa-IR"/>
        </w:rPr>
        <w:t xml:space="preserve">: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ستکهلم 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غرفه و ميز اطلاعاتي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از چند روز قبل از اول مه، فعالين حزب با حضور در راديوهاي محلي به توضيح مبارزات و مطالبات کارگري پرداختند۔ شنبه </w:t>
      </w:r>
      <w:r>
        <w:rPr>
          <w:sz w:val="28"/>
          <w:sz w:val="28"/>
          <w:szCs w:val="28"/>
          <w:lang w:bidi="fa-IR"/>
        </w:rPr>
        <w:t>٢۹</w:t>
      </w:r>
      <w:r>
        <w:rPr>
          <w:sz w:val="28"/>
          <w:sz w:val="28"/>
          <w:szCs w:val="28"/>
          <w:rtl w:val="true"/>
          <w:lang w:bidi="fa-IR"/>
        </w:rPr>
        <w:t xml:space="preserve"> آوريل در استقبال از اول ماه مه و براي جلب توجه افکار عمومي نسبت به مبارزات کارگري در ايران و مقابله با سياست جنگ طلبي دو قطب تروريست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يز و غرفه اطلاعاتي در مرکز شه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يدان سرگ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در طي ساعات پر رفت و آمد روز بر پا گرديد۔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ستکهلم – مراسم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يکشنبه </w:t>
      </w: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 w:val="28"/>
          <w:szCs w:val="28"/>
          <w:rtl w:val="true"/>
          <w:lang w:bidi="fa-IR"/>
        </w:rPr>
        <w:t xml:space="preserve"> آوريل مراسم بزرگداشت اول ماه مه درسالن اجتماعات هوسبي برگزارگرديد۔ سالن با نصب باندرولهايي درمعرفي مطالبات کارگري و عليه کشمکش و تهديد نظامي آمريکا بطرز زيبائي آراسته ش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جريان برنامه سيما بهاري و پيمان بخشايش در باره مبارزات طبقه کارگر و اول ماه مه سخن گفت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پس اسلايد شو و فيلم مستند کوتاهي از تضاد طبقاتي سرمايه و  نيروي کار که توسط غلام اکبري تهيه گرديده بود به نمايش درآمد۔ در ادامه سيامک بهاري دبير تشکيلات سوئد و عضو کميته مرکزي حزب سخنراني کرد۔ او در سخنانش به اهميت اول ماه مه و حضور کارگر در صحنه مبارزات سياسي اشاره کرد و در ادامه به کشمکش هسته اي و خطر درگيري نظامي آمريکا با جمهوري اسلامي پرداخت و ضرورت تشکيل جبهه سوم در مقابله با خطر جمهوري اسلامي اتمي و ميليتاريسم آمريکا  را تاکيد ک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ضرورت سرنگوني رژيم اسلامي را به عنوان تنها آلترناتيو موجود براي پايان دادن به خطري که کل بشريت را تهديد مي کند پرداخت۔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ستکهلم 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يتينگ اول مه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 محل اجتماعات نيروهاي چپ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غرفه اطلاعاتي با ميز کتاب و تصاوير مارکس و  شعار نه به ميليتاريزم آمريک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ه به اسلام سياس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رنگون باد جمهوري اسلامي برپا گرديد۔ فعالين حزب با پخش صدها نسخه اطلاعيه  به مناسبت اول ماه م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عليه تهديد نظامي آمريکا  و جمع آوري امضا عليه تحرک اسلامي ها در کشور سوئ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 بحث و ديالوگ با شرکت کنندگان در اجتماعات اول ماه  وتوزيع و فروش ادبيات کمونيسم کارگري پرداختند۔ مراجعه به غرفه حزب چشمگير بود۔ راديو دولتي پژواک با تعدادي از کادرهاي حزب که درمحل حضور داشتند مصاحبه هايي انجام داد۔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گوتنبرگ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راسم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جمعه </w:t>
      </w:r>
      <w:r>
        <w:rPr>
          <w:sz w:val="28"/>
          <w:sz w:val="28"/>
          <w:szCs w:val="28"/>
          <w:lang w:bidi="fa-IR"/>
        </w:rPr>
        <w:t>٢٨</w:t>
      </w:r>
      <w:r>
        <w:rPr>
          <w:sz w:val="28"/>
          <w:sz w:val="28"/>
          <w:szCs w:val="28"/>
          <w:rtl w:val="true"/>
          <w:lang w:bidi="fa-IR"/>
        </w:rPr>
        <w:t xml:space="preserve"> ماه آوريل، مراسم بزرگداشت اول ماه مه در محل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انه آيند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رگزار گردي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الن مراسم به طرززيبايي با گل و نصب شعارها و مطالبات کارگري تزيين گرديده بود۔ در اين شب  سوسن صابري عضو کميته مرکزي حزب در باره جنبش کارگري و عاجلترين وظيفه جهان متمدن در رويآرويي با تهديدات نظامي آمريکا و اهميمت سرنگوني جمهوري اسلامي پرداخت و سياست حزب کمونيست کارگري ايران را د ر اين باره تشريح کرد۔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گوتنبرگ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يتينگ اول م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ضور چشمگير فعالين حزب و سازمان جوانان کمونيست در اجتماعات اول ماه مه  برجست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غرفه اطلاعاتي حزب با نصب دهها پرتره از مارکس و شعارهاي کمونيستي و مطالبات کارگري که  با سخنراني هاي متوالي سوسن صابري در محل اجتماعات اول ماه همراه بو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سيار جلب توجه مي کرد۔ نمايشگاه عکس از مبارزات کارگر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عليه تحرکات اسلامي ها و حضور قوي کادرهاي حزب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غرفه اطلاعاتي به محلي پر جنب و جوش براي مشتاقان مسائل روز بدل گرديد۔ چنانکه اين حضور موثر مورد تحسين دهها فعال سياسي از جريانات راديکال سوئدي قرار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روزنامه پرتيراژ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lang w:bidi="fa-IR"/>
        </w:rPr>
        <w:t>Göteborg posten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خشي از گزارش اول ماه خود را به غرفه اطلاعتي حزب کمونيست کارگري و مصاحبه با کريم نوري از کادرهاي سرشناس حزب در گوتنبرگ اختصاص داد۔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جمع آوري امض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پخش تراکت و اطلاعيه هاي گوناگون حزب و توزيع ادبيات کمونيست کارگري پخشي ديگر از تلاش فعالين حزب در شهر گوتنبرگ بود۔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المو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وشنبه اول ماه مه فعالين حزب با حضور گسترده در محل اجتماعات اول ماه در چندين نقطه شهر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 برپايي غرفه اطلاعات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يزکتاب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پخش وسيع اطلاعيه ها ي حزب براي جلب توجه عموم به مبارزات کارگري در ايران و خطر تهديد نظامي امريکا پرداختند۔  جمع آوري امضا عليه تحرکات اسلامي ها يکي ديگر از اقدامات فعالين حزب در شهر مالمو بود۔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هلسينبورگ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ين حزب با حضور در محل اجتماعات اول ماه مه و برپايي ميزکتاب و توزيع تراکتها و صدها نسخه اطلاعيه هاي حزب، شرکت کنندگان در متينگهاي اول ماه مه را درجريان آخرين رويدادهاي مبارزات کارگري درايران قرار دادند۔ در دو اجتماع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جيد فرجيان و شهناز پارسي پور از فعالين حزب کمونيست کارگري براي مردم سخنراني کردند و پيام حزب در باره خطر حمله نظامي به ايران را قرائت کردند۔ استقبال از ميزهاي کتاب  و ادبيات حزب بسيار گرم بود۔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وروس</w:t>
      </w:r>
      <w:r>
        <w:rPr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آکسيون پخش وسيع اطلاعيه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روزهاي جمعه </w:t>
      </w:r>
      <w:r>
        <w:rPr>
          <w:sz w:val="28"/>
          <w:sz w:val="28"/>
          <w:szCs w:val="28"/>
          <w:lang w:bidi="fa-IR"/>
        </w:rPr>
        <w:t>٢٧</w:t>
      </w:r>
      <w:r>
        <w:rPr>
          <w:sz w:val="28"/>
          <w:sz w:val="28"/>
          <w:szCs w:val="28"/>
          <w:rtl w:val="true"/>
          <w:lang w:bidi="fa-IR"/>
        </w:rPr>
        <w:t xml:space="preserve"> و شنبه </w:t>
      </w:r>
      <w:r>
        <w:rPr>
          <w:sz w:val="28"/>
          <w:sz w:val="28"/>
          <w:szCs w:val="28"/>
          <w:lang w:bidi="fa-IR"/>
        </w:rPr>
        <w:t>٢٨</w:t>
      </w:r>
      <w:r>
        <w:rPr>
          <w:sz w:val="28"/>
          <w:sz w:val="28"/>
          <w:szCs w:val="28"/>
          <w:rtl w:val="true"/>
          <w:lang w:bidi="fa-IR"/>
        </w:rPr>
        <w:t xml:space="preserve"> ماه آوريل، فعالين حزب در شهر بوروس به استقبال اول ماه مه رفتند و با پخش وسيع اطلاعيه در ساعات پر رفت و آمد در مرکز شهر، آخرين اخبار کارگري درايران و سياست حزب کمونيست کارگري ايران را براي مقابله با خطر حمله نظامي آمريکا به اطلاع مردم رساندند۔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يتينگ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وشنبه اول ماه مه در مرکز شهر و در محل اجتماع مراسم اول ماه م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يز کتاب حزب برقرار گرد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عالين حزب با جمع آوري امضا  در مخالفت با اسلامي ها براي وضع قوانين اسلامي در سوئد و پخش اطلاعيه هاي حزب فعالانه  در ميتينگ شرکت 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اسم بزرگداشت اول ماه مه با سخنراني اميد صالحي از فعالين سرشناس حزب در بوروس برگزار گرديد۔ اين مراسم با استقبال گرم روبرو گرديد۔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نگليس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لند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ول ماه مه امسال در لندن، جشن امید به تغییر و نشانه عزم هزاران انسان آزادیخواه و سوسیالیستی بود که از نابرابری بیزاراند، که از هجوم نظام سرمایه داری به ابتدای ترین دستاوردهای رفاهی و اجتماعی خود خشمگین اند و خواهان مقابله با تهاجم افسارگسیخته دولت سرمایه داران به حقوق رفاهی و سیاسی خود می باش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ز ساعات اولیه صبح دوشنبه اول ماه مه مردم دسته دسته در گروه های چند نفره در مقابل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تابخانه یادبود مارکس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گرد آمدند تا با یک راهپیمای به سوی میدان ترافالگار حرکت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رچم های سرخ و پلاکاردهای اتحادیه های کارگری و سرودها و شعارها در محکومیت سرمایه داری و نوید مبارزه با تهاجم این نظام ضد انسانی به دستاورهای رفاهی و اجتماعی در فضا موج می 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 مه امسال نوید به پاخاستن جامعه در ابعاد وسیع تر در مقابل دولت سرمایه داران 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حزب کمونسیت کارگری ایران – واحد بریتانیا نیز طبق روال هر سال در این تظاهرات و جشن ماه مه شرکت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پرچم های مارکس با شعار آشنا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ا هنوز برای تغییر جهان به مارکس نیازمندی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سرود انترناسیونال  که از بلند گوی حزب پخش می شد جلوه ای دیگر به تظاهرات دا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هها خبرنگار و عکاس از پرچم های سرخ مارکس عکس و فیلم گرفتند و توجه بسیاری از مردم به این پرچم ها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رکس در خیابانهای لندن مردم را به تغییر انقلابی و رادیکال اوضاع فرامیخو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هها پرچم مارکس در این جشن انسانیت متمدن به دست علاقمندان داده شد تا خود را شریک این مبارزه بد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مونیست جوانی از برزیل با دیدن پرچم مارکس به صف حزب پیوست و گفت سوسیالیسم مرز نمی شناسد و من در کنار شما احساس شادی و غرور می 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وسیالیستهای دیگر در صف حزب با همین پرچم توجه مردم را به خود جلب کرده 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ول ما مه امسال همچنین روز اتحاد تظاهرات کنندگان با کارگران شرکت واحد نیز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زب کموینست کارگری ایران نیروی ویژه ای برای اطلاع رسانی در باره کارگران ایران و بویژه کارگران شرکت واحد اختصاص داده بود و با جمع آوری کمک مالی برای کارگران شرکت واحد  مبلغ  </w:t>
      </w:r>
      <w:r>
        <w:rPr>
          <w:sz w:val="28"/>
          <w:sz w:val="28"/>
          <w:szCs w:val="28"/>
          <w:lang w:bidi="fa-IR"/>
        </w:rPr>
        <w:t>۳۰۰</w:t>
      </w:r>
      <w:r>
        <w:rPr>
          <w:sz w:val="28"/>
          <w:sz w:val="28"/>
          <w:szCs w:val="28"/>
          <w:rtl w:val="true"/>
          <w:lang w:bidi="fa-IR"/>
        </w:rPr>
        <w:t xml:space="preserve"> پوند به صندوق مالی حمایت از کارگران واحد کمک ش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صدها اطلاعیه حزب در باره اول ماه  در میان مردم توزیع گر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میز کتاب حزب با استقبال گسترده مردم روبرو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آمريکا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لاس</w:t>
      </w:r>
    </w:p>
    <w:p>
      <w:pPr>
        <w:pStyle w:val="Normal"/>
        <w:bidi w:val="1"/>
        <w:spacing w:lineRule="atLeast" w:line="288"/>
        <w:ind w:left="0" w:right="0" w:hanging="0"/>
        <w:jc w:val="left"/>
        <w:rPr/>
      </w:pPr>
      <w:r>
        <w:rPr>
          <w:color w:val="333333"/>
          <w:sz w:val="28"/>
          <w:sz w:val="28"/>
          <w:szCs w:val="28"/>
          <w:rtl w:val="true"/>
          <w:lang w:bidi="fa-IR"/>
        </w:rPr>
        <w:t xml:space="preserve">يکشنبه </w:t>
      </w:r>
      <w:r>
        <w:rPr>
          <w:color w:val="333333"/>
          <w:sz w:val="28"/>
          <w:sz w:val="28"/>
          <w:szCs w:val="28"/>
          <w:lang w:bidi="fa-IR"/>
        </w:rPr>
        <w:t>٣٠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 آوريل، </w:t>
      </w:r>
      <w:r>
        <w:rPr>
          <w:color w:val="333333"/>
          <w:sz w:val="28"/>
          <w:sz w:val="28"/>
          <w:szCs w:val="28"/>
          <w:rtl w:val="true"/>
        </w:rPr>
        <w:t>مراسم اول ماه م</w:t>
      </w:r>
      <w:r>
        <w:rPr>
          <w:color w:val="333333"/>
          <w:sz w:val="28"/>
          <w:sz w:val="28"/>
          <w:szCs w:val="28"/>
          <w:rtl w:val="true"/>
          <w:lang w:bidi="fa-IR"/>
        </w:rPr>
        <w:t>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  <w:lang w:bidi="fa-IR"/>
        </w:rPr>
        <w:t>با برگزاري پيک نيک توسط</w:t>
      </w:r>
      <w:r>
        <w:rPr>
          <w:color w:val="333333"/>
          <w:sz w:val="28"/>
          <w:sz w:val="28"/>
          <w:szCs w:val="28"/>
          <w:rtl w:val="true"/>
        </w:rPr>
        <w:t xml:space="preserve"> اعضا و دوستداران  حزب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 با</w:t>
      </w:r>
      <w:r>
        <w:rPr>
          <w:color w:val="333333"/>
          <w:sz w:val="28"/>
          <w:sz w:val="28"/>
          <w:szCs w:val="28"/>
          <w:rtl w:val="true"/>
        </w:rPr>
        <w:t xml:space="preserve"> پرچمهاي 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 سرخ و </w:t>
      </w:r>
      <w:r>
        <w:rPr>
          <w:color w:val="333333"/>
          <w:sz w:val="28"/>
          <w:sz w:val="28"/>
          <w:szCs w:val="28"/>
          <w:rtl w:val="true"/>
        </w:rPr>
        <w:t>عکس  مارکس و منصور حکمت  و پلاکاردها</w:t>
      </w:r>
      <w:r>
        <w:rPr>
          <w:color w:val="333333"/>
          <w:sz w:val="28"/>
          <w:sz w:val="28"/>
          <w:szCs w:val="28"/>
          <w:rtl w:val="true"/>
          <w:lang w:bidi="fa-IR"/>
        </w:rPr>
        <w:t>ئي</w:t>
      </w:r>
      <w:r>
        <w:rPr>
          <w:color w:val="333333"/>
          <w:sz w:val="28"/>
          <w:sz w:val="28"/>
          <w:szCs w:val="28"/>
          <w:rtl w:val="true"/>
        </w:rPr>
        <w:t xml:space="preserve"> حاوي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 xml:space="preserve">شعارهايي </w:t>
      </w:r>
      <w:r>
        <w:rPr>
          <w:color w:val="333333"/>
          <w:sz w:val="28"/>
          <w:sz w:val="28"/>
          <w:szCs w:val="28"/>
          <w:rtl w:val="true"/>
          <w:lang w:bidi="fa-IR"/>
        </w:rPr>
        <w:t>در</w:t>
      </w:r>
      <w:r>
        <w:rPr>
          <w:color w:val="333333"/>
          <w:sz w:val="28"/>
          <w:sz w:val="28"/>
          <w:szCs w:val="28"/>
          <w:rtl w:val="true"/>
        </w:rPr>
        <w:t xml:space="preserve"> حمايت از کارگران ايران و 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در همسبتگي </w:t>
      </w:r>
      <w:r>
        <w:rPr>
          <w:color w:val="333333"/>
          <w:sz w:val="28"/>
          <w:sz w:val="28"/>
          <w:szCs w:val="28"/>
          <w:rtl w:val="true"/>
        </w:rPr>
        <w:t>جهان</w:t>
      </w:r>
      <w:r>
        <w:rPr>
          <w:color w:val="333333"/>
          <w:sz w:val="28"/>
          <w:sz w:val="28"/>
          <w:szCs w:val="28"/>
          <w:rtl w:val="true"/>
          <w:lang w:bidi="fa-IR"/>
        </w:rPr>
        <w:t>ي کارگران</w:t>
      </w:r>
      <w:r>
        <w:rPr>
          <w:color w:val="333333"/>
          <w:sz w:val="28"/>
          <w:sz w:val="28"/>
          <w:szCs w:val="28"/>
          <w:rtl w:val="true"/>
        </w:rPr>
        <w:t xml:space="preserve">  به زبانهاي فارسي و انگليسي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 در پارک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برگزار شد۔ </w:t>
      </w:r>
      <w:r>
        <w:rPr>
          <w:color w:val="333333"/>
          <w:sz w:val="28"/>
          <w:sz w:val="28"/>
          <w:szCs w:val="28"/>
          <w:rtl w:val="true"/>
        </w:rPr>
        <w:t xml:space="preserve">یاسمن و عباس  به زبان فارسی و کردی در باره اهمیت این روز و سیاستهای حزب در مورد  شرایط ایران صحبت کردند  و به شرکت کنندگان </w:t>
      </w:r>
      <w:r>
        <w:rPr>
          <w:color w:val="333333"/>
          <w:sz w:val="28"/>
          <w:sz w:val="28"/>
          <w:szCs w:val="28"/>
          <w:rtl w:val="true"/>
          <w:lang w:bidi="fa-IR"/>
        </w:rPr>
        <w:t>روز جهاني کارگر را</w:t>
      </w:r>
      <w:r>
        <w:rPr>
          <w:color w:val="333333"/>
          <w:sz w:val="28"/>
          <w:sz w:val="28"/>
          <w:szCs w:val="28"/>
          <w:rtl w:val="true"/>
        </w:rPr>
        <w:t xml:space="preserve"> تبریک گفت</w:t>
      </w:r>
      <w:r>
        <w:rPr>
          <w:color w:val="333333"/>
          <w:sz w:val="28"/>
          <w:sz w:val="28"/>
          <w:szCs w:val="28"/>
          <w:rtl w:val="true"/>
          <w:lang w:bidi="fa-IR"/>
        </w:rPr>
        <w:t>ند</w:t>
      </w:r>
      <w:r>
        <w:rPr>
          <w:color w:val="333333"/>
          <w:sz w:val="28"/>
          <w:szCs w:val="28"/>
          <w:rtl w:val="true"/>
          <w:lang w:bidi="fa-IR"/>
        </w:rPr>
        <w:t>.</w:t>
      </w:r>
      <w:r>
        <w:rPr>
          <w:color w:val="333333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</w:rPr>
        <w:t xml:space="preserve">در در پایان با پخش شرینی و موسقی این روز را جشن </w:t>
      </w:r>
      <w:r>
        <w:rPr>
          <w:color w:val="333333"/>
          <w:sz w:val="28"/>
          <w:sz w:val="28"/>
          <w:szCs w:val="28"/>
          <w:rtl w:val="true"/>
          <w:lang w:bidi="fa-IR"/>
        </w:rPr>
        <w:t>گرفته شد</w:t>
      </w:r>
      <w:r>
        <w:rPr>
          <w:color w:val="333333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tLeast" w:line="288"/>
        <w:ind w:left="0" w:right="0" w:hanging="0"/>
        <w:jc w:val="left"/>
        <w:rPr>
          <w:color w:val="333333"/>
          <w:sz w:val="28"/>
          <w:szCs w:val="28"/>
          <w:lang w:bidi="fa-IR"/>
        </w:rPr>
      </w:pPr>
      <w:r>
        <w:rPr>
          <w:color w:val="333333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tLeast" w:line="288"/>
        <w:ind w:left="0" w:right="0" w:hanging="0"/>
        <w:jc w:val="left"/>
        <w:rPr>
          <w:sz w:val="28"/>
          <w:szCs w:val="28"/>
          <w:lang w:bidi="fa-IR"/>
        </w:rPr>
      </w:pPr>
      <w:r>
        <w:rPr>
          <w:color w:val="333333"/>
          <w:sz w:val="28"/>
          <w:sz w:val="28"/>
          <w:szCs w:val="28"/>
          <w:rtl w:val="true"/>
          <w:lang w:bidi="fa-IR"/>
        </w:rPr>
        <w:t xml:space="preserve">اعضا، فعالين و دوستدارن حزب، </w:t>
      </w:r>
      <w:r>
        <w:rPr>
          <w:color w:val="333333"/>
          <w:sz w:val="28"/>
          <w:sz w:val="28"/>
          <w:szCs w:val="28"/>
          <w:rtl w:val="true"/>
        </w:rPr>
        <w:t>روز دوشنبه اول ماه می نیز در راه پیمائی کارگران مهاجر در شهر دالاس شرکت کرد</w:t>
      </w:r>
      <w:r>
        <w:rPr>
          <w:color w:val="333333"/>
          <w:sz w:val="28"/>
          <w:sz w:val="28"/>
          <w:szCs w:val="28"/>
          <w:rtl w:val="true"/>
          <w:lang w:bidi="fa-IR"/>
        </w:rPr>
        <w:t>ه</w:t>
      </w:r>
      <w:r>
        <w:rPr>
          <w:color w:val="333333"/>
          <w:sz w:val="28"/>
          <w:sz w:val="28"/>
          <w:szCs w:val="28"/>
          <w:rtl w:val="true"/>
        </w:rPr>
        <w:t xml:space="preserve"> و بیش از هزار اعلامیه حزب را به زبان انگلیسی در بین </w:t>
      </w:r>
      <w:r>
        <w:rPr>
          <w:color w:val="333333"/>
          <w:sz w:val="28"/>
          <w:sz w:val="28"/>
          <w:szCs w:val="28"/>
          <w:rtl w:val="true"/>
          <w:lang w:bidi="fa-IR"/>
        </w:rPr>
        <w:t>آ</w:t>
      </w:r>
      <w:r>
        <w:rPr>
          <w:color w:val="333333"/>
          <w:sz w:val="28"/>
          <w:sz w:val="28"/>
          <w:szCs w:val="28"/>
          <w:rtl w:val="true"/>
        </w:rPr>
        <w:t>نها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 توزيع</w:t>
      </w:r>
      <w:r>
        <w:rPr>
          <w:color w:val="333333"/>
          <w:sz w:val="28"/>
          <w:sz w:val="28"/>
          <w:szCs w:val="28"/>
          <w:rtl w:val="true"/>
        </w:rPr>
        <w:t xml:space="preserve"> کرد</w:t>
      </w:r>
      <w:r>
        <w:rPr>
          <w:color w:val="333333"/>
          <w:sz w:val="28"/>
          <w:sz w:val="28"/>
          <w:szCs w:val="28"/>
          <w:rtl w:val="true"/>
          <w:lang w:bidi="fa-IR"/>
        </w:rPr>
        <w:t>ند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Cs w:val="28"/>
          <w:rtl w:val="true"/>
        </w:rPr>
        <w:t xml:space="preserve">. </w:t>
      </w:r>
      <w:r>
        <w:rPr>
          <w:color w:val="333333"/>
          <w:sz w:val="28"/>
          <w:sz w:val="28"/>
          <w:szCs w:val="28"/>
          <w:rtl w:val="true"/>
          <w:lang w:bidi="fa-IR"/>
        </w:rPr>
        <w:t>حضور حزب</w:t>
      </w:r>
      <w:r>
        <w:rPr>
          <w:color w:val="333333"/>
          <w:sz w:val="28"/>
          <w:sz w:val="28"/>
          <w:szCs w:val="28"/>
          <w:rtl w:val="true"/>
        </w:rPr>
        <w:t xml:space="preserve"> </w:t>
      </w:r>
      <w:r>
        <w:rPr>
          <w:color w:val="333333"/>
          <w:sz w:val="28"/>
          <w:sz w:val="28"/>
          <w:szCs w:val="28"/>
          <w:rtl w:val="true"/>
          <w:lang w:bidi="fa-IR"/>
        </w:rPr>
        <w:t xml:space="preserve"> مورد </w:t>
      </w:r>
      <w:r>
        <w:rPr>
          <w:color w:val="333333"/>
          <w:sz w:val="28"/>
          <w:sz w:val="28"/>
          <w:szCs w:val="28"/>
          <w:rtl w:val="true"/>
        </w:rPr>
        <w:t xml:space="preserve">حمایت و تشویق </w:t>
      </w:r>
      <w:r>
        <w:rPr>
          <w:color w:val="333333"/>
          <w:sz w:val="28"/>
          <w:sz w:val="28"/>
          <w:szCs w:val="28"/>
          <w:rtl w:val="true"/>
          <w:lang w:bidi="fa-IR"/>
        </w:rPr>
        <w:t>قرار گرفت۔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لژيک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در بلژيک فعالين حزب با برگزاري ميز کتاب و غرفه اطلاعاتي به استقبال روز جهاني کارگر رفتن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ستراليا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رنامه هاي اول مي در استراليا هفته آينده برگزار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طرف واحد حزب در استراليا شنبه آينده </w:t>
      </w:r>
      <w:r>
        <w:rPr>
          <w:sz w:val="28"/>
          <w:sz w:val="28"/>
          <w:szCs w:val="28"/>
          <w:lang w:bidi="fa-IR"/>
        </w:rPr>
        <w:t>٦</w:t>
      </w:r>
      <w:r>
        <w:rPr>
          <w:sz w:val="28"/>
          <w:sz w:val="28"/>
          <w:szCs w:val="28"/>
          <w:rtl w:val="true"/>
          <w:lang w:bidi="fa-IR"/>
        </w:rPr>
        <w:t xml:space="preserve"> مي، پيک نيک  به مناسبت اول مه برگزار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يکشنبه </w:t>
      </w:r>
      <w:r>
        <w:rPr>
          <w:sz w:val="28"/>
          <w:sz w:val="28"/>
          <w:szCs w:val="28"/>
          <w:lang w:bidi="fa-IR"/>
        </w:rPr>
        <w:t>٧</w:t>
      </w:r>
      <w:r>
        <w:rPr>
          <w:sz w:val="28"/>
          <w:sz w:val="28"/>
          <w:szCs w:val="28"/>
          <w:rtl w:val="true"/>
          <w:lang w:bidi="fa-IR"/>
        </w:rPr>
        <w:t xml:space="preserve"> مه، مراسم اول مي توسط اتحاديه هاي کارگري برگزار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عالين حزب در اين برنامه نيز شرکت خواهند داشت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 xml:space="preserve"> 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شكیلات خارج كشور حزب كمونیست كارگری ایران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 w:val="28"/>
          <w:szCs w:val="28"/>
          <w:lang w:bidi="fa-IR"/>
        </w:rPr>
        <w:t>١</w:t>
      </w:r>
      <w:r>
        <w:rPr>
          <w:sz w:val="28"/>
          <w:sz w:val="28"/>
          <w:szCs w:val="28"/>
          <w:rtl w:val="true"/>
          <w:lang w:bidi="fa-IR"/>
        </w:rPr>
        <w:t xml:space="preserve"> مه </w:t>
      </w:r>
      <w:r>
        <w:rPr>
          <w:sz w:val="28"/>
          <w:sz w:val="28"/>
          <w:szCs w:val="28"/>
          <w:lang w:bidi="fa-IR"/>
        </w:rPr>
        <w:t>٢٠٠٦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١١</w:t>
      </w:r>
      <w:r>
        <w:rPr>
          <w:sz w:val="28"/>
          <w:sz w:val="28"/>
          <w:szCs w:val="28"/>
          <w:rtl w:val="true"/>
          <w:lang w:bidi="fa-IR"/>
        </w:rPr>
        <w:t xml:space="preserve"> ارديبهشت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lang w:bidi="fa-IR"/>
        </w:rPr>
        <w:t>۵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color w:val="3366FF"/>
      <w:sz w:val="28"/>
      <w:szCs w:val="28"/>
      <w:lang w:val="en-CA" w:bidi="fa-I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Tahoma"/>
      <w:b/>
      <w:bCs/>
      <w:color w:val="FF6600"/>
      <w:sz w:val="28"/>
      <w:szCs w:val="28"/>
      <w:lang w:val="en-CA" w:bidi="fa-I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7:09:00Z</dcterms:created>
  <dc:creator>free</dc:creator>
  <dc:description/>
  <dc:language>en-US</dc:language>
  <cp:lastModifiedBy>Mohsen</cp:lastModifiedBy>
  <dcterms:modified xsi:type="dcterms:W3CDTF">2006-05-05T00:56:00Z</dcterms:modified>
  <cp:revision>10</cp:revision>
  <dc:subject/>
  <dc:title>گزارشى از فعاليت هاى تشکيلات خارج کشور حزب کمونيست کارگرى ايران به مناسبت روز جهانى کارگر</dc:title>
</cp:coreProperties>
</file>