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sz w:val="28"/>
          <w:sz w:val="28"/>
          <w:szCs w:val="28"/>
          <w:lang w:val="sv-SE" w:bidi="fa-IR"/>
        </w:rPr>
        <w:t>۱۳۷</w:t>
      </w:r>
      <w:r>
        <w:rPr>
          <w:sz w:val="28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یانیه کمیته مرکزی حزب کمونیست کارگری ایران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 مورد کشمکش میان دولت آمریکا و متحدینش با جمهوری اسلامی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شاکشي  که  ميان دولت آمريکا و متحدينش با جمهوري اسلامي در گرفته است  يکبار ديگر جهان را در آستانه يک فاجعه انساني و سياسي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رآمد  ديگري از مقابله تروريسم دولتي آمريکا و متحدينش با تروريسم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ج يک از دو سوي اين تخاصم تروريستي مردم متمدن جهان و خواستها و منافع آنان را نمايندگي ن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هداف و سياستهاي واقعي که موجب اين بحران شده  و از مجراى اين بحران به پيش برده ميشوند تماما ضد انساني و ارتجاعي است 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 حلها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ل غربي نظير تحريم اقتصادي و يا حمله نظامي  نيز چيزي جز جنايت عليه بشريت ني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روريسم دولتي و تروريسم اسلامي براي اهداف و منافع ارتجاعي خود ميجنگند اما  قربانيان اين جدال تروريستى مردم بيگناهي هستند که هيچ منفعتي در اين جدال ندا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يکسوي اين جدال ارتجاعى دولت آمريکا و متحدينش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ولتها نه  تمدن غرب بلکه ارتجاع سرمايه داري هار و افسارگسيخته دنياى بعد از جنگ سرد را نمايندگي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لت آمريکا تحت عنوا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بله با تروريس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اهداف سلطه جويانه و هژموني طلبانه اش در دنياي پس از جنگ سرد را دنبال ميکند و استراتژ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له پيشگير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سياستهاي ميليتاريستي و قلدري سياسي ابزاري براي رسيدن به اين هد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ستراتژي عمومي امروز در قالب مقابله با جمهوري اسلامي بر سر مساله سلاحهاي هسته اي دنبا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ناقشه مشخص دولت آمريکا هدف جلوگيري از نفوذ جمهوري اسلامي در عراق و فلسطين و کلا منطقه خاورميانه و وادار کردن آن به تبعيت از سياستهاي منطقه اي خود را دنبال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نظر استراتژيستهاي آمريکائي حمله نظامي به ايران همچنين ميتواند زمينه ساز تغيير حکومت  و پياده کردن سناريو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ژيم چن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ر واقع نوعي دخالت مستقيم دولت آمريکا و متحدينش براي حل مساله قدرت سياسي در ايران در چارچوب نظم نوين جهاني سرماي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 طرح و اهداف آمريکا و دولتهاي غربي هر چه باشد، حاصل اين سياست، در صورتيکه با مقاومت و تعرض مردم آزاده در ايران و در جهان روبرو نشود،  چيزي بجز تلاشي جامعه و مدنيت در ايران و تقويت تروريسم اسلامي در منطقه  و در سطح جهاني نخواهد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طرف مقابل، جمهوري اسلامي، يکي از وحشيانه ترين و جنايتکارترين حکومتهاي عصر حاضر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 جنايت و سرکوب و تحميل فقر و محروميت و بيحقوقي به مردم ايران، و سازماندهى و حمايت از جريانات تروريستي در منطقه و در سطح جهاني، گوشه اي از کارنامه اين رژيم ضد بش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ستون فقرات جنبش ارتجاعي اسلام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 جنبش  که در متن جنگ سرد با حمايت و دخالت مستقيم دولت آمريکا و ساير دول غربي، براي مقابله با گسترش نفوذ شوروي و در اساس براى مقابله با قدرتگيرى کارگر و کمونيسم در جوامع خاورميانه شکل گرفت، با بقدرت  رسيدن رژيم اسلامى در ايران و پايان جنگ سرد افسار گسيخت  و  براي سهم خواهي سياسي و اقتصادي بيشتر در نظم جهاني سرمايه  و دست يافتن بقدرت سياسي در کشورهاي اسلامزده به کشکمش و مقابله با آمريکا  و کلا جهان غرب پرداخ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ستيابي جمهوري اسلامي به سلاحهاي اتمي اين جنبش ضد بشري را در منطقه و در سطح جهاني تقويت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خصا براي جمهوري اسلامي پروژه هسته اي و دستيابي به سلاح هسته اي راهي براي ارعاب جامعه و  بقا و حفظ خود در مقابل جنبش انقلابي مردم در عرصه سياست داخلي و تحميل خود به دولتهاي غربي بعنوان يک قدرت منطقه اي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يسم دولتي غرب و اسلام  سياسي اجزائي از ارتجاع سرمايه داري عصر حاضرند که به يکديگر زمينه وجودي ميدهند و يکديگر را توجيه و تقويت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خه اي از اسلام سياسي امروز در عراق و افغانستان در کنار آمريکا قرار گرفته و مستقيما بعنوان نيروئي در دولتهاي فوق ارتجاعي دست ساز  آمريکا و متحدينش بکار گرفته ميشود، و بخش ديگر نيز که در مقابل آمريکاست هويت سياسي و علت  وجودي خود را از جنايات و مصائبي ميگيرد که  سياستهاي ميليتاريستي  آمريکا و متحدينش در عراق و فلسطين و کل منطقه خاورميانه ايجاد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سياسي در کليت خود جنبشي ضد بشري و مافوق ارتجاعي است که بر زمينه سياستهاي ارتجاعي آمريکا و دولتهاي غربي و در چهارچوب نظم نوين جهاني سرمايه زمينه و ضرورت وجودي پيدا کرده 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بارزه عليه هر يک از اين دوقطب تروريستي از مبارزه با ديگري جدائي ناپذير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 در مقابل هر دو سوي اين جنگ تروريستي 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سياستهاي ميليتاريستي آمريکا و دولتهاي غربي از يکسو و اسلام سياسي و جمهوري اسلامي از سوي ديگر تعرض کرد، آنان را به عقب راند و سياستهاي جنايتکارانه شان را به شکست کش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ها و جريانات سياسي که در ايران و در خارج کشور به بهانه مبارزه با سياستهاي ميليتاريستي و حمله نظامي دولتهاي غربي مبارزه با نيروهاي اسلاميستي و مبارزه عليه جمهوري اسلامي را کمرنگ ميکنند، و از سوي ديگر نيروهائي که مقابله با تروريسم دولتي آمريکا و متحدينش را تحت الشعاع مقابله با اسلام سياسي قرار ميدهند، در واقع در جبهه تروريستها و بعنوان نيروي ذخيره آنها عمل ميکنند و  در برابر مردم  قرار ميگي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بهه مردم متمدن جهان، جبهه سوم، جبهه دفاع از آزادي و سکولاريسم، مدنيت و حقوق مدني مردم، برابري و سوسياليسم، و انسانيت و ارزشهاي جهانشول انساني در مقابل هر دو قطب تروريست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با قرار گرفتن جمهوري اسلامي در کا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اتم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مردم ايران و مبارزه آنان براي سرنگوني جمهوري اسلامي مکان برجسته و تعيين کننده اي در جبهه سوم و صف مردم متمدن جهان پيدا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 اسلامي خود با يک بحران عميق سياسي واقتصادي و اجتماعي روبروست که راه حلي براي آن ندارد و اين بحران زمينه ساز يک   جنبش انقلابي و سرنگوني طلبانه وسيع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ساله عاجل جمهوري اسلامي بقا و حفظ خود در برابر موج اعتراضات و مبارزات کارگران و زنان و جوانان و اکثريت قريب به اتفاق جامعه است و تلاش او براي دستيابي به سلاحهاي اتمي و کشمکش با آمريکا و دول غربي بر سر اين مساله نيز اساسا با هدف تقويت خود در منطقه، ارعاب جامعه و تثبيت  خود در برابر امواج اعتراضي مردم انجام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مردم ايران به بحران سياسي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 xml:space="preserve">اجتماعي جمهوري اسلامي  سرنگوني اين حکومت است و اين راه حل واقعي و انساني و متمدنانه مساله اتمي و تروريسم اسلامي و کلا آن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ات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ه ميشود نيز خواه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مريکا و دولتهاي غربي که خود بزرگترين زرادخانه اتمي را در اختيار دارند مراجع ذيصلاحي براي حکميت درمورد قدرت اتمي ديگر کشورها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 هاي جنايتکارانه آنان از نظر انساني يک فاجعه خواهد بود و از لحاظ سياسي جمهوري اسلامي و کل جنبش اسلام سياسي در منطقه را تقويت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مبارزه مردم ايران ميتواند به حيات ننگين جمهوري اسلامي و تهديدات اتمي اش پاي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بارزه  جزء مهمي از جنبش عمومي مردم جهان براي خلع سلاح اتمي همه کشورها  و خلاصي از کابوس اتمي در سراس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ي جمهوري اسلامي بقدرت مردم انقلابي همچنين ضربه اساسي اي بر جنبش ارتجاعي اسلام سياسي، هر دو شاخه آمريکائي و ضدآمريکائي آن،  در منطقه و در سراسر دنيا وارد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پيروزمند مردم ايران ميتواند نقطه عطفي در مبارزه جهان متمدن عليه هر دو قطب تروريستي و گام بلندي در جنبش کارگري جهاني و صف سکولاريسم و مدنيت و آزاديخواهي و برابري طلبي و سوسياليسم در برابر نظم نوين سرمايه داري جهاني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يست کارگري ايران سخنگو و نماينده جنبش انقلابي مردم ايران و پرچمدار جبهه سوم، جبهه مردم متمدن جهان عليه جنگ تروريست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زب منتقد و افشا کننده سياستهاي ميليتاريستي بورژوازي غرب و توحش نظم نوين جهاني سرمايه از مقطع جنگ اول خليج، حزب مقابله پيگير و همه جانبه با طاعون اسلام سياسي در ايران و در سراسر جهان، و حزب مقابله با تروريسم ميليتاريستي و تروريسم اسلاميستي در دنياي پس از يازده سپتامب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ا به نمايندگي از مردم ايران و جنبش انقلابي آنان با تمام قوا در برابر کشمکش تازه اي که ميان دو قطب تروريستي آغاز شده است مي ايستيم و  اجازه نميدهيم تجربه عراق را در ايران تکرا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رو به جهانيان اعلام ميکنيم مبارزه انقلابي کارگران و مردم آزاده ايران  صف مقدم جبهه عليه دو قطب تروريستي است، به اين صف بپيوند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يست کارگري همه احزاب و نيروهاي سياسي مترقي، اتحاديه هاي کارگري، سازمانهاي مدافع حقوق زن و  همه شخصيتها و نهادهاي سکولار و آزاديخواه، ضد تروريسم اسلامي و ضد  سياستهاي ميليتاريستي آمريکا  را به حمايت فعال از مبارزه مردم ايران براى سرنگونى جمهورى اسلامى فرا مي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>
          <w:sz w:val="28"/>
          <w:szCs w:val="28"/>
          <w:u w:val="single"/>
          <w:lang w:bidi="fa-IR"/>
        </w:rPr>
      </w:pPr>
      <w:r>
        <w:rPr>
          <w:sz w:val="28"/>
          <w:szCs w:val="28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both"/>
        <w:rPr/>
      </w:pP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آوريل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فروردين </w:t>
      </w:r>
      <w:r>
        <w:rPr>
          <w:sz w:val="28"/>
          <w:sz w:val="28"/>
          <w:szCs w:val="28"/>
          <w:lang w:bidi="fa-IR"/>
        </w:rPr>
        <w:t>۱۳۸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49:00Z</dcterms:created>
  <dc:creator>moe</dc:creator>
  <dc:description/>
  <dc:language>en-US</dc:language>
  <cp:lastModifiedBy>Mohsen</cp:lastModifiedBy>
  <dcterms:modified xsi:type="dcterms:W3CDTF">2006-04-27T23:32:00Z</dcterms:modified>
  <cp:revision>31</cp:revision>
  <dc:subject/>
  <dc:title>حمید جان اصغر جا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6824809</vt:r8>
  </property>
  <property fmtid="{D5CDD505-2E9C-101B-9397-08002B2CF9AE}" pid="3" name="_AuthorEmail">
    <vt:lpwstr>taqvaee@rogers.com</vt:lpwstr>
  </property>
  <property fmtid="{D5CDD505-2E9C-101B-9397-08002B2CF9AE}" pid="4" name="_AuthorEmailDisplayName">
    <vt:lpwstr>Hamid Taqvaee</vt:lpwstr>
  </property>
  <property fmtid="{D5CDD505-2E9C-101B-9397-08002B2CF9AE}" pid="5" name="_EmailSubject">
    <vt:lpwstr>plenum 24</vt:lpwstr>
  </property>
  <property fmtid="{D5CDD505-2E9C-101B-9397-08002B2CF9AE}" pid="6" name="_PreviousAdHocReviewCycleID">
    <vt:r8>-1442757117</vt:r8>
  </property>
  <property fmtid="{D5CDD505-2E9C-101B-9397-08002B2CF9AE}" pid="7" name="_ReviewingToolsShownOnce">
    <vt:lpwstr/>
  </property>
</Properties>
</file>