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طلاعيه حزب کمونيست کارگرى ايران بمناسبت اول م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fa-IR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fa-IR"/>
        </w:rPr>
        <w:t>سوسياليسم همين امروز</w:t>
      </w:r>
      <w:r>
        <w:rPr>
          <w:b/>
          <w:bCs/>
          <w:color w:val="FF0000"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  <w:lang w:bidi="fa-IR"/>
        </w:rPr>
      </w:pPr>
      <w:r>
        <w:rPr>
          <w:b/>
          <w:bCs/>
          <w:color w:val="FF0000"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وضاع سياسى امروز جهان، در شرايطى که سرمايه داري بیش از هرزمان تروريسم و ميليتاريسم و فقر و واپسگرائي را نمايندگي ميکند، در اوضاعي که طبقه کارگر از فرانسه و ايتاليا و آلمان تا ايران و کره و آرژانتين براي دفاع از معيشت و حرمت خود و جامعه درگير جنگي وسيع با بورژوازي است، يک امر بيش از هر زمان بايد در صدر افق مبارزه کارگري قرار گيرد؛ سوسياليسم همين امروز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هان دوره يکه تازي بازار آزاد و وعده هاي پوچ و رياکارانه دمکراتهاي نظم نويني را پشت سر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خلاف رياکاران و شعبده بازان سياسي که تلاش داشتند جهان پس از جنگ سرد را دني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لح و دمکراسي و رف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اذهان توده هاي ميليوني کارگران تصوير کنند، براي هر انسان باشرف و منصفي بار دیگر معلوم شد که امر بهبود و تغيير اوضاع بنفع توده هاي کارگر و مردم محروم تنها و تنها بايد به مبارزه سوسياليستي کارگري متک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 دیگر معلوم شد که کارگر در تهران و نيويورک و پاريس و هر گوشه جهان امر مشترک و دشمن طبقاتي مشترک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لوم شد که دنيا بدون فراخوان سوسياليسم و بدون اميد سوسياليسم و بد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وسياليسم به يک منجلاب تبدي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يدادهاي اخير در فرانسه و يا اعتصابات و اعتراضات گسترده در انگلستان و آمريکا، مبارزات ميليوني سالهاي اخير در آلمان و ايتاليا و کشورهاي مهم اروپا، اعتصابات و اعتراضات گسترده در ايران و ترکيه و آرژانتين و اسپانيا و معکوس شدن روندهاي سياسي در آمريکاي لاتين، بر آغاز يک دوره جديد تاکيد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نقطه قوت مهم طبقه کارگر است که این طبقه را در صحنه سياست در مقابل طبقات حاکم، جمهوری اسلامی و کل جنبش اسلامی و احزاب راست و غيرکارگري نمايندگ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کشورهاي مختلف براي پيشروي و حضور موثر در صحنه سياست به حزب سياسي و طبقاتي خود ني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زب کمونيستي و راه حل کمونيستي کليد اصلي بازگشت موثر طبقه کارگر به صحنه سي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بايد پرچم سوسياليسم کارگري و مارکس و نياز و ضرورت و مبرميت تغيير جهان در صف مقدم اجتماعات و تظاهراتهاي اول مه مکان شايسته خود را پي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رهبران کارگري بايد عليه تروريسم اسلامي و ميليتاريسم و قلدري سياسي  سخن ب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بايد عليه سرمايه و نظام سرمايه داري بعنوان مسبب تمامي مشقات بشر امروز سخن گفت و در مقابل وضع موجود پرچم سوسياليسم همين امروز را برافراش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اول مه</w:t>
      </w:r>
      <w:r>
        <w:rPr>
          <w:b/>
          <w:bCs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انترناسيوناليسم کارگري</w:t>
      </w:r>
      <w:r>
        <w:rPr>
          <w:b/>
          <w:bCs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سوسياليسم</w:t>
      </w:r>
      <w:r>
        <w:rPr>
          <w:b/>
          <w:bCs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sz w:val="28"/>
          <w:sz w:val="28"/>
          <w:szCs w:val="28"/>
          <w:lang w:bidi="fa-IR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02:34:00Z</dcterms:created>
  <dc:creator>kazem</dc:creator>
  <dc:description/>
  <dc:language>en-US</dc:language>
  <cp:lastModifiedBy>Mohsen</cp:lastModifiedBy>
  <dcterms:modified xsi:type="dcterms:W3CDTF">2006-04-27T23:27:00Z</dcterms:modified>
  <cp:revision>4</cp:revision>
  <dc:subject/>
  <dc:title>اصغر جان،</dc:title>
</cp:coreProperties>
</file>