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۱۳۷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ر حاشیه رویدادها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کاظم نیکخواه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ختلاف بر سر تعريف جاي</w:t>
      </w:r>
      <w:r>
        <w:rPr>
          <w:b/>
          <w:bCs/>
          <w:sz w:val="28"/>
          <w:szCs w:val="28"/>
          <w:rtl w:val="true"/>
          <w:lang w:bidi="fa-IR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رغوب</w:t>
      </w:r>
      <w:r>
        <w:rPr>
          <w:b/>
          <w:bCs/>
          <w:sz w:val="28"/>
          <w:szCs w:val="28"/>
          <w:rtl w:val="true"/>
          <w:lang w:bidi="fa-IR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راي زنا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گزارش شده است که مي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علماي حوزه علمي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احمدي نژاد در مورد حضور تماشاگران زن در استاديومهاي ورزشي اختلافي پيش آم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حمدي نژاد در نامه اي به مقامات ورزشي گفته بود که به خانواده ها و بانوان جايي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رغوب</w:t>
      </w:r>
      <w:r>
        <w:rPr>
          <w:sz w:val="28"/>
          <w:szCs w:val="28"/>
          <w:rtl w:val="true"/>
          <w:lang w:bidi="fa-IR"/>
        </w:rPr>
        <w:t>" (</w:t>
      </w:r>
      <w:r>
        <w:rPr>
          <w:sz w:val="28"/>
          <w:sz w:val="28"/>
          <w:szCs w:val="28"/>
          <w:rtl w:val="true"/>
          <w:lang w:bidi="fa-IR"/>
        </w:rPr>
        <w:t>به زبان غير بازاري يعني جدا از ديد مردان</w:t>
      </w:r>
      <w:r>
        <w:rPr>
          <w:sz w:val="28"/>
          <w:szCs w:val="28"/>
          <w:rtl w:val="true"/>
          <w:lang w:bidi="fa-IR"/>
        </w:rPr>
        <w:t xml:space="preserve">!) </w:t>
      </w:r>
      <w:r>
        <w:rPr>
          <w:sz w:val="28"/>
          <w:sz w:val="28"/>
          <w:szCs w:val="28"/>
          <w:rtl w:val="true"/>
          <w:lang w:bidi="fa-IR"/>
        </w:rPr>
        <w:t>براي تماشاي مسابقات داده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يت الله هاي اسلامي از جمله لنکراني و جواد تبريزي و ناصر مکارم و شماري از نمايندگان مجلس اسلامي در اينکه جايي مرغوب بايد به زنان داده شود مشکلي ندارند اما در اينکه چه جايي مرغوب تر است با احمدي نژاد اختلاف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حضرات به احمدي نژاد گفته اند هيچ جايي براي زنان مرغوب تر از کنج خانه و پشت ديوار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ينکه فقط نگاه مردان به زنان حرام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نگاه زنان به بدن مردان حتي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گر از سر شهوات جنسي نباش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يز حرا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لايمتر هاشان گفته اند که فقط خانواده ها ميتوانند شرکت کنند اما دختران بي شوهر حق شرکت ندار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روشن است که اختلافي وجود دار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اما بايد مواظب بود که جرياناتي که حرفه سياسي شان پيدا کردن شکاف و اختلاف در ميان آخوندها و مستقر شدن در شکافهاست زيادي اين شکاف را جدي نگيرند و براي طرفداري از احمدي نژاد در مقابل لنکراني و مصباح و غيره شال و کلاه  نکنند</w:t>
      </w:r>
      <w:r>
        <w:rPr>
          <w:sz w:val="28"/>
          <w:szCs w:val="28"/>
          <w:rtl w:val="true"/>
          <w:lang w:bidi="fa-IR"/>
        </w:rPr>
        <w:t xml:space="preserve">!  </w:t>
      </w:r>
      <w:r>
        <w:rPr>
          <w:sz w:val="28"/>
          <w:sz w:val="28"/>
          <w:szCs w:val="28"/>
          <w:rtl w:val="true"/>
          <w:lang w:bidi="fa-IR"/>
        </w:rPr>
        <w:t xml:space="preserve">بحث در واقع همان بحث مشهو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شکاف نسله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يا بعبارت ديگر مشکل سن و سال و ضعف و قوت بينايي است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اختلاف اينست که فسيلهاي خرفت حوزه علميه پنج سانتيمتري کتابهاي احاديث و توضيح المسائلشان را نميتوانند ببينند و در نتيجه از ديدن فشار يک جنبش و اعتراض واقعي و مدرن که در جامعه جريان دارد و هرروز از جايي بيرون ميزند، عاج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نتيجه يکي از آنها به احمدي نژاد گفته است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چيزي که مساله نيست را چرا مساله کنيم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>اما احمدي نژاد هم جوانتر است و هم در بالاترين مقام اجرايي حکومت اسلامي قرار گرفته است و مزه اين فشار را هرروز دارد ميچشد و لمس مي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گرنه 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هم يک آخوند غير معمم و پادوي باوفاي همان کرگدنهاي حوزه کذايي علمي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ي که ايشان خواهد کرد بهيچوجه جدا کردن راهش از جماعت فقها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لکه رفتن به دست بوسي و پابوسي آنهاست و توضيح متواضعانه اين واقعيت که اگر کمي کوتاه نياييم، اين موجي که براه افتاده است از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اک و تاک نش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چيزي باقي نخواهد گذاش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جالب است که سياست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ادن جاي مرغوب به زن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همزمان با گسيل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گشتهاي ارشا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به خيابانها و تهاجم به زنان و دختر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دحجاب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يعني زنان و دختراني که هرروز مقررات اسلامي حکومت را جلوي چشم حضرات لگد مال ميکنند، در پيش گرفته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سران حکومت اسلامي نشسته اند و سياستشان را براي تهاجم به زنان تصويب کرده اند، نيروهايشان را تحت نام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گشت ارشا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سازمان داده اند و به خيابانها گسيل کرده اند، اما واقعيت زميني تر يعني همان جنبش زنده زنان و مردان آزادي  طلب باعث شده است که قداره بند حکومت به تقلاي اين بيفتد که با باز کردن در ورزشگاهها به روي زنان و دختران و دادن جايي در حاشيه استاديوم به آنها، فضا را آرام نگه دارد</w:t>
      </w:r>
      <w:r>
        <w:rPr>
          <w:sz w:val="28"/>
          <w:szCs w:val="28"/>
          <w:rtl w:val="true"/>
          <w:lang w:bidi="fa-IR"/>
        </w:rPr>
        <w:t xml:space="preserve">!.. </w:t>
      </w:r>
      <w:r>
        <w:rPr>
          <w:sz w:val="28"/>
          <w:sz w:val="28"/>
          <w:szCs w:val="28"/>
          <w:rtl w:val="true"/>
          <w:lang w:bidi="fa-IR"/>
        </w:rPr>
        <w:t>شما خود حديث مفصل را ازين مجمل بخواني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ساله اتمي جمهوري اسلامي و مهلت شوراي امني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مهلت شوراي امنيت سازمان ملل به جمهوري اسلامي براي معلق کردن پروژه غني سازي اتميش روز جمعه </w:t>
      </w:r>
      <w:r>
        <w:rPr>
          <w:sz w:val="28"/>
          <w:sz w:val="28"/>
          <w:szCs w:val="28"/>
          <w:lang w:bidi="fa-IR"/>
        </w:rPr>
        <w:t>٢٨</w:t>
      </w:r>
      <w:r>
        <w:rPr>
          <w:sz w:val="28"/>
          <w:sz w:val="28"/>
          <w:szCs w:val="28"/>
          <w:rtl w:val="true"/>
          <w:lang w:bidi="fa-IR"/>
        </w:rPr>
        <w:t xml:space="preserve"> آوريل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 xml:space="preserve">برابر </w:t>
      </w:r>
      <w:r>
        <w:rPr>
          <w:sz w:val="28"/>
          <w:sz w:val="28"/>
          <w:szCs w:val="28"/>
          <w:lang w:bidi="fa-IR"/>
        </w:rPr>
        <w:t>٨</w:t>
      </w:r>
      <w:r>
        <w:rPr>
          <w:sz w:val="28"/>
          <w:sz w:val="28"/>
          <w:szCs w:val="28"/>
          <w:rtl w:val="true"/>
          <w:lang w:bidi="fa-IR"/>
        </w:rPr>
        <w:t xml:space="preserve"> ارديبهشت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پايان مي ياب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ک روز قبل از اين يعني همين پنجشنبه وزيران خارجه کشورهاي عضو سازمان نظامي ناتو در صوفيه پايتخت بلغارستان کنفرانس دوروزه اي را برگزار ميکنند و با اينکه رسما موضوع ايران در دستور اين کنفرانس نيست  اما گفته ميشود که موضوع مهم مورد بحث ميان وزراي خارجه کشورهاي عضو ناتو ايجاد تفاهم و توافق بر سر نحوه برخورد به جمهوري اسلامي است</w:t>
      </w:r>
      <w:r>
        <w:rPr>
          <w:sz w:val="28"/>
          <w:szCs w:val="28"/>
          <w:rtl w:val="true"/>
          <w:lang w:bidi="fa-IR"/>
        </w:rPr>
        <w:t>. "</w:t>
      </w:r>
      <w:r>
        <w:rPr>
          <w:sz w:val="28"/>
          <w:sz w:val="28"/>
          <w:szCs w:val="28"/>
          <w:rtl w:val="true"/>
        </w:rPr>
        <w:t>یاپ دوهوپ اسکفر</w:t>
      </w:r>
      <w:r>
        <w:rPr>
          <w:sz w:val="28"/>
          <w:szCs w:val="28"/>
          <w:rtl w:val="true"/>
        </w:rPr>
        <w:t>"</w:t>
      </w:r>
      <w:r>
        <w:rPr>
          <w:rFonts w:cs="Tahoma" w:ascii="Tahoma" w:hAnsi="Tahoma"/>
          <w:b/>
          <w:bCs/>
          <w:color w:val="00437E"/>
          <w:sz w:val="19"/>
          <w:szCs w:val="19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دبير کل ناتو در همين </w:t>
      </w:r>
      <w:r>
        <w:rPr>
          <w:sz w:val="28"/>
          <w:sz w:val="28"/>
          <w:szCs w:val="28"/>
          <w:rtl w:val="true"/>
          <w:lang w:bidi="fa-IR"/>
        </w:rPr>
        <w:t xml:space="preserve">رابطه </w:t>
      </w:r>
      <w:r>
        <w:rPr>
          <w:sz w:val="28"/>
          <w:sz w:val="28"/>
          <w:szCs w:val="28"/>
          <w:rtl w:val="true"/>
        </w:rPr>
        <w:t xml:space="preserve">به خبرنگاران گف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ساله جمهوری اسلامی مساله ای است که با سیاست ها و سیاستگذاری های ناتو ارتباطی الزامی دارد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ز سوي ديگ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ازمان امنيت ترکي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که بلند پايه ترين سازمان نظامي ترکيه است و اعضاي آنرا رئيس جمهور و فرماندهان نظامي ارشد ارتش تشکيل ميدهند روز پنجشنبه </w:t>
      </w:r>
      <w:r>
        <w:rPr>
          <w:sz w:val="28"/>
          <w:sz w:val="28"/>
          <w:szCs w:val="28"/>
          <w:lang w:bidi="fa-IR"/>
        </w:rPr>
        <w:t>٢٧</w:t>
      </w:r>
      <w:r>
        <w:rPr>
          <w:sz w:val="28"/>
          <w:sz w:val="28"/>
          <w:szCs w:val="28"/>
          <w:rtl w:val="true"/>
          <w:lang w:bidi="fa-IR"/>
        </w:rPr>
        <w:t xml:space="preserve"> آوريل جلسه اي اضطراري تشکيل داد که موضوع آن بررسي استراتژي برخورد با جمهوري اسلامي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همين حال حکومت آذربايجان که هم مرز با ايران است اعلام کرده است که در حمله نظامي عليه ايران شرکت نخواهد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مجموعه با خبرهاي متعدد ديگري که از رفت و آمدهاي ديپلماتيک و سخنان سران حکومت آمريکا منتشر ميشود، آشکارا بوي جنگ مي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طعا مقداري جنگ رواني نيز چاشني خبرها ه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جنگ رواني نيز بازنده و برنده اي دارد و معمولا جنگهاي رواني وقتي که جدي تر شوند به جنگ واقعي نظامي منجر خواهن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اين ميان جمهوري اسلامي روي بلوف کودکان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برخوش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ستيابي به ظرفيت غني سازي اورانيوم حساب باز کرده است و با اين بلوف و محاسبه اختلاف در ميان اعضاي شوراي امنيت، به ماجراجويي خود ادامه مي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ز گذشته خامنه اي تهديد بکارگرفتن تروريسم اسلامي عليه منافع آمريکا را نيز مورد استفاده قرار داد و گفت اگر آمريکا به ايران حمله کند منافعش در تمام جهان به خطر خواهد افتا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آنچه مسلم است روندي که بحران اتمي جمهوري اسلامي به خود گرفته ديگر قابل بازگشت به نقطه اول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ين کشاکش بايد به سرانجامي برسد و سرانجام آن اگر با سناريوي مورد نظر حکومت آمريکا يا سناريوي مطلوب جمهوري اسلامي يعني تسليم و شکست غرب در برابر حکومت اسلامي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که بسيار غير محتمل است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پيش رود در هردوحالت براي مردم فاجعه بار خواهد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نها نقطه اميد وجود يک جنبش زنده سرنگوني طلبي و مردمي در ايران است که ميتواند کل اين سناريو ها را نقش بر آب کند و بحران موجود را به نحو ديگري به سرانجام برساند که منطبق با طرحهاي ضد انساني هيچکدام از اين دوطرف ن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ميدان آمدن گسترده نيروي سوم يعني نيروي ميليوني مردم بجان آمده ايران براي سرنگون کردن جمهوري اسلامي و بدست گرفتن اوضاع بدست خود، و مقابله با دخالت و نظاميگري غرب و حکومت آمريکا، تنها نقطه اميد در شرايط کنوني است که حمايت فعال ميليونها نفر مردم شريف جهان را با خود خواهد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يچ ترديدي نبايد داشت که يا اين نيروي سوم حرف آخر را در اين کشاکش به کرسي خواهد نشاند و يا بشريت فاجعه اي ديگر و سناريويي تلخ را تجربه خواهد کر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خانه کارگريها</w:t>
      </w:r>
      <w:r>
        <w:rPr>
          <w:b/>
          <w:bCs/>
          <w:sz w:val="28"/>
          <w:szCs w:val="28"/>
          <w:rtl w:val="true"/>
          <w:lang w:bidi="fa-IR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 حمايت از کارگران شرکت واح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ز من در مورد چه گوارا بپرسید</w:t>
      </w:r>
      <w:r>
        <w:rPr>
          <w:b/>
          <w:bCs/>
          <w:sz w:val="28"/>
          <w:szCs w:val="28"/>
          <w:rtl w:val="true"/>
          <w:lang w:bidi="fa-IR"/>
        </w:rPr>
        <w:t>!"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محجوب دبير کل خانه کارگر جمهوري اسلامي روز دوم ارديبهشت ماه در گفتگويي با خبرنگار سايت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يلن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باوجود اينکه کارگران شرکت واحد بنا به خواست سنديکاي شرکت واحد تجمع و تحصن کرده بودند اما خانه کارگر حقوق آنها و رسيدگي به وضعيت شان را تا آخر پيگيري خواهد کرد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 xml:space="preserve">و بعد ميگوي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رگذشته ما را ضد سنديکا خطاب ميکردند و اشکالي ندارد که ازين ببعد ما را سنديکايي خطاب کنند</w:t>
      </w:r>
      <w:r>
        <w:rPr>
          <w:sz w:val="28"/>
          <w:szCs w:val="28"/>
          <w:rtl w:val="true"/>
          <w:lang w:bidi="fa-IR"/>
        </w:rPr>
        <w:t xml:space="preserve">"! </w:t>
      </w:r>
      <w:r>
        <w:rPr>
          <w:sz w:val="28"/>
          <w:sz w:val="28"/>
          <w:szCs w:val="28"/>
          <w:rtl w:val="true"/>
          <w:lang w:bidi="fa-IR"/>
        </w:rPr>
        <w:t xml:space="preserve">براي اينکه بدانيد اين چقدر به معناي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غلط کرد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توسط خانه کارگريهاست بايد بياد بياوريد که ايشان همان کسي هستند که چاقو کشيدن صادقي رئيس کانون کذايي شوراهاي اسلامي به گردن اسانلو را تاييد کرده اند و کارگران شرکت واحد را اراذل و اوباش نامي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ه شده است که محجوب اکنون حامي کارگران شرکت واحد شده است؟ دلايل آنرا بايد در پيشروي جنبش کارگري و بويژه محبوبيت کارگران شرکت واحد د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ويژه سه روز ديگر اول مه است و ايشان نگرانند که کارگران در سراسر ايران بر خواست کارگران شرکت واحد يعني انحلال شوراهاي اسلامي و خانه کارگر تاکيد کنند و انزجار خود از شوراهاي اسلامي و خانه کارگر را علنا ابراز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جاست که ايشان با دستپاچگي مصاحبه اي با سايت کارگري خود ترتيب داده است تا بگويد ما ديگر دشمن کارگران شرکت واحد نيستيم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اينکه ميگويد به ما بگوييد سنديکايي ها هم نکته جالب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ياد مي آورم که يکي دوسال قبل از انقلاب </w:t>
      </w:r>
      <w:r>
        <w:rPr>
          <w:sz w:val="28"/>
          <w:sz w:val="28"/>
          <w:szCs w:val="28"/>
          <w:lang w:bidi="fa-IR"/>
        </w:rPr>
        <w:t>٥٧</w:t>
      </w:r>
      <w:r>
        <w:rPr>
          <w:sz w:val="28"/>
          <w:sz w:val="28"/>
          <w:szCs w:val="28"/>
          <w:rtl w:val="true"/>
          <w:lang w:bidi="fa-IR"/>
        </w:rPr>
        <w:t xml:space="preserve"> هويدا به دانشگاه تهران رفته بود و کنفرانسي گذاشته بود و دانشجويان معلوم الحال نيز به کنفرانسش دعوت شده بودند و سوالهاي معمولي را که از مقامات حکومت پهلوي ميشد کرد با او طرح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عد از يکي دو سوال هويدا يک مرتبه از کوره در رفت و گفت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ين سوالات چيست که از من ميکنيد؟ از من در مورد چه گوارا بپرسيد؟</w:t>
      </w:r>
      <w:r>
        <w:rPr>
          <w:sz w:val="28"/>
          <w:szCs w:val="28"/>
          <w:rtl w:val="true"/>
          <w:lang w:bidi="fa-IR"/>
        </w:rPr>
        <w:t xml:space="preserve">"! </w:t>
      </w:r>
      <w:r>
        <w:rPr>
          <w:sz w:val="28"/>
          <w:sz w:val="28"/>
          <w:szCs w:val="28"/>
          <w:rtl w:val="true"/>
          <w:lang w:bidi="fa-IR"/>
        </w:rPr>
        <w:t xml:space="preserve">هويدا اينگونه به قدرت چپ در دانشگاه اعتراف ميکرد و محجوب هم در آستانه اول مه با گفتن اين که به ما از اين ببعد بگويي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نديکايي ه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 قدرت چپ و کارگران در برابر رژيمش اعتراف ميکند</w:t>
      </w:r>
      <w:r>
        <w:rPr>
          <w:sz w:val="28"/>
          <w:szCs w:val="28"/>
          <w:rtl w:val="true"/>
          <w:lang w:bidi="fa-IR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5:17:00Z</dcterms:created>
  <dc:creator>kazem</dc:creator>
  <dc:description/>
  <dc:language>en-US</dc:language>
  <cp:lastModifiedBy>Mohsen</cp:lastModifiedBy>
  <dcterms:modified xsi:type="dcterms:W3CDTF">2006-04-28T00:13:00Z</dcterms:modified>
  <cp:revision>17</cp:revision>
  <dc:subject/>
  <dc:title>گزارش شده است که ميان "علماي حوزه علميه" و احمدي نژاد در مورد حضور تماشاگران زن در استاديومهاي ورژشي اختلافي پيش آمده است</dc:title>
</cp:coreProperties>
</file>