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طلاعيه برگزاري جلسه کميته خارج کشور حزب کمونيست کارگري ايران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کميته خارج با شرکت اکٽريت اعضا و مشاورين روزهاي يکشنبه و دو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وريل در جوار پلنوم کميته مرکزي حزب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 فعاليت  تشکيلات خارج و بحٽ و تبادل نظر پيرامون جنبه هاي مختلف آن، موضوع اصلي جلسه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در مباحٽ خود  براي  دور آتي فعاليت تشکيلات خارج بر دو محور تاکيد  گذاش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حضور فعال  در رابطه با کشمکش آمريکا و جمهوري اسلامي  با تکيه بر سياست، پلاتفرم و نقشه عمل حزب در اين مورد و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ستحکم تر نمودن سازمان حزب در خارج کشور با تکيه بر دو قرار پايه اي ناظر بر کارکرد کميته هاي حزبي و مقررات مربوط به کادرها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پايان خليل کيوان به اتفاق آرا بعنوان دبير کميته خارج مجددا انتخاب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dc:language>en-US</dc:language>
  <cp:lastModifiedBy>Mohsen</cp:lastModifiedBy>
  <dcterms:modified xsi:type="dcterms:W3CDTF">2006-04-27T23:39:00Z</dcterms:modified>
  <cp:revision>43</cp:revision>
  <dc:subject/>
  <dc:title>اصغر جان،</dc:title>
</cp:coreProperties>
</file>