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۳۷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ول ماه مه متفاوت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صور ترکاشوند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 xml:space="preserve">ایران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ه سالي است که جمهوري اسلامي خطر مرگ را بطور خيلي جدي  حس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راتژيستهاي نظام در پي يا فتن راه نجات، به بازي مر گ روی آو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مبازرات وسيع کار گران و حضور عملي آنان در صحن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ياسي جامعه، همانطور که در اپوزيسيون تاثير گذاشت، و حتي با عث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يالي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شدن طيفهایي  از دو خردا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تفاقی که منصور حکمت پیش بینی کرده بو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شد، درتشد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ي م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 موثر افتا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جنگ س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ملا از سه سال پيش، بين دوقطب تروريستي دنياي امروز ما جا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ضرورت ا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دل جنگ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تا آنجا که به جمهوري اسلامي بر مي گردد، نجات از مرگ محتومي است که ناتواني در  پاسخ دادن به خواسته هاي راديکال کارگران و باقي اقشار اجتماعي پیش روی جمهوری اسلامی قرار دا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تي به کمک همه اديان و همه ارواح جهان بي روح، با اين نا تواني وعجز در حل مشکلات اجتما عي نمي شود بيش از اين در قدرت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زي مرگ، به عنوان تنها راه  ايجاد وحدت در صفوف بشدت متشتت جنبش مل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سلامي  و سر کوب انقلابي که در چشم انداز جامعه ایاران قرار دارد، انتخاب اجباري  استراتژيستهاي اسلام سياس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مهوری اسلامی خوب متوجه شده است که  با توسل به بهانه هایی مثل تفاوت حقو ق بشر در اسلام  با جهان غرب و تعرض به حقوق زنان و بازیهایی از این قبیل مردم را بیشتر عاصی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نظر جمهوری اسلامی، بازی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تکنو لوژي هسته اي حق مسلم ما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ي تواند روحیه عصیانگر مردم علیه خودش را قیچی بزند و بخشی از اپوزيسيو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فقط سر نگونی طلب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هم عملا پاسيو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 دید که در خواسته هاي اين بخش از اپوزيسيون، عملا خواست سر نگوني هم حذف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ستراتژيستهاي جمهوري اسلامي، ولی فقیه و لاريجاني و رفسنجاني  و علماي حوزه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 xml:space="preserve">شبانه روز برای کوبیدن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س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ار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خاطر بیاورید که بعد از سکوت محضشان در پانزده روز اول تهاجم نظامی آمریکا به عراق و سفر  يک مقام بلند پايه انگليسي به ايرا ن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سمش را به خاطر ندارم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عملا بر طب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س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عنوان تنها راه نجات کوبيدند و این بازی سياسي را با دخالت در منا طقي از عراق شروع  کردند و با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 دستیابی به تکنولوژي هسته ا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اوج رساندند و عملا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س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د به جنگ گرم تبدیل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ول ماه مه مي تواند به مانعی برای استفاده سیاسی جمهوری اسلامی از سالها تلاش برای راه انداختن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س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تبدیل آن به جنگ گر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ول مه بايد نشان داد که همه هياهوي هسته اي و بازي هاي سياسي اطراف آن ، حداقل از سوي  قطب تر وريستي  جمهوري اسلامي  راه نجات از تعرض کار گران و مردمی است که در صحنه سیاسی حاضر میشو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ول ماه مه، با حضو قدرتمند کار گران و دانشجويان برابري طلب،  زنان و مردان آزادیخواه نباید اجازه داد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س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مهوری اسلامی با قطب تروریستی آمریکا به صحنه خونین جنگ گرم تبدیل شود که استراتژيستهاي جمهوری اسلامي حیات سیاسی نظامشان را به آن پيوند ز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زنده باد اول ما ه مه </w:t>
      </w:r>
      <w:r>
        <w:rPr>
          <w:sz w:val="28"/>
          <w:sz w:val="28"/>
          <w:szCs w:val="28"/>
          <w:lang w:bidi="fa-IR"/>
        </w:rPr>
        <w:t>۱۳۸۵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ول ماه مه متفاوت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3:11:00Z</dcterms:created>
  <dc:creator>j  rostami</dc:creator>
  <dc:description/>
  <dc:language>en-US</dc:language>
  <cp:lastModifiedBy>Mohsen</cp:lastModifiedBy>
  <dcterms:modified xsi:type="dcterms:W3CDTF">2006-04-27T21:12:00Z</dcterms:modified>
  <cp:revision>18</cp:revision>
  <dc:subject/>
  <dc:title>  سال نو مبارک</dc:title>
</cp:coreProperties>
</file>