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طلاعيه پايانى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fa-IR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>کنگره اول منصور حکمت</w:t>
      </w:r>
    </w:p>
    <w:p>
      <w:pPr>
        <w:pStyle w:val="Normal"/>
        <w:jc w:val="right"/>
        <w:rPr>
          <w:b/>
          <w:b/>
          <w:bCs/>
          <w:color w:val="FF0000"/>
          <w:sz w:val="36"/>
          <w:szCs w:val="36"/>
          <w:lang w:bidi="fa-IR"/>
        </w:rPr>
      </w:pPr>
      <w:r>
        <w:rPr>
          <w:b/>
          <w:bCs/>
          <w:color w:val="FF0000"/>
          <w:sz w:val="36"/>
          <w:szCs w:val="36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روزهاى </w:t>
      </w:r>
      <w:r>
        <w:rPr>
          <w:sz w:val="28"/>
          <w:sz w:val="28"/>
          <w:szCs w:val="28"/>
          <w:lang w:bidi="fa-IR"/>
        </w:rPr>
        <w:t>١٤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آوريل اولين کنگره منصور حکمت در گوتنبرک سوئد برگز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 اين کنگره بررسى ديدگاهها و نقطه نظرات و درافزوده هاى او به مارکسيس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نگره شامل نه سخنرانى و دو پانل و نمايش ويدئوى دو سخنراني منصور حکمت بو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 اول کنگره با سخنراني افتتاحيه آذر ماجدي برگزار کننده و مسئول بنياد منصور حکمت آغاز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ذر ماجدي پيرامون هدف کنگره و جايگاه سياسي و نظري منصور حکمت در جنبش مارکسيستي و کمونيستي اشار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دامه حميد تقوائي در بار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يژگيهاي مارکسيسم منصور حکم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مينا احدي در بار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سئله زن، بررسي پاسخ منصور حکم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فرزاد اديبي در بار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ومانيسم و مدرنيسم منصور حکم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و سياوش دانشور در باره نگرش منصور حکمت و کمونيسم کارگري پيرامو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زب، فرد، هنر و سي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خنراني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يدئوي سخنراني منصور حکمت در انجمن مارکس لندن در سمينار دوم مباني کمونيسم کارگري بخشي ديگر از برنامه روز اول کنگر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سمت پاياني کنگره پانل و سوال و جواب پيرامون سخنرانيها، منصور حکمت؛ سياسي، تئوريک و شخص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پانل آذر ماجدي، حميد تقوائي، علي جوادي، مينا احدي، فرزاد اديبي و سياوش دانشور شرکت داشت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 دوم کنگره با سخنراني منصور حکمت، اوضاع سیاسی و موقعیت ویژه حزب، در کنگره سوم حزب کمونيست کارگري ايران آغاز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دامه علي جوادي در بار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فاوتهاي منصور حکم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شهلا دانشفر در بار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نصور حکمت و جنبش کارگري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هما ارجمند در بار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نصور حکمت و حقوق کودک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سمير نوري در بار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مونيسم کارگري در عراق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و آذر ماجدي در بار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نصور حکمت و تحزب کمونيست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خنراني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نل و سوال و جواب پيرامون سخنرانيها، منصور حکمت؛ سياسي، تئوريک و شخصي بخش بعدي کنگره در روز دو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پانل روز دوم کنگره آذر ماجدي، علي جوادي، حميد تقوائي، سمير نوري، شهلا دانشفر، هما ارجمند و اصغر کريمي شرکت داشت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کنگره اول منصور حکمت با سخنراني اختتاميه آذر ماجدي پايان ياف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منصور حکمت در زندگي کوتاه و پر بار سياسي خود نقش مهم و خود ويژه اي ايفا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چه در ظرفيت يک نظريه پرداز برجسته مارکسيست و چه در ظرفيت يک کمونيست انقلابي و رهبر سياسي، که تمام تلاشش را معطوف به دگرگوني انقلابي جهان سرمايه داري قرار داد، تاثير کار و تلاشش فراتر از دوره محدود زندگي اش خواهد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نه تنها در ايران و منطقه بلکه در اروپا و آمريکا منصور حکمت و آثارش مورد رجوع و بررسي قرار مي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جا که جدال سياسي و مبارزه طبقاتي به انسان و حق برابر و آزادي او نقب ميزند، منصور حکمت منبعي غني براي رجوع و پيشرو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ياد منصور حکمت با انتشار آثار او و ترجمه به زبانهاي مختلف و همينطور برگزاري کنگره ها تلاش ميکند به مبارزه طبقاتي و جدل مارکسيستي غنا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جا از مارکسيست ها و دوستداران منصور حکمت دعوت ميکنيم در زمينه ترجمه و گسترش انتشار آثار منصور حکمت ما را ياري ده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نياد منصور حکمت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آوريل </w:t>
      </w:r>
      <w:r>
        <w:rPr>
          <w:sz w:val="28"/>
          <w:sz w:val="28"/>
          <w:szCs w:val="28"/>
          <w:lang w:bidi="fa-IR"/>
        </w:rPr>
        <w:t>٢٠٠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6:30:00Z</dcterms:created>
  <dc:creator>Aram</dc:creator>
  <dc:description/>
  <dc:language>en-US</dc:language>
  <cp:lastModifiedBy>Mohsen</cp:lastModifiedBy>
  <dcterms:modified xsi:type="dcterms:W3CDTF">2006-04-27T23:52:00Z</dcterms:modified>
  <cp:revision>4</cp:revision>
  <dc:subject/>
  <dc:title>اطلاعيه پايانى</dc:title>
</cp:coreProperties>
</file>