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۳۶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مراسم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نه کارگريها</w:t>
      </w:r>
      <w:r>
        <w:rPr>
          <w:b/>
          <w:bCs/>
          <w:sz w:val="28"/>
          <w:szCs w:val="28"/>
          <w:rtl w:val="true"/>
          <w:lang w:bidi="fa-IR"/>
        </w:rPr>
        <w:t xml:space="preserve">"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ل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عليه کارگران و اول م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KW"/>
        </w:rPr>
        <w:t>اول مه نزديك است و نگاهها به سوي کارگران چرخيد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ايران جمهوري اسلامي و پادوهايش هرسال ميکوشند رنگ منحوس خ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ا به روز جهاني کارگر بزن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ما هر بار از سوي کارگران به رسوايي کشيده شده ا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ول مه در ايران روزي عليه جمهوري اسلامي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شرايطي كه بن بست سياسي و اقتصادي سراپاي رژيم اسلامي را فرا گرفته است و تحرك براي به زير كشيدن اين رژيم هر روز شدت بيشتري ميگير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حث حمله نظامي به ايران موهبتي است كه رژيم ميكوشد از آن استفاده كند و به بهانه آن جنبش اعتراضي كارگران و مردم را خفه ك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ويژه اكنون كه مبارزات كارگري ابعاد گسترده اي بخود گرفته و تمام توجه جامعه و دنيا به طرف اين مبارزات معطوف شده است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رژيم تلاش دارد تا در برابر قدرتنمايي كارگران در روز اول مه روز جهاني كارگر بايست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جمهوري اسلامي ميكوشد از يكسو با دامن زدن به گرايشات ناسيوناليست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نيروهاي ملي مذهبي را در كنار خود و در تقابل با آمريكا و غرب به خط كند و  از سوي ديگر هر اعتراضي را به بهانه جنگ و تحت عنوان همصدايي با آمريكا سركوب و عقب براند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ر همين راستا  چماقداران خانه كارگر و شوراها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 xml:space="preserve"> اسلامي با هياهو بر سر حمله نظامي آمريكا بر ايران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ه برپايي اجتماعي در مقابل سفارت آمريكا در روز اول مه فراخوان داده اند و تلاش دارند تا با  دامن زدن به تبليغات ناسيوناليستي اين روز را به صحنه نمايش قدرتنمايي دولت در برابر دوربين هاي جهاني تبديل كنند</w:t>
      </w:r>
      <w:r>
        <w:rPr>
          <w:sz w:val="28"/>
          <w:szCs w:val="28"/>
          <w:rtl w:val="true"/>
          <w:lang w:bidi="ar-KW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KW"/>
        </w:rPr>
        <w:t>شوراهاي اسلامي و خانه كارگر  سال گذشته ماموريت تبديل اول مه به كمپين انتخاباتي رفسنجاني براي رياست جمهوري را بر عهد داشت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ماموريتي كه مفتضحانه به شكست انجاميد و امسال وظي</w:t>
      </w:r>
      <w:r>
        <w:rPr>
          <w:sz w:val="28"/>
          <w:sz w:val="28"/>
          <w:szCs w:val="28"/>
          <w:rtl w:val="true"/>
          <w:lang w:bidi="ar-KW"/>
        </w:rPr>
        <w:t>ف</w:t>
      </w:r>
      <w:r>
        <w:rPr>
          <w:sz w:val="28"/>
          <w:sz w:val="28"/>
          <w:szCs w:val="28"/>
          <w:rtl w:val="true"/>
          <w:lang w:bidi="ar-KW"/>
        </w:rPr>
        <w:t>ه برپايي نمايش در مقابل سفارت آمريكا را بر عهده گرفته اند تا كارگران را پشتيبان رژيم و سياست هاي جنگ افروزانه آن معرفي کن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شوراهاي اسلامي و خانه كارگر ميخواهند با اين حيله به رژيم و سياستهايش مشروعيت دهند و زمينه را براي سركوب اعتراضات بالنده كارگران و كل جامعه فراهم كنند</w:t>
      </w:r>
      <w:r>
        <w:rPr>
          <w:sz w:val="28"/>
          <w:szCs w:val="28"/>
          <w:rtl w:val="true"/>
          <w:lang w:bidi="ar-KW"/>
        </w:rPr>
        <w:t xml:space="preserve">. 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KW"/>
        </w:rPr>
        <w:t>اين ارگانهاي جاسوسي رژيم تصور ميكنند كه ماجراي اشغال سفارت آمريكا در بيست و دو سال پيش را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كنون با وجود موج گسترده اعتراض در ميان كارگران و كل جامعه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يتوان تكرار كر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تصور ميكنند كه ميشود با دامن زدن به تبليغات ناسيوناليست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كارگران و مردم معترض را به پشت اين رژيم كشاند و  صداي اعتراضشان را خفه كرد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KW"/>
        </w:rPr>
        <w:t>يك سياست رايج در بسياري از كشورها در اول مه به خيابان آوردن كارگران با هويت ملي و راه حل ملي براي مسائلشان و در بهترين حالت تبديل اين روز به روز بيان مطالبات اقتصادي و سياسي در محدوده هر كشور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ايد</w:t>
      </w:r>
      <w:r>
        <w:rPr>
          <w:sz w:val="28"/>
          <w:sz w:val="28"/>
          <w:szCs w:val="28"/>
          <w:rtl w:val="true"/>
          <w:lang w:bidi="ar-KW"/>
        </w:rPr>
        <w:t xml:space="preserve"> در مقابل این تشبتثات،</w:t>
      </w:r>
      <w:r>
        <w:rPr>
          <w:sz w:val="28"/>
          <w:sz w:val="28"/>
          <w:szCs w:val="28"/>
          <w:rtl w:val="true"/>
          <w:lang w:bidi="ar-KW"/>
        </w:rPr>
        <w:t xml:space="preserve"> با كيفرخواست خود عليه سرمايه داري و با همبستگي بين المللي كارگري خصلت طبقاتي و انترناسيوناليستي اين </w:t>
      </w:r>
      <w:r>
        <w:rPr>
          <w:sz w:val="28"/>
          <w:sz w:val="28"/>
          <w:szCs w:val="28"/>
          <w:rtl w:val="true"/>
          <w:lang w:bidi="ar-KW"/>
        </w:rPr>
        <w:t xml:space="preserve">روز </w:t>
      </w:r>
      <w:r>
        <w:rPr>
          <w:sz w:val="28"/>
          <w:sz w:val="28"/>
          <w:szCs w:val="28"/>
          <w:rtl w:val="true"/>
          <w:lang w:bidi="ar-KW"/>
        </w:rPr>
        <w:t>را برجسته كر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بايد </w:t>
      </w:r>
      <w:r>
        <w:rPr>
          <w:sz w:val="28"/>
          <w:sz w:val="28"/>
          <w:szCs w:val="28"/>
          <w:rtl w:val="true"/>
        </w:rPr>
        <w:t xml:space="preserve">عليه تبليغات ناسيوناليستي خانه كارگر جمهوري اسلامي و مزدوران خانه كارگر ايستاد و با </w:t>
      </w:r>
      <w:r>
        <w:rPr>
          <w:sz w:val="28"/>
          <w:sz w:val="28"/>
          <w:szCs w:val="28"/>
          <w:rtl w:val="true"/>
          <w:lang w:bidi="ar-KW"/>
        </w:rPr>
        <w:t>قدرتنمايي با شكوه خود در اين روز پاسخ دندان شكني به فراخوان آنان داد و چش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sz w:val="28"/>
          <w:sz w:val="28"/>
          <w:szCs w:val="28"/>
          <w:rtl w:val="true"/>
          <w:lang w:bidi="ar-KW"/>
        </w:rPr>
        <w:t xml:space="preserve"> دنيا را به قدرت متحد خود خيره كر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باید </w:t>
      </w:r>
      <w:r>
        <w:rPr>
          <w:sz w:val="28"/>
          <w:sz w:val="28"/>
          <w:szCs w:val="28"/>
          <w:rtl w:val="true"/>
          <w:lang w:bidi="ar-KW"/>
        </w:rPr>
        <w:t xml:space="preserve">در اول مه </w:t>
      </w:r>
      <w:r>
        <w:rPr>
          <w:sz w:val="28"/>
          <w:sz w:val="28"/>
          <w:szCs w:val="28"/>
          <w:rtl w:val="true"/>
        </w:rPr>
        <w:t>با برپايي تجمعات مستقل خود و با راهپيمايي هايمان در مقابل سياستهاي دولت و برپايي مراسم دولتي و به خط شدن صف ضد انقلاب در مقابل ما كارگران و اعتراضات به حق كل جامعه بايستيم</w:t>
      </w:r>
      <w:r>
        <w:rPr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 اول مه بايد اجتماعات خانه كارگر و شوراهاي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color w:val="FF0000"/>
          <w:sz w:val="28"/>
          <w:sz w:val="28"/>
          <w:szCs w:val="28"/>
          <w:rtl w:val="true"/>
        </w:rPr>
        <w:t>ر مقابل سفارت آمريكا و در هر جاي ديگر با بايكوت وسيع ما كارگران روبرو شود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انزواي رژيم و پادوهايش را جلوي چشم همه بگذ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يد بگذاريم كه با استفاده از نيروي م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ژيم وارگانهاي جاسوسي آن شوراهاي اسلامي و خانه كارگر در برابر رسانه هاي بين المللي نمايش قدرت دهند و با اين كار مبارزات ما را هدف قرار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اول مه  بايد كاري كنيم كه مراسم دولتي اي كه از سوي شوراهاي اسلامي و خانه كارگر فراخوانده ش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انزوا بمانند و كاري كنيم كه انزوا و استيصال آنها را دنيا به چشم خود ببي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هم اكنون بر سر اين موضوع در مجامع عمومي مان صحبت كنيم و در مقابل سياست رژيم و چماقداران جمهوري اسلامي در به انحراف كشاندن اعتراضات گسترده ما كارگران در اول مه به صف ش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جامع عمومي مان از خطير بودن اين اوضاع و اينكه چگونه چشم دنيا به ما خيره شده است سخن بگوييم و خود را براي بر پايي يك اول مه با شكوه و يك قدرتنمايي بزرگ در اين روز آماده كنيم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 مه روز همبستگي بين المللي كارگري روز ما كارگ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برپايي با شكوه مراسم در اين روز به دنيا اعلام كنيم كه تنها نيرويي كه ميتواند در مقابل قلدرمنشي آمريكا و نظم نوين آن بايستد ما كارگران و صف متحد بشريت متمد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قدرتمنايي بزرگمان در روز اول مه نشان دهيم كه ما كارگران نخواهيم گذاشت قطب هاي تروريست جهاني آمريكا و متحدينش از يكسو و جمهوري اسلامي و تروريسم اسلامي از سوي ديگ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بالاي سر ما سرنوشت جامعه را رقم بزنند و جامعه را به</w:t>
      </w:r>
      <w:r>
        <w:rPr>
          <w:sz w:val="28"/>
          <w:sz w:val="28"/>
          <w:szCs w:val="28"/>
          <w:rtl w:val="true"/>
          <w:lang w:bidi="fa-IR"/>
        </w:rPr>
        <w:t xml:space="preserve"> ق</w:t>
      </w:r>
      <w:r>
        <w:rPr>
          <w:sz w:val="28"/>
          <w:sz w:val="28"/>
          <w:szCs w:val="28"/>
          <w:rtl w:val="true"/>
        </w:rPr>
        <w:t>هقرا بب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ي به شكست كشاندن جنگ افروزي هاي جمهوري اسلامي و حکومت آمريكا دنيا را به حمايت و پشتيباني از مبارزاتمان فرا بخوا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يك عامل مهم ترور و ناامن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تنها در ايران بلكه در كل منطق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ي اسلامي بايد سرنگون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كاري كنيم كه جمهوري اسلامي در تمام دنيا به انزوا كشيده شود و از تمامي مراجع بين المللي اخراج 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 مه روز اعتراض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ز تظاهرات و تجمع و روز نه به محروميت و بي حقوق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 م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ز اعتراض طبقه كارگر عليه استثمار و فقر و تبعيض و بيحقوقي و جنگ و تروريسم و بيخانمان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 مه روز اعتراض و روز كيفر خواست كارگران جهان عليه نظام ضد انساني سرماي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روز وسيعا به خيابانها بياييم و با قطعنامه هاي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شعارهايمان و با اعلام خواستهاي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صداي اعتراضمان را عليه توحش سرمايه داري ب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</w:rPr>
        <w:t>ند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كنيم كه زندگي انساني حق ما و فرزندان و خانواده هاي 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كنيم كه ديگر به يكه تازي صاحبان سرمايه و دولت و سركوب تن نمي ده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ول مه با شعارهاي آزادي فوري و بدون قيد و شرط منصور اسانلو و تمامي زندانيان سياس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منع هر گونه تعقيب و تهديد فعالين و رهبران مبارزات كارگ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ق تشكل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ق اعتصا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واست افزايش دستمزدها، حداقل دستمزد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هزار تو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نحلال فوري شوراهاي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انسور ممنوع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با شعار آزادي براب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رگ بر سرمايه داري به خيابانها بياي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ايت وسيع خود را از مبارزات كارگران شركت واحد و مبارزات تمامي بخش هاي جامعه اعلام كنيم و اين روز را گرامي بدا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 مه بايد حكومت اسلامي و كل جهان پيام ما كارگران را بشن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كومتي كه در پاسخگويي به بديهي ترين خواستهاي انساني ما كارگران و مردم عاجز است و در برابر ما ايستاده است بايد به زير كشيده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22:20:00Z</dcterms:created>
  <dc:creator>alan</dc:creator>
  <dc:description/>
  <dc:language>en-US</dc:language>
  <cp:lastModifiedBy>Mohsen</cp:lastModifiedBy>
  <dcterms:modified xsi:type="dcterms:W3CDTF">2006-04-20T16:57:00Z</dcterms:modified>
  <cp:revision>11</cp:revision>
  <dc:subject/>
  <dc:title>بيش از دو هفته به اول مه نمانده است و بحث بر سر احتمال حمله نظامي امريكا  و متحدينش به تاسيسات هسته اي جمهوري اسلامي به موضوعي حساس و تعيين كننده در جامعه تبديل شده است</dc:title>
</cp:coreProperties>
</file>