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۱۳۶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ینا احدی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يکبار ديگر حمله به زن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مله به زنان يک بارومتر سياست در ايران است و اين بار جمهوري اسلامي ايران، با برنامه ريزي جديد، با فضاسازي و تحريک گله هاي حزب اللهي،  قصد سازماندهي حملات گسترده اي به زنان را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ن ستيزي لجام گسيخته يک شاخص مهم جنبش سياه اسلامي و حکومت اسلامي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سمبل تعرض به حرمت و انسانيت و حقوق زنان در اين جنبش تروريستي است و هر جا که جريانات و باندهاي ترور اسلامي قدرت گرفته و يا قصد به قدرت رسيدن و حفظ آنرا داشته اند، با وادار کردن زنان به رعايت حجاب اسلامي ، حمله به زنان را آغاز کرده و با توهين و تعرض به زنان، دستگيري و شکنجه و يا اعدام آنها، حجاب،  اين سمبل ارتجاع اسلامي را بر سر زنان کشي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ايران، اما يک واقعه مهم در ابعادي اجتماعي و ميليوني اتفاق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، اين سمبل ارتجاع و عقب ماندگي و پوسيدگي را به چالش طلبيده و بويژه نسل جوان در ايران، هيچگاه به حجاب اسلامي،  اين  پرچم اسلام سياسي،  تمکين نکرده 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روز در مساجد و نماز جمعه ها و يا در مجالس و در ديدارهاي مقامات حکومتي، از عدم رعايت حجاب 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ي بند و با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د و فغان سران حکومت بلند است و اينها يکبار ديگر فرياد حمله به زنان و مقابله با اين اوضاع را سر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يادهايي که از سوي توده ميليوني زنان، به درست چندان جدي گرفته ن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يادهايي که بيش از هر چيز بيانگر استيصال حکومتي است که در اين عرصه، به عيان و آشکارا شکست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در ايران هيچگاه به حجاب اسلامي و اجباري تمکين نکردند و اين بار نيز، با اطمينان بايد گفت، هر تعرض جديد حکومت به زنان با موجي از اعتراض و نفرت در بين مردم و زنان پاسخ خواهد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له به زنان امروز، البته در اوضاع سياسي ويژه اي اتفاق مي افت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شدت گرفتن تشنج و تنش بين دولت امريکا و متحدين آن با جمهوري اسلامي ايران، حکومت اسلامی اوضاع را غنيمت شمرده و قصد کوبيدن ميخ خود و مقابله با اعتراضات فزاينده اي را دارد که جمهوري اسلامي را در زیر منگنه خود فش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ي نيست که در ايران، اعتصاب و تظاهراتي نباشد، روزي نيست که کارگران يک کارخانه براي گرفتن دستمزدهاي معوقه و يا حق تشکل و يا بهبود شرايط کار، دست به حرکتي اعتراضي ن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و معلمين، زنان و جوانان همه و همه با نفرت و انزجار کامل حکومت اسلامي را به چالش گرفته و براي سرنگوني اين بختک سياه و پس زدن آن از سر جامعه تقلا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اوضاع حساس و حاد حکومت اسلامي به نيروي نظامي متوسل شده و قدرت نظامي خود را به رخ مردم مي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اوضاع است که با نشان دا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شمن خارج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مله به مردم در داخل را شدت و حدت مي ب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ده نفر در يک روز در زندان اوين دو روز قبل بسيار شاخص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همزمان با آن رجزخواني عليه زنان و مقابله با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ان در اولويت حکومت اسلامي قرار مي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خست تعدادي زن حزب اللهي را به مقابل مجلس مي فرستند و با شعارهاي رنگ و رو رفته قديمي فضاسازي ميکنند و سپس سخنگوي قوه قضائيه، حلال بودن حمله به زنان را اعلام کرده و با بيشرمي تمام در حضور جمع اعلام ميکند  اينجا صحبت از بي حجابي نيست، بلکه صحبت از حمل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و حتي تعدادي از زناني که همين الان اينجا حضور دارند مشمول اين حملات خواهن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دنبال اين رجزخوانيها، موج توهين و حملات لفظي به زنان از سوي رسانه هاي حکومت آغاز ميشود و سران حکومت  روزسه شنبه همين هفته،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آپريل  را روز آغاز حملات اعلام 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سناريوي آشنايي براي زنان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حاکميت خاتمي نيز بارها و بارها  هنگامي که  حکومت قصد پس راندن مردم را داشت و يا قصد ايجاد ارعاب و شکست دادن مبارزات مردم در بين بود، گله هاي حزب الله و اراذل و اوباش و لمپن هاي اسلامي را به خيابان ريخته و برعليه  زنان شاخ و شانه ميک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را نيز اضافه کرد که اين افراد بارها با کتک خوردن از دست مردم، فراري شده و از صحنه مي گريخ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جاب، سمبل اسلام سياسي است و حمله به زنان بدليل عدم رعايت حجاب در ايران، يک شاخص حساسيت اوضاع سياسي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که تهديدات جنگي امريکا عليه ايران شدت و حدت گرفته، جمهوري اسلامي ايران، با حمله به زنان يکبار ديگر نشان ميدهد که اين دو قطب ترور و وحشت، مکمل يکديگر بوده و چه در دوران دوستي شان با يکديگر و چه در دوران سرشاخ شدن و يا جنگ اين دوقطب  با همديگر، همواره قربانيان، مردم عادي، زنان و مردان و کودکان 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 خلاصي از اين اوضاع بايد بر عليه دو قطب مبارزه کرد و در اوضاع متشنج فعلي و براي يکسره کردن فوري و قطعي این اوضاع باید براي سرنگوني حکومت اسلامی در ایران عجل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انقلابي مردم براي سرنگوني حکومت اسلامي تنها پاسخ اوضاع امروز در ايران و تنها راه پس زدن بختکي است که بر سر جامعه ايران سنگيني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ه به تروريسم دولتي آمريکا، نه به جنگ و نه به حکومت تروريست اسلامي و نه به آپارتايد جنس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بخشي از شعارهاي مهم  جبهه سوم در مقابل اين اوضا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غاز حمله به ايران و يا آغاز جنگ بين دو قطب، ايران و خاورميانه را با خطر يک سناريوي سياه روبرو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کنون به برکت تشنج بين دو دولت تروریست، حکومت اسلامي شمشير زنگ زده سرکوب را از رو بسته و قصد خونريزي بيشتر و تعرض وسيعتر به جان و حرمت انسانها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قابله با اين اوضاع ، بايد متحدانه و فوري اقد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قابله با جنگ و خونريزي بيشتر بايد هر چه زودتر حکومت اسلامي را سرنگو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ه مردم مترقي در دنيا و از جهان متمدن بايد خواست که براي پايان دادن به عمر حکومت ضد زن، حکومت آپارتايد جنسي در ايران به ياري ما بشت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مکان پذير است و مترقي ترين و واقعی ترین و بهترين راه مقابله با تعرض نظامي آمريکا و ايجاد سناريوي سیاه در ايران از سوي دو قطب تروريستي  است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2:13:00Z</dcterms:created>
  <dc:creator>babi</dc:creator>
  <dc:description/>
  <dc:language>en-US</dc:language>
  <cp:lastModifiedBy>Mohsen</cp:lastModifiedBy>
  <dcterms:modified xsi:type="dcterms:W3CDTF">2006-04-20T19:32:00Z</dcterms:modified>
  <cp:revision>9</cp:revision>
  <dc:subject/>
  <dc:title>يکبار ديگر حمله به زنان در اوضاع سياسي حساس </dc:title>
</cp:coreProperties>
</file>