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هان به تغييري بنيادي نياز دارد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زنده باد اول مه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ول ماه مه روز نمایش عزم استوار طبقه کارگر جهاني براي رهايي بشر از بندگي سرمايه و پايان بخشيدن به فقر و فلاکت سرمايه دار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رش جهاني کارگران در اول ماه م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ماد اعتراض و مقاومت جهاني طبقه کارگر در برابر جهاني است که نظم و مناسبات حاکم بر آن در تضاد آشکار با منافع بشريت قرار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ظامي است که در آن پيشرفتهاي عظيم بشر در توليد و بارآوري کار بجاي آنکه به خوشبختي انسانها بيانجامد به محروميت اجتماعي بيشتر خود آنها منجر مي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نظامي است ک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شد وتوسع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قتصادي اش با بيکاري و محروميت کارگران و جوانان همرا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ظامي است که انحصار اقليتي ناچيز بر وسايل کار و تولي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شر را از ثمر و قدرت معجزه آفرين کار خود محروم مي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ظامي است که رمز بقاي خود را در تعرض به حقوق پي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يماران و امکانات رفاهي کودکان مي 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ظامي است که عليرغم پيشرفت شگرف علم و دانش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اشاعه جهل و باورهاي خرافه آميز مذهبي مبادرت مي کند چرا که خرافه و دستگاه مذهب به طول عمرش مي افز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ظامي است که مدافعينش براي تداوم سروري و آقايي خود بر جه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يمي ندارند که با راه انداختن جنگ شيرازه جوامع انساني را از هم بگسل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ارش عظيم کارگران در اول ماه مه نويد دهنده تغيير و برپايي يک دنياي ديگ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يايي که در آن غذ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سک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وشاک، بهداشت  و وسايل برآورده کردن نيازهاي بشري در همه نقاط به رايگان در اختيار هم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ني که امکانات کار و توليد اجتماعي در مالکيت مشترک همه است و همه شهروندان در دسترسي به امکانات کار و فعاليت اجتماعي و بهره مندي از ثمره آن برا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ني که در آن از استثم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ت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نگ و سرکوب و تفرقه قومي و مذهبي خبري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ني که آزادي و احترام بشر حکم اول جامعه است و تکامل آزاد هر فرد شرط تکامل آزاد ديگران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ارگران نيروي متحقق کننده چنين دنياي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روز رژه جهاني کارگران براي به خط کردن و نمايش اين نيروي عظيم و رهائيبخ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ه اي که امسال بدنبال اعتراضات و اعتصابات موفقيت آميز کارگري در فرانسه و ديگر نقاط دنيا وحشتي به مراتب بيشتر براي سرمايه داري در برخواهد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ال کارگران نه تنها بايد مقابله با تعرضات سرمايه داري به حقوق کارگران و شهروندان را در دستور داشته باشد بلکه بايد سرنوشت بشر و چند و چون جهان بشري را در دستور کار خود بگذ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ينک جهان پس از افغانستان و عراق در خطر بروز يک جنگ خانمان برانداز ديگر قرار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ياست قلدرمنشانه آمريکا که پس از پايان جنگ سرد در پي ايفاي نقش ژاندارمي جهان بود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اورميانه و جهان را با تهديد جنگي ديگر روبر و سا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انه اينبار توليد سلاح هسته اي از سوي جمهوري اسلامي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اي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وي ديگر اين کشمکش مخاطره آميز را تشکيل مي دهد که جنگ را براي خود نعمت آسماني مي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ژيم مذهبي سرکوبگر در حلقه نفرت و اعتراض مردمي قرار دارد که رفتن آن را روزشماري مي کنند و مترصد به زير کشيدن آ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ا مجهز شدن به سلاح هسته اي و با رفتن به پيشواز جنگ مي خواهد نارضايتي گسترده کارگ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وانان و زنان ايران را سرکوب کند و حيات خود را تداوم بخ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جا دارد که در قبال چنين وضعيتي کارگران و شرکت کنندگان در تطاهراتهاي اول مه صداي بشريت مترقي و آزاديخواه را طنين انداز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نظر ما هر دو طرف اين مناقشه بايد محکوم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جلوگيري از تکرار آنچه که در عراق و افغانستان به وقوع پيو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ميدان آمدن کارگران و مروم جهان در مقابل ميليتاريسم آمريکا و متحدينش و جمهوري اسلامي ايران هر دو با ه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همه کارگران را فرا مي خوانيم که با شعار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ه به حمله نظامي آمريکا و نه به جمهوري اسلام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حمايت خود از مبارزات کارگران و مردم ايران را با صدايي رسا اعلام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علام همبستگي جهاني با مبارزات کارگران و مردم اي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تقويت آن نيروي مردمي برخيزيم که با سرنگوني جمهوري اسلامي راه حل فوري جلوگيري 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وز يک جنگ احتمالي را دست 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ول ماه م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زنده باد همبستگي جهاني طبقه کارگر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زنده باد سوسياليس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يلات خارج کشور حزب کمونيست کارگري ايرا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2:40:00Z</dcterms:created>
  <dc:creator>F</dc:creator>
  <dc:description/>
  <dc:language>en-US</dc:language>
  <cp:lastModifiedBy>Mohsen</cp:lastModifiedBy>
  <cp:lastPrinted>2006-02-27T12:34:00Z</cp:lastPrinted>
  <dcterms:modified xsi:type="dcterms:W3CDTF">2006-04-20T23:42:00Z</dcterms:modified>
  <cp:revision>7</cp:revision>
  <dc:subject/>
  <dc:title>اصغر جان،</dc:title>
</cp:coreProperties>
</file>