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Ziba" w:hAnsi="Ziba" w:cs="Ziba"/>
          <w:sz w:val="28"/>
          <w:sz w:val="28"/>
          <w:szCs w:val="28"/>
          <w:lang w:bidi="fa-IR"/>
        </w:rPr>
        <w:t>۱۳۶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طلاعیه پایانی پلنوم بیست و پنجم کمیته مرکزی حزب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b/>
          <w:b/>
          <w:bCs/>
          <w:sz w:val="28"/>
          <w:szCs w:val="28"/>
          <w:lang w:bidi="fa-IR"/>
        </w:rPr>
      </w:pP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پلنوم </w:t>
      </w:r>
      <w:r>
        <w:rPr>
          <w:rFonts w:ascii="Ziba" w:hAnsi="Ziba" w:cs="Ziba"/>
          <w:sz w:val="28"/>
          <w:sz w:val="28"/>
          <w:szCs w:val="28"/>
          <w:lang w:bidi="fa-IR"/>
        </w:rPr>
        <w:t>۲۵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کمیته مرکزی حزب کمونیست کارگری ایران در روزهای </w:t>
      </w:r>
      <w:r>
        <w:rPr>
          <w:rFonts w:ascii="Ziba" w:hAnsi="Ziba" w:cs="Ziba"/>
          <w:sz w:val="28"/>
          <w:sz w:val="28"/>
          <w:szCs w:val="28"/>
          <w:lang w:bidi="fa-IR"/>
        </w:rPr>
        <w:t>۱۶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Ziba" w:hAnsi="Ziba" w:cs="Ziba"/>
          <w:sz w:val="28"/>
          <w:sz w:val="28"/>
          <w:szCs w:val="28"/>
          <w:lang w:bidi="fa-IR"/>
        </w:rPr>
        <w:t>۱۷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rFonts w:ascii="Ziba" w:hAnsi="Ziba" w:cs="Ziba"/>
          <w:sz w:val="28"/>
          <w:sz w:val="28"/>
          <w:szCs w:val="28"/>
          <w:lang w:bidi="fa-IR"/>
        </w:rPr>
        <w:t>۲۰۰۶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iba" w:ascii="Ziba" w:hAnsi="Ziba"/>
          <w:sz w:val="28"/>
          <w:szCs w:val="28"/>
          <w:rtl w:val="true"/>
          <w:lang w:bidi="fa-IR"/>
        </w:rPr>
        <w:t>(</w:t>
      </w:r>
      <w:r>
        <w:rPr>
          <w:rFonts w:ascii="Ziba" w:hAnsi="Ziba" w:cs="Ziba"/>
          <w:sz w:val="28"/>
          <w:sz w:val="28"/>
          <w:szCs w:val="28"/>
          <w:lang w:bidi="fa-IR"/>
        </w:rPr>
        <w:t>۲۷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Ziba" w:hAnsi="Ziba" w:cs="Ziba"/>
          <w:sz w:val="28"/>
          <w:sz w:val="28"/>
          <w:szCs w:val="28"/>
          <w:lang w:bidi="fa-IR"/>
        </w:rPr>
        <w:t>۲۸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rFonts w:ascii="Ziba" w:hAnsi="Ziba" w:cs="Ziba"/>
          <w:sz w:val="28"/>
          <w:sz w:val="28"/>
          <w:szCs w:val="28"/>
          <w:lang w:bidi="fa-IR"/>
        </w:rPr>
        <w:t>۸۵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)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برگزار ش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ین پلنوم یک نشست وسیع بود که در آن علاوه بر اعضا و مشاورین کمیته مرکزی، تعدادی از کادرهای حزب نیز بعنوان ناظر شرکت داشتند</w:t>
      </w:r>
      <w:r>
        <w:rPr>
          <w:rFonts w:cs="Ziba" w:ascii="Ziba" w:hAnsi="Zib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دستور جلسه پلنوم عبارت بود از گزارشهای دبیر کمیته مرکزی، رئیس دفتر سیاسی و رئیس هیات دبیران، بیانیه  در مورد کشمکش میان آمریکا و متحدینش با جمهوری اسلامی، طرح قطعنامه در مورد تحولات جنبش کارگری و ویژگیهای نسل جدید رهبران عملی، چند قرار تشکیلاتی و انتخابات</w:t>
      </w:r>
      <w:r>
        <w:rPr>
          <w:rFonts w:cs="Ziba" w:ascii="Ziba" w:hAnsi="Zib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در مبحث گزارشات نقش ویژه و خطیر حزب در شرایط حاضر در مقابله با دو قطب تروریستی در سطح جهانی و در رابطه با جنبش سرنگونی و جنبش کارگری در ایران بخصوص پس از مبارزه کارگران شرکت واحد مورد بحث قرار گرفت و بر ضرورت ظاهر شدن حزب بعنوان نماینده مردم ایران و جنبش انقلابی آنان در سطح جهانی و فراخواندن جهانیان به حمایت از جنبش سرنگونی طلبانه مردم ایران بعنوان راه مقابله انسانی و متمدنانه با میلیتاریسم دولتی غرب و تروریسم اسلامی  تاکید ش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این بحث و بررسی  در مبحث کشمکش میان دولت آمریکا  و متحدینش با جمهوری اسلامی که اولین دستور بعد از گزارشات بود ادامه یافت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پلنوم بیانیه ای که در این مورد پیشنهاد شده بود را در کلیات به تصویب رساند و به دبیر کمیته مرکزی اختیار داد که با توجه به مباحث پلنوم اصلاحات نهائی را در بیانیه وارد کن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یک دستور مهم دیگر پلنوم بررسی طرح کمپین مالی علنی حزب بو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پلنوم تصویب کرد که حزب یک کمپین مالی علنی با هدف جمع آوری یک میلیون دلار را در دستور کار خود قرار بده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در جلسه پلنوم  </w:t>
      </w:r>
      <w:r>
        <w:rPr>
          <w:rFonts w:ascii="Ziba" w:hAnsi="Ziba" w:cs="Ziba"/>
          <w:sz w:val="27"/>
          <w:sz w:val="27"/>
          <w:szCs w:val="27"/>
          <w:lang w:bidi="fa-IR"/>
        </w:rPr>
        <w:t>۲۹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  نفر از کادرهای شرکت کننده در پلنوم تعهد کردند که بعنوان اولین قدم این کمپین هر یک </w:t>
      </w:r>
      <w:r>
        <w:rPr>
          <w:rFonts w:ascii="Ziba" w:hAnsi="Ziba" w:cs="Ziba"/>
          <w:sz w:val="27"/>
          <w:sz w:val="27"/>
          <w:szCs w:val="27"/>
          <w:lang w:bidi="fa-IR"/>
        </w:rPr>
        <w:t>۵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 هزار دلار بپردازن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حزب بزودی این کمپین را در یک سطح علنی و وسیع آغاز خواهد کرد</w:t>
      </w:r>
      <w:r>
        <w:rPr>
          <w:rFonts w:cs="Ziba" w:ascii="Ziba" w:hAnsi="Ziba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در دستور تحولات جنبش کارگری طرح قطعنامه پیشنهادی مورد بحث و بررسی قرار گرفت و از آنجا که   تغییرات و اصلاحات متعددی از سوی نمایندگان پیشنهاد شد پلنوم بررسی و تصویب سند را به دفتر سیاسی سپرد</w:t>
      </w:r>
      <w:r>
        <w:rPr>
          <w:rFonts w:cs="Ziba" w:ascii="Ziba" w:hAnsi="Ziba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در مبحث قرارها پلنوم قراری را مبنی بر قدردانی از ارگانها و رفقای حزبی بخاطر نقشی که در مبارزات کارگران واحد ایفا کردند تصویب نمو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قرار دیگری نیز در رابطه با تکمیل طرح آرایش رهبری حزب تصویب ش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هر دو این قرارها به اتفاق آرا تصویب شدن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چند قرار دیگر نیز به پلنوم پیشنهاد شده بود که بررسی و تصویب آنها بخاطر ضیق وقت به دفتر سیاسی سپرده ش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آخرین دستور پلنوم  انتخاب  دبیر  کمیته مرکزی و اعضای دفتر سیاسی  بو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پلنوم حمید تقوائی را به اتفاق آرا به دبیری کمیته مرکزی انتخاب کر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در انتخابات برای اعضای دفتر سیاسی، پلنوم ابتدا تعداد  </w:t>
      </w:r>
      <w:r>
        <w:rPr>
          <w:rFonts w:ascii="Ziba" w:hAnsi="Ziba" w:cs="Ziba"/>
          <w:sz w:val="27"/>
          <w:sz w:val="27"/>
          <w:szCs w:val="27"/>
          <w:lang w:bidi="fa-IR"/>
        </w:rPr>
        <w:t>۱۹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 نفر اعضای دفتر سیاسی را که در پلنوم گذشته تصویب شده بود تایید کر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و سپس این رفقا  به دفتر سیاسی انتخاب شدن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: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محمد آسنگران، محسن ابراهیمی، مینا احدی، فاتح بهرامی، کیوان جاوید، علی جوادی ، شهلا دانشفر، سیاوش دانشور، نسرین رمضانعلی، بهرام سروش، عصام شکری، مصطفی صابر، حسن صالحی، اصغر کریمی، خلیل کیوان، آذر ماجدی، سیاوش مدرسی، مریم نمازی و کاظم نیکخواه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در اولین نشست دفتر سیاسی که بلافاصله بدنبال پلنوم برگزار شد رفقا آذر ماجدی و مینا احدی کاندید رئیس دفتر سیاسی شدند و مینا احدی به عنوان رئیس دفتر سیاسی حزب انتخاب ش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پلنوم </w:t>
      </w:r>
      <w:r>
        <w:rPr>
          <w:rFonts w:ascii="Ziba" w:hAnsi="Ziba" w:cs="Ziba"/>
          <w:sz w:val="27"/>
          <w:sz w:val="27"/>
          <w:szCs w:val="27"/>
          <w:lang w:bidi="fa-IR"/>
        </w:rPr>
        <w:t>۲۵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 نمایش غرورانگیزی از شور و شوق و عزم و اتحاد بود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>پلنوم، بویژه در مباحث سیاسی در مورد وضعیت خطیر جاری و وظایف تاریخی حزب در این دوره و هم چنین در بحث کمپین مالی، بروشنی عزم و ارداه و آمادگی حزب برای انجام وظایف خطیری که در این دوره در پیش رو دارد را به نمایش گذاشت</w:t>
      </w:r>
      <w:r>
        <w:rPr>
          <w:rFonts w:cs="Ziba" w:ascii="Ziba" w:hAnsi="Ziba"/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cs="Ziba" w:ascii="Ziba" w:hAnsi="Ziba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کمیته مرکزی حزب کمونیست کارگری ایران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ascii="Ziba" w:hAnsi="Ziba" w:cs="Ziba"/>
          <w:sz w:val="27"/>
          <w:sz w:val="27"/>
          <w:szCs w:val="27"/>
          <w:lang w:bidi="fa-IR"/>
        </w:rPr>
        <w:t>۲۰</w:t>
      </w:r>
      <w:r>
        <w:rPr>
          <w:rFonts w:ascii="Ziba" w:hAnsi="Ziba" w:cs="Ziba"/>
          <w:sz w:val="27"/>
          <w:sz w:val="27"/>
          <w:szCs w:val="27"/>
          <w:rtl w:val="true"/>
          <w:lang w:bidi="fa-IR"/>
        </w:rPr>
        <w:t xml:space="preserve"> آوریل </w:t>
      </w:r>
      <w:r>
        <w:rPr>
          <w:rFonts w:ascii="Ziba" w:hAnsi="Ziba" w:cs="Ziba"/>
          <w:sz w:val="27"/>
          <w:sz w:val="27"/>
          <w:szCs w:val="27"/>
          <w:lang w:bidi="fa-IR"/>
        </w:rPr>
        <w:t>۲۰۰۶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7"/>
          <w:szCs w:val="27"/>
          <w:lang w:bidi="fa-IR"/>
        </w:rPr>
      </w:pPr>
      <w:r>
        <w:rPr>
          <w:rFonts w:cs="Ziba" w:ascii="Ziba" w:hAnsi="Ziba"/>
          <w:sz w:val="27"/>
          <w:szCs w:val="27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44:00Z</dcterms:created>
  <dc:creator>HP DEMO</dc:creator>
  <dc:description/>
  <dc:language>en-US</dc:language>
  <cp:lastModifiedBy>Mohsen</cp:lastModifiedBy>
  <dcterms:modified xsi:type="dcterms:W3CDTF">2006-04-20T21:55:00Z</dcterms:modified>
  <cp:revision>17</cp:revision>
  <dc:subject/>
  <dc:title>با ارجاع پرونده فعالیتهای هسته ای جمهوری اسلامی به شورای امنیت آنچه "بحران هسته ای" خوانده میشود وارد مرحله حادتری شد</dc:title>
</cp:coreProperties>
</file>