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00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فراخوان اول مه </w:t>
      </w:r>
      <w:r>
        <w:rPr>
          <w:b/>
          <w:b/>
          <w:bCs/>
          <w:sz w:val="52"/>
          <w:sz w:val="52"/>
          <w:szCs w:val="52"/>
          <w:lang w:bidi="fa-IR"/>
        </w:rPr>
        <w:t>٨٥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rtl w:val="true"/>
          <w:lang w:bidi="fa-IR"/>
        </w:rPr>
        <w:t xml:space="preserve">اول مه </w:t>
      </w:r>
      <w:r>
        <w:rPr>
          <w:b/>
          <w:b/>
          <w:bCs/>
          <w:lang w:bidi="fa-IR"/>
        </w:rPr>
        <w:t>٨٥</w:t>
      </w:r>
      <w:r>
        <w:rPr>
          <w:b/>
          <w:b/>
          <w:bCs/>
          <w:rtl w:val="true"/>
          <w:lang w:bidi="fa-IR"/>
        </w:rPr>
        <w:t xml:space="preserve"> بايد روز نشان دادن عزم و اراده کارگران و همه مردم آزاده براي بدست گرفتن سرنوشت خود باشد</w:t>
      </w:r>
    </w:p>
    <w:p>
      <w:pPr>
        <w:pStyle w:val="Normal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خانه کارگر جمهوری اسلامی مراسم دولتي روز کارگر </w:t>
      </w:r>
      <w:r>
        <w:rPr>
          <w:rtl w:val="true"/>
          <w:lang w:bidi="fa-IR"/>
        </w:rPr>
        <w:t>(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ارديبهشت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امسال را در جلوي سفارت سابق آمريکا برگزار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يخواهند به زور و نيرنگ جمعيتي را جلوي خان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يطان بزر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شان بياورند تا اينطور وانمود کنند که گويا کارگران در دعواي جاري بين جمهوري اسلامي و آمريکا، پشت سر رژيم اسلامي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همين يک نمونه هم ميتوان دريافت که اول مه امسال حائز چه اهميت سياسي ويژه اي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سال گذشته که مضحکه انتخابات بود کوشيدند کارگران را حامي رفسنجاني جلوه دهند که با هو و اعتراض کارگران اين کانديد رياست جمهوري اسلامي حتي جرات حضور در ورزشگاه را ني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 تلاش اوباش اسلامي خانه کارگر براي کشاندن کارگران به جلوي سفارت آمريکا و پشت سر رژيم جنايتکار اسلامي سرمايه  قطعا بايد محکم تر از مضحکه انتخاباتي پارسال پاسخ ب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سم دولتي نه فقط بايد با تحريم وسيع کارگران روبرو شود که کارگران بايد مراسم هاي مستقل خود را با قدرت و وسعت برپا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ين مهم است که طبقه کارگر ايران در اوضاع واحوال سياسي کنوني، در شرايطي که کشمکش بين جمهوري اسلامي و اسلام سياسي اش از يکسو با  آمريکا و شرکايش از سوي ديگر،  زندگي </w:t>
      </w:r>
      <w:r>
        <w:rPr>
          <w:lang w:bidi="fa-IR"/>
        </w:rPr>
        <w:t>٧٠</w:t>
      </w:r>
      <w:r>
        <w:rPr>
          <w:rtl w:val="true"/>
          <w:lang w:bidi="fa-IR"/>
        </w:rPr>
        <w:t xml:space="preserve"> ميليون انسان را در ايران و صدها ميليون را در منطقه و جهان در معرض  خطر جنگ و تباهي قرار داده است، با پرچم آزادي و برابري خود به ميدان بي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 است که کارگران در اول ماه مه امسال بعنوان نيرويي ظاهر شوند که به نجات خود و کل جامعه از شر جمهوري اسلامي و ورطه هولناکي که سرمايه داران تدارک ديده اند بپا ميخيز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عتصاب کارگران شرکت واحد و حمايت وسيع داخلي و جهاني از آن شاخص بسيار خوبي است که چگونه مردم ايران و همينطور  کارگران و مردم آزاده جهان چشم به حضور هرچه قدرتمند تر طبقه کارگر ايران در صحنه سياست دوخ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 مه فرصتي است براي ابراز وجود نيروي رهايي بخش کارگران، فرصتي است براي طرح خواسته ها و مطالبات سراسري کارگران و مهمترين خواسته هاي م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صتي است براي اعلام اين حقيقت به جهان که کليد واقعي رهايي از شر بمب اتم و جنگ و به تباهي کشيدن زندگي بشريت توسط تروريسم اسلام سياسي و ميلتاريسم دولت آمريکا و متحدينش، عروج طبقه کارگر در پيشاپيش مردم براي سرنگوني جمهوري اسلامي و برقراري يک جامعه آزاد و برابر سوسياليست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قه کارگر ايران بي شک به دليل اوضاع و احوال خاص ايران، وجود يک جنبش وسيع انقلابي و سرنگوني طلبانه، حضور قدرتمند کمونيسم کارگري و حزب آن، و به دليل اينکه اکنون جمهوري اسلامي در مرکز يک بحران همه جانبه جهاني قرار دارد، ميتواند نقش تاريخي در پايان دادن به اين عصر سياه ايفاء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ل ماه مه </w:t>
      </w:r>
      <w:r>
        <w:rPr>
          <w:lang w:bidi="fa-IR"/>
        </w:rPr>
        <w:t>٨٥</w:t>
      </w:r>
      <w:r>
        <w:rPr>
          <w:rtl w:val="true"/>
          <w:lang w:bidi="fa-IR"/>
        </w:rPr>
        <w:t xml:space="preserve"> فرصت گرد آوري نيرو، طرح هرچه روشنتر مطالبات، تحکيم اتحاد صفوف کارگران براي ايفاي اين نقش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tl w:val="true"/>
          <w:lang w:bidi="fa-IR"/>
        </w:rPr>
        <w:t xml:space="preserve">حزب کمونيست کارگري همه کارگران را به برپايي مراسم هاي مستقل اول مه با شعارها و مطالباتي چون آزادي تشکل و اعتصاب، افزايش حداقل دستمزد به </w:t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هزارتومان، انحلال شوراهاي اسلامي و خانه کارگر، آزادي زندانيان سياسي، محکوميت سرکوب کارگران واحد، آزادي و برابري، توقف فوري فعاليت هاي اتمي جمهوري اسلامي، و محکوميت  هرگونه تهديد نظامي و تحريم اقتصادي  فرا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همه مردم آزاده و بويژه  زنان و جوانان را به حمايت گسترده از اول ماه مه کارگران فرا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ل مه </w:t>
      </w:r>
      <w:r>
        <w:rPr>
          <w:lang w:bidi="fa-IR"/>
        </w:rPr>
        <w:t>٨٥</w:t>
      </w:r>
      <w:r>
        <w:rPr>
          <w:rtl w:val="true"/>
          <w:lang w:bidi="fa-IR"/>
        </w:rPr>
        <w:t xml:space="preserve"> بايد روز نشان دادن عزم و اراده کارگران و همه مردم آزاده براي بدست گرفتن سرنوشت خود 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ول ماه 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ي، برابري، حکوم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lang w:bidi="fa-IR"/>
        </w:rPr>
        <w:t>٣٠</w:t>
      </w:r>
      <w:r>
        <w:rPr>
          <w:b/>
          <w:b/>
          <w:bCs/>
          <w:rtl w:val="true"/>
          <w:lang w:bidi="fa-IR"/>
        </w:rPr>
        <w:t xml:space="preserve"> فروردين</w:t>
      </w:r>
      <w:r>
        <w:rPr>
          <w:b/>
          <w:b/>
          <w:bCs/>
          <w:lang w:bidi="fa-IR"/>
        </w:rPr>
        <w:t>١٣٨٤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١٩</w:t>
      </w:r>
      <w:r>
        <w:rPr>
          <w:b/>
          <w:b/>
          <w:bCs/>
          <w:rtl w:val="true"/>
          <w:lang w:bidi="fa-IR"/>
        </w:rPr>
        <w:t xml:space="preserve"> آوريل </w:t>
      </w:r>
      <w:r>
        <w:rPr>
          <w:b/>
          <w:b/>
          <w:bCs/>
          <w:lang w:bidi="fa-IR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07:00Z</dcterms:created>
  <dc:creator>kazem</dc:creator>
  <dc:description/>
  <dc:language>en-US</dc:language>
  <cp:lastModifiedBy>Mohsen</cp:lastModifiedBy>
  <dcterms:modified xsi:type="dcterms:W3CDTF">2006-04-20T20:14:00Z</dcterms:modified>
  <cp:revision>13</cp:revision>
  <dc:subject/>
  <dc:title>اصغر جان،</dc:title>
</cp:coreProperties>
</file>