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52"/>
          <w:szCs w:val="52"/>
          <w:lang w:bidi="fa-IR"/>
        </w:rPr>
      </w:pPr>
      <w:r>
        <w:rPr>
          <w:rFonts w:ascii="Arial" w:hAnsi="Arial" w:cs="Arial"/>
          <w:b/>
          <w:b/>
          <w:bCs/>
          <w:sz w:val="52"/>
          <w:sz w:val="52"/>
          <w:szCs w:val="52"/>
          <w:rtl w:val="true"/>
          <w:lang w:bidi="fa-IR"/>
        </w:rPr>
        <w:t>ده نفر در زندان اوين اعدام شدند</w:t>
      </w:r>
      <w:r>
        <w:rPr>
          <w:rFonts w:cs="Arial" w:ascii="Arial" w:hAnsi="Arial"/>
          <w:b/>
          <w:bCs/>
          <w:sz w:val="52"/>
          <w:szCs w:val="5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چهارشنبه  </w:t>
      </w:r>
      <w:r>
        <w:rPr>
          <w:rFonts w:ascii="Arial" w:hAnsi="Arial" w:cs="Arial"/>
          <w:sz w:val="28"/>
          <w:sz w:val="28"/>
          <w:szCs w:val="28"/>
          <w:lang w:bidi="fa-IR"/>
        </w:rPr>
        <w:t>۱۹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آپريل، روز خونين اجراي احکام اعدام بر عليه ده نفر در زندان اوين ب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کومت جنايت اسلامي که ميداند با اعلام قبلي احکام اعدام، موجي از اعتراض و ابراز نفرت در ايران و در دنيا به راه مي افتد، بدون اعلام قبلي، يکباره ده نفر را اعدام ک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رم اين افراد همگي قتل اعلام شده و تا کنون اسامي آنها نيز به بيرون از زندان درز نکر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فقط رسانه هاي حکومت از قصد اعدام </w:t>
      </w:r>
      <w:r>
        <w:rPr>
          <w:rFonts w:ascii="Arial" w:hAnsi="Arial" w:cs="Arial"/>
          <w:sz w:val="28"/>
          <w:sz w:val="28"/>
          <w:szCs w:val="28"/>
          <w:lang w:bidi="fa-IR"/>
        </w:rPr>
        <w:t>۱۲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نفر در اين روز در زندان اوين صحبت کرده اند که دو نفر آنها با عفو خانواده هاي مقتولين، ظاهرا از اعدام نجات يافته 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ه نفر به دست جانيان حکومت در همان محوطه زندان اعدام شده 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ين يک فاجعه غير قابل تصور و در عين حال يک تعرض بيشرمانه حکومت اسلامي بر عليه مردم در ايران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مهوري اسلامي ايران با اين جنايات قصد تعرض به جنبش هاي اعتراضي مردم و قصد ايجاد رعب و وحشت و مقابله با جنبش عظيم اعتراضي بر عليه اعدام را دا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ميته بين المللي عليه اعدام، ضمن ابراز خشم و نفرت شديد خود از اعدام ده نفر در زندان اوين، اعلام ميکند که به اين جنايات در سطح بين المللي و در ايران اعتراض کرده و همگان را به ابراز نفرت و انزجار از اين جنايات غير قابل تصور حکومت اسلامي فرا ميخو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ايد متحدانه و قدرتمند در سراسر جهان بر عليه جنايات حکومت اسلامي اعتراض کر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ه احکام اعدام در ايران اعتراض کني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  <w:lang w:bidi="fa-IR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>کميته بين المللي عليه اعدام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lang w:bidi="fa-IR"/>
        </w:rPr>
        <w:t>۲۰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آپريل </w:t>
      </w:r>
      <w:r>
        <w:rPr>
          <w:rFonts w:ascii="Arial" w:hAnsi="Arial" w:cs="Arial"/>
          <w:sz w:val="28"/>
          <w:sz w:val="28"/>
          <w:szCs w:val="28"/>
          <w:lang w:bidi="fa-IR"/>
        </w:rPr>
        <w:t>۲۰۰۶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لفن تماس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lang w:bidi="fa-IR"/>
        </w:rPr>
        <w:t>۰۰۴۹۱۷۷۵۶۹۲۴۱۳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minaahadi@aol.com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2:07:00Z</dcterms:created>
  <dc:creator>babi</dc:creator>
  <dc:description/>
  <dc:language>en-US</dc:language>
  <cp:lastModifiedBy>Mohsen</cp:lastModifiedBy>
  <dcterms:modified xsi:type="dcterms:W3CDTF">2006-04-20T17:02:00Z</dcterms:modified>
  <cp:revision>2</cp:revision>
  <dc:subject/>
  <dc:title>ده نفر در زندان اوين اعدام شدند</dc:title>
</cp:coreProperties>
</file>