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ندهای تکمیلی بر طرح آرایش ارگانهای رهبری حزب</w:t>
      </w:r>
    </w:p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مصوب پلنو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۲۵</w:t>
      </w:r>
    </w:p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 مشترک هیات دائر و هماهنگي، هيات دبيران ناميده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باحث مربوط به طرحها و نقشه عملهاي سياسي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لاتفرم کارکميته ها و ارگانهاي حزبي، طرح کمپينهاي حزبي، بيانيه هاي حزبي، پلاتفرم کار سازمانها و کمپينهاي جانبي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لسه هيات دبيران مورد بحث قرار ميگي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ئيس هي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ئ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اهنگي رياست هيات دبيران را نيز بعهد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72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يات دائر و هماهنگي براي بحث و تصميم گيري براي پيشبرد  ديگر وظايف خو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بق ليست وظايف مندرج در طرح آرايش بالا مصوب پلنوم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سات ويژه خود را تشکيل 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ميم گيريها در هيات دبيران، هيات دائر و هيات هماهن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راي گيري اتخاذ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يه تصميمات مصوب  بايد به تاييد ليدر ب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ميم به اينکه کدام مسائل احتياج به راي گيري دارد، به تقاضاي يکي از حاضرين و موافقت اکثريت حاضرين، در خود هر جلسه اتخاذ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-72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>***</w:t>
      </w:r>
    </w:p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-72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قدرداني از رفقا و ارگانهاي حزبي در رابطه با مبارزه کارگران شرکت واحد</w:t>
      </w:r>
    </w:p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 xml:space="preserve">مصوب پلنو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sv-SE" w:bidi="fa-IR"/>
        </w:rPr>
        <w:t>۲۵</w:t>
      </w:r>
    </w:p>
    <w:p>
      <w:pPr>
        <w:pStyle w:val="Normal"/>
        <w:bidi w:val="1"/>
        <w:ind w:left="-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-72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حزب در جريان مبارزه کارگران شرکت واحد نقش موثر و چشمگيري ايفا کرد که بدون فعاليت فشرده و هماهنگ بسياري از رفقا و ارگانهاي  حزبي امکان پذير نبو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پلنوم از همه رفقاي و ارگانهاي درگير در مبارزه کارگران شرکت واحد و بويژه رفقا شهلا دانشفر، اصغر کريمي، علي جوادي و بهرام سروش بخاطر نقش فعال و برجسته شان در اين مبارزه عميقا قدرداني ميک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*</w:t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0:04:00Z</dcterms:created>
  <dc:creator>A</dc:creator>
  <dc:description/>
  <dc:language>en-US</dc:language>
  <cp:lastModifiedBy>Mohsen</cp:lastModifiedBy>
  <dcterms:modified xsi:type="dcterms:W3CDTF">2006-04-20T21:39:00Z</dcterms:modified>
  <cp:revision>5</cp:revision>
  <dc:subject/>
  <dc:title>حمید جان سلام</dc:title>
</cp:coreProperties>
</file>