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right"/>
        <w:rPr/>
      </w:pPr>
      <w:r>
        <w:rPr>
          <w:lang w:bidi="fa-IR"/>
        </w:rPr>
        <w:t xml:space="preserve">  </w:t>
      </w:r>
      <w:r>
        <w:rPr>
          <w:b/>
          <w:b/>
          <w:bCs/>
          <w:sz w:val="28"/>
          <w:sz w:val="28"/>
          <w:szCs w:val="28"/>
          <w:u w:val="single"/>
          <w:rtl w:val="true"/>
          <w:lang w:bidi="fa-IR"/>
        </w:rPr>
        <w:t>کميته بين المللي عليه اعدام</w:t>
      </w:r>
      <w:r>
        <w:rPr>
          <w:b/>
          <w:b/>
          <w:bCs/>
          <w:sz w:val="28"/>
          <w:sz w:val="28"/>
          <w:szCs w:val="28"/>
          <w:u w:val="single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lang w:bidi="fa-IR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bidi="fa-IR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952500" cy="1257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9" r="-3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/>
          <w:bCs/>
          <w:sz w:val="52"/>
          <w:sz w:val="52"/>
          <w:szCs w:val="52"/>
          <w:rtl w:val="true"/>
          <w:lang w:bidi="fa-IR"/>
        </w:rPr>
        <w:t>حتي بيست و چهار ساعت هم دوام نياوردند</w:t>
      </w:r>
      <w:r>
        <w:rPr>
          <w:b/>
          <w:bCs/>
          <w:sz w:val="52"/>
          <w:szCs w:val="52"/>
          <w:lang w:bidi="fa-IR"/>
        </w:rPr>
        <w:t>!</w:t>
      </w:r>
    </w:p>
    <w:p>
      <w:pPr>
        <w:pStyle w:val="Normal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/>
          <w:bCs/>
          <w:sz w:val="56"/>
          <w:sz w:val="56"/>
          <w:szCs w:val="56"/>
          <w:rtl w:val="true"/>
          <w:lang w:bidi="fa-IR"/>
        </w:rPr>
        <w:t>حکم اعدام کبرا به اجرای احکام فرستاده نشده است</w:t>
      </w:r>
      <w:r>
        <w:rPr>
          <w:b/>
          <w:bCs/>
          <w:sz w:val="56"/>
          <w:szCs w:val="56"/>
          <w:lang w:bidi="fa-IR"/>
        </w:rPr>
        <w:t>!</w:t>
      </w:r>
    </w:p>
    <w:p>
      <w:pPr>
        <w:pStyle w:val="Normal"/>
        <w:rPr>
          <w:b/>
          <w:b/>
          <w:bCs/>
          <w:sz w:val="56"/>
          <w:szCs w:val="56"/>
          <w:lang w:bidi="fa-IR"/>
        </w:rPr>
      </w:pPr>
      <w:r>
        <w:rPr>
          <w:b/>
          <w:bCs/>
          <w:sz w:val="56"/>
          <w:szCs w:val="56"/>
          <w:lang w:bidi="fa-IR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Cs/>
          <w:sz w:val="56"/>
          <w:szCs w:val="56"/>
          <w:lang w:bidi="fa-IR"/>
        </w:rPr>
      </w:r>
    </w:p>
    <w:p>
      <w:pPr>
        <w:pStyle w:val="Normal"/>
        <w:jc w:val="center"/>
        <w:rPr>
          <w:b/>
          <w:b/>
          <w:bCs/>
          <w:sz w:val="56"/>
          <w:szCs w:val="56"/>
          <w:lang w:bidi="fa-IR"/>
        </w:rPr>
      </w:pPr>
      <w:r>
        <w:rPr>
          <w:b/>
          <w:bCs/>
          <w:sz w:val="56"/>
          <w:szCs w:val="56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اين سر تيتر برخي روزنامه ها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اليکه يک روز قبل از قول مقامات حکومتي و مسئولين پرونده اعلام شده بود که حکم اعدام کبرا براي اجراي احکام  فرستاده شد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پخش خبر فرستاده شدن پرونده کبرا براي اجراي حکم اعدام، بلافاصله از سوي کميته عليه اعدام به رسانه ها مخابره شد و تماس با نهادهاي متعدد آغاز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موضوع در نشست هيئت کميته عليه اعدام با وزارت امور خارجه سوئد در ميتينگ ديروز دوشنبه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آوريل، در استکهلم نيز مطرح ش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قط چند ساعت کافي بود تا موجي از اعتراض و تلفن و نامه هاي اعتراضي براي سران حکومت اسلامي از سر گرفته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عين حال حکومت اسلامي به درست ميداند که دست روي يکي از حساس ترين پرونده ها گذاشت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پرونده اي که با صد در صد سمپاتي در ايران و در دنيا روبر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سياري در ايران بر اين باورند که هيچکس در ايران مدافع اجراي اين حکم نيست و اعتراض و ابراز نفرت شديد عليه حکومت  در صورت اجراي اين حکم،  يک امر بديه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اينرا يکبار ديگر شاهرودي و اعوان و انصار حکومت جنايت اسلامي به عينه ديد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کبرا امروز به يکي از سمبل هاي دفاع از حق حيات و حرمت انسان و نشانه اي از قدرت يک  جنبش اعتراضي بر عليه اعدام در ايران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انواده او در دريايي از محبت و احترام و سمپاتي مردم زندگي ميکنن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محل کار و زندگي و يا در هر جايي که مردم مطلع ميشوند اينها افراد خانواده کبرا رحمانپور هستند، حلقه اي از محبت و دوستي در اطرافشان ايجاد ميشود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برا دختر با استعدادي که زندگيش بدليل يک حکومت ضد زن و ضد انسان، يک حکومت فاسد و جنايتکار به اينجا رسي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ميتوانست خوشبخت باشد، ميتوانست همانگونه که از بچگي آرزويش را داشت، دکتر شود، ميتوانست زندگي کند و لذت 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شش سال است اسير دست يک حکومت زن ستيز اسلامي شد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برا را تا پاي چوبه دار برده و برگردان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را در اين دوران جواني با کابوس مداوم مرگ ، طي سالها به يک زندگي بسيار سخت وادار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دش  ميگويد زندان بدترين جاي دنيا است</w:t>
      </w:r>
      <w:r>
        <w:rPr>
          <w:sz w:val="28"/>
          <w:szCs w:val="28"/>
          <w:lang w:bidi="fa-IR"/>
        </w:rPr>
        <w:t>.....</w:t>
      </w:r>
    </w:p>
    <w:p>
      <w:pPr>
        <w:pStyle w:val="Normal"/>
        <w:jc w:val="right"/>
        <w:rPr/>
      </w:pPr>
      <w:r>
        <w:rPr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ما بايد کاري کنيم که او از زندان آزاد شود</w:t>
      </w:r>
      <w:r>
        <w:rPr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مردم مترقي، زنان و مردان آزاده،  دوستداران کبرا رحمانپور</w:t>
      </w:r>
      <w:r>
        <w:rPr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برا شش سال است در زندان حکومت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بشدت بيمار است و شديدا لاغ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ديگر تاب تحمل اين شرايط سخت و غير انساني را 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ک کنيد کبرا را به زندگي بازگرد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 اوضاع بهمين منوال پيش برود، کبرا با  افسردگي کامل دست و پنجه نرم کرده و در زندان از بين خواهد 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ک کنيد کبرا را به زندگي برگردانيم براي آزادي او از زندان به ما کمک کنيد</w:t>
      </w:r>
      <w:r>
        <w:rPr>
          <w:sz w:val="28"/>
          <w:szCs w:val="28"/>
          <w:lang w:bidi="fa-IR"/>
        </w:rPr>
        <w:t xml:space="preserve">!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ا مجموعه فعاليتهاي گسترده جهاني ميتوان کاري کرد حکومت اسلامي کبرا را از زندان آزاد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آزادي کبرا رحمانپور از زندان حکومت اسلامي بايد متحدانه دست بکار شويم</w:t>
      </w:r>
      <w:r>
        <w:rPr>
          <w:sz w:val="28"/>
          <w:szCs w:val="28"/>
          <w:lang w:bidi="fa-IR"/>
        </w:rPr>
        <w:t xml:space="preserve">!  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lang w:bidi="fa-IR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ميته بين المللي عليه اعدام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lang w:bidi="fa-IR"/>
        </w:rPr>
        <w:t xml:space="preserve">۱۱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آوريل </w:t>
      </w:r>
      <w:r>
        <w:rPr>
          <w:b/>
          <w:b/>
          <w:bCs/>
          <w:sz w:val="40"/>
          <w:sz w:val="40"/>
          <w:szCs w:val="40"/>
          <w:lang w:bidi="fa-IR"/>
        </w:rPr>
        <w:t>۲۰۰۶</w:t>
      </w:r>
    </w:p>
    <w:p>
      <w:pPr>
        <w:pStyle w:val="Normal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تلفن تماس </w:t>
      </w:r>
      <w:r>
        <w:rPr>
          <w:b/>
          <w:bCs/>
          <w:sz w:val="40"/>
          <w:szCs w:val="40"/>
          <w:rtl w:val="true"/>
          <w:lang w:bidi="fa-IR"/>
        </w:rPr>
        <w:t xml:space="preserve">: </w:t>
      </w:r>
      <w:r>
        <w:rPr>
          <w:b/>
          <w:b/>
          <w:bCs/>
          <w:sz w:val="40"/>
          <w:sz w:val="40"/>
          <w:szCs w:val="40"/>
          <w:lang w:bidi="fa-IR"/>
        </w:rPr>
        <w:t>۰۰۴۹۱۷۷۵۶۹۲۴۱۳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5:33:00Z</dcterms:created>
  <dc:creator>babi</dc:creator>
  <dc:description/>
  <dc:language>en-US</dc:language>
  <cp:lastModifiedBy>Mohsen</cp:lastModifiedBy>
  <dcterms:modified xsi:type="dcterms:W3CDTF">2006-04-13T03:48:00Z</dcterms:modified>
  <cp:revision>3</cp:revision>
  <dc:subject/>
  <dc:title>  کميته بين المللي عليه اعدام </dc:title>
</cp:coreProperties>
</file>