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روز اول مه همه جا پرچم دفاع از کارگران واحد را برافرازی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2"/>
          <w:szCs w:val="22"/>
          <w:lang w:bidi="fa-IR"/>
        </w:rPr>
      </w:pPr>
      <w:r>
        <w:rPr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بارزه کارگران شرکت واحد واقعه مهمي در تاريخ جنبش کارگري در ايران بشمار ميا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مهوري اسلامي با تمام قوا به مقابله با کارگران واحد برخاست تا پيام خود را به کل طبقه کارگر و اعتصابات رو به رشد کارگري بدهد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با وضع موجود بسازيد، اعتصاب نکنيد، با اعتصاب راه به جائي نميبر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الا با سرکوب و زندان و اخراج طرف خواهيد بو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جمهوري اسلامي انتقام</w:t>
      </w:r>
      <w:r>
        <w:rPr>
          <w:rtl w:val="true"/>
          <w:lang w:bidi="fa-IR"/>
        </w:rPr>
        <w:t xml:space="preserve"> از</w:t>
      </w:r>
      <w:r>
        <w:rPr>
          <w:rtl w:val="true"/>
          <w:lang w:bidi="fa-IR"/>
        </w:rPr>
        <w:t xml:space="preserve"> اعتصابات رو به رشد کارگري را از کارگران واحد گرف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نتقام از کارگران نساجي کاشان و سنندج و ايران خودرو و پتروشيمي ها را از سنديکاي واحد گرفت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ما عليرغم همه سرکوبگري ها،</w:t>
      </w:r>
      <w:r>
        <w:rPr>
          <w:rtl w:val="true"/>
          <w:lang w:bidi="fa-IR"/>
        </w:rPr>
        <w:t xml:space="preserve"> هم</w:t>
      </w:r>
      <w:r>
        <w:rPr>
          <w:rtl w:val="true"/>
          <w:lang w:bidi="fa-IR"/>
        </w:rPr>
        <w:t xml:space="preserve"> اعتراض کارگران واحد ادامه يافت</w:t>
      </w:r>
      <w:r>
        <w:rPr>
          <w:rtl w:val="true"/>
          <w:lang w:bidi="fa-IR"/>
        </w:rPr>
        <w:t xml:space="preserve"> و هم</w:t>
      </w:r>
      <w:r>
        <w:rPr>
          <w:rtl w:val="true"/>
          <w:lang w:bidi="fa-IR"/>
        </w:rPr>
        <w:t xml:space="preserve"> ساير بخش هاي کارگران پيام رژيم را ناديده گرفتند و به اعتصاب ادامه 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سازمانهاي کارگري در سطح جهان به حمايت از کارگران واحد برخاستند و بزرگترين همبستگي را سازمان 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ارگران ايران صدرا و ايران خودرو و قزوين و کاشان و پتروشيمي کرمانشاه و دهها مرکز کارگري ديگر پيام خود را نه از رژيم که از کارگران واحد گرفتند و پاسخ رژيم را با گسترش اعتصاب 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ارگران کشتي سازي صدرا دست به اعتصاب طولاني مدت زدند و تا تحقق خواستهاي خود کوتاه نيامدند و حتي حق روزهاي اعتصاب را از حلقومشان بيرون کشي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ارگران قزوين و کاشان اتحاد خود را مستحکم تر کردند و چند کارخانه دسته جمعي</w:t>
      </w:r>
      <w:r>
        <w:rPr>
          <w:rtl w:val="true"/>
          <w:lang w:bidi="fa-IR"/>
        </w:rPr>
        <w:t xml:space="preserve"> و مکررا</w:t>
      </w:r>
      <w:r>
        <w:rPr>
          <w:rtl w:val="true"/>
          <w:lang w:bidi="fa-IR"/>
        </w:rPr>
        <w:t xml:space="preserve"> دست به تجمع و اعتصاب ز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پاسخ کارگران روشن است</w:t>
      </w:r>
      <w:r>
        <w:rPr>
          <w:rtl w:val="true"/>
          <w:lang w:bidi="fa-IR"/>
        </w:rPr>
        <w:t xml:space="preserve">: </w:t>
      </w:r>
      <w:r>
        <w:rPr>
          <w:rtl w:val="true"/>
          <w:lang w:bidi="fa-IR"/>
        </w:rPr>
        <w:t>مرعوب نميشوي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تصاب را گسترش ميدهيم و سازمان يافته تر و قدرتمندتر به ميدان ميائيم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اول مه</w:t>
      </w:r>
      <w:r>
        <w:rPr>
          <w:rtl w:val="true"/>
          <w:lang w:bidi="fa-IR"/>
        </w:rPr>
        <w:t xml:space="preserve"> در پيش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لام همبستگي با کارگران واحد ويژگي مهم اول مه امسال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به يک معني از هر اقدامي و از هر شعار و مطالبه اي مهم تر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شانه رشد خودآگاهي طبقه کارگر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شانه عزم کارگران براي ادامه راه کارگران واحد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شانه توجه کارگران به تشکل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ارگران واحد مبارزه کل طبقه کارگر را قدم مهمي به جلو سوق دا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ل مه بايد اعلام شود که مبارزه کارگران واحد ادامه خواهد يافت و مطالباتشان توسط همه کارگران دنبال خواهد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و مهمتر از همه اعلام همبستگي با کارگران واحد نشانه اين است که کارگران اقدام رژيم را بي پاسخ نخواهند گذاشت و خشم و نفرت تلنبار شده همه جا سرريز خواهد ش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>همه جا پرچم دفاع از کارگران واحد</w:t>
      </w:r>
      <w:r>
        <w:rPr>
          <w:rtl w:val="true"/>
          <w:lang w:bidi="fa-IR"/>
        </w:rPr>
        <w:t xml:space="preserve"> را بر افراز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همه جا و در همه تجمعاتتان جمهوري اسلامي را بخاطر آنچه با کارگران واحد کرد قاطعانه محکوم کن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سخنراني هايتان اعلام کنيد و در قطعنامه ها و پلاکاردهايتان بنويسيد که اسانلو بايد آزاد شود و کارگران به سر کار برگر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لام کنيد که تشکل حق مسلم کارگر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ز سنديکاي واحد دفاع کني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نشان دهيد که هر اقدام ضدکارگري رژيم عليه هربخش کارگران با عکس العمل همه کارگران پاسخ ميگير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اول مه امسال روز تجلي همبستگي با کارگران واحد و به اين معني تجلي همبستگي طبقاتي شما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روزي است که نشان ميدهيد که طبقه کارگر منفعت واحد، دوستان واحد و دشمنان واحدي دارد، قدر و حرمت خود را ميداند، کوتاه نمي آيد، پاسخ سرکوب و توطئه براي تفرقه و پراکندگي را با آگاهي و اتحاد ميدهد و عزمش را براي بزير کشيدن بساط استثمار و نابرابري و سرکوب و خفقان جزم کرده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حزب کمونيست کارگري ايران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lang w:bidi="fa-IR"/>
        </w:rPr>
        <w:t>٢٤</w:t>
      </w:r>
      <w:r>
        <w:rPr>
          <w:rtl w:val="true"/>
          <w:lang w:bidi="fa-IR"/>
        </w:rPr>
        <w:t xml:space="preserve"> فروردين </w:t>
      </w:r>
      <w:r>
        <w:rPr>
          <w:lang w:bidi="fa-IR"/>
        </w:rPr>
        <w:t>٨٥</w:t>
      </w:r>
      <w:r>
        <w:rPr>
          <w:rtl w:val="true"/>
          <w:lang w:bidi="fa-IR"/>
        </w:rPr>
        <w:t xml:space="preserve">، </w:t>
      </w:r>
      <w:r>
        <w:rPr>
          <w:lang w:bidi="fa-IR"/>
        </w:rPr>
        <w:t>١٣</w:t>
      </w:r>
      <w:r>
        <w:rPr>
          <w:rtl w:val="true"/>
          <w:lang w:bidi="fa-IR"/>
        </w:rPr>
        <w:t xml:space="preserve"> آوريل </w:t>
      </w:r>
      <w:r>
        <w:rPr>
          <w:lang w:bidi="fa-IR"/>
        </w:rPr>
        <w:t>٢٠٠٦</w:t>
      </w:r>
    </w:p>
    <w:p>
      <w:pPr>
        <w:pStyle w:val="Normal"/>
        <w:spacing w:lineRule="auto" w:line="360"/>
        <w:rPr>
          <w:lang w:bidi="fa-IR"/>
        </w:rPr>
      </w:pPr>
      <w:r>
        <w:rPr>
          <w:lang w:bidi="fa-IR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</w:r>
  </w:p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  <w:t>----------------------------------------------------------------------------------------------------</w:t>
    </w:r>
  </w:p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یت کانال جدید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         </w:t>
    </w:r>
    <w:r>
      <w:rPr>
        <w:sz w:val="20"/>
        <w:sz w:val="20"/>
        <w:szCs w:val="20"/>
        <w:rtl w:val="true"/>
        <w:lang w:bidi="fa-IR"/>
      </w:rPr>
      <w:t xml:space="preserve">سايت سازمان جوانان کمونيست   </w:t>
    </w:r>
    <w:hyperlink r:id="rId5">
      <w:r>
        <w:rPr>
          <w:rStyle w:val="InternetLink"/>
          <w:sz w:val="20"/>
          <w:szCs w:val="20"/>
          <w:lang w:bidi="fa-IR"/>
        </w:rPr>
        <w:t>http://www.jawanan.org</w:t>
      </w:r>
      <w:r>
        <w:rPr>
          <w:rStyle w:val="InternetLink"/>
          <w:sz w:val="20"/>
          <w:szCs w:val="20"/>
          <w:rtl w:val="true"/>
          <w:lang w:bidi="fa-IR"/>
        </w:rPr>
        <w:t>/</w:t>
      </w:r>
    </w:hyperlink>
  </w:p>
  <w:p>
    <w:pPr>
      <w:pStyle w:val="Normal"/>
      <w:bidi w:val="1"/>
      <w:ind w:left="0" w:right="0" w:hanging="0"/>
      <w:jc w:val="center"/>
      <w:rPr/>
    </w:pPr>
    <w:r>
      <w:rPr>
        <w:sz w:val="20"/>
        <w:szCs w:val="20"/>
        <w:rtl w:val="true"/>
      </w:rPr>
      <w:t xml:space="preserve">  </w:t>
    </w:r>
    <w:r>
      <w:rPr>
        <w:sz w:val="20"/>
        <w:sz w:val="20"/>
        <w:szCs w:val="20"/>
        <w:rtl w:val="true"/>
      </w:rPr>
      <w:t xml:space="preserve">آدرس تماس با حزب </w:t>
    </w:r>
    <w:hyperlink r:id="rId6">
      <w:r>
        <w:rPr>
          <w:rStyle w:val="InternetLink"/>
          <w:sz w:val="20"/>
          <w:szCs w:val="20"/>
        </w:rPr>
        <w:t>markazi@ukonline.co.uk</w:t>
      </w:r>
    </w:hyperlink>
    <w:r>
      <w:rPr>
        <w:sz w:val="20"/>
        <w:szCs w:val="20"/>
        <w:rtl w:val="true"/>
      </w:rPr>
      <w:t xml:space="preserve"> </w:t>
    </w:r>
    <w:r>
      <w:rPr>
        <w:sz w:val="20"/>
        <w:szCs w:val="20"/>
        <w:rtl w:val="true"/>
        <w:lang w:bidi="fa-IR"/>
      </w:rPr>
      <w:t xml:space="preserve">           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تلفن تماس با حزب</w:t>
    </w:r>
    <w:r>
      <w:rPr>
        <w:sz w:val="20"/>
        <w:szCs w:val="20"/>
      </w:rPr>
      <w:t>Tel: 0044-7779 898 968</w:t>
    </w:r>
    <w:r>
      <w:rPr>
        <w:sz w:val="20"/>
        <w:szCs w:val="20"/>
        <w:rtl w:val="true"/>
      </w:rPr>
      <w:t xml:space="preserve">     </w:t>
    </w:r>
    <w:r>
      <w:rPr>
        <w:sz w:val="20"/>
        <w:szCs w:val="20"/>
        <w:rtl w:val="true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<Relationship Id="rId6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TEMPHEZB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01:10:00Z</dcterms:created>
  <dc:creator>kazem</dc:creator>
  <dc:description/>
  <dc:language>en-US</dc:language>
  <cp:lastModifiedBy>Mohsen</cp:lastModifiedBy>
  <dcterms:modified xsi:type="dcterms:W3CDTF">2006-04-13T20:32:00Z</dcterms:modified>
  <cp:revision>3</cp:revision>
  <dc:subject/>
  <dc:title>اصغر جان،</dc:title>
</cp:coreProperties>
</file>