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ما موفق شديم بهزاد را در نيمه راه ديپورت به ايران نجات دهيم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بهزاد صمدي در باکو تحويل کميسارياي عالي پناهندگان داده ش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اين يک واقعه سياسي مهم در تاريخ دفاع از حقوق پناهندگي است</w:t>
      </w:r>
      <w:r>
        <w:rPr>
          <w:b/>
          <w:bCs/>
          <w:sz w:val="36"/>
          <w:szCs w:val="36"/>
          <w:rtl w:val="true"/>
          <w:lang w:bidi="fa-IR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مجموعه اعتراضات در آلمان، و کمپين گسترده فدراسيون پناهندگان ايراني، حزب کمونيست کارگري ايران  و سازمانهاي مدافع حقوق پناهندگي، ثمر داد</w:t>
      </w:r>
      <w:r>
        <w:rPr>
          <w:b/>
          <w:bCs/>
          <w:sz w:val="36"/>
          <w:szCs w:val="36"/>
          <w:u w:val="single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u w:val="single"/>
          <w:lang w:bidi="fa-IR"/>
        </w:rPr>
      </w:pPr>
      <w:r>
        <w:rPr>
          <w:b/>
          <w:bCs/>
          <w:sz w:val="36"/>
          <w:szCs w:val="3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در حاليکه دولت آلمان، با بيرحمي تمام ، بهزاد را زنداني و مخفي کرده و سه روز ارتباط ما با او را قطع کرد، اعتراض رسمي سازمان پروآزيل و فدراسيون پناهندگان ايراني در مورد دزديدن بهزاد از سوي پليس آلمان و ديپورت اجباري او،  باعث شد کميسارياي عالي پناهندگان مستقيما دخالت کند و در راه بازگشت دادن بهزاد به ايران دخالت کرده و بهزاد را در باکو تحويل بگير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کنون بهزاد در باکو تحت مراقبت کميسارياي عالي پناهندگ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کيل بهزا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ريگيته کيشل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ا او تماس دارد و پروسه اعزام مجدد بهزاد به آلمان را پيگير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کيل او معتقد است دولت آلمان، حتي طبق قوانين خود اين دولت عمل نکرده و ديپورت بهزاد به ايران  کاملا غير قانوني بو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همه سازمانهاي مدافع حقوق پناهندگي و اتحاديه هاي کارگري در آلمان، ديپورت يک فعال سياسي و عضو حزب کمونيست کارگري ايران به جهنم جمهوري اسلامي ايران را يک افتضاح سياسي براي اين دولت محسوب کرده و خواهان بازگشت فوري بهزاد به آلمان شده 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ميسارياي عالي پناهندگان نيز اين رفتار دولت آلمان را محکوم کرده و خواهان تحويل گرفتن فوري بهزاد شد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مقامات کميسارياي عالي پناهندگان اعلام کرده اند که اگر بهزاد را آلمان تحويل نگيرد، او را به يک کشور امن ديگر منتقل خواهند ک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مسئولين کميسارياي عالي پناهندگان معتقدند که دولت آلمان موظف است بهزاد را تحويل بگي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پروسه شکايت از دولت آلمان رسما شروع شده و فدراسيون سراسري پناهندگان ايراني در نظر دارد با آغاز يک کمپين جهاني اعتراض به دولت آلمان، در مورد رفتار غير انساني و غير مسئولانه  اينها با بهزاد صمدي ، دولت آلمان را تحت فشار گذارد که با فعالين سياسي و فراريان از ايران چنين رفتاري را ن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پورت به ايران يعني امضا کردن سند دستگيري و شکنجه و اعدام افراد و اين امر بايد فورا در آلمان متوقف 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همبستگ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فدراسيون سراسري پناهندگان ايراني تحويل گرفته شدن بهزاد از سوي کميسارياي عالي پناهندکان در باکو را يک پيروزي براي خود و براي همه سازمانهاي  فعال مدافع حقوق انساني در آلمان ميداند و بدين وسيله  صميمانه از همه سازمانها و نهادهاي مدافع حقوق انساني که شبانه روز براي نجات بهزاد تلاش کردند، و از همه کسانيکه، در ميتينگها و تظاهراتها و در کشيک دادنهاي شبانه روزي در اطراف فرودگاه فرانکفورت و يا در کاسل و گيسن زحمت کشيدند، تشکر ميک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ا با اين فعاليتها نشان داديم که انسانيت زنده 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اديم که نميگذاريم به اين راحتي با جان و امنيت انسانها بازي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ا يک تعرض غير انساني دولت آلمان را به يک پيروزي در امر دفاع از حقوق انساني پناهندگان تبديل خواهيم کر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فدراسيون در اطلاعيه هاي بعدي شما را در جريان وضعيت بهزاد خواهد گذ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همبستگي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–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فدراسيون سراسري پناهندگان ايراني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–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آلم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lang w:bidi="fa-IR"/>
        </w:rPr>
        <w:t>۹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آوريل </w:t>
      </w:r>
      <w:r>
        <w:rPr>
          <w:b/>
          <w:b/>
          <w:bCs/>
          <w:sz w:val="44"/>
          <w:sz w:val="44"/>
          <w:szCs w:val="44"/>
          <w:lang w:bidi="fa-IR"/>
        </w:rPr>
        <w:t>۲۰۰۶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14:27:00Z</dcterms:created>
  <dc:creator>babi</dc:creator>
  <dc:description/>
  <cp:keywords/>
  <dc:language>en-US</dc:language>
  <cp:lastModifiedBy>babi</cp:lastModifiedBy>
  <dcterms:modified xsi:type="dcterms:W3CDTF">2006-04-09T15:54:00Z</dcterms:modified>
  <cp:revision>4</cp:revision>
  <dc:subject/>
  <dc:title>ما موفق شديم بهزاد را در نيمه راه ديپورت به ايران نجات دهيم</dc:title>
</cp:coreProperties>
</file>