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۳۵</w:t>
      </w:r>
    </w:p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sz w:val="36"/>
          <w:szCs w:val="36"/>
          <w:lang w:bidi="fa-IR"/>
        </w:rPr>
      </w:pPr>
      <w:r>
        <w:rPr>
          <w:rFonts w:cs="AA_Titr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AA_Titr"/>
          <w:b/>
          <w:b/>
          <w:bCs/>
          <w:sz w:val="36"/>
          <w:szCs w:val="36"/>
          <w:lang w:bidi="fa-IR"/>
        </w:rPr>
      </w:pP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استقبا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کنگر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اول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منصور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حکم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AA_Titr"/>
          <w:b/>
          <w:b/>
          <w:bCs/>
          <w:sz w:val="36"/>
          <w:sz w:val="36"/>
          <w:szCs w:val="36"/>
          <w:rtl w:val="true"/>
          <w:lang w:bidi="fa-IR"/>
        </w:rPr>
        <w:t>برويم</w:t>
      </w:r>
      <w:r>
        <w:rPr>
          <w:rFonts w:cs="AA_Titr"/>
          <w:b/>
          <w:bCs/>
          <w:sz w:val="36"/>
          <w:szCs w:val="36"/>
          <w:rtl w:val="true"/>
          <w:lang w:bidi="fa-IR"/>
        </w:rPr>
        <w:t>!</w:t>
      </w:r>
    </w:p>
    <w:p>
      <w:pPr>
        <w:pStyle w:val="Normal"/>
        <w:jc w:val="right"/>
        <w:rPr>
          <w:rFonts w:cs="AA_Titr"/>
          <w:b/>
          <w:b/>
          <w:bCs/>
          <w:sz w:val="28"/>
          <w:szCs w:val="28"/>
          <w:lang w:bidi="fa-IR"/>
        </w:rPr>
      </w:pPr>
      <w:r>
        <w:rPr>
          <w:rFonts w:cs="AA_Titr"/>
          <w:b/>
          <w:bCs/>
          <w:sz w:val="28"/>
          <w:szCs w:val="28"/>
          <w:lang w:bidi="fa-IR"/>
        </w:rPr>
      </w:r>
    </w:p>
    <w:p>
      <w:pPr>
        <w:pStyle w:val="Normal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lang w:bidi="fa-IR"/>
        </w:rPr>
        <w:t xml:space="preserve">۴ 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>سئوال از آذر ماجدی</w:t>
      </w:r>
      <w:r>
        <w:rPr>
          <w:b/>
          <w:b/>
          <w:bCs/>
          <w:sz w:val="36"/>
          <w:sz w:val="36"/>
          <w:szCs w:val="36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ئیس بنیاد منصور حکمت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نترناسی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فلسفه برگزاري  کنگره منصور حکمت چيست؟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منصور حکمت يک تئوريسين بزرگ مارکسيست، ليدرفکري، سياسي و  تئوريک جنبش کمونيسم کارگري و بنيانگذار حزب کمونيست کارگر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ي که اکنون به مهمترين نيروي متشکل کمونيسم راديکال در دنيا بد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ناختن ابعاد مختلف و متنوع تئوري منصور حکمت و روش سياسي و رهبري حزبي او براي کمونيست ها بسيار مهم و تعيين کنن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دف کنگره منصور حکمت تامين اين مساله است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شن است که در يک کنگره نميتوان به اين هدف نائل آم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ياج به مجامع، بررسي ها و کتب مختلف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خاطر بنياد منصور حکمت تلاش خواهد کرد که هر سال کنگره اي را با اين هدف و مضمون برگزا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 که بتوانيم در اين مقطع توجه نسل جوان ايران را هر چه بيشتربه ادبيات غني منصور حکمت جلب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 اکنون جنبش چپ در ايران، بخصوص نسل جوان به آثار منصور حکمت بسيار علاقمند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نين مجامعي ميتواند درک منصور حکمت و تئوري او و همچنين جايگاه او را در تاريخ معاصر ايران و جنبش کمونيستي بين المللي آسان  تر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خصوص که ما اکنون امکان دسترسي به رسانه اي با پوشش ميليوني داريم و پخش اين کنگره از تلويزيون به مردم امکان ميدهد که در خانه خود در جريان اين مباحث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 که از سال آينده بتوانيم بخشي هم به زبان انگليسي داشته باشيم و بتوانيم منصور حکمت را در عرصه بين المللي نيز به چهره اي آشنا براي جنبش کمونيستي بدل کني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نامه هاي کنگره در طول دو روز چه ها هستند؟ چه مسائلي تحت پوشش قرار خواهند گرفت؟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lang w:bidi="fa-IR"/>
        </w:rPr>
        <w:t>۹</w:t>
      </w:r>
      <w:r>
        <w:rPr>
          <w:sz w:val="28"/>
          <w:sz w:val="28"/>
          <w:szCs w:val="28"/>
          <w:rtl w:val="true"/>
          <w:lang w:bidi="fa-IR"/>
        </w:rPr>
        <w:t xml:space="preserve"> سخنران داريم که درباره وجوه مختلف تئوري و پراتيک منصور حکمت صحبت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يژگي هاي مارکسيسم او، تفاوت هاي او با مارکسيسم و کمونيسم پيش از او، نقش او در چپ عراق، اومانيسم و مدرنيسم منصور حکمت، کمونيسم کارگري و ادبيات، بينش او در رابطه با مساله زن و حقوق کودک، جنبش کارگري، و بينش او در رابطه با حزب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علاوه دو ويدئوي سخنراني او در انجمن مارکس و کنگره </w:t>
      </w:r>
      <w:r>
        <w:rPr>
          <w:sz w:val="28"/>
          <w:sz w:val="28"/>
          <w:szCs w:val="28"/>
          <w:lang w:bidi="fa-IR"/>
        </w:rPr>
        <w:t>۳</w:t>
      </w:r>
      <w:r>
        <w:rPr>
          <w:sz w:val="28"/>
          <w:sz w:val="28"/>
          <w:szCs w:val="28"/>
          <w:rtl w:val="true"/>
          <w:lang w:bidi="fa-IR"/>
        </w:rPr>
        <w:t xml:space="preserve"> نيز پخش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چنين دو پانل خواهيم داشت که به سوالات حضار درباره منصور حکمت، در زمينه سياسي، تئوريک و شخصي پاسخ مي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و روز پر 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يدوارم که بتوانيم يک کنگره موفق داشته باشيم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نتظار خودتان از اين گنگره چيست؟ در چه صورتي اين کنگره از نظر شما يک کنگره موفق ارزيابي ميشود؟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اميدوارم که بتوانيم در سحطي عميق به اين مباحث بپردازيم و حق مطلب را ادا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مباحث مهمي هستند، و راستش اداي حق مطلب در مورد منصور حکمت کار ساده اي نيست، ولي  سخنرانان همگي از  کمونيست هاي باسابقه و قديمي هستند که سالها در کنارمنصور حکمت و در يک حزب با او فعاليت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ذا تصور ميکنم که مباحث پربار و جالبي خواهيم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بسيار هيجان زده ام و بسيار مشتاق شنيدن سخنراني ها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ياد منصور حکمت تلاش خواهد کرد که اين سخنراني ها را پچاپ برسا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انترناسيونال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براي تسهيل دسترسي بيشترين تعداد به مباحث کنگره منصور حکمت، چه در جريان برگزاري کنگره و چه بعد از اختتام آن چه تدابيري اتخاذه شده است؟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ذر ماجدي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در جريان کنگره فقط دوستاني که در کنگره شرکت دارند خواهند توانست در جريان قرار گي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ايد بتوانيم امکانات پالتاک هم فراهم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لي بلافاصله پس از پايان کنکره ظرف چند روز کليه سخنراني ها از تلويزيون کانال جديد پخش خواه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پس از آن هم سخنراني ها بصورت کتبي منتشر خواهد ش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>****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گزارش مفصل کنگره منصور حکمت و سخنرانيهايش را در شماره هاي بعدي به اطلاع خوانندگان انترناسيونال خواهد رسي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نترناسيونال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4:42:00Z</dcterms:created>
  <dc:creator>Mohsen</dc:creator>
  <dc:description/>
  <dc:language>en-US</dc:language>
  <cp:lastModifiedBy>Mohsen</cp:lastModifiedBy>
  <dcterms:modified xsi:type="dcterms:W3CDTF">2006-04-13T13:46:00Z</dcterms:modified>
  <cp:revision>11</cp:revision>
  <dc:subject/>
  <dc:title>آذر جان منتظر اطلاعیه اولیه شدم که نفرستادی</dc:title>
</cp:coreProperties>
</file>