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۳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دال بر سر نامگذاری سال نو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وخی سال</w:t>
      </w:r>
      <w:r>
        <w:rPr>
          <w:b/>
          <w:bCs/>
          <w:sz w:val="28"/>
          <w:szCs w:val="28"/>
          <w:lang w:bidi="fa-IR"/>
        </w:rPr>
        <w:t>"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وان جاوید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ر یک سنت قدیمي  در مشرق زمين و خصوصا در چين، هر سال با نمادي از يک حيوا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 م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نيز کم و بيش با اين رسم قديمي آشنا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، اما،  به روال معمول سال نو طبق سنت چيني و شرقي، سال سگ نام گذاري شده ا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تصوير ضميمه است تا جايي براي انکار باقي نگذارد</w:t>
      </w:r>
      <w:r>
        <w:rPr>
          <w:sz w:val="28"/>
          <w:szCs w:val="28"/>
          <w:rtl w:val="true"/>
          <w:lang w:bidi="fa-IR"/>
        </w:rPr>
        <w:t>.)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تاريخ زندگي بشر آمده است که انسان براي تنازع بقا و براي به کنترل در آوردن طبعيت از جمله اقدام به اهلي کردن حيوانات کرده  و سگ يکي از اوليه ترين حيواناتي است که اهلي شد و به خدمت انسان در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دوره زمانه اما سگ بيشترنقش مهمان مهربان را بازي مي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 هم به عکس ضميمه مراجعه کنيد</w:t>
      </w:r>
      <w:r>
        <w:rPr>
          <w:sz w:val="28"/>
          <w:szCs w:val="28"/>
          <w:lang w:bidi="fa-IR"/>
        </w:rPr>
        <w:t xml:space="preserve">!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منه اي نيز طبق روال معمول مي خواهد نشان بدهد اسلام سنت متفاوتي را نمايندگي مي کند و با هر چه که در مقابل سنت اسلامي قرار بگيرد سر جن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يد امسال را به اربعين حسيني وصل کرده است تا مانع از شادي و خوشي مرد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شان در جدال با سگ، سال جديد را س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يامبر عظيم الشان 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 نهادن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مراجعه به عکس خالي از فايده نيست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گر قرار است انتخابي باشد، من بين اين دو نام گذاري طرف سگ را مي گي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 شود با نگاهي به خدمات سگ به انسان نشان داد که سگ شايسته چنين احترامي است و در مقابل مي شود با مراجعه به تاريخ اسلام، از گذشته تا امروز و خصوصا با مشاهده تاريخ بيست و هفت سال حاکميت اسلام بر زندگي مردم ايران چنين حکم داد که نه محمد و نه هيچ شخصيت اسلامي و مذهبي نمي توانند و نبايد نمادي از زندگي مردم باش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يد بهتر باشد يک بار هم شده پاي رفراندم برويم و از مردم ايران راي بگيريم تا خود انتخاب کن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ال سگ يا محم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پيش از راي گيري مردم حق دارند در ابعاد وسيع پوسترهاي اين دو موجود را همراه با کارنامه اي از عملکردشان به معرض ديد و قضاوت جامعه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صرفا از نقطه نظر زيبايي شناسي، فکرمي کنيد برنده اين مسابقه بايد کدام يک باشد؟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8:03:00Z</dcterms:created>
  <dc:creator>KJ</dc:creator>
  <dc:description/>
  <dc:language>en-US</dc:language>
  <cp:lastModifiedBy>Mohsen</cp:lastModifiedBy>
  <dcterms:modified xsi:type="dcterms:W3CDTF">2006-04-07T00:29:00Z</dcterms:modified>
  <cp:revision>12</cp:revision>
  <dc:subject/>
  <dc:title>جدال بر سر نامگذاری سال نو</dc:title>
</cp:coreProperties>
</file>