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۱۳۴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ه استقبال اول مه برويم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شن اول مه را هر چه گسترده تر برگزار کنيم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سئوال از شهلا دانشفر، دبير کميته سازمانده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شرايط سياسي ايران با شتاب متحول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 در چه شرايط سياسي مشخصي مخصوصا از نقطه 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وقعيت جنبش کارگري به اول مه نزديک ميشويم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ول مه امسال در شرايط كاملا جديد و متفاوتي برگزار ميشو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ما در شرايطي به استقبال اول مه ميرويم كه جامعه در التهاب مبارزه ميسوزد و اين اعتراضات هر روز شكل راديكالتري بخود ميگرد و ميتوان هژموني چپ را در راس اين اعتراضات ديد كه دارد هر روز قويتر ميشو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ين را در هشت مارس و برگزاري گسترده تر آن نسبت به سال هاي گذشته و شعارها وقطعنامه هاي راديكالش كه در آن رساتر از هر وقت فرياد زنده باد آزادي زن بلند ش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ميتوان دي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اين را  در </w:t>
      </w:r>
      <w:r>
        <w:rPr>
          <w:sz w:val="28"/>
          <w:sz w:val="28"/>
          <w:szCs w:val="28"/>
          <w:lang w:bidi="ar-KW"/>
        </w:rPr>
        <w:t>١٦</w:t>
      </w:r>
      <w:r>
        <w:rPr>
          <w:sz w:val="28"/>
          <w:sz w:val="28"/>
          <w:szCs w:val="28"/>
          <w:rtl w:val="true"/>
          <w:lang w:bidi="ar-KW"/>
        </w:rPr>
        <w:t xml:space="preserve"> آذر و قطعنامه </w:t>
      </w:r>
      <w:r>
        <w:rPr>
          <w:sz w:val="28"/>
          <w:sz w:val="28"/>
          <w:szCs w:val="28"/>
          <w:lang w:bidi="ar-KW"/>
        </w:rPr>
        <w:t>٢٠</w:t>
      </w:r>
      <w:r>
        <w:rPr>
          <w:sz w:val="28"/>
          <w:sz w:val="28"/>
          <w:szCs w:val="28"/>
          <w:rtl w:val="true"/>
          <w:lang w:bidi="ar-KW"/>
        </w:rPr>
        <w:t xml:space="preserve"> آذر در دانشگاه كه تنها آلترناتيو براي جامعه  را رجوع به انسان و انسانيت دانست و عليه سرمايه و تبعيض و نابرابري قد علم كر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ميتوان مشاهد كر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ين را در مبارزات گسترده جوانان عليه قوانين ارتجاعي اسلامي و شعار آزادي برابري حق مسلم ماست و در هم شكستن ديوارهاي آپارتايد جنسي و فرياد نه به حجاب اجباري در مناسبت هاي مختلف ميتوان ديد و بطور مشخص اين را در جنبش اعتراضي هر روزه كارگران و بويژه در مبارزات كارگران شركت واحد كه توجه كل جامعه و جهان را به خود معطوف كرد ميتوان ديد</w:t>
      </w:r>
      <w:r>
        <w:rPr>
          <w:sz w:val="28"/>
          <w:szCs w:val="28"/>
          <w:rtl w:val="true"/>
          <w:lang w:bidi="ar-KW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ar-KW"/>
        </w:rPr>
        <w:t>همچنين ما در شرايطي به استقبال اول مه ميرويم كه يك سال پر جنب و جوش اعتراضي كارگري را پشت سر گذاشته ا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مبارزاتي كه نقطه اوج آن مبارزات كارگران شركت واحد بود و </w:t>
      </w:r>
      <w:r>
        <w:rPr>
          <w:sz w:val="28"/>
          <w:sz w:val="28"/>
          <w:szCs w:val="28"/>
          <w:lang w:bidi="ar-KW"/>
        </w:rPr>
        <w:t>١٥</w:t>
      </w:r>
      <w:r>
        <w:rPr>
          <w:sz w:val="28"/>
          <w:sz w:val="28"/>
          <w:szCs w:val="28"/>
          <w:rtl w:val="true"/>
          <w:lang w:bidi="ar-KW"/>
        </w:rPr>
        <w:t xml:space="preserve"> فوريه روز همبستگي بين المللي كارگري با كارگران ايران را در پي داشت و بطور واقعي رنگ و روي جديدي به تحركات كارگران در ايران دا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ز جمله تاثيرات آنرا در مبارزات موفق كارگران ايران صدرا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ايران خودرو و پتروشيمي كرمانشاه وتجمعات اعتراضي اي كه در همين مدت در شهرهاي مختلف بر پا ميشود و اعتراضات همزمان كارگران در قزوين و در ديگر شهرها مي بين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مبارزاتي كه در آن خواستهايي سراسري و تعرضي چون حق تشكل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حق اعتصاب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حق تجمع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حق تعيين ميزان دستمزد توسط خود كارگران و خواست حداقل دستمزد </w:t>
      </w:r>
      <w:r>
        <w:rPr>
          <w:sz w:val="28"/>
          <w:sz w:val="28"/>
          <w:szCs w:val="28"/>
          <w:lang w:bidi="ar-KW"/>
        </w:rPr>
        <w:t>٥٠٠</w:t>
      </w:r>
      <w:r>
        <w:rPr>
          <w:sz w:val="28"/>
          <w:sz w:val="28"/>
          <w:szCs w:val="28"/>
          <w:rtl w:val="true"/>
          <w:lang w:bidi="ar-KW"/>
        </w:rPr>
        <w:t xml:space="preserve"> هزار تومان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اعتراض به سانسور و عدم انعكاس اخبار اعتراضات كارگري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موضوعات اصلي اعتراض و رودرويي كارگران با دولت و كارفرمايان بوده است و بويژه بعد از مبارزات كارگران شركت واح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اين مبارزات هر روز بيشتر حول چتر خواستهاي سراسري سمت و سو پيدا كرده و بيان و شكل تعرضي تري به خود گرفته است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ar-KW"/>
        </w:rPr>
        <w:t>و در كل ميتوان گفت هم اكنون جنب و جوش اعتراضي در محيط هاي كارگري بيش از هر وقت بالا گرفته و اين اعتراضات هر روز گسترده تر ميشود و دارد دامنه آن به مراكز بزرگ و اصلي كارگري كشيده ميشود و توجه كل جامعه و توجه سازمانهاي بين المللي كارگري بيش از هر وقت متوجه مبارزات كارگران است و كارگران در پيشاپيش جنبش انقلابي در جامعه دارند به جلو ميروند و هر روز بيشتر خواستهاي سراسري كل جامعه را در مبارزاتشان نمايندگي ميكنند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طبعا همه اين اتفاقات مهر خود را بر اول مه امسال خواهد زد و در شرايط بسيار مساعدي براي برپايي يك اول ماه مه با شكوه و گسترده قرار دار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ول مه امسال ميتواند فرصتي باشد كه مبارزات گسترده و وسيع كارگري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زير چتر سراسري تري متحد شود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از سوي ديگر اتفاق مهم ديگري كه امسال بر فضاي سياسي ايران و فضايي كه در آن به استقبال اول مه ميرويم تاثير گذاشته است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بالا گرفتن بحران اتمي و رجز خواني هاي آمريكا و غرب از يكسو و جمهوري اسلامي از سوي ديگر و بوجود آمدن فضاي ملتهب جنگي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جمهوري اسلامي ميكوشد تا اين موضوع را بهانه اي براي به حاشيه بردن اعتراضات موجود در جامعه و عقب راندن آنها تبديل ك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ين موضوع خود باعث شده كه افكار عمومي بين المللي متوجه خطر حمله آمريكا به ايران و اوضاع سياسي ايران باش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بويژه اعتراضات كارگران شركت واحد بيش از هر وقت توجه سازمانهاي بين المللي كارگري را بخود جلب كرده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ينها همه مولفه هاييست كه جايگاه سياسي بيشتري به اول مه امسال ميدهد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fa-IR"/>
        </w:rPr>
        <w:t>بدون شك قدرتنمايي كارگران در روز اول مه ميتواند فضا را عوض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تواند هر دوطرف اين كشاكش را متوجه كند كه كارگران و مردم ايران در برابر آنها مي ايستند و با مبارزه اي گسترده فضا را به سمت ديگري سوق خواهن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واقعي اول مه ميتواند فرصتي مناسب براي جلب افكار بشريت متمدن جهان به حمايت از مبارزات برحق مردم براي به زير كشيدن جمهوري اسلامي و توقف فوري تهديدات جنگي آمريكا و عقب راندن آ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عبارت ديگر اول مه امسال ميتواند روزي تاريخ ساز ومهم در جنبش انقلابي مردم براي سرنگوني جمهوري اسلامي و متحد شدن صف كارگران و بشريت متمدن در مقابل قطب هاي تروريست جهاني در برابر آمريكا و اسلام سياسي و در برابر جمهوري اسلامي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ايد با يك اول مه با شكوه پاسخ جمهوري اسلامي و غرب و آمريكا را داد و همه را سرجاي خود نشا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بايد از هم اكنون فشرده براي آن كار كن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ول مه امسال بايد روز قدرتنمايي كارگران باشد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با توجه به نکاتي که مطرح کرديد و با توجه به موقعيت بسيار متفاوت تر جنبش کارگري نسبت به سالهاي قبل، رهبران و فعالين کارگري امسال با چه تصويري از اول مه بايد  به سراغ اين روز مهم تاريخي برون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روز اول مه تاريخا روز اعتراض كارگر عليه سرمايه و اعلام كيفرخواست او عليه ستم و استثم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قدرتنمايي طبقه كارگر در برابر دولت و صاحبان سرماي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ال يكروز است كه به اسم كارگر خوانده شده و در اين روز همه توجه ها بسوي ك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روز كارگران فرصت مي يابند كه بيرون بيايند و حرفهايشان را رو  به جامعه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روز كارگر بيش از هر وقت به موقعيت و نقش مهم خود در توليد اجتماعي پي ميبرد و  بويژه خصلت جهاني اين روز بيش از بيش كارگر را به قدرت اتحاد و همبستگي اش متوجه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عبارت ديگر روز اول مه بيش از هر وقت صف بندي طبقاتي در جامعه را مقابل چشم كارگر و كل جامعه قرار ميده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ارگر بيشتر و بيشتر به موقعيت اجتماعي خود در توليد آگاه و متوجه ميشود و خود را در تقابل مستقيم تري با دولت و سرمايه ميبي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همه اينها خصوصياتي به اين روز ميدهد كه كارگر را در موقعيت ويژه اي قرار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اينرو ما شاهد بوده ايم كه اول مه همواره در بسياري از كشورها به ميدان </w:t>
      </w:r>
      <w:r>
        <w:rPr>
          <w:sz w:val="28"/>
          <w:sz w:val="28"/>
          <w:szCs w:val="28"/>
          <w:rtl w:val="true"/>
          <w:lang w:bidi="fa-IR"/>
        </w:rPr>
        <w:t xml:space="preserve">تقابل </w:t>
      </w:r>
      <w:r>
        <w:rPr>
          <w:sz w:val="28"/>
          <w:sz w:val="28"/>
          <w:szCs w:val="28"/>
          <w:rtl w:val="true"/>
          <w:lang w:bidi="fa-IR"/>
        </w:rPr>
        <w:t>كارگران و سرمايه داران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واره كارگران در اين روز در سراسر دنيا با اعلام قطعنامه ها و بيانيه هايشان خواستها و مطالبات خود را در مقابل جامعه و دنيا قرار داده و صداي اعتراضشان را بلند كرده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ابراين به نظر من رهبران كارگري بايد بدوا با چنين تصويري و چنين جايگاهي  به استقبال اول مه ب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عنوان صاحبان اصلي جامعه و  بعنوان كسانيكه خلق كننده نعمات زتدگي هس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د علم كنند و رو به جامعه سخن بگو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ول مه ما بايد شاهد قدرتنمايي بزرگ كارگران بصورت مارش و راهپيمايي كارگران در خيابانها 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اول مه تريبونها از آن كارگرا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نبايد اجازه بدهند كه چماقداراني مثل خانه كارگر و شوراهاي اسلامي ميداندار باشند و به نام كارگر سخن بگو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اين روز هر جا كه مراسم دولتي برپا مي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ان اتفاقي بيفت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ه سال گذشته در استاديوم آزادي شاهدش بود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 نكته مهم اينست كه يك چنين روز مهم با چنين ويژگي اي را در متن اوضاع سياسي امروز بگذار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توازن قواي سياسي امروز و موقعيت بالنده طبقه كارگر در جامعه به آن نگاه كنيد و فضاي اعتراضي موجود در جنبش كارگري و همه فاكتورهايي كه در سئوال قبل به آنها اشاره كردم را در نظر بگير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نوقت ميتوانيد تصور كنيد كه اول مه امسال ميتواند يك اول مه با شكوه و يك اتفاق تاريخي مهم باش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اگر اين فرصت را درياب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من قبلا به فاكتور اوضاع جهاني نيز اشاره ك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فرصتي است كه كارگران ميتوانند بزرگترين همبستگي جهاني را از خواستها و مطالباتشان بدست بيا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كه اشاره كرد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بش اعتراضي كارگري بيش از هر وقت در صحن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رها همه بطرف كارگران خ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 كارگران در ايران در صدر اخبار سازمانهاي كارگري بين المللي قرار گرفت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بارزات كارگران شركت و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حد و  اتفاق بزرگ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فوريه روز همبستگي بين المللي كارگري با كارگران ايران بيش از بيش اين زمينه را فراهم كر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از اين فرصت سود ج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كته مهم مورد تاكيد من اينست كه در اول مه امسال با توجه به اوضاع داخلي و خارجي اير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يش از هر وقت ديگر به اتحاد و همبستگي سراسري كارگري نياز 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كارگران بايد در اين روز با بسيج گسترده ترين نيرو يك همبستگي بزرگ را به نمايش بگذارند و با مارش عظيم اول مه خود جواب دندان شكني به جمهوري اسلامي و سياست هاي جنگ طلبانه آمريكا و غرب ده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هر حال شرايط خطير است و رهبران كارگري و كارگران كمونيست بايد قبل از هر چيز خطير بودن اين اوضاع را دريا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نقطه قدرتهاي كنوني را دريابند و با اتكا به آن ب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استقبال يك اول مه بزرگ و قدرتمند بر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 مه امسال ميتوان بزرگترين نيرو را بسيج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امسال ميتوان مارش بزرگ اول مه را براه انداخت و با پرچم هاي سرخ خود و با راهپيمايي خود تمام شهر را به حركت در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بران كارگري بايد با يك چنين افق و چشم اندازي به استقبال اول مه برو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رئوس مطالبات کارگران در اول مه امسال چه ها بايد باشن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روشن است كه كارگران خواهان نظامي بدون استثم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دون تبعيض و نابرابري و بدون فقر و بيحقوقي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خواهان جامعه اي آزا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ب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نساني و پر از رفاه و شادي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خواستهايي هستند كه طبعا كارگران با اعلام آنها كيفرخواست خود را عليه سرمايه اعلام ميكنند  و در قطعنامه هاي اول مه خود بر اين خواستها تاكيد خواهند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ين حال در اول مه امسال كارگران بر خواستهاي ديگري تاكيد ميگذارند كه به نظر من حمايت و پشتيباني از خواستها و مطالبات كارگران شركت واحد بايد در صدر مطالبات آنها قرار 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كه خواستهاي كارگران شركت واح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جمله خواست آزادي فوري و بدون قيد و شرط منصور اسانلو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نصور حيات غيبي و همه زندانيان سياس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sz w:val="28"/>
          <w:sz w:val="28"/>
          <w:szCs w:val="28"/>
          <w:rtl w:val="true"/>
          <w:lang w:bidi="fa-IR"/>
        </w:rPr>
        <w:t xml:space="preserve"> هر گونه تعقيب و آزار فعالين و رهبران كارگ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است انحلال فوري شوراهاي اسلامي و حق مسلم داشتن سنديكا و تشكل آزاد كارگ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است بازگشت به كار تمامي كارگران اخراج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است انعقاد قراردادهاي دسته جمعي توسط نمايندگان منتخب كارگران و خواست تعيين ميزان حداقل دستمزدها توسط نمايندگان خود كارگران و </w:t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در ماه در قدم اول خواستهاي سراسري همه ك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ز اين خواستها با تمام قوا حمايت ك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ويژه امروز همه اين را ميدانند كه پيروزي كارگران شركت واحد پيروزي كل كارگران و كل جامعه است و با توجه به جايگاه اين مبارزات در سير پيشروي جنبش كارگ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مايت و پشتيباني از مبارزات كارگران شركت و احد بايد يك بند مهم قطعنامه هاي كارگران در اين روز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 خواستهاي ديگري چون پرداخت فوري تمامي دستمزدهاي پرداخت نشده و  جرم محسوب شدن تعويق پرداخت دستمزد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لغو قراردادهاي موقت و استخدام رسمي همه كارگراني كه بطور موقت به كار اشتغال دارن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ايان دادن به اخراجها و پرداخت بيمه بيكاري كافي و حداقل </w:t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در ماه به همه افراد بيك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لغو سانسور و حق انعكاس اخبار اعتراضات كارگران در رسانه هاي دولت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رار گرفتن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ازنشستگان زير پوشش تامين اجتماعي با حداقل مستمري </w:t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در ما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جمله رئوس ديگر خواستهاي كارگران است كه ميتواند خطوط قطعنامه هاي كارگران در روز اول مه را تشكيل ده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هر سال کارگران قطعنامه ها و بيانيه هايي را در تجمعاتشان قرائت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قطعنامه ها به نحوي موجز انتظار و موضع کارگران در قبال مسائل جامعه و اوضاع فلاکتبارشان را منعکس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پاسخ به سئوال قبلي چند کلمه در مورد قطعنامه هاي اول مه اشاره کر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لطفا کمي همه جانبه تر توضيح دهيد که </w:t>
      </w:r>
      <w:r>
        <w:rPr>
          <w:sz w:val="28"/>
          <w:sz w:val="28"/>
          <w:szCs w:val="28"/>
          <w:rtl w:val="true"/>
          <w:lang w:bidi="fa-IR"/>
        </w:rPr>
        <w:t>در قطعنامه هاي امسال چه جوانبي لازم است مورد تاکيد قرار گيرند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 كارگران در اول مه همانطور كه قبلا هم اشاره كردم كيفرخواست كارگران عليه توحش سرمايه داري و همه مشقات آ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رگران بايد در </w:t>
      </w:r>
      <w:r>
        <w:rPr>
          <w:sz w:val="28"/>
          <w:sz w:val="28"/>
          <w:szCs w:val="28"/>
          <w:rtl w:val="true"/>
          <w:lang w:bidi="fa-IR"/>
        </w:rPr>
        <w:t xml:space="preserve">قطعنامه </w:t>
      </w:r>
      <w:r>
        <w:rPr>
          <w:sz w:val="28"/>
          <w:sz w:val="28"/>
          <w:szCs w:val="28"/>
          <w:rtl w:val="true"/>
          <w:lang w:bidi="fa-IR"/>
        </w:rPr>
        <w:t xml:space="preserve">هاي اول مه </w:t>
      </w:r>
      <w:r>
        <w:rPr>
          <w:sz w:val="28"/>
          <w:sz w:val="28"/>
          <w:szCs w:val="28"/>
          <w:rtl w:val="true"/>
          <w:lang w:bidi="fa-IR"/>
        </w:rPr>
        <w:t xml:space="preserve">بعنوان صاحبان اصلي جامعه به ميدان آيند و رو به جامعه سخن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گويند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>عزم خود را براي رهايي از ستم و استثمار و برپايي جهاني آزاد و برابر و انساني اعلام كن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sz w:val="28"/>
          <w:sz w:val="28"/>
          <w:szCs w:val="28"/>
          <w:rtl w:val="true"/>
          <w:lang w:bidi="fa-IR"/>
        </w:rPr>
        <w:t xml:space="preserve"> هاي</w:t>
      </w:r>
      <w:r>
        <w:rPr>
          <w:sz w:val="28"/>
          <w:sz w:val="28"/>
          <w:szCs w:val="28"/>
          <w:rtl w:val="true"/>
          <w:lang w:bidi="fa-IR"/>
        </w:rPr>
        <w:t xml:space="preserve"> كارگران در اول مه امسال بايد بيش از هر وقت چنين رنگ و بويي را داشته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ومين نكته مورد تاكيد من اينست كه قطعنامه كارگران امسال بايد مهر پيشروي هاي جنبش كارگري و نقطه قدرتهاي آنرا بر خود داشته باشد و كارگران از موضع قدرتمند تري خواستهاي خود را اعلام كنند و اين خواستها پرچم مبارزه كارگران براي مبارزه اي متحد و سراسري باش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ومين نكته اينكه قطعنامه كارگران در اول مه امسال بايد بيش از هر وقت بر شكل دادن و فراخوان به يك اتحاد و همبستگي كارگري در داخل و در سطح بين المللي تاكيد ب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مين رابطه قطعنامه هاي اول مه بايد مبارزات كارگران شركت واحد را مورد حمايت و پشتيباني قرار دهد و </w:t>
      </w:r>
      <w:r>
        <w:rPr>
          <w:sz w:val="28"/>
          <w:sz w:val="28"/>
          <w:szCs w:val="28"/>
          <w:rtl w:val="true"/>
          <w:lang w:bidi="ar-KW"/>
        </w:rPr>
        <w:t>يك بند مهم قطعنامه هاي اول مه بايد حمايت از مبارزات بخش هاي مختلف جامعه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معلمان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پرستاران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جوانان 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زنان و كل جامعه باشد</w:t>
      </w:r>
      <w:r>
        <w:rPr>
          <w:sz w:val="28"/>
          <w:szCs w:val="28"/>
          <w:rtl w:val="true"/>
          <w:lang w:bidi="ar-KW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كته بعدي اينكه در قطعنامه هاي اول مه امسال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كارگران بايد پيام قدرداني خود را به گوش تمام سازمانها و انسانهاي آزاديخواهي كه روز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فوريه در همبستگي با كارگران ايران اعلام حمايت كردند و روزي تاريخي و با شكوه را در جنبش كارگري جهاني خلق كرد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اعلام كنند و بر همبستگي بين المللي كارگري از مبارزاتشان بعنوان يك حلقه كليدي در بهم زدن فضاي ملتهب جنگي تاكيد بگذارند و دنيا را به حمايت از مبارزات برحق خود در شرايط خطير كنوني فرا بخو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بايد در قطعنامه هايشان در اول مه به عنوان صاحبات اصلي جامعه سخن بگويند و اعلام كنند كه اجازه نخواهند داد كه سرنوشت جامعه از بالاي سر كارگران و مردم رقم بخو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و بالاخره اينكه اول مه امسال بايد ما شاهد قطعنامه هايي باشيم كه ادامه قطعنامه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آذ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دامه مبارزات كارگران شركت واحد و به صف شدن كل كارگران و كل جامعه حول خواستها و مطالبات سراسري خود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براي هر چه قدرتمند برگزار کردن بزرگداشت اول مه چه اقداماتي را از همين اکنون بايد در دستور گذاشت؟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فرصت زيادي به اول مه نمانده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كمتر از يكماه  وقت داريم و بايد از </w:t>
      </w:r>
      <w:r>
        <w:rPr>
          <w:sz w:val="28"/>
          <w:sz w:val="28"/>
          <w:szCs w:val="28"/>
          <w:rtl w:val="true"/>
          <w:lang w:bidi="fa-IR"/>
        </w:rPr>
        <w:t>هم اكنون فشرده تر كار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شه كارمان روش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قسيم کار لازم را صورت دهيم  و</w:t>
      </w:r>
      <w:r>
        <w:rPr>
          <w:sz w:val="28"/>
          <w:sz w:val="28"/>
          <w:szCs w:val="28"/>
          <w:rtl w:val="true"/>
          <w:lang w:bidi="ar-KW"/>
        </w:rPr>
        <w:t xml:space="preserve"> به تدارك برگزاري هر چه با شكوهتر اول مه برويم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ول مه سال گذشته بدرجه زيادي سنت هاي رايج در درون جنبش كارگري را تغيير داد و به جلو بر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عليرغم مخالفت كردنها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مجوز ندادن ها كارگران مراسم مستقل خود را برگزار كردن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سرود انترناسيونال را پخش كردند و براي اولين بار ما شاهد بوديم كه رهبران كارگري با اسم و رسم خود به پشت تريبونها رفتند و از سوسياليسم و عليه سرمايه سخن گفت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طبعا اين اتفاق تاثير خود را بر اول مه امسال نيز ميگذارد و امسال ديگر كارگران منتظر مجوز دادن ها نخواهند نشست و از همين اكنون ميشنويم كه همه جا صحبت از برپايي با شكوه اين روز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براي برپايي با شكوه اين روز من به رئوس اقدامات زير تاكيد دارم </w:t>
      </w:r>
      <w:r>
        <w:rPr>
          <w:sz w:val="28"/>
          <w:szCs w:val="28"/>
          <w:rtl w:val="true"/>
          <w:lang w:bidi="ar-KW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ar-KW"/>
        </w:rPr>
        <w:t>١</w:t>
      </w:r>
      <w:r>
        <w:rPr>
          <w:sz w:val="28"/>
          <w:szCs w:val="28"/>
          <w:rtl w:val="true"/>
          <w:lang w:bidi="ar-KW"/>
        </w:rPr>
        <w:t>-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راسم مستقل خود را سازمان دهيم و مارش باشكوه اول مه و مسير راهپيمايي خود در اين روز را تدارك ببينيم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همانطور كه قبلا اشاره كردم زمينه براي برپايي مراسم مستقل كارگري و تبديل اجتماعات به مارش اول مه و راهپيمايي در اين روز فراهم تر از هر وقت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از هم اكنون محل برپايي مراسم و تجمعات اول مه و مسير هاي راهپيمايي خود را روشن و </w:t>
      </w:r>
      <w:r>
        <w:rPr>
          <w:sz w:val="28"/>
          <w:sz w:val="28"/>
          <w:szCs w:val="28"/>
          <w:rtl w:val="true"/>
          <w:lang w:bidi="ar-KW"/>
        </w:rPr>
        <w:t xml:space="preserve">و برايش </w:t>
      </w:r>
      <w:r>
        <w:rPr>
          <w:sz w:val="28"/>
          <w:sz w:val="28"/>
          <w:szCs w:val="28"/>
          <w:rtl w:val="true"/>
          <w:lang w:bidi="ar-KW"/>
        </w:rPr>
        <w:t>برنامه ريزي كنيم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KW"/>
        </w:rPr>
      </w:pPr>
      <w:r>
        <w:rPr>
          <w:sz w:val="28"/>
          <w:sz w:val="28"/>
          <w:szCs w:val="28"/>
          <w:lang w:bidi="ar-KW"/>
        </w:rPr>
        <w:t>٢</w:t>
      </w:r>
      <w:r>
        <w:rPr>
          <w:sz w:val="28"/>
          <w:szCs w:val="28"/>
          <w:rtl w:val="true"/>
          <w:lang w:bidi="ar-KW"/>
        </w:rPr>
        <w:t>-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يك اول مه گسترده و توده اي را سازمان دهيم</w:t>
      </w:r>
      <w:r>
        <w:rPr>
          <w:sz w:val="28"/>
          <w:szCs w:val="28"/>
          <w:rtl w:val="true"/>
          <w:lang w:bidi="ar-KW"/>
        </w:rPr>
        <w:t>.</w:t>
      </w:r>
      <w:r>
        <w:rPr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ar-KW"/>
        </w:rPr>
        <w:t xml:space="preserve">با كارخانجات </w:t>
      </w:r>
      <w:r>
        <w:rPr>
          <w:sz w:val="28"/>
          <w:sz w:val="28"/>
          <w:szCs w:val="28"/>
          <w:rtl w:val="true"/>
          <w:lang w:bidi="ar-KW"/>
        </w:rPr>
        <w:t xml:space="preserve">و محلهاي مختلف کار </w:t>
      </w:r>
      <w:r>
        <w:rPr>
          <w:sz w:val="28"/>
          <w:sz w:val="28"/>
          <w:szCs w:val="28"/>
          <w:rtl w:val="true"/>
          <w:lang w:bidi="ar-KW"/>
        </w:rPr>
        <w:t>تماس و ارتباط برقرار كنيم و قرار و مدارهاي لازم را براي اين روز بگذار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در اول مه امسال بايد آنچنان تداركي ديد كه در همه شهرها كارخانجات مختلف با پلاكاردهاي مشخص خود و با نام كارخانه به مارش اول مه بپيوندند و شاهد راهپيمايي و تجمعات اعتراضي با شكوه در اين روز باش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روز اول مه نه فقط روز كارگران بلكه روز همه كساني است كه ميخواهند استثمار نباش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ميخواهند ستم و نابرابري نباشد و براي آزادي و برابري مبارزه ميكن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بايد از سوي كميته هاي برگزاري اول مه خطاب به كل جامعه فراخوان داده شود تا وسيعا در تجمعات اول مه شركت كنند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 هاي كارگري را در تدارك و برپايي اول مه وسيعا دخيل كني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ك بخش مهم طبقه كارگر خانواده هاي كارگ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يد براي برپايي يك اول ماه مه گسترده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انواده هاي كارگري را وسيعا دخيل كرد</w:t>
      </w:r>
      <w:r>
        <w:rPr>
          <w:b/>
          <w:bCs/>
          <w:sz w:val="28"/>
          <w:szCs w:val="28"/>
          <w:rtl w:val="true"/>
          <w:lang w:bidi="fa-IR"/>
        </w:rPr>
        <w:t>.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آنها را به شركت و دخالت فعال در اين مراسم فراخوا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به كمك آنان بخش هاي هر</w:t>
      </w:r>
      <w:r>
        <w:rPr>
          <w:sz w:val="28"/>
          <w:sz w:val="28"/>
          <w:szCs w:val="28"/>
          <w:rtl w:val="true"/>
          <w:lang w:bidi="ar-KW"/>
        </w:rPr>
        <w:t>چ</w:t>
      </w:r>
      <w:r>
        <w:rPr>
          <w:sz w:val="28"/>
          <w:sz w:val="28"/>
          <w:szCs w:val="28"/>
          <w:rtl w:val="true"/>
          <w:lang w:bidi="ar-KW"/>
        </w:rPr>
        <w:t>ه وسيعتري از جامعه را به شركت در مراسم اول مه بسيج كر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بايد آنها را به سخنراني در مراسم اين روز تشويق كرد و اسامي كساني كه آماده سخنراني و بحث در اين روز هستند را در ليست گذاش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ول مه را بايد وسيعا جشن گرفت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د در قبال مراسم دولتي آماده و هوشيار بو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جربه سال گذشته تهران در استاديوم آزادي تجربه خوبي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هو کردن مقامات رژيم و خانه کارگر در تجمعات، شعار دادن و مختل کردن برنامه هاي دولتي، تلاش براي طرح قطعنامه هاي آلترناتيو همه و همه كارهايي است كه از هم اكنون بايد به فكرش بود و تداركش را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مثال اگر مراسم رژيم در بيرون با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خود را با شعارهايم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اطلاعيه هايم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پلاكاردهايمان آماده كنيم و با حضورمان و شعارهايمان آنرا مختل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اري كنيم كه تجمع آنها بهم بخورد همانطور كه در سال گذشته سالن استاديوم </w:t>
      </w:r>
      <w:r>
        <w:rPr>
          <w:sz w:val="28"/>
          <w:sz w:val="28"/>
          <w:szCs w:val="28"/>
          <w:lang w:bidi="fa-IR"/>
        </w:rPr>
        <w:t>١٢٠٠٠</w:t>
      </w:r>
      <w:r>
        <w:rPr>
          <w:sz w:val="28"/>
          <w:sz w:val="28"/>
          <w:szCs w:val="28"/>
          <w:rtl w:val="true"/>
          <w:lang w:bidi="fa-IR"/>
        </w:rPr>
        <w:t xml:space="preserve"> نفره خالي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ذاريم در اين روز مزدوران رژيم به اسم كارگر حرف بز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 w:val="28"/>
          <w:szCs w:val="28"/>
          <w:lang w:bidi="fa-IR"/>
        </w:rPr>
        <w:t>٥</w:t>
      </w:r>
      <w:r>
        <w:rPr>
          <w:sz w:val="28"/>
          <w:szCs w:val="28"/>
          <w:rtl w:val="true"/>
          <w:lang w:bidi="ar-KW"/>
        </w:rPr>
        <w:t>-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وز اول مه بايد روز به جلوي صحنه آمدن رهبران كارگري باشد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ول مه سال گذشته قدمهاي بزرگي در اين زمينه به جلو برداش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بران كارگري با اسم و رسم خود به پشت تريبون ها رفتند و از سوسياليسم و عليه سرمايه سخن گ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 نيز بايد خود را براي بدست گرفتن تريبونها آماده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 اكنون خود را براي سخنراني كردن و ابراز وجود علني به عنوان يك فعال و رهبر كارگري آماده كن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ريبونها بايد مال ما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ar-KW"/>
        </w:rPr>
        <w:t>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-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 xml:space="preserve">كميته هاي اول مه را اگر تا كنون تشكيل نداده ايم 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 حتما تشكيل دهيم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راي سازماندهي همه كارها بايد از هم اكنون در تمامي شهرها كميته هاي اول مه را تشكيل ده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كميته</w:t>
      </w:r>
      <w:r>
        <w:rPr>
          <w:sz w:val="28"/>
          <w:sz w:val="28"/>
          <w:szCs w:val="28"/>
          <w:rtl w:val="true"/>
          <w:lang w:bidi="ar-KW"/>
        </w:rPr>
        <w:t xml:space="preserve"> هايي </w:t>
      </w:r>
      <w:r>
        <w:rPr>
          <w:sz w:val="28"/>
          <w:sz w:val="28"/>
          <w:szCs w:val="28"/>
          <w:rtl w:val="true"/>
          <w:lang w:bidi="ar-KW"/>
        </w:rPr>
        <w:t xml:space="preserve">كه از رهبران كارگران و فعالين كارگري در كارخانجات </w:t>
      </w:r>
      <w:r>
        <w:rPr>
          <w:sz w:val="28"/>
          <w:sz w:val="28"/>
          <w:szCs w:val="28"/>
          <w:rtl w:val="true"/>
          <w:lang w:bidi="ar-KW"/>
        </w:rPr>
        <w:t xml:space="preserve">و محلهاي مختلف کار </w:t>
      </w:r>
      <w:r>
        <w:rPr>
          <w:sz w:val="28"/>
          <w:sz w:val="28"/>
          <w:szCs w:val="28"/>
          <w:rtl w:val="true"/>
          <w:lang w:bidi="ar-KW"/>
        </w:rPr>
        <w:t>شكل ميگيرد و هماهنگ كننده برگزاري اين روز در هر شهر و هر منطقه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طبعا اكنون در بسياري جاها اين كميته ها شكل گرفته است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اما اگر جايي هست كه هنوز  اين كميته ها شكل نگرفته است بايد فورا دست به كار شد</w:t>
      </w:r>
      <w:r>
        <w:rPr>
          <w:sz w:val="28"/>
          <w:szCs w:val="28"/>
          <w:rtl w:val="true"/>
          <w:lang w:bidi="ar-KW"/>
        </w:rPr>
        <w:t xml:space="preserve">.  </w:t>
      </w:r>
      <w:r>
        <w:rPr>
          <w:sz w:val="28"/>
          <w:sz w:val="28"/>
          <w:szCs w:val="28"/>
          <w:rtl w:val="true"/>
          <w:lang w:bidi="ar-KW"/>
        </w:rPr>
        <w:t>بسيج نيرو براي اول مه و دخيل كردن مجامع عمومي كارگري براي تدارك اول مه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تعيين شعار ها و قطعنامه هاي اول مه و طرح آن در مجمع عمومي  كارگران و متحد كردن كارگران حول خواستها و شعارهايي كه قرار است در اول مه طرح شو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روشن كردن محل تجمعات و مسير هاي راهپيمايي و تدارك برنامه ويژه اول مه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تمهيدات لازم براي مقابله با مراسم دولتي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آماده كردن پلاكاردها و نوشتن شعارهايي در مناسبت با اين روز بر در و ديوارها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تقسيم كار لازم براي امر خبر رساني از برنامه هاي اول مه و گزارش آن به رسانه هاي خبري و سايت ها و به ويژه به تلويزيون كانال جدي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تهيه دعوتنامه و دادن آن به مردم براي شركت وسيع در اجتماعات اول مه همه و همه از جمله اقداماتي است كه در دستور كار رهبران و فعالين كارگري و بويژه كميته هاي اول مه قرار دارد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Web"/>
        <w:bidi w:val="1"/>
        <w:spacing w:before="280" w:after="28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ي بينيد كه كارهاي بسياريست كه بايد در اين فاصله كوتاه صورت گيرد و همانطور كه بالاتر تاكيد كردم بايد با تمام قوا به تدارك اول مه با شكوه ب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عا نقش فعالين كمونيست و اعضاي حزب در سازماندهي اول مه بسيار م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خطاب اصلي صبحت من در اين نوشته به اين دسته از كارگران و فعالين حزبي است و انتظار ميرود كه با تشخيص شرايط خطير امروز و با چنين تصويري به استقبال اول مه ب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ظار ميرود كه ما را بطور هر روزه در جريان پيشرفت كارها و اتفاقاتي كه ميگذرد قرار دهند و  گزارش چگونگي برگزاري مراسم در روز اول مه را  به ما و بويژه به  برنامه هاي ويژه اي كه به اين مناسبت در تلويزيون كانال جديد خواهيم داشت گزارش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 باد اول ماه مه روز همبستگي كارگران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1:56:00Z</dcterms:created>
  <dc:creator>Mohsen</dc:creator>
  <dc:description/>
  <dc:language>en-US</dc:language>
  <cp:lastModifiedBy>Mohsen</cp:lastModifiedBy>
  <dcterms:modified xsi:type="dcterms:W3CDTF">2006-04-06T23:47:00Z</dcterms:modified>
  <cp:revision>35</cp:revision>
  <dc:subject/>
  <dc:title>انترناسیونال ۱۳۴</dc:title>
</cp:coreProperties>
</file>