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ستان آفرينش را در مدارس تدريس نكنيد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هیلا شریف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وقت پيش اسقف اعظم كليساي انگليس با گفتن جمله بالا به صفحه اول روزنامه هاي كشور راه پيد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نامه ها نوشتند كه اسقف اعظم  در برابر انجيل از علم دفاع مي كند، با تعجب و با ابروهاي بالا رفته اعلام كردند كه اسقف اعظم جانب علم را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وخي نيست بالاترين مقام مذهبي كشور انگليس از آموزش و پرورش اين كشور مي خواهد كه داستان آفرينش را بعنوان يكي از دروس اجباري مدرسه ها از ليست خارج كنند و ديگر آنرا همانند تئوري تكامل داروين و ديگر تئوريهاي علمي درس ن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ي روان ويليامزاسقف اعظم كليساي انگليس در دفاع از اين خواسته خود استدلال مي كند كه اگر داستان آفرينش بعنوان يك تئوري و بعنوان يكي از آلترناتيوهاي تئوريك در مقابل تئوريهاي ديگر تدريس شود، بيم آن مي رود كه اهميت و تقدس خود را از دست بدهد و در نتيجه نه تنها كمكي به گسترش مذهب و مسيح و انجيل نكند بلكه  برعكس آنرا بي ارزش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ي ديگر آقاي اسقف نگران 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كاملا هم نگراني ايشان به جاست</w:t>
      </w:r>
      <w:r>
        <w:rPr>
          <w:sz w:val="28"/>
          <w:szCs w:val="28"/>
          <w:rtl w:val="true"/>
          <w:lang w:bidi="fa-IR"/>
        </w:rPr>
        <w:t xml:space="preserve">!!) </w:t>
      </w:r>
      <w:r>
        <w:rPr>
          <w:sz w:val="28"/>
          <w:sz w:val="28"/>
          <w:szCs w:val="28"/>
          <w:rtl w:val="true"/>
          <w:lang w:bidi="fa-IR"/>
        </w:rPr>
        <w:t xml:space="preserve">كه بچه هاي مدرسه اي داستان عجيب و غريب آفرينش زمين و آسمانها و آدم و حوا را در كنار تئوري تكامل داروين  قرار دهند و </w:t>
      </w:r>
      <w:r>
        <w:rPr>
          <w:sz w:val="28"/>
          <w:sz w:val="28"/>
          <w:szCs w:val="28"/>
          <w:rtl w:val="true"/>
          <w:lang w:bidi="fa-IR"/>
        </w:rPr>
        <w:t xml:space="preserve">به حساب </w:t>
      </w:r>
      <w:r>
        <w:rPr>
          <w:sz w:val="28"/>
          <w:sz w:val="28"/>
          <w:szCs w:val="28"/>
          <w:rtl w:val="true"/>
          <w:lang w:bidi="fa-IR"/>
        </w:rPr>
        <w:t>دو دو تا چهار تا نتيجه بگيرند كه داستان آفرينش هيچ پايه علمي و منطقي اي ندارد  و خداي بي ارزشي را كه در مقابل كسي مانند داروين تاب تحمل ندارد به راحتي زير سوال ببرند و به سخره  بگي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(</w:t>
      </w:r>
      <w:r>
        <w:rPr>
          <w:sz w:val="28"/>
          <w:sz w:val="28"/>
          <w:szCs w:val="28"/>
          <w:rtl w:val="true"/>
          <w:lang w:bidi="fa-IR"/>
        </w:rPr>
        <w:t>اتفاقي كه هم اكنون دارد مي افتد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حث داستان خلقت و يا بحث ديگري ك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ي خردمندانه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مشهور است و نيز اختلافاتي كه بر سر كشيش  شدن همجنسگرايان در بين مقامات كليسا وجود دارد، باعث چند دستگي شديد در صفوف كليسا و رهبران مذهبي مسيحي در سراسر جهان شده  و گفته مي شود امكان دارد باعث انشقاق در كليسا ش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طراحي خردمندا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تئوري جديدي است كه عده اي در جواب به تناقضات مذهب در مقابل علم آنرا ارائه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اين تئور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خلقت چنان پيچيده و جالب است كه حتما يك نيروي ماوراي طبيعي و خردمند در آن دست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اداران اين بحث معتقدند كه هم داستان خلقت نادرست است و هم تئوري تكامل و طبيعت گرائ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هردوي اين تئوريها ناقص هستند و جواب سوال اصلي ما از كجا آمده ايم را نمي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يرا در آمريكا تحت فشار جريانات راست مذهبي بعضي از ايالتها تصميم گرفته اند به تئو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احي خردمن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رزشي معادل داروينسم داده و آنرا در كنار داروينيسم تدريس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رئيس جمهور آمريكا از اين اقدام دفاع كرده و گفته است كه بايد هر دو تئوري در مدارس تدريس شوند تا مردم بدانند بحث بر سر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نگلستان هم جريانات مذهبي دست راستي معتقدند داستان آفرينش بايد همچنان بعنوان يكي از دروس اصلي مدارس باقي مانده و تدريس شود و گرنه بچه ها هيچ نوع آگاهي نسبت به مذهب نخواهند داشت و بكلي از آن دوري مي گي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ا خيلي عجيب نيست كه اسقف اعظم </w:t>
      </w:r>
      <w:r>
        <w:rPr>
          <w:sz w:val="28"/>
          <w:sz w:val="28"/>
          <w:szCs w:val="28"/>
          <w:rtl w:val="true"/>
          <w:lang w:bidi="fa-IR"/>
        </w:rPr>
        <w:t>قیافه طرفداری از علم را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واقع جانب علم را نگرفته است بلكه دارد آخرين تلاشهاي خود را مي كند كه مذهبش را در برابر علم نجات دهد و همان يكذره احترام و تقدسي را كه بين تعداد كمي از مردم براي آن مانده است، نگا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واقع به نوعي دارد تقاضاي سهم بيشتري م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ا تدريس داستان خلقت بعنوان يكي از دروس 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ك دسته بن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خالف است و احتمالا اگر مانند مدارس مذهبي در انگلستان و يا ايران نصف دروس مدارس به مذهب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ختصاص داشت و هر روز مدرسه با آياتي از انجيل شروع ميشد و يك كشيش براي بچه ها موعظه مي كرد، آنوقت ايشان هم مشكلي نداشتند و خوشحال هم م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زورشان به اينكار نمي رسد و در عين حال هم تدريس داستان آفرينش در كنار تئوري داروين و بعنوان فقط يكي از تئوريها زياد به نفع ايشان و كليسا نيست و نتيجه عكس برايش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يرون كشيدن مذهب از ليست دروس مدرسه اي و بردن آن به درون كليسا حداقل مي توان آنرا بعنوان يك مسئله عرفاني و دروني تا حدودي حفظ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يزي كه انسان به تنگ آمده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مستاصل براي فرار از مشكلات دنيا</w:t>
      </w:r>
      <w:r>
        <w:rPr>
          <w:sz w:val="28"/>
          <w:sz w:val="28"/>
          <w:szCs w:val="28"/>
          <w:rtl w:val="true"/>
          <w:lang w:bidi="fa-IR"/>
        </w:rPr>
        <w:t xml:space="preserve"> به عنوان افیون </w:t>
      </w:r>
      <w:r>
        <w:rPr>
          <w:sz w:val="28"/>
          <w:sz w:val="28"/>
          <w:szCs w:val="28"/>
          <w:rtl w:val="true"/>
          <w:lang w:bidi="fa-IR"/>
        </w:rPr>
        <w:t>مي تواند گاه گاهي به آن پناه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سقف اعظم به درستي تشخيص داده است كه مذهب و تئوريهاي  ارتجاعي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>ن در دنياي قرن بيست و يك و در برابر علم تاب تحمل ندارد و حتي نمي شود آنرا به خورد بچه مدرسه اي ها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ذهب محصول دوران جهالت بش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ر دنياي پيشرفته امروزي تنها به يمن جنبشهاي سياسي و منافع سياسي و اقتصادي آنها  و با زور و تحميق مي شود مذهب را زنده نگ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با بريدن و كشتن و لت و پار كردن انسانها و تحميل غير انساني ترين شرايط زندگي به آنها است كه مي توان دم و دستگاه مذهب را سرپا نگه 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ظهار نظر اخير اسقف اعظم انگلستان نشان داد كه اگر مذهب را در يك فضاي نسبتا آزاد در مقابل علم قرار دهيم و اجازه انتخاب آزاد به مردم بدهيم، نه تنها كسي آنرا جدي نخواهد گرفت بلكه تبديل به موضوع جوك و خنده مردم خواهد شد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مانند مورد اخير دمش را روي كولش گذاشته و به درون كليساها و مساجد خواهد خزي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3:01:00Z</dcterms:created>
  <dc:creator>tom</dc:creator>
  <dc:description/>
  <dc:language>en-US</dc:language>
  <cp:lastModifiedBy>Mohsen</cp:lastModifiedBy>
  <dcterms:modified xsi:type="dcterms:W3CDTF">2006-04-05T14:04:00Z</dcterms:modified>
  <cp:revision>31</cp:revision>
  <dc:subject/>
  <dc:title>داستان آفرينش را در مدارس تدرس نكنيد</dc:title>
</cp:coreProperties>
</file>