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۳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ي سياسي آزاد بايد گرد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ر جامعه اي كه هر اعتراضي با سركوب و زندان پاسخ ميگير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در جامعه اي كه اعتراض همه بخش هاي آنرا فرا گرفته است و يك جنگ نابرابر ميان مردم و رژيم در جريان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شعار زندانيان سياسي آزاد بايد گردد يك شعار محوري در ميان همه مردم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وقتي كه كارگر بخاطر خواستهاي برحقش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خاطر مبارزه براي حق تشكل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حق اعتصاب و حقوق پايه اي خود راهي زندان ميشو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وقتي كه معلم را دستگير ميكنند چرا كه به تبعيض و نابرابري معترض است و بر خواستهاي خو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حق داشتن يك زندگي انساني تاكيد ميگذارد 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و وقتي دانشجو را زنداني ميكنند چون آزادي ميخواه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چون از فقر به ستوه آمده  و زندگي اي انساني ميخواهد و چون به آپارتايد جنسي و به همه مظاهر عقب مانده قوانين اسلامي حاكم بر جامعه معترض اس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روشن است كه مردم بيش از هر وقت خود را در تقابل با زندان و نهادهاي سركوب رژيم مي بين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مروز همانطور كه مبارزه ابعادي توده اي پيدا كرده اس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زندان نيز هر روز بيشتر به محل اسارت رهبران و سخنگويان اين اعتراضات و شخصيت هاي محبوب مردم تبديل ميش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ه اين اعتبار مردم امروز بيش از هر وقت ميدانند كه زندان يعني سركوب اعتراضات برحق آنها و طبعا خواست آزادي فوري و بدون قيد و شرط زندانيان سياسي هر روز بيشتر به خواست بخش هاي وسيعتري از جامعه تبديل ميشود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ز همين رو در يكي دو ساله اخير مبارزه حول خواست آزادي زندانيان سياسي ابعاد گسترده تري به خود گرفت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همچنين برخورد مردم به دستگيري هاي جاري نيز متفاوت تر ش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مروز ما شاهد اين هستيم كه هر دستگيري اي فورا با چنان واكنش اعتراضي اي روبرو ميشود كه در اكثر مواقع به عقب نشيني و استيصال رژيم منجر ميش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ويژه در برخورد به فعالين كارگري خيلي اوقات شاهد هستيم كه آنها را بيش از چندين ساعت نميتوانند نگاه دارند و بعد از اعتراضات همكاران و خانواده و دوستانشان ناگزير ميشوند كه فورا آزاد كن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مواردي چون اعتراضات كارگران نساجي كردستان حتي كارگران اعلام كردند كه تا نماينده آنها از زندان و بازداشت آزاد نشود حاضر به مذاكره و پايان دادن به اعتصابشان نخواهند بود و بر سر خواستشان ايستادند و موفق به آزاد كردن نمايندگانشان از زندان ش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يا بطور مثال سال گذشته هنگاميكه خيزش هاي شهري در شهرهاي مختلف كردستان بر پا ش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ا ديديم كه چگونه از سوي مردم طومارهاي اعتراضي به بازداشت جوانان و مردم معترضي كه در اين مبارزات بازداشت شده بودن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نوشته شد و اجتماعات اعتراضي بر پا شد تا سرانجام موفق شدند كه بخش عمده دستگير شدگان را از زندان آزاد كن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همينطور وقتي كه كارگران در اول مه سقز دستگير شدند ما ديديم كه چگونه اين اقدام رژيم با اعتراض مردم و بخش هاي مختلف كارگري روبرو ش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تا جاييكه اين كارگران ظرف ده روز اعتراض و مبارزه فشرده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ز زندان آزاد شدند و بعد نيز كه آنها را دوباره به دادگاه احضار كردند و برايشان احكام زندان صادر ش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ين اعتراضات دوباره سربلند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و بالاخره نمونه دستگيري اعضاي هيات مديره سنديكاي شركت واحد را داشتيم كه با اعتصابي شكوهمند از سوي </w:t>
      </w:r>
      <w:r>
        <w:rPr>
          <w:sz w:val="28"/>
          <w:sz w:val="28"/>
          <w:szCs w:val="28"/>
          <w:lang w:bidi="ar-KW"/>
        </w:rPr>
        <w:t>١٧٠٠٠</w:t>
      </w:r>
      <w:r>
        <w:rPr>
          <w:sz w:val="28"/>
          <w:sz w:val="28"/>
          <w:szCs w:val="28"/>
          <w:rtl w:val="true"/>
          <w:lang w:bidi="ar-KW"/>
        </w:rPr>
        <w:t xml:space="preserve"> كارگر شركت واحد در اعتراض به اين دستگيري پاسخ گرفت و كل جامعه را به تحرك در آو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ها همه شواهدي است كه بطور واقعي امروز رنگ ديگري به زندان و زنداني در ايران داد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ها همه شواهدي است كه نشان ميدهد مبارزه حول خواست زنداني سياسي آزاد بايد گردد امروز چه جايگاه مهم و اجتماعي اي در كل جامعه پيدا كرده است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ز سوي ديگر تحت تاثير همين فضا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مروز  ما شاهد تحرك بيشتري نيز در ميان خانواده هاي زندانيان سياسي هست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گر قبلا اين خانواده ها به خاطر اينكه خود را تنها و در انزوا ميديدن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ناگزير بودند به راه حلهاي فردي متوسل شوند و با مراجعات فردي شان به زندان ها تلاش در گرفتن ملاقات و طي شدن مراحل قانوني پرونده عزيزانشان داشتند و ا</w:t>
      </w:r>
      <w:r>
        <w:rPr>
          <w:sz w:val="28"/>
          <w:sz w:val="28"/>
          <w:szCs w:val="28"/>
          <w:rtl w:val="true"/>
          <w:lang w:bidi="ar-KW"/>
        </w:rPr>
        <w:t>ز</w:t>
      </w:r>
      <w:r>
        <w:rPr>
          <w:sz w:val="28"/>
          <w:sz w:val="28"/>
          <w:szCs w:val="28"/>
          <w:rtl w:val="true"/>
          <w:lang w:bidi="ar-KW"/>
        </w:rPr>
        <w:t xml:space="preserve"> همين رو گرفتار دست اندازهاي قانوني جمهوري اسلامي ميشدن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مروز ميبينيم كه آنها نيز خود را تنها نمي بينند و صداي اعتراض خود را رو به جامعه بلند ميكنند و در پيشاپيش اين اعتراضات قرار ميگير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ز جمله در دستگيري فعالين سقز ما شاهد بوديم كه چگونه همسران اين كارگران به نهادهاي بين المللي نامه دادن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ز مردم و همه انسانهاي آزاديخواه طلب ياري كردند و در شكل دادن به اعتراضي گسترده حول اين دستگيري ها نقش داشت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آخرين نمونه همين روز اول فروردين سال جديد در تهران بود كه تعدادي </w:t>
      </w:r>
      <w:r>
        <w:rPr>
          <w:sz w:val="28"/>
          <w:sz w:val="28"/>
          <w:szCs w:val="28"/>
          <w:rtl w:val="true"/>
          <w:lang w:bidi="fa-IR"/>
        </w:rPr>
        <w:t xml:space="preserve">از خانواده هاي زندانيان سياسي در مقابل زندان اوين تجمع كردند و با يادي از عزيزان خو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ست خود مبني بر آزادي زندانيان سياسي را اعلام داشت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شعار زندانيان سياسي آزاد بايد گ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ياد اعتراض جامعه ايست كه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سال سركوب و خفقان را متحمل شده و اين صدا دارد هر روز بلند تر و رسات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همانطور كه در بالاتر اشاره كردم در سال گذشته ما شاهد تجمعات و اعتراضات بسياري در مقابل اوين و براي آزادي زندانيان سياسي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وره مبارزه عليه مضحكه انتخابات يك عرصه مهم مبارزات مردم و يك شعار مهم اجتماعات اعتراضي مردم شعار زنداني سياسي آزاد بايد گرد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اعتراضات دانشجويي نيز اين مساله خود را در قطعنامه ها و در طومارهاي اعتراضي شان به روشني منعكس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سوي ديگر اعتراض و مبارزه در داخل خود زن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يكساله بارها و بارها ما شاهد اعتراضات هر روزه زندانيان سياسي در داخل زن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اهد اعتصاب غذاها و  حتي درگيري آنها با مامورين زندان و مقاومت در مقابل وضعيت درون زندان بو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ميتوان گفت آنجه امروز در زندان ميگذ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ادامه چيزي است كه ما امروز در خيابا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هشت مارس ها و د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ها و در مناسبت هاي مختلف شاهدش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حاكي از جنبش انقلابي است كه به قدرت به جلو ميرود و امروز به طرف درب زندانها كشي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ارند دورخيز ميكنند و اين اعتراضات بيانگر اين واقعيت است كه ديگر دوره زندان و سركوب سپر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ستگيري بيش از هزار كارگر شركت واحد فضاي درون زندان را نيز تغيي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طول اين چند ماهه اخير كه ما شاهد مبارزات كارگران شركت واحد بود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ي نبود كه جمع هايي از كارگران و خانواده هاي كارگران زنداني در مقابل درب زندان اوين و دادسراي انقلاب اسلامي جمع نشوند و خواست آزادي بدون قيد و شرط زندانيان سياسي طرح ن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مبارزه براي آزادي زندانيان سياسي به يك عرصه مهم مبارزه در اير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اگر اول م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گ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ست و اگر هر تجمع و اعتراضي هست در كنار ديگر خواستها و مطالبات خواست آزادي زندانيان سياسي به ميان كشي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عبارتي ديگر در شرايطي كه رژيم تلاش ميكند سركوب 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دان 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هديد 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بارزه براي گشودن درب زندانها هر روز شدت بيشتري ميگيرد و اين يعني اينكه مردم دارند فرياد ميزنند كه ديگر اجازه نميدهند كه انسانهاي مبارز و آزاديخواه راهي زندان 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 كه اشاره كردم ديگر دوره زندان كردن و دوره سركوب گذشته 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نه به اين دليل که جمهوري اسلامي تغييري در سياست سرکوبش داده است بلکه به اين دليل که ميليونها نفر از مردم ايران مساله زندانيان سياسي را امر خود ميدانند و هر دستگيري و به بند کشيدني به بحثي در ميان طيف بسيار گسترده اي از مردمي تبديل ميشود که هرروز دارند انزجار خود را از سرتاپاي اين حکومت منفور ابراز ميکنند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به اين خاطر كه حکومت اسلامي و تمام دست اندرکارانش دارند در پيش چشم خود لمس ميکنند که با به بند کشيدن فرزندان مردم صف گسترده اي از انزجار و مبارزه و اعتراض را عليه خود بسيج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آن عامل اساسي است که سياست زنداني کردن افراد به جرم مخالفت و انتقاد و حق طلبي و آزادي خواهي را با شکستي محتوم روبرو ميسازد و براي مردمي که دريافته اند که براي زنده ماندن نيز بايد عليه اين دستگاه حاکم به مبارزه  واعتراض برخيزند، مقابله با سياست زنداني کردن مخالفين يک امر بديه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خوب</w:t>
      </w:r>
      <w:r>
        <w:rPr>
          <w:sz w:val="28"/>
          <w:sz w:val="28"/>
          <w:szCs w:val="28"/>
          <w:rtl w:val="true"/>
          <w:lang w:bidi="fa-IR"/>
        </w:rPr>
        <w:t xml:space="preserve"> ميداند که براي بزير کشيدن اين حکومت بايد در زندانها را شک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فري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اني سياسي آزاد باي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س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خانواده هاي زندانيان سياسي ابراز همدردي و همراهي و پشتيباني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ستقل از اينکه مبارزه </w:t>
      </w:r>
      <w:r>
        <w:rPr>
          <w:sz w:val="28"/>
          <w:sz w:val="28"/>
          <w:szCs w:val="28"/>
          <w:rtl w:val="true"/>
          <w:lang w:bidi="fa-IR"/>
        </w:rPr>
        <w:t xml:space="preserve">برای آزادی زندانیان سیاسی چگونه پیش رود و تا </w:t>
      </w:r>
      <w:r>
        <w:rPr>
          <w:sz w:val="28"/>
          <w:sz w:val="28"/>
          <w:szCs w:val="28"/>
          <w:rtl w:val="true"/>
          <w:lang w:bidi="fa-IR"/>
        </w:rPr>
        <w:t>چه حد بطور بالفعل جريان يابد، در اذهان عمومي جامعه زندانيان سياسي عزيزند و بحث در مورد زندانيان سياسي يک موضوع داغ است و اولين تصويري که از آزادي وجود دارد گشوده شدن در زندانهاي سياسي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اين ميان نكته مهم و قابل توجه اينست كه رهبران قابل اعتماد مردم در هر عرصه اي بايد تلاش کنند که مساله آزادي زندانيان سياسي را به مساله آزاديهاي بي قيد و شرط سياسي گره بزنند و پيوند گسست ناپذير اين دو را به هم نشان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ي که انزجار خ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 از خفقان و سرکوب و دستگيري و شکنجه به اشکال مختلف بيان ميکنند، بايد بي ابهام مدافع آزادي بي قيد و شرط سياسي با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يد قاطعانه و بدون هيج تزلزل و ابهامي از آزادي بيان، آزادي اجتماع، آزادي مخالفت و انتقاد و آزادي عقيده و فکر دفاع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ید در ادامه این مبارزه و با سرنگونی جمهور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مهوري اسلامي، دوره زندانهاي سياسي و سرکوب و خفقا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نيز يک بار براي هميشه پايا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اد و جامعه ای سازمان داد که یک بند مهم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 اساسي آن آزادي بي قيد و شرط سياسي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ويژه امروز که ما در شرايطي هستيم كه جامعه در جنب و جوش اعتراضي است و مردم مترصد فرصتي هستند تا اعتراضشان را بيان كنند، توجه به امر آزادي هاي سياسي و در قدم اول آزادي زندانيان سياسي امر جدي و فوري و مه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آبستن تحولات سياسي مه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سعي ميكند با رجزخواني حول جنگ و حمله آمريكا به ايران هر اعتراضي را خفه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يش از هر وقت در استيصال و در فش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فضايي مبارزه براي آزادي زندانيان سياسي آن عرصه مهميست كه به اين اعتراضات قدرت و توان بيشتري ميبخ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روز شرايطي است كه بايد درب زندانها را گ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شرايطي است كه بيش از هر وقت بايد در اين عرصه از مبارزه فعالانه شركت داشت و با شعار آزادي بدون قيد و شرط تمامي زندانيان سياسي پرچمدار اين مبارز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يک کلام شع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داني سياسي آزاد بايد 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ك شعار سياسي مهم و پيام آور اتحاد و همبستگي مردم براي به زير كشيدن اين حكومت و براي آزا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اين شعار به خيابانها آمد و در هر حركت اعتراضي پرچم آنرا برافر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نيست روزي كه با مبارزه خود درهاي زندانها را بگشاييم و همه زندانيان سياسي را به آغوش 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كه ديديم رژيم در برابر يك كمپين همبستگي بين المللي كارگري بخش اعظم كارگران دستگير شده واحد را ناچارا آزا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آزادي كارگران واحد راه را به ما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اين تجربه آمو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مروز مقابل اوين و دادگاه انقلاب اسلامي جمهوري اسلامي محل تجمعات اعتراضي هر روزه ما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خواهيم منصور اسانل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صور حيات غيبي و دهها و صدها انسان آزاديخواه ديگري كه امروز در زندانها هستند فورا و بدون قيد و شرط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خانواده هاي تمام عزيزاني كه امروز در بند هستند پيشاپيش اين صف اعتراض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يك همبستگي بزرگ كارگري و همه انسانهاي آزاديخواه دربهاي زندان را بگشاي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تگان زندانيان سياسي بايد 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در حلقه مهر و محبت و همراهي خيل وسيعي از ما مردم ب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بدانند و ببينند که همانقدر که سرکوبگران فرزندان و عزيزان آنها مورد نفرت همه مردم هستند، عزيزان در بند آنها عزيزان </w:t>
      </w:r>
      <w:r>
        <w:rPr>
          <w:sz w:val="28"/>
          <w:sz w:val="28"/>
          <w:szCs w:val="28"/>
          <w:rtl w:val="true"/>
          <w:lang w:bidi="fa-IR"/>
        </w:rPr>
        <w:t>میلیونها انسان 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3:03:00Z</dcterms:created>
  <dc:creator>kazem</dc:creator>
  <dc:description/>
  <dc:language>en-US</dc:language>
  <cp:lastModifiedBy>Mohsen</cp:lastModifiedBy>
  <dcterms:modified xsi:type="dcterms:W3CDTF">2006-03-30T23:50:00Z</dcterms:modified>
  <cp:revision>27</cp:revision>
  <dc:subject/>
  <dc:title> روز اول فروردين تعدادي از خانواده هاي زندانيان سياسي در مقابل زندان اوين تجمع كردند و بر خواست آزادي عزيران دربندشان تاكيد گذاشتند</dc:title>
</cp:coreProperties>
</file>