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سانه‌های حزبی باید گسترش پیدا کن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حزب کمونیست کارگری 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ات ب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یاز دار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صغر كریم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حزب سیاسی جدی نمیتواند به تاثیر و اهمیت رسانه‌ها و دسترسی به مردم غافل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ی که بهر دلیل نتواند به رسانه‌های با پوشش زیاد دسترسی داشته باشد، از یک فاکتور مهم برای تاثیرگذاری بر افکار عمومی و نقد فرهنگ و ذهنیات حاکم که هرروزه به خورد مردم میدهند محرو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صورت فقدان چنین رسانه‌هائی مردم شریف و زحمتکش از شنیدن صدای انسانیت و یک سیاست انسانی و رادیکال و کمونیستی در ابعاد وسیع محروم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ین صورتی جنایتکارترین حکومتها و مفتخورترین طبقات و احمق‌ترین مرتجعین، هرچه میخواهند از مذهب و خرافه و قومپرستی به خورد مردم میدهند، مغز مردم را از ناعلاج بودن دردهای این جامعه پر میکنند و برای توجیه نظم غیربشری و سیاستهای ضدانسانی خود و استثمار شدیدی که از گرده مردم میکشند، کثیف‌ترین فرهنگها و تفرقه‌ها و ضدانسانی‌ترین امیال را اشاعه میدهند و عقب مانده‌ترین شخصیتها را بعنوان شخصیتهای مهم تاریخ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 دوربین می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برای دسترسی دائمی و وسیع به توده‌های مردم یک وجه مهم فعالیت کمونیستی و یک جنبه مهم فعالیتهای تاکنونی حزب کمونیست کارگری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 دقیقا دو سال است که از طریق ماهواره تله استار به طیف نسبتا وسیعی از مردم در ایران و اروپا دسترس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ا ماه قبل نزدیک به شش سال از طریق رادیو انترناسیونال با طول موج کوتاه به بخشی از مردم دسترس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 رسانه کمک ارزشمندی به گسترش افکار کمونیستی و آزادیخواهانه در میان مردم کرده‌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رسانه‌ها کمونیسم کارگری مرز سانسور را شکست و به مردم زیادی وص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دیگری بجز جمهوری اسلامی و ناسیونالیستها و رسانه‌های دست راستی اعم از اپوزیسیون یا امثال بی بی سی را به جامعه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حد از تماس با مردم، دقیقا به دلیل قدرت و برائی حقیقت گوئی، رادیکالیسم و خلاف جریان بودن این رسانه‌ها، تاثیرات عظیمی بر افکار مردم، توقعاتشان، مطالباتشان و امیدشان به یک آینده دیگر بجا گذ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حد از دسترسی به مردم مطلقا کافی نیست و باید گسترش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به این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 کارگر به این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 حاضر تماس وسیع با مردم از دو ماهواره هات برد و تله استار و نیز رادیو طول موج کوتاه امکانپذیر است و حزب باید به اینها مجهز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ت برد برای گسترش رابطه با مردم حیاتی است، تله استار نیز حداقل تا آخر قرارداد یکساله باید ادامه یابد و رادیو انترناسیونال مجدا شروع به کار کند و حتی درصورت امکان به ساعات پخش آن اضاف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وال این است که آیا حزب قادر است هزینه یکسال اجاره ماهواره‌های هات برد و تله استار و رادیو موج کوتاه را، در کنار سایر هزینه‌هایش، فراهم کند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وال قبل از اینکه مالی باشد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حزب قادر است از نظر سیاسی نیروی کافی برای تامین این نیازها بسیج کند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اید به مردم دسترسی داشته باشد، به تعدادی از کادرهای مرکزی، هرچند در شرایط کنونی بسیار محدود، حقوق و یا کمک هزینه بدهد، هزینه جاری ارگانهای مختلف ارتباطی و کمپینها و جلسات و سفرها و غیره را نیز تامی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بودجه منقبض برای این مجموعه، حداق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دلار برای یکسال آی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برای حزبی که باید تا دلار آخر آنرا از طریق کمک مالی از دوستداران خود و مردمی که از این کمپین یا آن کمپین حزب حمایت میکنند، و اینها اکثر قریب به اتفاقشان جزو اقشار پائین جامعه‌اند، تامین کند کار بشدت دشواری است و غیر ممکن بنظر 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غیر ممکن بنظر میرسد ولی آیا واقعا غیر ممکن ا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والی واق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فته‌های گذشته این به یک مشغله مهم رهبری حزب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ضرورت سیاسی هات برد و رادیو موج کوتاه بحثی نیست اما آیا حزب میتواند پول آن را تامین کند؟ آیا هیچ کمپینی قادر به تامین این رقم هست؟ تابستان سال قبل حزب کمپین موفق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ماه یکصدهزار دل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تجرب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بار باید چندین برابر تامین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چنین کمپینی پاسخ کافی خواهد گرفت؟ آیا مشتاقان شنیدن یک صدای رادیکال و انسانی به حد کافی به این ضرورت پاسخ خواهند داد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این مساله را باید سیاسی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ران بیش از 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 نیاز به صدای چپ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صدای کارگر، انسانیت، آزادی و برابری، به صدای کمونیسم و انقلاب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بیش از 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 نیاز دارند که حزب قدرتمندتر از همیشه صدایشان را به همه جا ب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سرنگونی و آزادیخواهانه مردم به رسانه‌های حزب، بویژه در شرایطی که سایه جنگ و قیچی کردن مبارزه عادلانه و آزادیخواهانه مردم علیه جمهوری اسلامی بر سر جامعه قرار گرفته است، نیاز حیات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اعتراض و مبارزه مردم علیه حکومت کثیف اسلامی را باید به گوش جهانیان رساند و افکار عمومی را به حمایت از مردم بسیج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نیا نیاز دارند که اسلام سیاسی و در راس آن جمهوری اسلامی سرنگون شود و جامعه‌ای آزاد و انسانی بجای آن قرار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کارگری همه جا، داخل و خارج باید به میان مردم برود، جای خود را همه جا باز کند و نشان دهد که قادر است چنین جامعه‌ای را متحقق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ین شرایطی هیچگونه محدودیت و انقباضی در فعالیت حزب مجاز نیست، اینرا کسی بر ما نمی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 باید فعالیتها را گسترش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 مقطعی تعیین کننده شده‌ایم و حزب باید با آمادگی هرچه بیشتری به استقبال آن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نابع مالی حز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های افراد شریف و آزادیخواه از ایران و اقصی نقاط جهان گوشه‌ای از نیازهای مالی حزب را تامی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عضویت و کمکهای روتین اعضا و کادرهای حزب در خارج کشور و در مقیاس کمتری داخل کشور یکی دیگر از منابع تامین مالی حز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یاز حزب چند برابر این درآمد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شبختانه طیف مردمی که میتوانند در مقابل این اوضاع خطرناک به یک راه انسانی و آزادیخواهانه کمک کنند بسیار وسیعتر از این حرفها و این ارق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است که باید حداقل 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 از کادرها و فعالین حزب خود را آماده مراجعه هرروزه به مرد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اکز همه شهرهای اروپا و آمریکا باید دسترسی به مردم را گسترش داد، و هرروز به آنها برای غلبه بر این موانع مراجعه کرد و آنها را در این راه حل رادیکال دخی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همترین کار سیاسی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خشی از تلاش ما برای سخنگوئی انسانیت در این دوره است و اگر درست کار کنیم بیش از نیازمان میتوانیم تامین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د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نساندوست که از این دولتها و از هر دو قطب ارتجاع و ترور دل پری کنند نامحد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 سازماندهی ارتباط با آنها و جلب توجه و کمک آ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کتورهائی در مقایسه با مقطع کمپین مالی تابستان گذشته، به نفع این کمپین تغیی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بوبیت حزب در جامعه بالا رفته و فعالیتهای موفق حزب بر دامنه نفوذ حزب افز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قابلیتهای حزب را دیده‌اند و اعتماد عمومی به حزب بیشت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ف قابل توجهی از فعالین و رهبران کارگری به حزب نزدیک شده‌اند و حزب در محیطهای کارگری تقویت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فاکتور دیگر تغییر اوضاع سیاسی ایران و جه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ات سیاسی مهمی در شرف وقوع است و جامعه بر سر یک دو راهی بربریت محض و از هم پاشیدن شیرازه جامعه و یا انقلاب و سرنگونی جمهوری اسلامی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جامعه بشری و مردم ایران بیش از هرزمان به حزب کمونیست کارگری و ایده‌های رادیکال و بنیادی نیاز دارند تا راه دوم را عمل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حزب کمونیست کارگری وقت تصمیمات بزرگ سیاسی و تشکیلاتی و جسارت در اجرای طرحهای بزر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ظورم از حزب اعم از رهبری یا بدنه حزب در داخل و خارج کش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حزب هنری دارد در همین مقطع باید نش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را برای همین مقاطع ساخته‌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مه مسیر دشوار و پر پنچ و خم را برای ایفای نقش در چنین شرایطی پیموده‌ایم و به قول معرو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 همینجا است، همینجا باید رقص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"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من به همه کارگران، به همه رهبران کارگری، به طرفداران حقوق کارگر، به هر کس خود را چپ میداند، هرکس مدافع حقوق زن است، سوسیالیست و کمونیست است، به سکولارها، به دانشجویان و همه طرفداران آزادی و برابری و طرفداران انقلاب و سرنگونی این حکوم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اخوان من به همه انسانهای شریفی است که شاهد این هستند که کنار تهدید نظامی دارند قوم پرستان و مرتجع‌ترین باندهای بانام و بی نام و بی مقدارتر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کمک میکنند تا مبارزه مردم را به بیراهه ببرند و آینده از اینهم سیاه تری را مقابل مردم قرار داده‌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طب من انسانهای شریفی هستند که در حالت نوعی انتظار بسر می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وضاع چه میشود، که آیا واقعا حزب کمونیست کارگری ظرفیت و توانائی کارهای تاریخی و مهم را دارد یا 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میتوان به این حزب نزدیک شد و عضو و فعالش شد یا 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من این است که تصمیم بگی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 نشان داده است که از پس مشکلات بر می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عفها و موانع مقابل ما همیشه کم نبوده است و الان هم کم نیست اما اهداف انسانی و برنامه و سیاستهای رادیکال و سنتها و شیوه‌های انسانی ما مهمترین کمک ما برای غلبه بر موانع و تنگناهای مهم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همه انسانهائی که امری و آرمانی انسانی و آزادیخواهانه دارند وقت تصمیمات بزرگ در زندگی آ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سپردن جامعه به بوش و خامنه‌ای و فدرالیستها و قوم پرستان، چیزی جز یک بربریت کامل و یک عراق جنگ زده و بهم ریخته دیگر نخواهیم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فاوت اینجا است که جامعه ایران راه حل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ی هست که میتوان انتخابش کرد، راه حلی هست که باید انتخابش کرد و تسلیم این بربریت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همه شما را به کمک سخاوتمندانه برای راه اندازی رسانه‌های جدید و گسترش رابطه با مردم فرامی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 کنید که حزب با گسترش کانالهای ارتباطی با مردم از جمله از طریق شبکه هات برد و رادیو انترناسیونال، به توده هرچه وسیعتری از مردم وصل شود و با آمادگی جبهه قدرتمندی از مردم کارگر و زحمتکش و آزادیخواه شکل دهد تا با قدرت در شرایط جدید ایفای نقش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 است که دویست نفر پیشقدم شوند و هر کدام مبلغ قابل توجهی از پنجهزار دلار یا بیشتر و کمتر بعنوان کمک یا وام به حزب پرداخت کنند و حزب را به همه ابزارهای دسترسی به مردم مجهز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دنی است و به همت شما میتواند عمل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لاخره فراخوان من به اعضا و کادرها و دوستداران حز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‌هائی هستند که تاثیر فعالیت در آن دوره‌ها دهها بار از شرایط عادی و به اصطلاح روتین بیش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ره فرا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اید به ابزارهای بیشتری برای تماس با جامعه دسترسی داشته باشد تا مارکس و منصور حکمت را هرچه بیشتر به عنوان ضرورت فوری جامعه بشری به مردم بشناساند، رنگ سرخ به جامعه بزند و جامعه را آماده تحول کمونیست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رف چند هفته آینده کمپین حزب برای گسترش رسانه‌های حزبی شروع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را آماده کنید که با توان و راندمانی چندین برابر سال قبل آنرا عملی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ین حالا سراغ همه دوستان دور و نزدیکتان بروید، با آنها درمورد اوضاع کنونی و نقش حزب در این دوره صبحت کنید و آنها را به پیوستن به این حرکت تشویق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کار سیاسی مهم است، این مهمترین کار سیاسی این دوره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ئی در جامعه است که باید پر شود و این بدون تلاش همگانی، بدون اینکه اقلا صد نفر از شما بطور شبانه روزی انرژ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ن را برای تامین مالی حزب اختصاص دهید، به سرانجام نمیرسد و حزب از تاثیرگذاری در یک دوره تاریخی مهم، آنطور که باید و شاید، محرو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ه جامعه امید داد، باید امکانپذیری راه حل انسانی و کمونیستی را نشان داد، و در دل تحولات مهمی که در شرف وقوع است مانع از هم پاشیدن جامعه شد و راه حل چپ و کمونیستی را 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 ایفای نقش مهم همه ما فرا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قطعی رسیده‌ایم که کمونیسم با تمام توانش باید در وسط صحنه سیاسی قد علم کند، امکانپذیری زیر و رو کردن این نظام جهنمی را به مردم نشان دهد، اعتماد تعداد هرچه بیشتری از رهبران اعتصابات کارگری و فعالین جنبش سرنگونی را جلب کند و به یک حزب توده‌ای تبدی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کان آن هست که در هر کوچه و مدرسه و کارخانه و دانشگاه و اداره‌ای آوازه حزب و کمونیسم کارگری بپیچد و نیرو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قطعی است که اگر ما آماده باشیم با سرعت بیشتری نسبت به هرزمان خرافات جارو میشود، ترسها میریزد، ناروشنیها پایان مییابد و مردم با پرچمهای روشن آزادی و برابری، با پرچمهای انسانی و عمیقترین مطالبات خود آشنا میشوند و آنها را بدست 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اید نشان دهد که رهبر صالح و حاضر و آماده مبارزات کارگ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تغییر میخواهند، رفاه و آزادی میخواهند، رهبر میخوا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اید میلیونها نفر را متقاعد کند که نه تنها سخنگوی واقعی مطالبات و آرزوهای آنها، که رهبر تیزبین مبارزه آنها برای سرنگونی رژیم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اید به مردم افق بدهد و افکار عمومی انساندوست و آزادیخواه در سطح جهان را به نفع تغییرات رادیکال در ایران، علیه جنگ و علیه جمهوری اسلامی، بسیج کند و به میدان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0:05:00Z</dcterms:created>
  <dc:creator>A</dc:creator>
  <dc:description/>
  <cp:keywords/>
  <dc:language>en-US</dc:language>
  <cp:lastModifiedBy>F</cp:lastModifiedBy>
  <dcterms:modified xsi:type="dcterms:W3CDTF">2006-03-24T06:01:00Z</dcterms:modified>
  <cp:revision>5</cp:revision>
  <dc:subject/>
  <dc:title>اصغر جان ملاحظاتم را در متن وارد کرده ام</dc:title>
</cp:coreProperties>
</file>