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  <w:lang w:bidi="fa-IR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>جنگ، صلح، انقلاب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یاوش دانشور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ومین سالروز حمله نظامی آمریکا به عراق و چرخ زدن تهدید تهاجم نظامی به تاسیسات و سایتهای اتمی ایران، و همینطور تحرک مردم و جریانات مخالف سیاست میلیتاریستی آمریک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 متحدینش و هژمونی تاکنونی سیاستهای سنتی و ناکارا و بخشا ارتجاعی</w:t>
      </w:r>
      <w:r>
        <w:rPr>
          <w:sz w:val="28"/>
          <w:sz w:val="28"/>
          <w:szCs w:val="28"/>
          <w:rtl w:val="true"/>
          <w:lang w:bidi="fa-IR"/>
        </w:rPr>
        <w:t xml:space="preserve"> بر جنبش ضد جنگ، </w:t>
      </w:r>
      <w:r>
        <w:rPr>
          <w:sz w:val="28"/>
          <w:sz w:val="28"/>
          <w:szCs w:val="28"/>
          <w:rtl w:val="true"/>
          <w:lang w:bidi="fa-IR"/>
        </w:rPr>
        <w:t xml:space="preserve">تاکید بر جوانب یک سیاست فعال و آزادیخواهانه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sz w:val="28"/>
          <w:sz w:val="28"/>
          <w:szCs w:val="28"/>
          <w:rtl w:val="true"/>
          <w:lang w:bidi="fa-IR"/>
        </w:rPr>
        <w:t xml:space="preserve">ی را </w:t>
      </w:r>
      <w:r>
        <w:rPr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گ و موضعگیری در قبال آن، شاید بیش از هر سوال سیاسی، جامعه را حول خط مشی جریانات سیاسی قطبی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عبارتی دقیقتر، جنبشهای سیاسی ف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الحال موجود در ایندوره‌ها با سیاستی که اتخاذ میکنند، هم مکان خود را در صفبندیهای اجتماعی و طبقاتی بیش از هر زمان بنمایش میگذارند و هم تلاش دارند مهر خود را بر سیر رویدادها بکوب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عین حال ایندوره‌ها بعنوان یک شمشیر دولبه برای جنبشهای سیاسی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بعنوان سکوی پرش و گرفتن ابتکار عمل سیاسی و یا قرار گرفتن در موقعیتی بهتر و هم به عنوان مجرائی برای حاشیه‌ای شدن عمل می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 چگونه در متن یک بحران سیاسی و در اینجا خطر جنگ و در صورت وقوع آن میتوان ابتکار عمل سیاسی را بدست گرفت؟</w:t>
      </w:r>
      <w:r>
        <w:rPr>
          <w:sz w:val="28"/>
          <w:sz w:val="28"/>
          <w:szCs w:val="28"/>
          <w:rtl w:val="true"/>
          <w:lang w:bidi="fa-IR"/>
        </w:rPr>
        <w:t xml:space="preserve"> خیلی خلاصه</w:t>
      </w:r>
      <w:r>
        <w:rPr>
          <w:sz w:val="28"/>
          <w:sz w:val="28"/>
          <w:szCs w:val="28"/>
          <w:rtl w:val="true"/>
          <w:lang w:bidi="fa-IR"/>
        </w:rPr>
        <w:t xml:space="preserve"> چند فرض پایه‌ای را نمیتوان از نظر دور داشت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١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جنگ، به معنی کلاسیک آن، یعنی تقابل نیروهای نظامی و ارتش دو دولت و یا دولت و نیروی اپوزیسیون، برآیند یک مجموعه روندها و تقابلهای سیاسی طبقاتی و درون طبقات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گ ادامه سیاست است به شکلی دیگر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گ نتیجه سیاستهای متعارفی است که به بن بست رسیده‌اند و قرار است بطرق غیر متعارف و در اشکالی جدیدتر به پیش برده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گ یک جز لاینفک جامعه طبقاتی و مکانیسمی برای برون رفت از بح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فس مخالفت با جنگ و آگاهی و وقوف بر پیامدهای دهشتناک اجتماعی و اقتصادی و انسانی آن نمیتواند ماتریال سیاسی کافی برای جلوگیری از جنگ و پیامدهای آن با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٢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طلاق جنگ به وضعیت کلاسیک آن آوانس دادن به جامعه بورژوائی و در یک بیان گسترده‌تر به وضعیت موجود در جوامع طبقات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دنیای امروز جنگی عظیم و روزمره بدون وقفه برسر آینده و سهم و سرنوشت بشر در جریان است</w:t>
      </w:r>
      <w:r>
        <w:rPr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جنگ طبقات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دال میان طبقات متخاصم در تمام سطوح زندگی اجتماعی هر روز در مقابل ما جریان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نه فقط تاریخ جوامع بلکه سطح پیشرفت و تمدن و دستاوردهای تاکنونی جامعه بشری محصول این جنگ و جدال روزمره جنبشهای طبقاتی است که تاکنون و برخلاف ساده لوحان و </w:t>
      </w:r>
      <w:r>
        <w:rPr>
          <w:sz w:val="28"/>
          <w:sz w:val="28"/>
          <w:szCs w:val="28"/>
          <w:rtl w:val="true"/>
          <w:lang w:bidi="fa-IR"/>
        </w:rPr>
        <w:t xml:space="preserve">روشنفکران </w:t>
      </w:r>
      <w:r>
        <w:rPr>
          <w:sz w:val="28"/>
          <w:sz w:val="28"/>
          <w:szCs w:val="28"/>
          <w:rtl w:val="true"/>
          <w:lang w:bidi="fa-IR"/>
        </w:rPr>
        <w:t>عوامفریب طبقه حاکم سازشی بین آنها متصور نی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٣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در یک بحران سیاسی و یا یک وضعیت معین مانند جنگ، که اساسا و در تحلیل نهائی جنگی برسر قدرت سیاسی و تجدید تعریف منافع اقتصادی است، یک جنبش سیاسی، جنبش و حزبی که ریشه در اقتصاد سیاسی یک جامعه سرمایه داری دارد و از نظر تاریخی سنت سیاسی شکل گرفته‌تر و پایدارتری را در جدال طبقات نمایندگی میکند، نمیتواند یک نیروی درگیر در بحران و یا یک اکتور فعال و تعیین کننده آن ن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 چنین جریاناتی شعار صلح در هر وضعیتی اتومات یک پاسخ سیاسی روشن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ین واقعیت که اکثریتی از مردم خواهان جنگ و خونریزی نیستند و یا با تروریسم و میلیتاریسم دولتها و گروههای فالانژ ضد جامعه موافق نیستند شکی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واقعیات زندگی روزمره ما و مکانیسمهائی که زندگی حال و آینده ما و نسلهای آتی را رقم میزند با این تمایل انسانی و آرامش طلبانه توده‌های مردم فاصله عمیقی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نظر من یک جریان کمونیست و هر کسی که خواهان تغییرات بنیادی در وضعیت کنونی است نمیتواند طرفدار شعار صلح در هر شرایطی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فاع از شعار صلح در جنگ تروریستها و اوباش نظامی پاگون بدوش و عمامه بسر، دفاع از وضعیت موجود به سر کردگی تروریسته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عار و مطالبه صلح نه فقط وضع موجود را برسمیت میشناسد بلکه از مردم میخواهد به خیابانها بیایند و با تائید این وضعیت به جنایات این جریانات ارتجاعی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rtl w:val="true"/>
          <w:lang w:bidi="fa-IR"/>
        </w:rPr>
        <w:t>که جنگ تنها برآیند معین آنست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مهر تائید بز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عار صلح موضعی پاسیو و تسلیم طلبان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عار کسانی است که خود مستقلا نماینده اهداف و آرمان اجتماعی متفاوتی نیستند و در این جنگ معین قرار نیست تناسب قوا را به سمت خاصی بچرخ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شعار صلح دراساس خود و با توجه به مفروضات مستتر ایدئولوژیک در جغرافیای سیاسی 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ق حاکمی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ولتهای سرمایه داری، شعاری ناسیونالیستی 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 این بحرانها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صلح شعار و مطالبه </w:t>
      </w:r>
      <w:r>
        <w:rPr>
          <w:sz w:val="28"/>
          <w:sz w:val="28"/>
          <w:szCs w:val="28"/>
          <w:rtl w:val="true"/>
          <w:lang w:bidi="fa-IR"/>
        </w:rPr>
        <w:t>گرو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>های فشار و ناسیونالیسم ضد امپریالیستی است و معمولا به دفاع از بخشی از ارتجاع سیاسی در میغل</w:t>
      </w:r>
      <w:r>
        <w:rPr>
          <w:sz w:val="28"/>
          <w:sz w:val="28"/>
          <w:szCs w:val="28"/>
          <w:rtl w:val="true"/>
          <w:lang w:bidi="fa-IR"/>
        </w:rPr>
        <w:t>ط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٤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باید تصریح کرد که در قبال </w:t>
      </w:r>
      <w:r>
        <w:rPr>
          <w:sz w:val="28"/>
          <w:sz w:val="28"/>
          <w:szCs w:val="28"/>
          <w:rtl w:val="true"/>
          <w:lang w:bidi="fa-IR"/>
        </w:rPr>
        <w:t xml:space="preserve">برخی </w:t>
      </w:r>
      <w:r>
        <w:rPr>
          <w:sz w:val="28"/>
          <w:sz w:val="28"/>
          <w:szCs w:val="28"/>
          <w:rtl w:val="true"/>
          <w:lang w:bidi="fa-IR"/>
        </w:rPr>
        <w:t>بحرانها و سوالات سیاسی معینی نفس صلح یک پیشروی است و یا زمینه پیشروی در یک شرایط جدید را فراهم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گر صلح میتواند به روند حل یک </w:t>
      </w:r>
      <w:r>
        <w:rPr>
          <w:sz w:val="28"/>
          <w:sz w:val="28"/>
          <w:szCs w:val="28"/>
          <w:rtl w:val="true"/>
          <w:lang w:bidi="fa-IR"/>
        </w:rPr>
        <w:t>معضل</w:t>
      </w:r>
      <w:r>
        <w:rPr>
          <w:sz w:val="28"/>
          <w:sz w:val="28"/>
          <w:szCs w:val="28"/>
          <w:rtl w:val="true"/>
          <w:lang w:bidi="fa-IR"/>
        </w:rPr>
        <w:t xml:space="preserve"> معین کمک کند و یا زمینه را برای انکشاف مبارزه طبقاتی فراهم کند و یا برعکس وجود آن </w:t>
      </w:r>
      <w:r>
        <w:rPr>
          <w:sz w:val="28"/>
          <w:sz w:val="28"/>
          <w:szCs w:val="28"/>
          <w:rtl w:val="true"/>
          <w:lang w:bidi="fa-IR"/>
        </w:rPr>
        <w:t xml:space="preserve">معضل </w:t>
      </w:r>
      <w:r>
        <w:rPr>
          <w:sz w:val="28"/>
          <w:sz w:val="28"/>
          <w:szCs w:val="28"/>
          <w:rtl w:val="true"/>
          <w:lang w:bidi="fa-IR"/>
        </w:rPr>
        <w:t>باعث تداوم تبعیض روزمره و فلاکت مردم است و روند مبارزه اجتماعی و طبقاتی را تحت الشعاع قرار داده است، شعار صلح و تلاش برای تحمیل صلح گام اول یک سیاست اصول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عنوان مثال صلح فلسطین و اسرائیل و تشکیل دولت مستقل و متساوی الحقوق فلسطینی، نه فقط جریانات تروریست اسلامی را در فلسطین و منطقه حاشیه‌ای میکند بلکه قوم پرستی غلیظ و فاشیسم شارونیستی </w:t>
      </w:r>
      <w:r>
        <w:rPr>
          <w:sz w:val="28"/>
          <w:sz w:val="28"/>
          <w:szCs w:val="28"/>
          <w:rtl w:val="true"/>
          <w:lang w:bidi="fa-IR"/>
        </w:rPr>
        <w:t xml:space="preserve">در اسرائیل </w:t>
      </w:r>
      <w:r>
        <w:rPr>
          <w:sz w:val="28"/>
          <w:sz w:val="28"/>
          <w:szCs w:val="28"/>
          <w:rtl w:val="true"/>
          <w:lang w:bidi="fa-IR"/>
        </w:rPr>
        <w:t>را هم منزوی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حل مسئله فلسطین همینطور ناسیونالیسم عرب و فلسطینی را، که از زخم مسئله فلسطین در جهان عرب در خدمت تداوم دیکتاتوری بورژوائی خویش استفاده میکند، </w:t>
      </w:r>
      <w:r>
        <w:rPr>
          <w:sz w:val="28"/>
          <w:sz w:val="28"/>
          <w:szCs w:val="28"/>
          <w:rtl w:val="true"/>
          <w:lang w:bidi="fa-IR"/>
        </w:rPr>
        <w:t xml:space="preserve">به حاشیه میراند </w:t>
      </w:r>
      <w:r>
        <w:rPr>
          <w:sz w:val="28"/>
          <w:sz w:val="28"/>
          <w:szCs w:val="28"/>
          <w:rtl w:val="true"/>
          <w:lang w:bidi="fa-IR"/>
        </w:rPr>
        <w:t>و شرایط رشد مبارزه طبقاتی و اتحاد کارگران در کشورهای منطقه و جهان و رشد جریانات سکولاریستی و ضد مذهبی را فراهم می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٥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یک موضع دخالتگر و پیشرو</w:t>
      </w:r>
      <w:r>
        <w:rPr>
          <w:sz w:val="28"/>
          <w:sz w:val="28"/>
          <w:szCs w:val="28"/>
          <w:rtl w:val="true"/>
          <w:lang w:bidi="fa-IR"/>
        </w:rPr>
        <w:t xml:space="preserve"> بطور كلی</w:t>
      </w:r>
      <w:r>
        <w:rPr>
          <w:sz w:val="28"/>
          <w:sz w:val="28"/>
          <w:szCs w:val="28"/>
          <w:rtl w:val="true"/>
          <w:lang w:bidi="fa-IR"/>
        </w:rPr>
        <w:t xml:space="preserve"> پشت شعار صلح نمیرود اما از مطلوبیت جنگ هم دفاع ن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معه امروز از این دو قطبیهای خشک پیچیده‌ت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جنگ فقط بمباران و حمله نظامی نیست و واقعیت امروز زندگی بشر و مشقاتی که متحمل میشود، از تلفات ثانیه‌ای کودکان تا کشته شدن در زندانها و میدانهای تیر و در صف اعتصاب و تظاهرات و یا مرگ و میر ناشی 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سنگی</w:t>
      </w:r>
      <w:r>
        <w:rPr>
          <w:sz w:val="28"/>
          <w:sz w:val="28"/>
          <w:szCs w:val="28"/>
          <w:rtl w:val="true"/>
          <w:lang w:bidi="fa-IR"/>
        </w:rPr>
        <w:t xml:space="preserve"> و</w:t>
      </w:r>
      <w:r>
        <w:rPr>
          <w:sz w:val="28"/>
          <w:sz w:val="28"/>
          <w:szCs w:val="28"/>
          <w:rtl w:val="true"/>
          <w:lang w:bidi="fa-IR"/>
        </w:rPr>
        <w:t xml:space="preserve"> بیماریهای قابل پیشگیری، اگر در کنار جنگ کلاسیک در شرایط غیر متعارف جنگ کلاسیک تری در شرایط متعارف 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صلح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جود دارد، آنوقت برای یک نیروی اجتماعی و طبقاتی که تلاش میکند مهر بشریت را در جنگ تروریستها بر روند اوضاع بکوبد، نه رفتن پشت شعار صلح و یا فریاد زنده باد جنگ بلکه تامین و اتخاذ سیاستی است که منافعی متضاد با طرفین یک جنگ ارتجاعی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صلح و سازش نیروهای ارتجاعی و تروریست درست مانند جنگ آنها و پیامدهای آن خیری برای مردم محروم ندارد، سوال برای قطب سوم، اینست که در پس این بحران که خود ادامه رویاروئی طبقاتی است چگونه میتواند کل کمپ ارتجاع و تروریسم و سرمایه را بنفع بشریت کارگر و آزادی و برابری ب</w:t>
      </w:r>
      <w:r>
        <w:rPr>
          <w:sz w:val="28"/>
          <w:sz w:val="28"/>
          <w:szCs w:val="28"/>
          <w:rtl w:val="true"/>
          <w:lang w:bidi="fa-IR"/>
        </w:rPr>
        <w:t xml:space="preserve">ه عقب براند؟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٦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سوالات و معضلات امروز ما، مانند سیاست و اقتصاد و طبقات و جدال طبقاتی، امری کمابیش جهانی‌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یشروی و یا پسروی کارگر و کمونیسم در این بحرانها دقیقا تابعی از آنست که سیاست مستقل کارگری و کمونیستی و منفعت جنبش آزادی و برابری تا چه حد در این جدالها نمایندگی میشوند و تا چه حد به یک نیروی قدرتمند در یک بحران معین تبدیل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قلاب و یک تحول انقلابی تنها فاکتوری است که میتواند کل نقشه بورژوازی را بهم بریزد و در اساس معادلات سیاسی و سرنوشت جامعه را طور دیگری رقم ب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انقلاب را باید هر روز با مبارزه انقلابی و کمونیستی سازمان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 سیاست کمونیستی در این بحران نه پشت شعار صلح میرود، نه از جنگ دفاع میکند، نه از یکی از طرفین جن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یک سیاست کمونیستی که حزب ما امروز در ایران نمایندگی میکند، به هیچکدام از طرفین جنگ تروریستی رسما و یا تلویحا آوانس نمیدهد، نه صریحا زیر پوشش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فاع از میه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پشت رژیم اسلامی سنگر میگیرد، نه تلویحا پشت ناسیونالیسم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ود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زیر پوشش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قابله با جنگ افروزی آمریک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میرود، نه مدافع سینه چاک پنتاگون است، و نه زیر پرچم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مکراسی برای ایر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چرخ پنجم ماشین </w:t>
      </w:r>
      <w:r>
        <w:rPr>
          <w:sz w:val="28"/>
          <w:sz w:val="28"/>
          <w:szCs w:val="28"/>
          <w:rtl w:val="true"/>
          <w:lang w:bidi="fa-IR"/>
        </w:rPr>
        <w:t>تروریسم دولتی آمریکا و ناتو می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ین نیروها و جریانات ارتجاعی و تروریستی، چه در دور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آرامش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 قبل از تهدیدات جنگی و چه در بحران فعلی و تشدید این بحران، ما و طبقه ما و منافع سیاسی و پلاتفرم ما برای آزادی جامعه را نمایندگی ن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یاست ما در در زمان صلح کنار اینها نبود و در زمان جنگ نیز کنار اینها نخواهد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نیروئی در حال جنگ با کل کمپ ارتجاع و سرمایه داری در هر دو دوره هس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نه نفعی در سازش و صلح نیروهای تروریست با هم داریم و نه نفعی در جنگ آنها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صلحشان اساسا روی</w:t>
      </w:r>
      <w:r>
        <w:rPr>
          <w:sz w:val="28"/>
          <w:sz w:val="28"/>
          <w:szCs w:val="28"/>
          <w:rtl w:val="true"/>
          <w:lang w:bidi="fa-IR"/>
        </w:rPr>
        <w:t xml:space="preserve"> منافع اقتصادی و </w:t>
      </w:r>
      <w:r>
        <w:rPr>
          <w:sz w:val="28"/>
          <w:sz w:val="28"/>
          <w:szCs w:val="28"/>
          <w:rtl w:val="true"/>
          <w:lang w:bidi="fa-IR"/>
        </w:rPr>
        <w:t xml:space="preserve">مماشات </w:t>
      </w:r>
      <w:r>
        <w:rPr>
          <w:sz w:val="28"/>
          <w:sz w:val="28"/>
          <w:szCs w:val="28"/>
          <w:rtl w:val="true"/>
          <w:lang w:bidi="fa-IR"/>
        </w:rPr>
        <w:t>در قبال</w:t>
      </w:r>
      <w:r>
        <w:rPr>
          <w:sz w:val="28"/>
          <w:sz w:val="28"/>
          <w:szCs w:val="28"/>
          <w:rtl w:val="true"/>
          <w:lang w:bidi="fa-IR"/>
        </w:rPr>
        <w:t xml:space="preserve"> سرکوب خونین مردم است و جنگ شان هم </w:t>
      </w:r>
      <w:r>
        <w:rPr>
          <w:sz w:val="28"/>
          <w:sz w:val="28"/>
          <w:szCs w:val="28"/>
          <w:rtl w:val="true"/>
          <w:lang w:bidi="fa-IR"/>
        </w:rPr>
        <w:t>علاوه بر</w:t>
      </w:r>
      <w:r>
        <w:rPr>
          <w:sz w:val="28"/>
          <w:sz w:val="28"/>
          <w:szCs w:val="28"/>
          <w:rtl w:val="true"/>
          <w:lang w:bidi="fa-IR"/>
        </w:rPr>
        <w:t xml:space="preserve"> کشتار و آوارگی و فقر به مبارزه مستقل مردم ضربه می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یک سیاست کمونیستی نمیتواند درعین حال که به سوالات مشخص سیاسی در هر بحران پاسخ میدهد منافع و مصالح جنبش آزادیخواهانه </w:t>
      </w:r>
      <w:r>
        <w:rPr>
          <w:sz w:val="28"/>
          <w:sz w:val="28"/>
          <w:szCs w:val="28"/>
          <w:rtl w:val="true"/>
          <w:lang w:bidi="fa-IR"/>
        </w:rPr>
        <w:t xml:space="preserve">طبقه کارگر و </w:t>
      </w:r>
      <w:r>
        <w:rPr>
          <w:sz w:val="28"/>
          <w:sz w:val="28"/>
          <w:szCs w:val="28"/>
          <w:rtl w:val="true"/>
          <w:lang w:bidi="fa-IR"/>
        </w:rPr>
        <w:t>مردم را در کلیت آن در نظر نگی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٧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ما شعار صلح را بین تروریستها تبلیغ نمیکنیم درعین حال از نظامی شدن فضا هم استقبال نمی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ترین شرایط برای جنبش ما سرنگونی جمهوری اسلامی توسط یک انقلاب کارگری 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 حزب این استراتژی هستیم و این هویت روزانه پراتیک م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 در حدت یافتن جنگ طبقات حاکم، کار ما اینست که ماهیت ارتجاعی این تقابل و تهاجم نظامی و نیروهای درگیر آنرا به کارگران و مردم بشناسانیم، طبقه کارگر و حزب کمونیست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مان را برای مواجه شدن با هر شرایطی آماده کنیم، مانع رفتن بخشی از مردم و نیروهای اپوزیسیون به جبهه یکی از طرفین جنگ تروریستی بشویم، تلاش کنیم که مبارزه مردم در پس این بحران ضربه نخورد و یا قابلیت اعتراض مردم را در شرایط حاد حفظ کنیم، مردم جهان و در راس آنها طبقه کارگر را پشت یک سیاست انترناسیونالیستی و آزادیخواهانه علیه هر دو طرف ارتجاعی جنگ بسیج کنیم، با موانع فکری و سیاسی سازماندهی یک جنبش انساندوستانه مخالف جنگ و میلیتاریسم مقابله کنیم و این نیرو را بجای هرز شدن در خدمت سیاست لیبرالی و پاسیو آرامش طلبی و صلح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در خدمت مبارزه با ترویسم دولتی و اسلامی و دفاع از مبارزه مردم ایران برای سرنگونی جمهوری اسلامی و امر آزادی و برابری به میدان بکش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در قبال سیر واپسگرائی فکری و فرهنگی و حمله به دستاوردهای بشریت کارگر در دنیای امروز مسئولیم و همین مسئولیت اجتماعی محور سیاست کمونیستی ما را تبئین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 سیاست کمونیستی در قبال این بحران بدوا تلاش برای نفی تهدید تهاجم نظامی و گسترش مبارزه برای سرنگونی جمهوری اسلامی است و در صورت بالفعل شدن تهدید و بحرانی شدن اوضاع تلاش برای برگرداندن ورق به نفع جنبش آزادیخواهانه مردم ایران و گرفتن ابتکار عمل سیاسی توسط حزب و نیروی سیاسی و نظامی مستقل مردم برای حل انقلابی بحران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گر ما بتوانیم به مردم ایران و جهان بقبولانیم که کلید و راه حل قطعی تروریسم دولتی و اسلامی و حتی سیر واپسگرائی در غرب در خاورمیانه است و مسیر آن از نفی انقلابی جمهوری اسلامی میگذرد و نیروی مادی این تحول را بسیج کنیم، سیاست کمونیستی در این بحران پیروز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کمتر ازاین، کار ما و </w:t>
      </w:r>
      <w:r>
        <w:rPr>
          <w:sz w:val="28"/>
          <w:sz w:val="28"/>
          <w:szCs w:val="28"/>
          <w:rtl w:val="true"/>
          <w:lang w:bidi="fa-IR"/>
        </w:rPr>
        <w:t xml:space="preserve">طبقه کارگر و </w:t>
      </w:r>
      <w:r>
        <w:rPr>
          <w:sz w:val="28"/>
          <w:sz w:val="28"/>
          <w:szCs w:val="28"/>
          <w:rtl w:val="true"/>
          <w:lang w:bidi="fa-IR"/>
        </w:rPr>
        <w:t>مردم ایران و جهان را بسیار سخت‌تر خواهد کرد</w:t>
      </w:r>
      <w:r>
        <w:rPr>
          <w:sz w:val="28"/>
          <w:szCs w:val="28"/>
          <w:rtl w:val="true"/>
          <w:lang w:bidi="fa-IR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23:22:00Z</dcterms:created>
  <dc:creator>Aram</dc:creator>
  <dc:description/>
  <cp:keywords/>
  <dc:language>en-US</dc:language>
  <cp:lastModifiedBy>F</cp:lastModifiedBy>
  <dcterms:modified xsi:type="dcterms:W3CDTF">2006-03-24T06:01:00Z</dcterms:modified>
  <cp:revision>4</cp:revision>
  <dc:subject/>
  <dc:title>جنگ، صلح، انقلاب</dc:title>
</cp:coreProperties>
</file>