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24"/>
        <w:ind w:left="0" w:right="0" w:hanging="0"/>
        <w:jc w:val="both"/>
        <w:rPr/>
      </w:pPr>
      <w:r>
        <w:rPr>
          <w:rFonts w:ascii="Times New Roman" w:hAnsi="Times New Roman" w:cs="Times New Roman"/>
          <w:b/>
          <w:b/>
          <w:bCs/>
          <w:sz w:val="28"/>
          <w:sz w:val="28"/>
          <w:szCs w:val="28"/>
          <w:rtl w:val="true"/>
          <w:lang w:bidi="fa-IR"/>
        </w:rPr>
        <w:t xml:space="preserve">حزب کمونيست کارگري، موقعيت جديد جنبش کارگري و چشم انداز آن </w:t>
      </w:r>
    </w:p>
    <w:p>
      <w:pPr>
        <w:pStyle w:val="Normal"/>
        <w:bidi w:val="1"/>
        <w:spacing w:lineRule="atLeast" w:line="24"/>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يمي</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بش کارگري در سه سال گذشته با گامهاي استوار جلو رفته است و دستاوردهاي قابل توجهي کسب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حرک گسترده در اول مه سال </w:t>
      </w:r>
      <w:r>
        <w:rPr>
          <w:rFonts w:ascii="Times New Roman" w:hAnsi="Times New Roman" w:cs="Times New Roman"/>
          <w:sz w:val="28"/>
          <w:sz w:val="28"/>
          <w:szCs w:val="28"/>
          <w:lang w:bidi="fa-IR"/>
        </w:rPr>
        <w:t>٨٤</w:t>
      </w:r>
      <w:r>
        <w:rPr>
          <w:rFonts w:ascii="Times New Roman" w:hAnsi="Times New Roman" w:cs="Times New Roman"/>
          <w:sz w:val="28"/>
          <w:sz w:val="28"/>
          <w:szCs w:val="28"/>
          <w:rtl w:val="true"/>
          <w:lang w:bidi="fa-IR"/>
        </w:rPr>
        <w:t xml:space="preserve">، مبارزات و پيروزيهاي مهم در نساجي کردستان در سنندج، تحرک وسيع حول حداقل دستمزد </w:t>
      </w:r>
      <w:r>
        <w:rPr>
          <w:rFonts w:ascii="Times New Roman" w:hAnsi="Times New Roman" w:cs="Times New Roman"/>
          <w:sz w:val="28"/>
          <w:sz w:val="28"/>
          <w:szCs w:val="28"/>
          <w:lang w:bidi="fa-IR"/>
        </w:rPr>
        <w:t>٤٥٠</w:t>
      </w:r>
      <w:r>
        <w:rPr>
          <w:rFonts w:ascii="Times New Roman" w:hAnsi="Times New Roman" w:cs="Times New Roman"/>
          <w:sz w:val="28"/>
          <w:sz w:val="28"/>
          <w:szCs w:val="28"/>
          <w:rtl w:val="true"/>
          <w:lang w:bidi="fa-IR"/>
        </w:rPr>
        <w:t xml:space="preserve"> هزار تومان و اعلام اين مساله که اين کارگران و نمايندگان منتخب آنها هستند که بايد حداقل دستمزد را تعيين کنند، خواست انحلال شوراهاي اسلامي و حق تشکل، مبارزات کارگران ريسندگي و بافندگي کاشان و راهپيمائيهاي آنها، مبارزه کارگران شرکت واحد، ايران خودرو، کشتي سازي ايران صدرا، نساجيهاي قزوين، پتروشيمي کرمانشاه، تحرکات مختلفي که در سطح کشور براي متشکل کردن کارگران شکل گرفته است، همبستگي با مبارزات يکديگر، شکل</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گيري دهها چهره علني از رهبران کارگري در شهرهاي مختلف و تغييرات قابل توجه در مطالبات و توقعات کارگران و نقد آنها از وضع موجود و دهها نمونه درخشان ديگر در مراکز کارگري، بيانگر رشد چشمگير خودآگاهي طبقه کارگر و ارتقاء مبارزات کارگر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از نظر کمي امروز ابعاد اعتصابات در تاريخ جنبش کارگري ايران بيسابقه است و از طرف ديگر اعتصابات هرروز بيشتر و بيشتر به مراکز بزرگتر و کليدي‌تر کشيده شده و اشکال پيچيده‌تر و تکامل يافته تري بخود گرفته ا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pPr>
      <w:r>
        <w:rPr>
          <w:rFonts w:ascii="Times New Roman" w:hAnsi="Times New Roman" w:cs="Times New Roman"/>
          <w:sz w:val="28"/>
          <w:sz w:val="28"/>
          <w:szCs w:val="28"/>
          <w:rtl w:val="true"/>
          <w:lang w:bidi="fa-IR"/>
        </w:rPr>
        <w:t>براي بررسي موقعيت جديد جنبش کارگري نميتوان به پر سر و صداترين و مهمترين مورد آن يعني اعتصاب کارگران شرکت واحد اشاره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کارگران واحد عصاره پيشروي عمومي جنبش کارگري بود و تاثيرات مهمي نيز متقابلا بر جنبش کارگري باقي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 دارد قبل از هرچيز باز هم بر جنبه‌هاي مهم اين اعتصاب مرور کنيم و در پرتو آن موقعيت جديد جنبش کارگري را بررسي کنيم</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عتصاب کارگران شرکت واحد هفته‌ها موضوع داغ جامعه بود و سايه خود را بر همه جا گسترانيد، همبستگي بي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المللي چشمگيري را بدنبال داشت و براي اولين بار در تاريخ جنبش کارگري ايران در تعداد قابل توجهي از رسانه‌هاي پرتيراژ در کشورهاي مختلف آمريکا و اروپا منعکس گرد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مبارزه با خشونت سرکوب شد اما تاثيرات ديرپاي آن چراغ راهنماي جنبش کارگري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واحد عليرغم ضعفهاي جدي از جمله عدم اتکاي سازمانيافته به توده کارگران از طريق برگزاري مجمع عمومي، از برخي جنبه‌ها بيانگر پيشروي جنبش کارگري و سطح انتظارات و توقعات کارگران از زندگي و موقعيت آنها در جامع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طالبات مهمي از جمله حق تشکل، انحلال شوراهاي اسلامي، قرارداد دسته جمعي با نمايندگان منتخب کارگران، برسميت شناسي سنديکا، خواست تعيين حداقل دستمزد توسط نمايندگان منتخب کارگران، اعتراض به سانسور اخبار مبارزه آنها در رسانه‌هاي کشور، تلاش مستمر براي رساندن صداي اعتراض کارگران به جامعه و به سازمانهاي کارگري در سطح بي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المللي از طريق صدور اطلاعيه و ارسال نامه و تماس و مصاحبه با رسانه‌هاي اپوزيسيون، و از اين طريق تلاش براي تبديل اين اعتراض به يک موضوع اجتماعي فراتر از محدوده کار و جلب همبستگي در داخل و در سطح بي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المللي، به جلو صحنه آمدن طيفي از رهبران کارگري، اشکال پيچيده و پيشرفته‌اي از سازماندهي، و نقد عميق از اوضاع مشقت بار کارگر و مصائب اجتماعي اين طبقه در جامعه که از زبان برخي از رهبران کارگران واحد مطرح ميشد، همگي نشانگر ارتقاي عمومي جنبش کارگري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شانه پيشرفتي عمومي در جنبش کارگري بود که خود را بطور همه جانبه‌اي در اعتصاب کارگران واحد نشان مي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وضوع اين اعتصاب چنان اجتماعي شده بود که شب </w:t>
      </w:r>
      <w:r>
        <w:rPr>
          <w:rFonts w:ascii="Times New Roman" w:hAnsi="Times New Roman" w:cs="Times New Roman"/>
          <w:sz w:val="28"/>
          <w:sz w:val="28"/>
          <w:szCs w:val="28"/>
          <w:lang w:bidi="fa-IR"/>
        </w:rPr>
        <w:t>٨</w:t>
      </w:r>
      <w:r>
        <w:rPr>
          <w:rFonts w:ascii="Times New Roman" w:hAnsi="Times New Roman" w:cs="Times New Roman"/>
          <w:sz w:val="28"/>
          <w:sz w:val="28"/>
          <w:szCs w:val="28"/>
          <w:rtl w:val="true"/>
          <w:lang w:bidi="fa-IR"/>
        </w:rPr>
        <w:t xml:space="preserve"> بهمن که قرار بود اعتصاب شروع شود، نفس جامعه در سينه حبس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چشم به اين اعتصاب دوخت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مانهاي کارگري از اعتصاب خبر داشتند و آماده پشتيباني از آن بودند، رسانه‌هاي متعددي آماده انعکاس اخبار آن بودند، و اعتصاب عليرغم اينکه در همان دقايق اول بيرحمانه سرکوب شد و هزار زنداني داد اما مثل توپ منفجر شد و ترکش آن همه جا را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اعتصابي در محدوده يک کارخانه نبود که گوئي به خارج از محيط کار مربوط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 قابل توجهي از جامعه ديگر ميدانست که خواست کارگران چيست، چرا قرار است اعتصاب کنند و جواب رژيم و شگردها و تاکتيکهايش 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مساله الگوي بسيار جديدي در مقابل جنبش کارگري و جنبش آزاديخواهانه مردم گذ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طح توقع کارگر از جايگاه اجتماعي اين طبقه را در اذهان خود کارگران و در جامعه بالا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ويژه تبديل شدن اين مساله به يک مساله داغ در سطح جامعه و در سطح بي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المللي براي هفته‌هاي متمادي، قدرت و پتانسيل اين طبقه را به همگان و به هر ذهن ناباوري 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خود منشاء تغييرات مهمي در جنبش کارگري خواه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ين دليل اعتصاب کارگران ايران صدرا و پتروشيمي ماهشهر و شيشه سازي ميرال و نساجيهاي قزوين را نميتوان بدون تاثيرات مهم اين اعتصاب بررسي کر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بش کارگري با اعتصاب واحد گامهاي بزرگي به جلو بر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هميت اين اعتصاب را در عين حال بايد از رودرروئي خشن جمهوري اسلامي با آن بررسي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زاويه رژيم اعتصابي با اين درجه از قدرت و پتانسيل و تاثيرگذاري بايد سرکوب ميشد تا همانطور که قاليباف توضيح داده بود کارگر فکر نکند که با اعتصاب ميتواند به خواستهايش برسد و ضدانقلاب بتواند سوء استفاده کند و نفوذ خود را گسترش ده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اعتصاب کارگران واحد در ادامه تجارب غني مبارزه در مراکز ديگري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تجارب ارزشمند اعتصابات کارگران کارخانه‌هاي شاهو و نساجي در سنندج، اعتصاب واحد با اين مختصات صورت نمي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کارگران واحد ابتدا به ساکن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ناشي از وجود سنديکا در واحد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سنديکا نيز بشدت در جريان اين اعتصاب متحو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مثال عليرغم سرکوب اعتصاب که معمولا موجب قانونگرائي و محافظه</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کاري ميشود، گرايش قانونگرا در سنديکاي واحد در مقابل گرايش راديکال بشدت تضعيف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تروني و غيرواقع بينانه بودن گرايش سنديکاليستي هرروز خود را براي طيف وسيعتري از فعالين اعتصاب و براي بخش پيشرو جنبش کارگري در سطح کشور نشان ميداد و راه حلهاي راديکال حقانيت و اثربخشي خود را در جريان لحظه به لحظه مبا</w:t>
      </w:r>
      <w:r>
        <w:rPr>
          <w:rFonts w:ascii="Times New Roman" w:hAnsi="Times New Roman" w:cs="Times New Roman"/>
          <w:sz w:val="28"/>
          <w:sz w:val="28"/>
          <w:szCs w:val="28"/>
          <w:rtl w:val="true"/>
          <w:lang w:bidi="fa-IR"/>
        </w:rPr>
        <w:t>ر</w:t>
      </w:r>
      <w:r>
        <w:rPr>
          <w:rFonts w:ascii="Times New Roman" w:hAnsi="Times New Roman" w:cs="Times New Roman"/>
          <w:sz w:val="28"/>
          <w:sz w:val="28"/>
          <w:szCs w:val="28"/>
          <w:rtl w:val="true"/>
          <w:lang w:bidi="fa-IR"/>
        </w:rPr>
        <w:t>زه اثبات ميکرد و به جلو ميران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جناب آقاي قاليباف</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ذهن بخشي از کارگران، در پايان اعتصاب به مهره ناچيزي در کنار محجوب و ساير چماقداران تبدي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عتصاب کارگران واحد و از آنجا که همه چيز آن در مقابل چشمان مردم انجام ميشد و اين يک نقطه قوت مهم و تازه آن بود، جنبش کارگري به اندازه ده سال پخته شد و به پختگي فعالين جنبش کارگري کمک شاياني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ي بدنبال اعتصاب واحد يک سر و گردن بالا رفت و موقعيت آن در ميان مردم، نزد رژيم، نزد جهانيان، در ميان طيفهاي مختلف اپوزيسيون ارتقا ي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ان قدرتمند بود که راست را به دنبال خود کشان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ي نشان داد که حتي در توازن قواي فعلي بسيار قدرتمندتر از آن است که تصور مي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ي قدرت خود را در عکس العمل رژيم و اپوزيسيون راست مشاهده کر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يک وجه ديگر پيشروي جنبش کارگري را بايد در ارتقاي مبارزه حول افزايش دستمزد در سال </w:t>
      </w:r>
      <w:r>
        <w:rPr>
          <w:rFonts w:ascii="Times New Roman" w:hAnsi="Times New Roman" w:cs="Times New Roman"/>
          <w:sz w:val="28"/>
          <w:sz w:val="28"/>
          <w:szCs w:val="28"/>
          <w:lang w:bidi="fa-IR"/>
        </w:rPr>
        <w:t>٨٤</w:t>
      </w:r>
      <w:r>
        <w:rPr>
          <w:rFonts w:ascii="Times New Roman" w:hAnsi="Times New Roman" w:cs="Times New Roman"/>
          <w:sz w:val="28"/>
          <w:sz w:val="28"/>
          <w:szCs w:val="28"/>
          <w:rtl w:val="true"/>
          <w:lang w:bidi="fa-IR"/>
        </w:rPr>
        <w:t xml:space="preserve"> د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بارزه نسبتا گسترده حول خواست حداقل دستمزد </w:t>
      </w:r>
      <w:r>
        <w:rPr>
          <w:rFonts w:ascii="Times New Roman" w:hAnsi="Times New Roman" w:cs="Times New Roman"/>
          <w:sz w:val="28"/>
          <w:sz w:val="28"/>
          <w:szCs w:val="28"/>
          <w:lang w:bidi="fa-IR"/>
        </w:rPr>
        <w:t>٤٥٠</w:t>
      </w:r>
      <w:r>
        <w:rPr>
          <w:rFonts w:ascii="Times New Roman" w:hAnsi="Times New Roman" w:cs="Times New Roman"/>
          <w:sz w:val="28"/>
          <w:sz w:val="28"/>
          <w:szCs w:val="28"/>
          <w:rtl w:val="true"/>
          <w:lang w:bidi="fa-IR"/>
        </w:rPr>
        <w:t xml:space="preserve"> هزار تومان در شهرهاي مختلف کاشان، تهران، بهشهر، کرمانشاه و سنندج، کرج و اصفهان يکي ديگر از بروزات پيشروي جنبش کارگري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اکز قابل توجهي براي اولين بار اعلام کردند که حداقل دستمزد را خود کارگران تعيين ميکنند و به شورايعالي کار و مرجعي غير از خود آنها واگذار نمي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رقمي بسيار فراتر از چهارچوبهاي مورد منازعه ميان شوراهاي اسلامي و دولت را بعنوان حداقل دستمزد خود اعلا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ديکاي کارگران واحد طي اطلاعيه‌اي اعلام کرد که دستمزد بايد توسط نمايندگان منتخب خود کارگران تعيين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ر هفته‌هاي اخير مراکز متعددي در سنندج، جمعي از بازنشستگان در تهران و تعداد قابل توجهي از فعالين شرکت واحد اعلام کرده‌اند که حداقل دستمزد نبايد کمتر از </w:t>
      </w:r>
      <w:r>
        <w:rPr>
          <w:rFonts w:ascii="Times New Roman" w:hAnsi="Times New Roman" w:cs="Times New Roman"/>
          <w:sz w:val="28"/>
          <w:sz w:val="28"/>
          <w:szCs w:val="28"/>
          <w:lang w:bidi="fa-IR"/>
        </w:rPr>
        <w:t>٥٠٠</w:t>
      </w:r>
      <w:r>
        <w:rPr>
          <w:rFonts w:ascii="Times New Roman" w:hAnsi="Times New Roman" w:cs="Times New Roman"/>
          <w:sz w:val="28"/>
          <w:sz w:val="28"/>
          <w:szCs w:val="28"/>
          <w:rtl w:val="true"/>
          <w:lang w:bidi="fa-IR"/>
        </w:rPr>
        <w:t xml:space="preserve"> هزار تومان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تحرک نشانه خودآگاهي بيشتر، سطح توقع بسيار بالاتر، اتحاد مستحکم‌تر و افقي روشن و پيشرو در مقابل جنبش کارگر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تحرک نشان ميدهد که عليرغم تحميل يک زندگي سه بار زير خط فقر به طبقه کارگر، عليرغم بيکاري وسيع و تبديل ميليونها کارگر به کارگر قرارداد موقت و تماما بيحقوق، طبقه کارگر تسليم نشده و سطح توقع پيشروانش از زندگي پائين نيا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مساله بيانگر اين حقيقت است که با شکستن خفقان طبقه کارگر با چه توقعات و مطالباتي در صحنه سياسي جامعه پرچم خود را بلند خواهد کر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اعتصابات ارتقاء کيفي يافته است</w:t>
      </w:r>
      <w:r>
        <w:rPr>
          <w:rFonts w:cs="Times New Roman" w:ascii="Times New Roman" w:hAnsi="Times New Roman"/>
          <w:b/>
          <w:bCs/>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قبل از هرچيز از خلال اعتصابات کارگري است که ميتوان تغييرات اين جنبش را از جنبه‌هاي مختلف مشاهده و بررسي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هم از نظر کمي بسيار گسترش يافته است و هم از نظر کيفي شکل و شمايلي متفاوت از گذشته بخود گرفته، سازمان يافته‌تر و بسيار آگاهانه‌ت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عتصاب در نساجي کردستان </w:t>
      </w:r>
      <w:r>
        <w:rPr>
          <w:rFonts w:ascii="Times New Roman" w:hAnsi="Times New Roman" w:cs="Times New Roman"/>
          <w:sz w:val="28"/>
          <w:sz w:val="28"/>
          <w:szCs w:val="28"/>
          <w:lang w:bidi="fa-IR"/>
        </w:rPr>
        <w:t>٥٨</w:t>
      </w:r>
      <w:r>
        <w:rPr>
          <w:rFonts w:ascii="Times New Roman" w:hAnsi="Times New Roman" w:cs="Times New Roman"/>
          <w:sz w:val="28"/>
          <w:sz w:val="28"/>
          <w:szCs w:val="28"/>
          <w:rtl w:val="true"/>
          <w:lang w:bidi="fa-IR"/>
        </w:rPr>
        <w:t xml:space="preserve"> روز طول کشيد تا نهايتا مديريت همراه با ارگانهاي مختلف حکومت تماما به خواستهاي کارگران تمکين کردند و بدينصورت کارگران به اعتصاب خاتمه داد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ارگران ايران صدرا </w:t>
      </w:r>
      <w:r>
        <w:rPr>
          <w:rFonts w:ascii="Times New Roman" w:hAnsi="Times New Roman" w:cs="Times New Roman"/>
          <w:sz w:val="28"/>
          <w:sz w:val="28"/>
          <w:szCs w:val="28"/>
          <w:lang w:bidi="fa-IR"/>
        </w:rPr>
        <w:t>٢١</w:t>
      </w:r>
      <w:r>
        <w:rPr>
          <w:rFonts w:ascii="Times New Roman" w:hAnsi="Times New Roman" w:cs="Times New Roman"/>
          <w:sz w:val="28"/>
          <w:sz w:val="28"/>
          <w:szCs w:val="28"/>
          <w:rtl w:val="true"/>
          <w:lang w:bidi="fa-IR"/>
        </w:rPr>
        <w:t xml:space="preserve"> روز اعتصاب کردند تا به همه خواستهاي خود رسيدند و سپس اعتصاب کردند و حقوق روزهاي اعتصاب را نيز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ات طولاني بدون سازمان يافتگي، اعتماد به نفس، اتحاد، اميدوار بودن و افق داشتن عملي ني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ارگران نساجي کردستان، ايران خودرو و شرکت واحد با شروع اعتصاب کميته اعتصاب سازمان دادند تا جنبه‌هاي مختلف اعتصاب را سازمان ده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نساجي کردستان و شاهو در سنندج، در ايران صدرا و پتروشيمي کرمانشاه کارگران دست به انتخاب نمايندگان منتخب خود زده‌اند و به شوراهاي اسلامي تمکين نکرده‌ا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هبران اعتصابات از فرصت استفاده ميکنند و مرتب کارگران را در جريان مذاکرات و قدمهاي بعد قرار مي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انسور مبارزه خود اعتراض ميکنند و از رسانه‌هاي اپوزيسيون استفاده ميکنند تا صدايشان را به گوش جامعه برسانند و اعتصابشان را به موضوعي فراتر از کارخانه، به موضوعي اجتماعي تبديل کن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مسران کارگران شروع به ايفاي نقش کرده‌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عتصاب شرکت ميکنند، نامه‌هاي سرگشاده مينويسند، سخنراني ميکنند، با رسانه‌هاي مختلف مصاحبه ميکنند و خود را فعال اين جنبش به حساب ميا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نيروي مهمي به جنبش اعتراضي کارگران اضاف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ين بحثي کمي ني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طبقه کارگر است که بسيار اجتماعي‌تر شده و بعنوان موضوعي مربوط به کل جامعه به وسط صحنه آمده ا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جريان اعتصاب کارگران کمتر فريب ميخورند و به دشمنان خود و وعده‌هاي آنها اعتماد نميکنند، گاها آنها را وادار به تعهدات کتبي و رسمي</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تري ميکنند، مهلت تعيين ميکنند و در صورت عدم تحقق مطالبات خود در موعد مقرر بسرعت دست به اعتصاب مجدد مي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رضي‌تر هستند و تا به نتيجه نرسند دست از مبارزه برنمي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دارد به خصوصيت پايدار و عمومي در جنبش کارگري تبديل ميشو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ته بسيار قابل توجه اينکه در مواردي با احضار فعالين کارگري به اطلاعات، کارگران دسته جمعي در مقابل دادگاه و غيره حضور مييابند و در واقع به وزارت اطلاعات هشدار و اخطار ميدهند که از اين کارها دست بر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رند اعلام ميکنند که دوره ارعاب گذشته است و با توده کارگران مواج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ين حال رهبران مبارزه خود را تحت پوشش و حمايت فعال خود قرار ميده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ينها نشانه‌هاي رشد کيفي قابل توجه اعتصابات، سازمان يافتگي بهتر، طولاني‌تر شدن، روشن‌تر بودن مطالبات، و رهبري شدن بهتر اعتصابات ا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24"/>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تبديل اعتصاب به امر جامعه</w:t>
      </w:r>
      <w:r>
        <w:rPr>
          <w:rFonts w:cs="Times New Roman" w:ascii="Times New Roman" w:hAnsi="Times New Roman"/>
          <w:b/>
          <w:bCs/>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کات فوق همگي نشانه بلوغ طبقه کار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يشرويهائي که برشمردم محصول سنتهاي تازه‌اي در جنبش کارگري و عقب راندن سنتهاي که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قه کارگر بايد بعنوان صاحب جامعه و رهبر جامعه قد علم کند، خود را بمثابه ناجي به کل جامعه معرفي کند، صلاحيت خود را براي رهبري مبارزات عادلانه مردم نشان دهد، قدرت خود را براي تغيير اوضاع و عقب راندن رژيم نشان دهد، رهبران خود را به جامعه معرفي کند، مطالبات خود را به جامعه اعلام کند و جامعه را حول آنها بحرکت در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ه سال گذشته طبقه کارگر بخشي از اين مسير را پيموده است و امروز در موقعيت اجتماعي بسيار متفاوتي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يتوان رهبر جامعه شد اما رهبران برجسته، روشن، راديکال، با کاليبر بالا به جامعه معرفي نکرد، به جامعه راه پيروزي را نشان نداد و قدرتنمائي ن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لازمه اينها قبل از هرچيز در گرو اين است که طبقه کارگر به نيروي خود واقف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سياري از اعتصابات کارگري نشان ميدهد که کارگران دارند اين نيرو را ميشناسند و به ميدان ميا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اکنون تجارب زيادي دارند که با اعتصاب و پافشاري بر خواستهاي خود، مديريت و کارفرما و وزارت کار و حراست و اطلاعات و استانداري و غيره را يکجا تسليم کرده‌ا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pPr>
      <w:r>
        <w:rPr>
          <w:rFonts w:ascii="Times New Roman" w:hAnsi="Times New Roman" w:cs="Times New Roman"/>
          <w:sz w:val="28"/>
          <w:sz w:val="28"/>
          <w:szCs w:val="28"/>
          <w:rtl w:val="true"/>
          <w:lang w:bidi="fa-IR"/>
        </w:rPr>
        <w:t>اعتصاب هميشه علني است و هميشه رهبراني اين مبارزات را هدايت کرده‌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امنه فعاليت رهبران اعتصاب بنا بدلايل مختلف از جمله سرکوب و نيز غلبه سنتهاي چپ فرقه‌اي و غير</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اجتماعي، از محدوده کارخانه به ندرت فراتر رفته اس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همينطور که خبر اعتصابات کمتر در سطح جامعه منتشر مي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الهاي اخير اما تعداد قابل توجهي از رهبران کارگري در سطح شهر و گاهي در سطح کشور شناخته شده‌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ان کارگري اينجا و آنجا مصاحبه ميکنند، اطلاعيه ميدهند، با اسم و رسم خود با جامعه صحبت ميکنند، به مجامع جهاني و سازمانهاي کارگري نامه مي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ي که مورد تهديد و بازجوئي قرار ميگيرند جامعه را مطلع مي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صرفنظر از اينکه رژيم را محدود ميکند و تهديداتش را خنثي ميکند، موجب شناخته شدن رهبران کارگري در مقياس وسيعتري 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ه سال پيش موقعي که از کارگر و مبارزه کارگر بحث ميشد اسمي از فعالين کارگري به ذهن کسي خطور نميکرد، امروز دهها نفر از رهبران کارگري در سطح کشور کم و بيش در ميان مردم شناخته شده‌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اين معني جنبش کارگري هويت روش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تري دارد و چهره‌هائي دارد و اين در کنار فاکتورهاي ديگر موجب افزايش ثقل جنبش کارگري در جامع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ضور رو به رشد همسران کارگران در مبارزات يک وجه ديگر اجتماعي شدن مبارزات کارگري ا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طور خلاصه بايد گفت که جنبش کارگري سرش را از لاک خود بيرون آ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مثابه نيروئي دارد در صحنه جامعه قد علم ميکند، رهبران خود را به جامعه ميشناساند و بدينترتيب نيروي جديدي ميي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ي در يک کلام تعين اجتماعي بيشتري يافته است و اين موقعيت جنبش کارگري را در جامعه عوض کرده ا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کمونيسم کارگري و طبقه کارگر</w:t>
      </w:r>
      <w:r>
        <w:rPr>
          <w:rFonts w:cs="Times New Roman" w:ascii="Times New Roman" w:hAnsi="Times New Roman"/>
          <w:b/>
          <w:bCs/>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24"/>
        <w:ind w:left="0" w:right="0" w:hanging="0"/>
        <w:jc w:val="both"/>
        <w:rPr/>
      </w:pPr>
      <w:r>
        <w:rPr>
          <w:rFonts w:ascii="Times New Roman" w:hAnsi="Times New Roman" w:cs="Times New Roman"/>
          <w:sz w:val="28"/>
          <w:sz w:val="28"/>
          <w:szCs w:val="28"/>
          <w:rtl w:val="true"/>
          <w:lang w:bidi="fa-IR"/>
        </w:rPr>
        <w:t>و اينها همه نشاندهنده رشد کمونيسم در طبقه کار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ايش کمونيستي کارگري هميشه در ميان طبقه کارگر در همه جا وجود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مت آن به قبل از مارکس و مانيفست برمي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يران اين گرايش در مقابل رفرميسم و سنديکاليسم قو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٥٧</w:t>
      </w:r>
      <w:r>
        <w:rPr>
          <w:rFonts w:ascii="Times New Roman" w:hAnsi="Times New Roman" w:cs="Times New Roman"/>
          <w:sz w:val="28"/>
          <w:sz w:val="28"/>
          <w:szCs w:val="28"/>
          <w:rtl w:val="true"/>
          <w:lang w:bidi="fa-IR"/>
        </w:rPr>
        <w:t xml:space="preserve"> سوسياليسم کارگري در ايران را فعال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رکسيسم فضا و فرجه‌اي براي رشد پي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رون جنبش کارگري کمونيسم کارگري خود را در عروج شوراها و مبارزه براي کنترل کارگري نشان ميداد و آشکار بود که اين گرايش از ساير گرايشات در درون جنبش کارگري قوي‌تر است و دست بالا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طول بيش از دو دهه از سرکوبهاي بعد از سال </w:t>
      </w:r>
      <w:r>
        <w:rPr>
          <w:rFonts w:ascii="Times New Roman" w:hAnsi="Times New Roman" w:cs="Times New Roman"/>
          <w:sz w:val="28"/>
          <w:sz w:val="28"/>
          <w:szCs w:val="28"/>
          <w:lang w:bidi="fa-IR"/>
        </w:rPr>
        <w:t>٦٠</w:t>
      </w:r>
      <w:r>
        <w:rPr>
          <w:rFonts w:ascii="Times New Roman" w:hAnsi="Times New Roman" w:cs="Times New Roman"/>
          <w:sz w:val="28"/>
          <w:sz w:val="28"/>
          <w:szCs w:val="28"/>
          <w:rtl w:val="true"/>
          <w:lang w:bidi="fa-IR"/>
        </w:rPr>
        <w:t xml:space="preserve"> و افت و خيزها و تغيير بافت جنبش کارگري، امروز طبقه کارگر و گرايش کمونيستي کارگري در درون اين طبقه بار ديگر و با مختصات جديدي به ميدان مياي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سل جديد و جوان در جنبش کارگري با روحيات و خصوصيات متفاوتي از فعالين کارگري دهه پنجاه و شصت به وسط صحنه آمده‌اند و نبض جنبش کارگري را بدست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اين نسل است که به کمونيسم متمايل مي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نسل از زندگي متوقع‌ت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سلي شکست نخو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نسل است که شروع به آشنائي با مارکسيسم و کمونيسم کارگري، منصور حکمت و حزب کمونيست کارگري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نسل با پا گذاشتن به صحنه مبارزه، حزبي را ميبيند که اين طبقه را در سطح جامعه و در سطح ماکرو نمايندگي مي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قه کارگر قبل از هرچيز به حزبي نياز دارد که در قلمرو سياست سراسري و در جدال قدرت او را نمايندگي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خنگوي آن باشد و در مسير پر پيچ و خم مبارزه و در تندپيچهاي سياسي بخوبي عبورش دهد و مبارزاتش را هدايت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ي که نقد عميق کارگر به اين نظام را بيان کند و فشار اين نقد را بر نظم موجود و جنبشهاي ديگر حفظ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ي که پرچم کارگر، پرچم مساوات طلبي و آزاديخواهي را بلند کند و در مقابل جنبشها و احزاب طبقات ديگر حضور داشته باشد تا طبقه کارگر و کل جامعه آنرا و اهداف و سياستهايش را ببيند و بتواند انتخاب کن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ه سال گذشته دوره آشنائي وسيع نسل جوان جنبش کارگري با حزب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جلب اعتماد آنها به حزب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هاي گذشته کمونيسم در جامعه ايران توده‌اي‌تر شده است، حزب و رهبرانش در ميان کارگران و بخشهاي مختلف مردم گمنام ني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وير عمومي از کمونيسم به درجه زيادي عوض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ونيستهاي کارگري با آزاديخواهي و انساندوستي، با مبارزه سازش ناپذير در مقابل جمهوري اسلامي و اسلام سياسي، و دفاع سرسختانه از مطالبات آزاديخواهانه و عادلانه بخشهاي مختلف مردم محروم و زحمتکش شناخته مي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اوير دروغين و تحريف شده گذشته بسرعت جاي خود را به تصويري حقيقي‌تر از کمونيسم، از آزاديخواهي و انساندوستي عميق آن، از ارتباط نزديک آن با زندگي و مبارزه، با کارگر، زن و جوان و مردم محروم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هاي گذشته دوره مصافهاي مهم سياسي، دوره جلو صحنه آمدن احزاب و گرايشات مختلف اپوزيسيون و کنار رفتن پرده‌ها و شفاف شدن تمايزات ميان آنها و آشنائي عميقتر مردم و بويژه نسل جوان کارگران با حزب و ايده‌هاي کمونيستي بوده است</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ر متن چنين اوضاعي و در عين حال بعنوان يک نتيجه اين روند، اعتصاب پيروزمند کارگران نساجي کردستان، چشمهاي زيادي را به قابليت حزب کمونيست کارگري در هدايت جنبش کارگري دوخت و فعالين کارگري زيادي را متوجه حز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خود اين مرکز کارگري، يک مرکز کليدي نبود که نقش تعيين کننده‌اي در سطح جامعه داش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يکسال بعد از آن</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اعتصاب واحد اعتصاب نساجي را تکميل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بار يک مرکز بسيار کليدي و حساس در تهران پا به مبارزه‌اي قدرتمند گذاشته بود و کل جامعه را متوجه خود کرده بود و تلاش وسيع حزب در کنار اين اعتصاب موجب شکستن برخي تابوها در مقياس جامع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واحد نفوذ و اتوريته حزب را در جنبش کارگري بويژه در ميان رهبران و فعالين کارگري دگرگون کرد و اعتماد عميقي را شکل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هم براي جنبش کارگري و هم براي حزب کمونيست کارگري و قدرت و توانائي و آمادگي آن براي درگير شدن در اعتصابات و مبارزات روزمره طبقه کارگر اهميت حياتي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هم حزب را از موقعيت تازه‌اي برخوردار ميکند و هم جنبش کارگري را</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پيشروي جنبش کارگري در گرو چيست؟ </w:t>
      </w:r>
    </w:p>
    <w:p>
      <w:pPr>
        <w:pStyle w:val="Normal"/>
        <w:bidi w:val="1"/>
        <w:spacing w:lineRule="atLeast" w:line="24"/>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ا اينجا به برخي جنبه‌هاي پيشروي مبارزات کارگري اشاره کرديم و مولفه‌هائي را که به پيشروي منجر شده است برشمردي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موفقيتها اما اگر به تشکلهاي پايداري منجر نشود شکننده است، قابل باز</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پس</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گير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درست که کارگران در جريان اعتصابات متشکل‌تر از گذشته عمل ميکنند اما هنوز در تشکلهاي توده‌اي خود جمع نشده‌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شوراهاي اسلامي ناراضي‌اند اما تشکل خود را نتوانسته‌اند ايجا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ابطه با حزب نيز هرچند بر نفوذ حزب افزوده شده است اما اين نفوذ به گسترش تشکيلاتي قابل توجهي نينجامي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گوهاي موفقي که در اعتصابات ديده ميشود اگر بخواهد همه</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گير شود و ثانيا به اعتصابات قدرتمند و موفقي منجر شود و فشار جنبش کارگري را در سطح جامعه بيان کند، نياز به سازمان دارد، هم سازمان توده‌اي کارگري و هم سازمان حزب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ا به سازمان توده‌اي نياز دارد که بر توده کارگران اتکا کند، به آنها شخصيت دهد، رهبران سرشناسي را جلو خود بگذارد، و مانع دست درازي حکومت اسلامي به آنها شود تا بتواند اعتصابات قدرتمند و موفقي سازمان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ارخانه‌هاي شاهو و نساجي و بويژه در جريان اعتصابات مکرر و طولاني مدت آنها در يک و نيم ساله اخير مجمع عمومي چنان سنت شد که با هر اتفاقي، با هر اجحافي، با هر تهديدي عليه رهبران کارگري، کارگران دست به تجمع ميزدند، اظهار نظر ميکردند و از رهبران خود بخوبي محافظت ميکردند و از اينطريق قادر شدند مطالبات خود را تحمي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اندازي جنبش مجمع عمومي در همه مراکز کارگري و دخالت توده‌هاي کارگر در همه تصميمات</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کليد اصلي پيشروي جنبش کارگري و ايجاد تشکلهاي پايدار کارگري، رشد نسل جديدي از رهبران کارگري و اتحاد و انسجام اين جنب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ثانيا، به سازمان حزبي و کمونيستي نياز دارد تا نه تنها کارگران را در تقابل با جنبشهاي ديگر و حکومت نمايندگي کند، نقد کارگر را از وضع موجود دائما گسترش دهد و همگاني کند، راه نجات طبقه کارگر و کل جامعه از منجلاب کنوني را اشاعه دهد و طبقه کارگر را در جدال سياسي اساسي‌تر در جامعه نمايندگي و هدايت کند، بلکه حتي امر ايجاد تشکلهاي توده‌اي کارگري و تضمين هژموني سياست راديکال و کمونيستي بر آنها در گرو گسترش حزب و سازمان حزب در مراکز کارگري و در محلا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سترش نفوذ حزب در هر مرکز کارگري، اشاعه ايده‌هاي کمونيستي و برابري طلبانه در خانواده‌هاي کارگري، و مقابله با خرافات و افکار و عقايدي که جز تسليم و بندگي و تفرقه و رقابت نتيجه‌اي ندارد، لازمه ايجاد اتحاد عميق در ميان کارگ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کمونيستهاي کارگري هستند که بايد با خرافات مذهبي در بيفتند، سنتهاي ضدزن و تاثيرات مخرب آنرا بر زندگي و مبارزه کارگران بيرحمانه به نقد بکشند، مانع شکافهاي قومي و ملي در ميان کارگران و در جامعه شوند، ضرورت نابودي کار مزدي و استثمار و سرمايه داري و ضرورت برقراري سوسياليسم و يک نظام عادلانه را به توده هرچه وسيعتري آموزش دهند، سطح توقعات کارگر براي يک زندگي انساني را بالا ببرند، تا اتحادي عميق حول منافع واقعي کارگران در ميان کارگران و خانواده‌هايشان ايجاد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ينکار بدون تشکيلاتي که با نقشه و تقسيم کار، همه جا حضور دارد و مرتب خود را تکثير ميکند و گسترش ميدهد عملي ن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لاوه تحکيم رابطه فعالين مبارزات کارگري با حزب کمک ميکند که اعتصابات آنها با قدرت بيشتري در سطح جامعه و در سطح بين المللي مطرح شود و اعتصاب ابعاد بسيار اجتماعي‌تر و موثرتري بخود بگير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24"/>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طبقه کارگر در غياب حزب و تحزب کمونيستي راه به جائي نمي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تنها در جدال سياسي در سطح جامعه دست را به احزاب و سنتهاي سياسي ديگر ميبازد و نسل اندر نسل بايد استثمار شود و به ديگران سود برساند و خود محروميت تحمل کند، بلکه حتي بر شکافهاي مختلف در صفوف خود براي پيشبرد مبارزات روزمره نيز نميتواند غلب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چه حزب قدرتمند‌تر و سازمانش در ميان کارگران قوي‌تر باشد، هرچه ايده‌هاي کمونيستي جاي بيشتري در ميان کارگران باز کرده باشد، کارگران موقعيت محکم</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تري در برابر حکومت و کارفرما خواهند داشت، با قدرت و اعتماد بنفس و اتحاد بيشتري براي مطالبات روزمره خود به حرکت درميايند، همبستگي بيشتري سازمان ميدهند و راحت‌تر دولت را به عقب مير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وجود شکافهاي مختلف در ميان کارگران، سطح توقعات پائين، نديدن ريشه‌هاي استثمار و علتهاي بنيادي فقر و محروميت و افکار و آراي عقب مانده و مذهبي است که به کارفرما و دولت امکان تسليم کارگران، ايجاد تفرقه در ميان آنها و تحميل يک زندگي دشوار به آنها را عملي ميکند و امکان ميدهد که بعنوان اقشار توسري خور به آنها نگاه کند و مرتبا با وعده و وعيد آنها را سر کار ب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جا که حزب و رهبران اعتصابات دست در دست هم ميگذارند، اعتصابات چنان قدرتي مييابد که حتي در يک مرکز کوچک کارگري ميتواند قدرت خود را به دولت و به کل جامعه تحميل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ضروري است تا بتواند مبارزه در يک مرکز کارگري را به موضوعي مهم و اجتماعي در سطح شهر و کشور تبديل کند، بلندگو و صداي رهبران اعتصاب شود تا توطئه کارفرما و دولت را در ميان کارگران افشا و خنثي کند، همبستگي جلب کند، افکار عمومي را به حمايت از آن بسيج کند، به رفع تفرقه و شکاف کمک کند، تاثيرات سانسور را با انعکاس هرروزه خبر اعتصاب بي تاثير کند، و بدينطريق فشار اعتصاب را ده چندان کند و آنرا به سرانجام ب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لازم است تا رهبران جنبش کارگري بلندگوئي داشته باشند، ستاد و مرکزي داشته باشند، که صدايشان را و فراخوانشان را به گوش همه برساند و اعتصاب را پرقدرت به جامعه ببرد</w:t>
      </w: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p>
    <w:p>
      <w:pPr>
        <w:pStyle w:val="Normal"/>
        <w:bidi w:val="1"/>
        <w:spacing w:lineRule="atLeast" w:line="24"/>
        <w:ind w:left="0" w:right="0" w:hanging="0"/>
        <w:jc w:val="both"/>
        <w:rPr/>
      </w:pPr>
      <w:r>
        <w:rPr>
          <w:rFonts w:ascii="Times New Roman" w:hAnsi="Times New Roman" w:cs="Times New Roman"/>
          <w:sz w:val="28"/>
          <w:sz w:val="28"/>
          <w:szCs w:val="28"/>
          <w:rtl w:val="true"/>
          <w:lang w:bidi="fa-IR"/>
        </w:rPr>
        <w:t>حزب سياسي طبقه کارگر بايد هرچه بيشتر بر نفوذش افزوده شود و سازمان حزب در ميان کارگران گسترش بيشتري پيدا کند و رابطه فعالين کارگري با حزب هرچه بيشتر تحکيم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ز طرف ديگر تشکلهاي توده‌اي کارگري متکي بر اراده عمومي توده کارگران بايد شکل بگيرد، اعتصابات بايد ارتقا يابد، اجتماعي‌تر شود و رهبران سرشناس کارگري به تعداد هرچه بيشتر در مراکز کارگري و در سطح جامعه شکل بگي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ها وجوه مختلف پيشروي طبقه کارگر است و رهبران جنبش کارگري و کارگران سوسياليست و پيشرو نقشي تعيين کننده در اين زمينه بعهده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يک مساله بسيار عاجل در جنبش کارگري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ين شرط پيشروي سريع جنبش کارگري بويژه در شرايط متحول سياسي کنوني است</w:t>
      </w:r>
      <w:r>
        <w:rPr>
          <w:rFonts w:cs="Times New Roman" w:ascii="Times New Roman" w:hAnsi="Times New Roman"/>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4:31:00Z</dcterms:created>
  <dc:creator>A</dc:creator>
  <dc:description/>
  <cp:keywords/>
  <dc:language>en-US</dc:language>
  <cp:lastModifiedBy>F</cp:lastModifiedBy>
  <dcterms:modified xsi:type="dcterms:W3CDTF">2006-03-17T05:04:00Z</dcterms:modified>
  <cp:revision>5</cp:revision>
  <dc:subject/>
  <dc:title>موقعیت جدید جنبش کارگری و چشم اندازهای آن </dc:title>
</cp:coreProperties>
</file>