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حاشيه رويداده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ظم نيکخوا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مواج اعتصابات و تظاهرات فرانسه را در برگرفته است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يش از يک ماه است که فرانسه در التهاب و جنگ و گريز ميان دانشجويان و دانش آموزان از يک طرف و پليس ضد شورش از سوي ديگر بسر مي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واقع نيروي اصلي اين تظاهراتها دانشجويان و دانش آموزان هستند اما بخشهاي زيادي از کارگران نيز از آنها حمايت ميکنند و در اين تظاهراتها که سراسر فرانسه را در نورديده شرکت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زرگترين تظاهراتها و حادترين درگيريها روز </w:t>
      </w:r>
      <w:r>
        <w:rPr>
          <w:sz w:val="28"/>
          <w:sz w:val="28"/>
          <w:szCs w:val="28"/>
          <w:lang w:bidi="fa-IR"/>
        </w:rPr>
        <w:t>١٤</w:t>
      </w:r>
      <w:r>
        <w:rPr>
          <w:sz w:val="28"/>
          <w:sz w:val="28"/>
          <w:szCs w:val="28"/>
          <w:rtl w:val="true"/>
          <w:lang w:bidi="fa-IR"/>
        </w:rPr>
        <w:t xml:space="preserve"> مارس برابر </w:t>
      </w:r>
      <w:r>
        <w:rPr>
          <w:sz w:val="28"/>
          <w:sz w:val="28"/>
          <w:szCs w:val="28"/>
          <w:lang w:bidi="fa-IR"/>
        </w:rPr>
        <w:t>٢٣</w:t>
      </w:r>
      <w:r>
        <w:rPr>
          <w:sz w:val="28"/>
          <w:sz w:val="28"/>
          <w:szCs w:val="28"/>
          <w:rtl w:val="true"/>
          <w:lang w:bidi="fa-IR"/>
        </w:rPr>
        <w:t xml:space="preserve"> اسفند در پاريس صورت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پليس ضد شورش با تمام تجهيزات براي مقابله با تظاهراتها و شورشهايي که با شورشهاي دانشجويي سال </w:t>
      </w:r>
      <w:r>
        <w:rPr>
          <w:sz w:val="28"/>
          <w:sz w:val="28"/>
          <w:szCs w:val="28"/>
          <w:lang w:bidi="fa-IR"/>
        </w:rPr>
        <w:t>١٩٦٨</w:t>
      </w:r>
      <w:r>
        <w:rPr>
          <w:sz w:val="28"/>
          <w:sz w:val="28"/>
          <w:szCs w:val="28"/>
          <w:rtl w:val="true"/>
          <w:lang w:bidi="fa-IR"/>
        </w:rPr>
        <w:t xml:space="preserve"> مقايسه ميشود، بسيج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گيريهاي اصلي ديروز در اطراف و داخل محوطه دانشگاه سوربو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تنها به سوربون محدود ن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يکي از شاهدان عيني ميگوي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ر پاريس همه چيز متوقف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مام شهر با شورش دانشجويان و دانش آموزان در التهاب بسر ميبر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و تنها به پاريس هم محدود نميشود تمام شهرهاي بزرگ فرانسه صحنه اعتصابات و تظاهرات جوانان و کارگران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تظاهرات و اعتصابات دانشجويان و جوانان در اعتراض به طرحي است که نخست وزير دست راستي و گلييست فرانس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ومينيک دو ويلپي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Cs w:val="28"/>
          <w:lang w:bidi="fa-IR"/>
        </w:rPr>
        <w:t>Dominique de Villepin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مجلس ملي فرانسه ارائه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طبق اين طرح که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قراداد کار او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Cs w:val="28"/>
          <w:lang w:bidi="fa-IR"/>
        </w:rPr>
        <w:t>CPE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شهور است، کارفرمايان حق دارند کارگران و کلا کارکنان زير </w:t>
      </w:r>
      <w:r>
        <w:rPr>
          <w:sz w:val="28"/>
          <w:sz w:val="28"/>
          <w:szCs w:val="28"/>
          <w:lang w:bidi="fa-IR"/>
        </w:rPr>
        <w:t>٢٦</w:t>
      </w:r>
      <w:r>
        <w:rPr>
          <w:sz w:val="28"/>
          <w:sz w:val="28"/>
          <w:szCs w:val="28"/>
          <w:rtl w:val="true"/>
          <w:lang w:bidi="fa-IR"/>
        </w:rPr>
        <w:t xml:space="preserve"> سال را در دوسال اول استخدام هروقت که خواستند با يا بدون دليل اخراج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مام کارگران به اين طرح اعتراض دارند و تشکلها و اتحاديه‌هاي کارگري فرانسه از جمله فدراسيون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ث ژ 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همچنين حزب سوسياليست و حزب کمونيست و حزب چپ راديکال فرانسه به اين طرح اعتراض کرده‌اند و از اعتصابات و تظاهرات دانشجويان و جوانان حمايت خود را اعلام کرده‌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ظاهرات و اعتصابات دانشجويان و دانش آموزان از </w:t>
      </w: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فوريه شروع شد که بين </w:t>
      </w:r>
      <w:r>
        <w:rPr>
          <w:sz w:val="28"/>
          <w:sz w:val="28"/>
          <w:szCs w:val="28"/>
          <w:lang w:bidi="fa-IR"/>
        </w:rPr>
        <w:t>٢٠٠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٤٠٠</w:t>
      </w:r>
      <w:r>
        <w:rPr>
          <w:sz w:val="28"/>
          <w:sz w:val="28"/>
          <w:szCs w:val="28"/>
          <w:rtl w:val="true"/>
          <w:lang w:bidi="fa-IR"/>
        </w:rPr>
        <w:t xml:space="preserve"> هزار نفر در اين تظاهراتها در شهرهاي مختلف شرکت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ي اين مدت که بيش از يک ماه ميشود هرروز اعتصابات و درگيريها و تظاهرات ادامه داشته و دامنه گسترده تري پيدا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نا به گزارشها </w:t>
      </w:r>
      <w:r>
        <w:rPr>
          <w:sz w:val="28"/>
          <w:sz w:val="28"/>
          <w:szCs w:val="28"/>
          <w:lang w:bidi="fa-IR"/>
        </w:rPr>
        <w:t>٦٣</w:t>
      </w:r>
      <w:r>
        <w:rPr>
          <w:sz w:val="28"/>
          <w:sz w:val="28"/>
          <w:szCs w:val="28"/>
          <w:rtl w:val="true"/>
          <w:lang w:bidi="fa-IR"/>
        </w:rPr>
        <w:t xml:space="preserve"> دانشگاه در اعتصاب بسر ميبرند، </w:t>
      </w:r>
      <w:r>
        <w:rPr>
          <w:sz w:val="28"/>
          <w:sz w:val="28"/>
          <w:szCs w:val="28"/>
          <w:lang w:bidi="fa-IR"/>
        </w:rPr>
        <w:t>٥٠</w:t>
      </w:r>
      <w:r>
        <w:rPr>
          <w:sz w:val="28"/>
          <w:sz w:val="28"/>
          <w:szCs w:val="28"/>
          <w:rtl w:val="true"/>
          <w:lang w:bidi="fa-IR"/>
        </w:rPr>
        <w:t xml:space="preserve"> دانشگاه به اشغال دانشجويان درآمده‌اند که دانشگاههاي اصلي فرانسه را شامل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طارهاي زير زميني بشدت مخت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بيرستانها و مدارس زيادي تعطيل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مارس پليس در ساعت نزديک به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صبح به دانشگاه سوربون در پاريس حمله برد تا به اشغال اين دانشگاه پايان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گيري و جنگ گريز چند ساعته‌اي در گرفت و تعدادي زخمي شدند و دهها نفر بازداشت گري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ست وزير و دولت فرانسه تاکنون نشانه‌اي از عقب نشيني را از خود نشان نداده‌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ژاک شيراک که در چند هفته گذشته در برابر تظاهراتها و راهپيماييها و اعتصابات بي سابقه در چند دهه اخير ساکت مانده بود، سه روز قبل حمايت بي قيد وشرط خود را از طرح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قرارداد کار او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علام کرد و خشم مردم فرانسه را برانگي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انشجويان روز تظاهرات سراسري بعدي را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مارس و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مارس اعلام کرده‌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يگر تعيين روز معيني براي تظاهرات معناي زيادي شايد نداشت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روزها روز اعتصاب و تظاهرات است و وقفه‌اي مشاهده نمي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طرح </w:t>
      </w:r>
      <w:r>
        <w:rPr>
          <w:sz w:val="28"/>
          <w:szCs w:val="28"/>
          <w:lang w:bidi="fa-IR"/>
        </w:rPr>
        <w:t>CPE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طرحي است که ظاهرات براي مقابله با ميزان بالاي بيکاري در فرانسه که در ميان جوانان به </w:t>
      </w:r>
      <w:r>
        <w:rPr>
          <w:sz w:val="28"/>
          <w:sz w:val="28"/>
          <w:szCs w:val="28"/>
          <w:lang w:bidi="fa-IR"/>
        </w:rPr>
        <w:t>٢٣</w:t>
      </w:r>
      <w:r>
        <w:rPr>
          <w:sz w:val="28"/>
          <w:sz w:val="28"/>
          <w:szCs w:val="28"/>
          <w:rtl w:val="true"/>
          <w:lang w:bidi="fa-IR"/>
        </w:rPr>
        <w:t xml:space="preserve"> درصد ميرسد طراحي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کارگران و دانشجويان ميگويند اين طرحي است که فرانسه را به قهقرا ميبرد و شروعي است براي بازپس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sz w:val="28"/>
          <w:sz w:val="28"/>
          <w:szCs w:val="28"/>
          <w:rtl w:val="true"/>
          <w:lang w:bidi="fa-IR"/>
        </w:rPr>
        <w:t>گيري بسياري ديگر از حقوق پايه‌اي کارگران و م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ياست تهاجم به دستاوردهاي کارگران و زدن از تامينات و حقوق اجتماعي مردم در يکي دو سال اخير در کشورهاي مختلف اروپا شدت بيشتري پيدا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هاي اروپايي با اين سياستها ميخواهند سودآوري و قدرت رقابت سرمايه‌ها را در کشورهاي خود بالا ببرند و با موج فرار سرمايه‌ها از کشورهايشان جلوگيري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ياست پايين کشيدن سطح حقوق و زندگي کارگران در کشورهاي پيشرفته غربي مرزي نميشناسد و اگر مقابله‌اي جدي در همه جا با آن صورت نگيرد بطور واقعي عقبگردي تاريخي را به مردم در اين کشورها تحميل خواه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مقابله‌اي جدي و همه جانبه و حساب شده با اين سياستها از سوي کارگران در همه کشورها صورت نگيرد، صاحبان سرمايه‌ها و دولتها همچنان که تاکنون بوده است ساده‌ترين راه مقابله با بحرانهاي اقتصادي را زدن از حقوق اجتماعي کارگران و مردم ميبينند و به تهاجم به سطح زندگي مردم دائما ادامه خواهند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جويان و کارگران فرانسه نشان ميدهند که به شکست کشاندن طرح دولتها و موسسات سرمايه داري کار غير ممکني نيست و بايد با روشني و قاطعيت در اين راستا به حرکت در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وي ديگر اين تلاش قطعا بايد دامن زدن به اتحاد طبقاتي و جهاني کارگران باشد که کارگران در کشورهاي پيشرفته صنعتي از مبارزات همه بخشهاي کارگران در همه کشورها مصممانه دفاع کنند و براي پايان دادن به شرايط استفاده سرمايه از کار ارزان و کارگر خاموش در کشورهاي موسوم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هان سو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با کارگران در اين کشورها آگاهانه و هوشيارانه و مصممانه متحد شوند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دستمزد زير خط فقر و رضايت بيحد شوراهاي اسلامي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ارها شاهد اين بوده‌ايم 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ور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هاي اسلامي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انه کارگ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ي اسلامي از افزايش دستمزد کارگران ظاهرا دفاع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 که به امر سياست در ايران آشنا باشد ميداند که وقتي اينها برسر حقوق کارگري نق و نوقي ميکنند، حتما در ميان کارگران جنبشي اعتراضي و گسترده در جري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نق زدنها نطفه‌هاي توطئه‌اي است که براي عقب راندن و مسخ آن اعتراضات براه افت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ک نمونه زنده را که اين روز‌ها شاهد بوديم مساله افزايش دستمزدها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جمهوري اسلامي پايه دستمزد کارگران براي سال </w:t>
      </w:r>
      <w:r>
        <w:rPr>
          <w:sz w:val="28"/>
          <w:sz w:val="28"/>
          <w:szCs w:val="28"/>
          <w:lang w:bidi="fa-IR"/>
        </w:rPr>
        <w:t>٨٥</w:t>
      </w:r>
      <w:r>
        <w:rPr>
          <w:sz w:val="28"/>
          <w:sz w:val="28"/>
          <w:szCs w:val="28"/>
          <w:rtl w:val="true"/>
          <w:lang w:bidi="fa-IR"/>
        </w:rPr>
        <w:t xml:space="preserve"> را </w:t>
      </w:r>
      <w:r>
        <w:rPr>
          <w:sz w:val="28"/>
          <w:sz w:val="28"/>
          <w:szCs w:val="28"/>
          <w:lang w:bidi="fa-IR"/>
        </w:rPr>
        <w:t>١٥٠</w:t>
      </w:r>
      <w:r>
        <w:rPr>
          <w:sz w:val="28"/>
          <w:sz w:val="28"/>
          <w:szCs w:val="28"/>
          <w:rtl w:val="true"/>
          <w:lang w:bidi="fa-IR"/>
        </w:rPr>
        <w:t xml:space="preserve"> هزار تومان تعيين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نصف ميزان خط فقر به روايت خود جمهوري اسل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طعا هر کارگري که خبر تصويب اين ميزان نازل دستمزد را شنيده خشمي عميق نسبت به اين حکومت وجودش را فرا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يرا ميداند که با اين ميزان از دستمزد نصف ماه هم نميتوان زنده بود چه رسد به اينکه زندگي‌اي انساني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پادوهاي رژيم که مدتي بود از افزايش دستمزد کارگر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يکردند، ارزيابي جالبي از اين افزايش کذايي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سخنان عضو هيئت مدير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انون شوراهاي اسلامي کار استان ته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که جمهوري اسلامي با بيشرمي آنها ر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ماينده کارگ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ينامد دقت ک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شان ميگوي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 xml:space="preserve">نرخ رشد حداقل دستمزد کارگران در طول </w:t>
      </w: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سال گذشته بي سابقه بوده است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 xml:space="preserve">اين شخص که نامش علي دهقان کيا ميباشد در گفتگو 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يلن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ضافه ميکند</w:t>
      </w:r>
      <w:r>
        <w:rPr>
          <w:sz w:val="28"/>
          <w:szCs w:val="28"/>
          <w:rtl w:val="true"/>
          <w:lang w:bidi="fa-IR"/>
        </w:rPr>
        <w:t>: "..</w:t>
      </w:r>
      <w:r>
        <w:rPr>
          <w:sz w:val="28"/>
          <w:sz w:val="28"/>
          <w:szCs w:val="28"/>
          <w:rtl w:val="true"/>
          <w:lang w:bidi="fa-IR"/>
        </w:rPr>
        <w:t>بسيار خرسنديم که امسال با تعاملات سازنده‌اي که صورت گرفت موجبات رضايت کارگران تا حد زيادي فراهم آمد و بر عکس سالهاي گذشته که پس از اعلان نهايي مقدار حداقل دستمزد به همراه کارگران عزادار بوديم امسال بر عکس اين امر اتفاق افتا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 xml:space="preserve">پس از اين ابراز رضايت و گفتن اينکه اين دستمزد در معيشت کارگر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اثير بسيار مثبتي خواهد داش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جناب نمايند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ارگر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جمهوري اسلامي براي کارفرمايان محترم دلش به درد مي‌آيد و ميگوي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لبته کارفرمايان از رقم اعلام شده راضي نيستند و نگيرانيهايي برايشان ايجاد شده است</w:t>
      </w:r>
      <w:r>
        <w:rPr>
          <w:sz w:val="28"/>
          <w:szCs w:val="28"/>
          <w:rtl w:val="true"/>
          <w:lang w:bidi="fa-IR"/>
        </w:rPr>
        <w:t xml:space="preserve">." </w:t>
      </w:r>
      <w:r>
        <w:rPr>
          <w:sz w:val="28"/>
          <w:sz w:val="28"/>
          <w:szCs w:val="28"/>
          <w:rtl w:val="true"/>
          <w:lang w:bidi="fa-IR"/>
        </w:rPr>
        <w:t xml:space="preserve">و بعد اضافه ميکند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ارفرمايان نگران نباشند دولت برنامه‌هايي براي کمک به آنها دارد که در آينده با اعلام آنها دلگرم خواهند شد</w:t>
      </w:r>
      <w:r>
        <w:rPr>
          <w:sz w:val="28"/>
          <w:szCs w:val="28"/>
          <w:rtl w:val="true"/>
          <w:lang w:bidi="fa-IR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جناب دهقان کيا نقش واقعي تشکلهاي ضد کارگري شوراهاي اسلامي را با همين چند جمله بروشني جلوي چشم مي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خوشرقصي براي جمهوري اسلامي، دلسوزي براي کارفرمايان، و ب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ماينده کارگ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شروعيت بخشيدن به  تصميماتي شديدا ضد کارگر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پادوي جمهوري اسلامي دارد نشان ميدهد که رمز انزجار و تنفر اکثريت وسيع کارگران از اين سلولهاي جمهوري اسلامي در کارخانجات در 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دامه اين انزجار قطعا تلاش و مبارزه کارگران براي انحلال اين دستگاههاي جاسوسي جمهوري اسلامي است که سوت آغاز آنرا کارگران شرکت واحد با خواست روش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حلال شوراهاي اسلام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شرکت واحد زده‌ا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پرونده جمهوري اسلامي به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وراي امنيت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ده ش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الاخره بعد از چند ماه بحث و کشاکش و رايزني و چانه زني ميان دولتهاي غربي و جمهوري اسلامي و سازمان بين المللي انرژي اتمي و غيره، همانگونه که انتظار ميرفت پرونده ايران راهي شوراي امنيت سازمان مل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عبارت ديگر دولتهاي غربي و در راس آنها آمريکا مانع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ازمان انرژي اتم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که از نظر آنها ناخالصي‌هايي داشت از سر راه خود کنار زدند و اکنون با دست بازتري ميتوانند در مورد جمهوري اسلامي به تصميم گيريهاي مورد نظر خود بپردا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زمان هيئتي نيز از سوي جمهوري اسلامي با دستپاچگي راهي نيويورک شد تا بر روند بحث در مورد پرونده جمهوري اسلامي حتي المقدور تاثير بگذارد و دم عده‌اي را ببيند که تصميمات حاد عليه اين حکومت نگي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چه بعنوان بحران اتمي ايران شناخته ميشود با اين تحول وارد فاز تازه‌اي شد که نتيجه آن ميتواند فاجعه بار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دها ميليون مردم جهان که از هر دوسوي اين کشاکش منزجر و متنفرند اين بحران را با نگراني دنبال ميکنند و ميدانند که پيروز بيرون آمدن هر کدام از دوسوي اين کشاکش ميتواند براي بشريت بسيار گران تمام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 درگيري و حمله نظامي نيست که زندگي مردم در ايران را تهديد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لکه تحريم اقتصادي در شرايطي که فقر و گراني و بيکاري در ايران بيداد ميکند مستقيما زندگي مردم را نشانه 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ي سايه تحريم اقتصادي از هم اکنون بر قيمتهاي سرسام آور موجود تاثيرات خود را گذاشته و قيمت مايحتاج اوليه مردم را بيش از پيش بالا کشي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جمهوري اسلامي در ايران با يک جنبش گسترده سرنگوني طلبي رودررو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ليونها نفر مردم مترصد فرصتند که خود را از شر اين حکومت جانيان اسلامي طبقه سرمايه دار خلاص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نها اين جنبش است که ميتواند با گسترش يافتن به يک انقلاب مردمي، بشريت را هم از شر اسلام سياسي و تروريسم اسلامي خلاص کند و هم سياست ميليتاريستي و نطم نويني آمريکا را  با مانع و شکستي جدي مواجه س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بشريت متمدن با بحران موجود هوشيارانه برخورد نکند و در کنار مردم ايران هم عليه جمهوري اسلامي و هم عليه ميليتاريسم آمريکا و دولتهاي غربي موضعي فعال نگيرد، برنده اين بحران هرکه باشد بازنده آن در وهله اول مردم ايران و در کنار آنها کل بشريت خواهد بود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8:24:00Z</dcterms:created>
  <dc:creator>kazem</dc:creator>
  <dc:description/>
  <cp:keywords/>
  <dc:language>en-US</dc:language>
  <cp:lastModifiedBy>F</cp:lastModifiedBy>
  <dcterms:modified xsi:type="dcterms:W3CDTF">2006-03-16T08:37:00Z</dcterms:modified>
  <cp:revision>4</cp:revision>
  <dc:subject/>
  <dc:title>بيش از يک ماه است که فرانسه در التهاب و جنگ و گريز ميان دانشجويان و دانش آموزان از يک طرف و پليس ضد شورش از سوي ديگر بسر ميبرد</dc:title>
</cp:coreProperties>
</file>