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اطلاعيه حزب کمونيست کارگرى ايران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lang w:bidi="fa-IR"/>
        </w:rPr>
      </w:pPr>
      <w:r>
        <w:rPr>
          <w:rFonts w:ascii="Arial" w:hAnsi="Arial" w:cs="Arial"/>
          <w:b/>
          <w:b/>
          <w:bCs/>
          <w:color w:val="000000"/>
          <w:sz w:val="40"/>
          <w:sz w:val="40"/>
          <w:szCs w:val="40"/>
          <w:rtl w:val="true"/>
          <w:lang w:bidi="fa-IR"/>
        </w:rPr>
        <w:t>در سالروز حمله نظامى به عراق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عليه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تروریسم دولتی غرب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،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  <w:lang w:bidi="fa-IR"/>
        </w:rPr>
        <w:t>علیه تروریسم اسلامی بمیدان بیائید</w:t>
      </w: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در </w:t>
      </w:r>
      <w:r>
        <w:rPr>
          <w:rFonts w:ascii="Tahoma" w:hAnsi="Tahoma" w:cs="Tahoma"/>
          <w:sz w:val="22"/>
          <w:sz w:val="22"/>
          <w:szCs w:val="22"/>
          <w:lang w:bidi="fa-IR"/>
        </w:rPr>
        <w:t>١</w:t>
      </w:r>
      <w:r>
        <w:rPr>
          <w:rFonts w:ascii="Tahoma" w:hAnsi="Tahoma" w:cs="Tahoma"/>
          <w:sz w:val="22"/>
          <w:sz w:val="22"/>
          <w:szCs w:val="22"/>
          <w:lang w:bidi="fa-IR"/>
        </w:rPr>
        <w:t>٩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مارچ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sz w:val="22"/>
          <w:sz w:val="22"/>
          <w:szCs w:val="22"/>
          <w:lang w:bidi="fa-IR"/>
        </w:rPr>
        <w:t>٢٠٠٣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، آمريکا و موئتلفينش عليرغم مخالفت گسترده بشريت آزاديخواه جهان، به عراق حمله کردن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دنيا شاهد بود که به نام </w:t>
      </w:r>
      <w:r>
        <w:rPr>
          <w:rFonts w:cs="Tahoma" w:ascii="Tahoma" w:hAnsi="Tahoma"/>
          <w:sz w:val="22"/>
          <w:szCs w:val="22"/>
          <w:rtl w:val="true"/>
          <w:lang w:bidi="fa-IR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مقابله با تروريسم</w:t>
      </w:r>
      <w:r>
        <w:rPr>
          <w:rFonts w:cs="Tahoma" w:ascii="Tahoma" w:hAnsi="Tahoma"/>
          <w:sz w:val="22"/>
          <w:szCs w:val="22"/>
          <w:rtl w:val="true"/>
          <w:lang w:bidi="fa-IR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، عظيمترين تروريسم دولتى را سازمان دادند و به نام </w:t>
      </w:r>
      <w:r>
        <w:rPr>
          <w:rFonts w:cs="Tahoma" w:ascii="Tahoma" w:hAnsi="Tahoma"/>
          <w:sz w:val="22"/>
          <w:szCs w:val="22"/>
          <w:rtl w:val="true"/>
          <w:lang w:bidi="fa-IR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مقابله با سلاحهاى کشتار جمعى</w:t>
      </w:r>
      <w:r>
        <w:rPr>
          <w:rFonts w:cs="Tahoma" w:ascii="Tahoma" w:hAnsi="Tahoma"/>
          <w:sz w:val="22"/>
          <w:szCs w:val="22"/>
          <w:rtl w:val="true"/>
          <w:lang w:bidi="fa-IR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، مردم عراق را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با مهيب ترين سلاحها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کشتار کردن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ظاهرا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قرار بود با بمب و موشک براى مردم عراق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ارمغان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دمکراسى ببرند، اما به تروريسم لجام گسيخته اسلامى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و قومى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زمينه رشد دادند و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امروز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عراق را به کام جنگ داخلى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کشاندن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جنگ آمريکا در عراق به سقوط رژيم ديکتاتور صدام و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حزب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بعث منجر شد، اما همراه با سقوط صدام، جامعه عراق به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بربريت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سقوط کرد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و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موجب سردرآوردن و ميداندار شدن نيروهاى تروريستى و ضد جامعه در عراق ش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حزب ما قبل از حمله به عراق وضعيت امروز عراق را پيش بينى کرد و در مورد آن هشدار دا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ما گفتيم که تروريسم دولتى آمريکا و ناتو به تروريسم اسلامى زمي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ن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ه رشد ميدهد و نه فقط عراق و منطقه بلکه جهان را به ميدان تاخت و تاز تروريسم اسلامى تبديل ميکن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ما حتى قبل از حمله به افغانستان گفتيم که کشته شدن و يا دستگيرى بن لادن سر سوزنى به تروريسم اسلامى ضربه نميزن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امروز نه فق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ط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در عراق و منطقه بلکه در هر گوشه جهان، مردم بيگناه قربانيان تروريسم اسلامى ان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سياست </w:t>
      </w:r>
      <w:r>
        <w:rPr>
          <w:rFonts w:cs="Tahoma" w:ascii="Tahoma" w:hAnsi="Tahoma"/>
          <w:sz w:val="22"/>
          <w:szCs w:val="22"/>
          <w:rtl w:val="true"/>
          <w:lang w:bidi="fa-IR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جنگ پيشگيرانه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"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آمريکا تنها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به رشد تروريسم در ابعاد جهانى منجر شده است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حمله به عراق تروريسم و خطر تروريسم را محدود نکرد بلکه تشديد کر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اما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در پوشش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تبليغات جنگى حول سلاح کشتار جمعى و تروريسم و غيره، اين جنگ هدفى ديگر داشت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هدف اصلى اين جنگ تامين هژمونى آمريکا ب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ر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جهان با اتکا به قدرت برتر نظامى بو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تقابل تروريسم دولتى آمريکا با تروريسم اسلامى يک وجه از مجموعه کشمکشهاى بورژوازى جهانى در دنياى بعد از جنگ سرد و مشخصا بعد از واقعه تروريستى </w:t>
      </w:r>
      <w:r>
        <w:rPr>
          <w:rFonts w:ascii="Tahoma" w:hAnsi="Tahoma" w:cs="Tahoma"/>
          <w:sz w:val="22"/>
          <w:sz w:val="22"/>
          <w:szCs w:val="22"/>
          <w:lang w:bidi="fa-IR"/>
        </w:rPr>
        <w:t>١١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سپتامبر است</w:t>
      </w:r>
      <w:r>
        <w:rPr>
          <w:rFonts w:cs="Tahoma" w:ascii="Tahoma" w:hAnsi="Tahoma"/>
          <w:sz w:val="22"/>
          <w:szCs w:val="22"/>
          <w:rtl w:val="true"/>
          <w:lang w:bidi="fa-IR"/>
        </w:rPr>
        <w:t>.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جامعه در هم کوبیده شده عراق نمونه بارز توحش سرمایه داری عصر ماست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خروج همه نیروهای اشغالگر و خلع سلاح کلیه دار و دسته های مذهبی و قومی که در کنار و یا در برابر اشغالگران عراق بجان مردم و بجان یکدیگر افتاده اند اولین شرط رهائی جامعه عراق از وضعیت فاجعه بار کنونی است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ahoma" w:cs="Tahoma" w:ascii="Tahoma" w:hAnsi="Tahoma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امروز مقامات آمریکائی از حمله نظامی به ایران صحبت میکنن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به واقعيت پيوستن تهديد آمريکا و اسرائيل در حمله نظامى به تاسيسات هسته اى ايران، نه فقط پيامدها و تاثيرات مخرب انسانى و اکولوژيک و تکرار فجايعى چون چرنوبيل و يونيون کاربايد را در ابعادى گسترده تر بهمراه خواهد داشت، بلکه به تقويت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رژيم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جمهورى اسلامى در ايران و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تقويت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تروريسم اسلامى در منطقه و جهان و همينطور تضعيف مبارزات طبقه کارگر و مردم آزاديخواه ايران عليه رژيم اسلامى منجر خواهد ش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در سومين سالروز حمله نظامى به عراق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،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بايد بشريت متمدن در جهان عليه قلدرى و ميليتاريسم و تروريسم آمريکا و ناتو و عليه تروريسم اسلامى و جريانات توجيه کننده آن بپاخيز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پايان دادن به تروريسم کار تروريستها نيست، کار مردم و طبقه کارگر است که در جنگ تروريستها ذينفع نيست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مردم ايران درگير مبارزه اى گسترده براى سرنگونى جمهورى اسلامى بعنوان يک نيروى مهم و مرکزى تروريسم اسلامى در خاورميانه و جهانن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نفس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تهديد حمله نظامى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تا چه رسد به وقوع آن، نه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رژيم اسلامى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بلکه مبارزه مردم عليه آنرا تضعيف ميکن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اگر کسى مخالف تروريسم است بايد مخالف حمله نظامى آمريکا و اسرائيل و ناتو به ايران و خواهان انزواى سياسى و ديپلماتيک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رژيم ايران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باش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بايد خواهان توقف فورى تهديد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ح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مله نظامى و اخراج رژيم اسلامى در سازمانها و مجامع جهانى باش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بايد در مقابل جنگ تروريستها از مبارزه مردم براى سرنگونى ارتجاع اسلامى و خواست آزادى و برابرى دفاع کن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سرنگونى جمهورى اسلامى توسط جنبش آزاديخواهانه مردم ايران،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جنبش تروريستى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اسلام سياسى را در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مهمترين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مرکز قدرتش بزير ميکشد و اين جنبش را بشدت تضعيف ميکن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شکست تروريسم اسلامى بنوبه خود زمينه را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از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ميليتاريسم و تروريسم دولتى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آمريکا و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ناتو ميگيرد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در سالروز حمله به عراق، طبقه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کارگر و مردم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آزاديخواه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ايران و جهان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بايد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در صفى متحد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عليه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تروريستهاى دولتى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غرب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علیه تروریسم اسلامی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و براى امر آزادى و برابرى بميدان بيايند</w:t>
      </w:r>
      <w:r>
        <w:rPr>
          <w:rFonts w:cs="Tahoma" w:ascii="Tahoma" w:hAnsi="Tahoma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حزب کمونيست کارگرى اير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lang w:bidi="fa-IR"/>
        </w:rPr>
        <w:t>١١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مارچ </w:t>
      </w:r>
      <w:r>
        <w:rPr>
          <w:rFonts w:ascii="Tahoma" w:hAnsi="Tahoma" w:cs="Tahoma"/>
          <w:sz w:val="22"/>
          <w:sz w:val="22"/>
          <w:szCs w:val="22"/>
          <w:lang w:bidi="fa-IR"/>
        </w:rPr>
        <w:t>٢٠٠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8:44:00Z</dcterms:created>
  <dc:creator>HP DEMO</dc:creator>
  <dc:description/>
  <cp:keywords/>
  <dc:language>en-US</dc:language>
  <cp:lastModifiedBy>HP DEMO</cp:lastModifiedBy>
  <dcterms:modified xsi:type="dcterms:W3CDTF">2006-03-12T15:11:00Z</dcterms:modified>
  <cp:revision>8</cp:revision>
  <dc:subject/>
  <dc:title> مفاد درس تاریخ  تحلیلی حزب در مدرسه حزبی: </dc:title>
</cp:coreProperties>
</file>