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fa-IR"/>
        </w:rPr>
        <w:t>اخبار مراسمهاي چهارشنبه سوري در شهرهاي کردستان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32"/>
          <w:szCs w:val="32"/>
          <w:lang w:bidi="fa-IR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بيش از 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١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نفر از مردم مهاباد زخمي و تعدادي دستگير شدند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بيش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از </w:t>
      </w:r>
      <w:r>
        <w:rPr>
          <w:rFonts w:ascii="Arial" w:hAnsi="Arial" w:cs="Arial"/>
          <w:b/>
          <w:b/>
          <w:bCs/>
          <w:sz w:val="32"/>
          <w:sz w:val="32"/>
          <w:szCs w:val="32"/>
          <w:lang w:bidi="fa-IR"/>
        </w:rPr>
        <w:t>١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 xml:space="preserve"> نفر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در سنندج دستگير شدند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نندج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طبق اخبار رسيده  ديروزدر جريان جشن چهارشنبه سوري در ميدان آزادي سنندج بيش از </w:t>
      </w:r>
      <w:r>
        <w:rPr>
          <w:lang w:bidi="fa-IR"/>
        </w:rPr>
        <w:t>١۰</w:t>
      </w:r>
      <w:r>
        <w:rPr>
          <w:rtl w:val="true"/>
          <w:lang w:bidi="fa-IR"/>
        </w:rPr>
        <w:t xml:space="preserve"> نفر از جوانان دستگير ش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محلات مختلف سنندج عليرغم تهديد نيروهاي انتظامي مردم به استقبال سال نو 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حلاتي مثل قتارچيان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فرح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غفور و کله کجار مردم همراه گروههاي موزيک تا پاسي از شب به رقص و شادي پرداخ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جمع  بزرگ مردم در محله خانقا و پلاکارتهاي با مضمون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نه فدراليسم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ه ناسيوناليسم رهايي انسان سوسياليسم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که بوسيله جوانان برفراشته شد بود حال و هواي ويژه‌اي به اين جشن داده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هاباد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ز ظهر سه شنبه با وارد شدن نيروهاي انتظامي و گارد ويژه به داخل شهر مهاباد شهر به حالا تعطيل درآمد و فضا کاملأ نظامي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ا اين وجود با تاريک شدن هوا از ساعت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بعد ازظهر شهر يکپارچه آتش شد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شفشه و ترقه هوا ميرفت و جوانان در شادي غرق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يدان استقلال که جمعيتي بالغ بر هزار نفر تجمع کرده بودن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نيروهاي انتظامي تلاش کردند که مردم را متفرق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ين زورگويي نيروهاي مسلح به درگيري انجاميد، در اين درگيري تعدادي از جوانان دستگير و بيش از </w:t>
      </w:r>
      <w:r>
        <w:rPr>
          <w:lang w:bidi="fa-IR"/>
        </w:rPr>
        <w:t>۱۰</w:t>
      </w:r>
      <w:r>
        <w:rPr>
          <w:rtl w:val="true"/>
          <w:lang w:bidi="fa-IR"/>
        </w:rPr>
        <w:t xml:space="preserve"> نفر در اين درگيري زخمي ش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راسم چهارشنبه سوري به اعتراض وسيعي عليه رژيم تبديل شد که تا ساعت </w:t>
      </w:r>
      <w:r>
        <w:rPr>
          <w:lang w:bidi="fa-IR"/>
        </w:rPr>
        <w:t>۱۱</w:t>
      </w:r>
      <w:r>
        <w:rPr>
          <w:rtl w:val="true"/>
          <w:lang w:bidi="fa-IR"/>
        </w:rPr>
        <w:t xml:space="preserve"> شب ادامه داش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يرانشهر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در پيرانشهر با ابتکاري جالب مردم شهر مسير راهي که بيش از </w:t>
      </w:r>
      <w:r>
        <w:rPr>
          <w:lang w:bidi="fa-IR"/>
        </w:rPr>
        <w:t>۵</w:t>
      </w:r>
      <w:r>
        <w:rPr>
          <w:rtl w:val="true"/>
          <w:lang w:bidi="fa-IR"/>
        </w:rPr>
        <w:t xml:space="preserve"> کيلومتر است و هفته گذشته يکي از اهالي توسط مزدوران جمهوري اسلامي در اين محل به قتل رسيده بود را با برافروختن آتش در اين مسير گرامي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دنبال درگيري مردم اين شهر در هفته گذشته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رژيم نيروهاي زيادي به شهر آورده ب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ما نتوانستند مانع جشن و رقص و پايکوبي مردم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حلات زنان ابتکار را بدست گرفته و به رقص و پايکوبي پرداخت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شنويه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 اشنونه نيز مانند ساير شهرها مردم به استقبال سال نو رفتند و با برپا کردن آتش و در کردن فشفشه و منفجر کردن ترقه جشن شادي خود را وسيعأ پيش 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شادي و رقص تنفر و انزجار خود را از رژيم جمهوري اسلامي ضد شادي نشان 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لازم به يادآوري است که در رسانه‌هاي جمهوري اسلامي در سنندج، پيرانشهر، و مهاباد رسما اعلام کرده بودند هر نوع تجمع و آتش بازي ممنوع است و کساني که در اين مراسمها شرکت کنند دستگير مي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سنندج اعلام شده بود کساني که دستگير شوند تا پايان سيزده بدر در زندان خواهند بود و سپس به پرونده دستگيرشدگان رسيدگي مي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ر پيرانشهر اعلام شده بود هر کسي که ترقه بازي کند 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تا </w:t>
      </w:r>
      <w:r>
        <w:rPr>
          <w:lang w:bidi="fa-IR"/>
        </w:rPr>
        <w:t>۶</w:t>
      </w:r>
      <w:r>
        <w:rPr>
          <w:rtl w:val="true"/>
          <w:lang w:bidi="fa-IR"/>
        </w:rPr>
        <w:t xml:space="preserve"> ماه زندان محکوم مي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ردم با تمام اين تهديدات در شهرهاي کردستان همراه با ساير شهرهاي ايران يکپارچه در جشن و شادي غرق شده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ميته کردستان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٢۴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اسفند </w:t>
      </w:r>
      <w:r>
        <w:rPr>
          <w:b/>
          <w:b/>
          <w:bCs/>
          <w:sz w:val="36"/>
          <w:sz w:val="36"/>
          <w:szCs w:val="36"/>
          <w:lang w:bidi="fa-IR"/>
        </w:rPr>
        <w:t>١٣۸۴</w:t>
      </w:r>
      <w:r>
        <w:rPr>
          <w:b/>
          <w:bCs/>
          <w:sz w:val="36"/>
          <w:szCs w:val="36"/>
          <w:rtl w:val="true"/>
          <w:lang w:bidi="fa-IR"/>
        </w:rPr>
        <w:t xml:space="preserve">- </w:t>
      </w:r>
      <w:r>
        <w:rPr>
          <w:b/>
          <w:b/>
          <w:bCs/>
          <w:sz w:val="36"/>
          <w:sz w:val="36"/>
          <w:szCs w:val="36"/>
          <w:lang w:bidi="fa-IR"/>
        </w:rPr>
        <w:t>١۵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مارس </w:t>
      </w:r>
      <w:r>
        <w:rPr>
          <w:b/>
          <w:b/>
          <w:bCs/>
          <w:sz w:val="36"/>
          <w:sz w:val="36"/>
          <w:szCs w:val="36"/>
          <w:lang w:bidi="fa-IR"/>
        </w:rPr>
        <w:t>٢۰۰۶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20:11:00Z</dcterms:created>
  <dc:creator>User</dc:creator>
  <dc:description/>
  <cp:keywords/>
  <dc:language>en-US</dc:language>
  <cp:lastModifiedBy>F</cp:lastModifiedBy>
  <dcterms:modified xsi:type="dcterms:W3CDTF">2006-03-15T20:11:00Z</dcterms:modified>
  <cp:revision>2</cp:revision>
  <dc:subject/>
  <dc:title>سنندج  دیروز در میدان آزادی تعدادی از جوانان دستگیر شدند امار دستگیر شدند سنندج طبق گزارشات رسیده به بیش از 10 نفر می رسد </dc:title>
</cp:coreProperties>
</file>