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قوائ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مناسبت فرا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ال ن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ردم آزاده ايران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ال نو را به همه شما ع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ب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ل گذشته سال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ت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ما مردم، کارگران و زنان و جوانان، ع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بر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آز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براب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ه با ط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رود انترنا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ون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مراسم اول ماه آغاز شد و با اعلام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ه فدر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ا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ون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نسان 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جشن چهارشنبه س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ردم سنندج به پ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سترش و رواج شعارها و سرودها و 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ست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آرمان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چپ در جامعه، رون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ه با شعار </w:t>
      </w:r>
      <w:r>
        <w:rPr>
          <w:rFonts w:cs="Arial" w:ascii="Arial" w:hAnsi="Arial"/>
          <w:sz w:val="27"/>
          <w:szCs w:val="27"/>
          <w:rtl w:val="true"/>
          <w:lang w:bidi="fa-IR"/>
        </w:rPr>
        <w:t>"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پا خ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ر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فع تب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ض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"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ز سال </w:t>
      </w:r>
      <w:r>
        <w:rPr>
          <w:rFonts w:ascii="Arial" w:hAnsi="Arial" w:cs="Arial"/>
          <w:sz w:val="27"/>
          <w:sz w:val="27"/>
          <w:szCs w:val="27"/>
          <w:lang w:bidi="fa-IR"/>
        </w:rPr>
        <w:t>۸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ضور چشم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خود در مبارزات اعتراض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ع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کومت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ا  ص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روشن اعلام کرده بود، در سال </w:t>
      </w:r>
      <w:r>
        <w:rPr>
          <w:rFonts w:ascii="Arial" w:hAnsi="Arial" w:cs="Arial"/>
          <w:sz w:val="27"/>
          <w:sz w:val="27"/>
          <w:szCs w:val="27"/>
          <w:lang w:bidi="fa-IR"/>
        </w:rPr>
        <w:t>۸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بعاد تازه</w:t>
      </w:r>
      <w:r>
        <w:rPr>
          <w:rFonts w:ascii="Times New Roman" w:hAnsi="Times New Roman"/>
          <w:sz w:val="27"/>
          <w:sz w:val="27"/>
          <w:szCs w:val="27"/>
          <w:rtl w:val="true"/>
          <w:lang w:bidi="fa-IR"/>
        </w:rPr>
        <w:t>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خود گرف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قابله جانانه کارگران و مردم  با مضحکه انتخابات و رسوا و مفتضح کردن رفسنج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ن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ا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نتخابا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ورش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ه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ع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فقر و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قوق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شهر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خوزستان و کردستان، ق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طعنام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انشج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</w:t>
      </w:r>
      <w:r>
        <w:rPr>
          <w:rFonts w:ascii="Arial" w:hAnsi="Arial" w:cs="Arial"/>
          <w:sz w:val="27"/>
          <w:sz w:val="27"/>
          <w:szCs w:val="27"/>
          <w:lang w:bidi="fa-IR"/>
        </w:rPr>
        <w:t>۲۰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ذر، مبارزات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تعرض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رگران سنندج، مبارزه متحد 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تشکل و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کارگر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احد و حم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بق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رگران جهان از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بارزه، محکو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پارت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ن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حجاب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دفاع از آز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براب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‌ها و قطعنامه‌هاي </w:t>
      </w:r>
      <w:r>
        <w:rPr>
          <w:rFonts w:ascii="Arial" w:hAnsi="Arial" w:cs="Arial"/>
          <w:sz w:val="27"/>
          <w:sz w:val="27"/>
          <w:szCs w:val="27"/>
          <w:lang w:bidi="fa-IR"/>
        </w:rPr>
        <w:t>۸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رس،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همه گوشه‌هائي از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نبش انقلا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ما مردم ع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ود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نبش انقلا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چپ در مق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ه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ضور برجسته‌اي داش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قابله با اسلام 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کشور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غر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مشخصا به شکست کشاندن طرح دادگاه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کانادا، مبارزه ع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عدام و سنگسار و در دفاع از سکولا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حقوق و آز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ان در کشور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روپائ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 و  حم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ابق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رگران جهان از مبارزه کارگران شرکت واحد،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گربع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ه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ر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نبش چپ و 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نبش با حزب ما، حز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ه در تمام  لحظات و دق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ق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ن فعالانه حضور داشت  و در ب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نبردها نقش ت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ننده‌اي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رد ، تدا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نم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د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سال </w:t>
      </w:r>
      <w:r>
        <w:rPr>
          <w:rFonts w:ascii="Arial" w:hAnsi="Arial" w:cs="Arial"/>
          <w:sz w:val="27"/>
          <w:sz w:val="27"/>
          <w:szCs w:val="27"/>
          <w:lang w:bidi="fa-IR"/>
        </w:rPr>
        <w:t>۸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ال عج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دن هرچه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ت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زب و انقلاب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رابر و در عکس العمل به صف 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انقلا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جبهه ارتجاع، در صف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ح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شکار و پنهانش 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حولات 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صورت گرف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قرار دادن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پاد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زب ال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راس حکومت و ر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رکوب و ارعاب هرچه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ت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ردم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حولات بو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آخر خط 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و خرداد و سلطه کامل خط حزب الل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دولت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خود ن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ج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نشانه ا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ص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ناتو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کومت در برابر اعتراضات مردم بود و لذا در خاموش کردن مبارزات مردم و ح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جلو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رشد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بارزات ن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وان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ز پ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برد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ولت تازه از همان آغاز کار با گسترش شورشه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شه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اعتصابات کار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عرض اندام جنبش چپ در روز کارگر و روز دانشجو و روزجه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زن و روز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لمل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فاع از کودکان روبرو شد و ناتو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ل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ا در خاموش کردن جنب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ه روز بروز ر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تر و ع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ق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تر 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و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ر همه 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اخت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وز در جبهه ارتجاع شاهد بالا گرفتن تنش و کشمکش 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کومت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دول غرب بر سر مساله ات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ه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ل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ساله در دست ما مردم  و جنبش چپ و انقلا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ر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اه حل انس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ساله تعرض 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ع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تر و متحد‌تر و سازم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فت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‌تر به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سرنگو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کومت منحوس است</w:t>
      </w:r>
      <w:r>
        <w:rPr>
          <w:rFonts w:cs="Arial" w:ascii="Arial" w:hAnsi="Arial"/>
          <w:sz w:val="27"/>
          <w:szCs w:val="27"/>
          <w:rtl w:val="true"/>
          <w:lang w:bidi="fa-IR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ر آغاز سال نو عهد ببن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ه متحد‌تر و استوارتر از ه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ش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 در برابر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سلا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کل صف ارتجاع جه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و پرچم آزا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راب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کومت کار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پرچم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تر و جمهو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و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ال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را برافرا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م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فرارس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سال نو را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با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به همه مردم آزاده تب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ک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گو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م</w:t>
      </w:r>
      <w:r>
        <w:rPr>
          <w:rFonts w:cs="Arial" w:ascii="Arial" w:hAnsi="Arial"/>
          <w:sz w:val="27"/>
          <w:szCs w:val="27"/>
          <w:rtl w:val="true"/>
          <w:lang w:bidi="fa-IR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eastAsia="Arial" w:cs="Arial" w:ascii="Arial" w:hAnsi="Arial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ح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د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تقوائ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،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دب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م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ته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رکز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حزب کمو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ست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کارگر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ا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ي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>ران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88"/>
        <w:ind w:left="0" w:right="0" w:hanging="0"/>
        <w:jc w:val="both"/>
        <w:rPr>
          <w:rFonts w:ascii="Arial" w:hAnsi="Arial" w:cs="Arial"/>
          <w:sz w:val="27"/>
          <w:szCs w:val="27"/>
          <w:lang w:bidi="fa-IR"/>
        </w:rPr>
      </w:pPr>
      <w:r>
        <w:rPr>
          <w:rFonts w:cs="Arial" w:ascii="Arial" w:hAnsi="Arial"/>
          <w:sz w:val="27"/>
          <w:szCs w:val="27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both"/>
        <w:rPr/>
      </w:pPr>
      <w:r>
        <w:rPr>
          <w:rFonts w:ascii="Arial" w:hAnsi="Arial" w:cs="Arial"/>
          <w:sz w:val="27"/>
          <w:sz w:val="27"/>
          <w:szCs w:val="27"/>
          <w:lang w:bidi="fa-IR"/>
        </w:rPr>
        <w:t>۲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اسفند </w:t>
      </w:r>
      <w:r>
        <w:rPr>
          <w:rFonts w:ascii="Arial" w:hAnsi="Arial" w:cs="Arial"/>
          <w:sz w:val="27"/>
          <w:sz w:val="27"/>
          <w:szCs w:val="27"/>
          <w:lang w:bidi="fa-IR"/>
        </w:rPr>
        <w:t>۸۴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، </w:t>
      </w:r>
      <w:r>
        <w:rPr>
          <w:rFonts w:ascii="Arial" w:hAnsi="Arial" w:cs="Arial"/>
          <w:sz w:val="27"/>
          <w:sz w:val="27"/>
          <w:szCs w:val="27"/>
          <w:lang w:bidi="fa-IR"/>
        </w:rPr>
        <w:t>۱۵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مارس </w:t>
      </w:r>
      <w:r>
        <w:rPr>
          <w:rFonts w:ascii="Arial" w:hAnsi="Arial" w:cs="Arial"/>
          <w:sz w:val="27"/>
          <w:sz w:val="27"/>
          <w:szCs w:val="27"/>
          <w:lang w:bidi="fa-IR"/>
        </w:rPr>
        <w:t>۲۰۰۶</w:t>
      </w:r>
      <w:r>
        <w:rPr>
          <w:rFonts w:ascii="Arial" w:hAnsi="Arial" w:cs="Arial"/>
          <w:sz w:val="27"/>
          <w:sz w:val="27"/>
          <w:szCs w:val="27"/>
          <w:rtl w:val="true"/>
          <w:lang w:bidi="fa-IR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20:55:00Z</dcterms:created>
  <dc:creator>F</dc:creator>
  <dc:description/>
  <cp:keywords/>
  <dc:language>en-US</dc:language>
  <cp:lastModifiedBy>F</cp:lastModifiedBy>
  <dcterms:modified xsi:type="dcterms:W3CDTF">2006-03-16T21:46:00Z</dcterms:modified>
  <cp:revision>5</cp:revision>
  <dc:subject/>
  <dc:title>پیام حمید تقوائی به مناسبت فرارسیدن سال نو  </dc:title>
</cp:coreProperties>
</file>