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هشت مارس امسال گسترده‌تر و توده‌اي‌تر از هر سال بود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شهلا دانشفر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هشت مارس امسال در فضايي كاملا متفاوت نسبت به سالهاي گذشته برپا ش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هشت مارس امسال در شرايطي برگزار شد كه جنب و جوش اعتراضي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همه بخشهاي جامعه را در بر گرفته است و اين اعتراضات هر روز بيشتر رنگ چپ و راديكال بخود ميگ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رد</w:t>
      </w:r>
      <w:r>
        <w:rPr>
          <w:rFonts w:cs="Arial" w:ascii="Arial" w:hAnsi="Arial"/>
          <w:sz w:val="27"/>
          <w:szCs w:val="27"/>
          <w:rtl w:val="true"/>
          <w:lang w:bidi="fa-IR"/>
        </w:rPr>
        <w:t>.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هشت مارس امسال در شرايطي برپا شد كه ما  شاهد اعتراضاتي از نوع مبارزات كارگران اتوبوسراني واحد بوديم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مبارزاتي كه در سطح جامعه و سطح جهاني انعكاس گسترده‌اي داشت و بيش از هر چيز راديكاليسم اين مبارزات و توازن قواي جديدي را در جامعه بنمايش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ميگذاشت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هشت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مارس را ما در شرايطي برگزار ميكرديم كه قبل از آن نيز قطعنامه </w:t>
      </w:r>
      <w:r>
        <w:rPr>
          <w:rFonts w:ascii="Arial" w:hAnsi="Arial" w:cs="Arial"/>
          <w:sz w:val="27"/>
          <w:sz w:val="27"/>
          <w:szCs w:val="27"/>
          <w:lang w:bidi="fa-IR"/>
        </w:rPr>
        <w:t>٢٠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آذر را داشتيم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قطعنامه‌اي كه رهايي بشريت و سوسياليسم را فرياد ميز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eastAsia="Arial" w:cs="Arial" w:ascii="Arial" w:hAnsi="Arial"/>
          <w:sz w:val="27"/>
          <w:szCs w:val="27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ز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سوي ديگر هشت مارس را ما امسال در شرايطي برپا كرديم كه فضاي تهديد جنگي و رجز خوانيهاي آمريكا و غرب از يكسو و جمهوري اسلامي از سوي ديگر بالا گرفته و همه توجه جهان را بسوي ايران كشيده است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شرايطي كه رژيم تلاش دارد هر حركت و اعتراضي را در نطفه خفه كند و براي مردم خط و نشان ميكشي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ز اينرو هشت مارس امسال ويژه بود</w:t>
      </w:r>
      <w:r>
        <w:rPr>
          <w:rFonts w:cs="Arial" w:ascii="Arial" w:hAnsi="Arial"/>
          <w:sz w:val="27"/>
          <w:szCs w:val="27"/>
          <w:rtl w:val="true"/>
          <w:lang w:bidi="fa-IR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هشت مارس امسال مهر همه اين تحولات سياسي را بر خود داشت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ما بزرگداشت گسترده اين روز بار ديگر و قبل از هر چيز نشان داد كه نه سركوب و نه فضاي تهديد جنگي و رجزخواني حول آن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ر عزم جزم مردم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برا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به زير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کشيد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اين حكومت توحش اسلامي خللي وارد نميساز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د</w:t>
      </w:r>
      <w:r>
        <w:rPr>
          <w:rFonts w:cs="Arial" w:ascii="Arial" w:hAnsi="Arial"/>
          <w:sz w:val="27"/>
          <w:szCs w:val="27"/>
          <w:rtl w:val="true"/>
          <w:lang w:bidi="fa-IR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بعلاوه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،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هشت مارس كه عل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‌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لقاعده روز مبارزه براي آزادي و برابري است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روز مبارزه عليه هرگونه تبعيض و ستمي بر زنان است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مهر فضاي راديكال و چپ جامعه را به خود داشت و ديديم كه زنان و مردان آزاديخواه امسال با شكوهتر از هر سال اين روز را گراميداشتند و برجسته‌تر از هر سال فرياد زنده باد آزادي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زنده باد هشت مارس و زنده باد آزادي زن در مراسم و تجمعات اين روز بلند ش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د</w:t>
      </w:r>
      <w:r>
        <w:rPr>
          <w:rFonts w:cs="Arial" w:ascii="Arial" w:hAnsi="Arial"/>
          <w:sz w:val="27"/>
          <w:szCs w:val="27"/>
          <w:rtl w:val="true"/>
          <w:lang w:bidi="fa-IR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در هشت مارس امسال ما شاهد قطعنامه‌هايي بوديم كه در آن بر حقوق برابر انسانها و رفع هرگونه تبعيضي بر اساس جنسيت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نژاد و مذهب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از لغو آپارتايد جنسي و تامين رفاه كل جامعه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از حق تشكل و آزادي بيان و انديشه و آزادي تمامي زندانيان سياسي و فعالين كارگري از زندان سخن رفته بو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هشت مارس امسال رنگ ما چپها و ما كمونيستها را بخود داشت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هشت مارس امسال در نوع خود يك هشت مارس تاريخي بو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مسال نيز رژيم در مقابل برگزاري هشت مارس ايستاد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،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نيروكشي كر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با صدور مجوز براي برپايي مراسم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ه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مخالفت كرد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،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خط و نشان كشي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ما ما شاهد برگزاري هشت مارسي گسترده‌تر و وسيعتر از هر سال در ايران بوديم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در شهرهاي مختلف و بويژه در تهران از چند روز قبل زنان و مردم آزاديخواه با  برگزاري سمينارها و كنفرانسهايي حول مساله ستمكشي زن و مباحثي داغ بر سر اين موضوع به استقبال هشت مارس رفتن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ز چند روز قبل شعارنويسي بر ديوارها شروع شده بود و امسال بيش از هر سال شعار زنده باد آزادي زن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زنده باد هشت مارس توجه‌ها را به خود جلب ميكر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دو روز قبل از هشت مارس بود كه مراسمي با شركت </w:t>
      </w:r>
      <w:r>
        <w:rPr>
          <w:rFonts w:ascii="Arial" w:hAnsi="Arial" w:cs="Arial"/>
          <w:sz w:val="27"/>
          <w:sz w:val="27"/>
          <w:szCs w:val="27"/>
          <w:lang w:bidi="fa-IR"/>
        </w:rPr>
        <w:t>١٠٠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نفر از زنان و مردان آزاديخواه در محوطه شهرداري تهران برگزار ش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رژيم براي برپايي اين مراسم مجوز نداده بود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اما مراسم برپا ش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روز هشت مارس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عليرغم اينكه نيروهاي انتظامي رژيم هم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ه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جا مستقر شدند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عليرغم ضرب و شتم كردنها و دسگيريها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ر تهران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سنندج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مشهد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كاشان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اصفهان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سقز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پيرانشهر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مهاباد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اشنويه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بوكان و در ديگر شهرها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مردم ايستادند و اين روز را گرامي داشت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د</w:t>
      </w:r>
      <w:r>
        <w:rPr>
          <w:rFonts w:cs="Arial" w:ascii="Arial" w:hAnsi="Arial"/>
          <w:sz w:val="27"/>
          <w:szCs w:val="27"/>
          <w:rtl w:val="true"/>
          <w:lang w:bidi="fa-IR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روز هشت مارس در تهران رژيم از برپايي مراسم هشت مارس در پارك لاله و پارك دانشجو جلوگيري كر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نيروهاي انتظامي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موتورسواران سياهپوش كه دستور سركوب مردم را مستقيما از خامنه‌اي گرفته‌اند و لباس شخصيها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ر تمام مسير‌هاي اين مناطق مستقر شده بودند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اما مردم در خيابانها بودند و شعار زنده باد آزادي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زنده باد برابري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زنده باد آزادي زن طنين انداز بو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گفته ميشد كه در پارك دانشجو بيش از </w:t>
      </w:r>
      <w:r>
        <w:rPr>
          <w:rFonts w:ascii="Arial" w:hAnsi="Arial" w:cs="Arial"/>
          <w:sz w:val="27"/>
          <w:sz w:val="27"/>
          <w:szCs w:val="27"/>
          <w:lang w:bidi="fa-IR"/>
        </w:rPr>
        <w:t>٥٠٠٠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نفر از مردم در خيابانها پخش بودند و آمده بودند اين روز را جشن بگيرند و اينجا به محل درگيري مردم با نيروهاي انتظامي تبديل شده بو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نيروهاي انتظامي به مردم حمله ميكردند و مردم با انزجار فرياد ميزدند وحشي برو گمشو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ميني بوسهاي ويژه در محل پارك شده بود و جوانان را در دسته‌هاي هفت هشت نفري دستگير ميكردند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ضرب و شتم ميكردند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مردم آنها را هو ميكردن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نيروهاي انتظامي از هر سو كه حمله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‌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ور ميشدند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از سوي ديگر صداي شعار دادن و سرود آزادي بلند ميش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در اين روز مردم سرود خواندند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شعار دادند و ايستادند و هشت مارس را به عنوان يك روز تاريخي پاس داشتن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وقتي به زنان حمله ميشد با اعتراض فرياد ميزدند چرا به ما حمله ميكنيد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،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اين روز روز ماست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حق ماست كه روز خود را جشن بگيريم و به كار خود ادامه ميدادن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پلاكاردهاي سرخ زنده باد آزادي زن در شهر‌هاي مختلف در تهران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ر سنندج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ر اصفهان و در جاهاي مختلف در اجتماعاتي كه برپا شده بود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چشمگير بو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در اين روز دختر و پسر بيرون بودند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و ديوارهاي آپارتايد جنسي را با اعتراض متحد خود شكسته بودن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حجابها كنار زده شده بود و باري ديگر ما شاهد بلند شدن صداي آزاديخواهي و صداي اعتراض عليه نابرابري و تبعيض بوديم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هشت مارس امسال بيش از هر سال توده‌اي بود و به درون خانواده‌ها و جامعه رفت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ك نمونه برجسته آن حركت كارگران شركت واحد بود كه در تجمع اعتراضي‌اي كه آنها در ادامه اعتراضات خود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ر اين روز داشتند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قبل از هر چيز روز هشت مارس</w:t>
      </w:r>
      <w:r>
        <w:rPr>
          <w:rFonts w:ascii="Arial" w:hAnsi="Arial" w:cs="Arial"/>
          <w:sz w:val="27"/>
          <w:sz w:val="27"/>
          <w:szCs w:val="27"/>
          <w:lang w:bidi="fa-IR"/>
        </w:rPr>
        <w:t>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روز جهاني زن را به تمام مردم جامعه و تمام كارگران شادباش گفتن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هشت مارس امسال باشكوه بو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زنده باد هشت مارس</w:t>
      </w:r>
      <w:r>
        <w:rPr>
          <w:rFonts w:cs="Arial" w:ascii="Arial" w:hAnsi="Arial"/>
          <w:sz w:val="27"/>
          <w:szCs w:val="27"/>
          <w:rtl w:val="true"/>
          <w:lang w:bidi="fa-IR"/>
        </w:rPr>
        <w:t>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6:01:00Z</dcterms:created>
  <dc:creator>F</dc:creator>
  <dc:description/>
  <cp:keywords/>
  <dc:language>en-US</dc:language>
  <cp:lastModifiedBy>F</cp:lastModifiedBy>
  <dcterms:modified xsi:type="dcterms:W3CDTF">2006-03-16T06:01:00Z</dcterms:modified>
  <cp:revision>2</cp:revision>
  <dc:subject/>
  <dc:title>هشت مارس امسال گسترده‌تر و توده‌اي‌تر از هر سال بود</dc:title>
</cp:coreProperties>
</file>