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یام </w:t>
      </w:r>
      <w:r>
        <w:rPr>
          <w:sz w:val="36"/>
          <w:sz w:val="36"/>
          <w:szCs w:val="36"/>
          <w:rtl w:val="true"/>
          <w:lang w:bidi="fa-IR"/>
        </w:rPr>
        <w:t>آذر ماجدي</w:t>
      </w:r>
      <w:r>
        <w:rPr>
          <w:sz w:val="28"/>
          <w:sz w:val="28"/>
          <w:szCs w:val="28"/>
          <w:rtl w:val="true"/>
          <w:lang w:bidi="fa-IR"/>
        </w:rPr>
        <w:t xml:space="preserve">  بمناسب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ا برقراري آزادي و برابري کامل زنان از پا نخواهيم نشست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نان و مردان آزاديخوا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وز جهاني زن، روز اعلام کيفرخواست عليه ستمکشي زن و زن ستيزي در 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قرن است که آزاديخواهان در سراسر جهان در اين روز انزجار خود از تبعيض جنسي، از خشونت بر زنان، از انقياد و نابرابري زنان را اعلام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 از دو قرن است که  بشريت آزاديخواه و برابري طلب براي رهايي زن مبارزه ميکند و در اين راه دستاوردهاي با ارزشي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رهايي کامل زنان هنوز راه درازي در پي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خاطر مدافعين حقوق زن در اين روز در سراسر جهان تجمع ميکنند تا بر هدف و خواست خود تاکيد کنند، تا به جهانيان اعلام کنند که تا زنان آزاد نشوند، جهان آزاد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آزادي زن در ايران نزديک به سه دهه است که براي حقوق ابتدايي زنان مبارز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تحت يک نظام تا پوست و استخوان زن ستيز، تحت قوانين قرون وسطايي مردسالارانه و تحت عقب مانده ترين ارزشها و فرهنگ زن ستيز اسير است و يک مقاومت قهرمانانه را عليه اين بردگي مسلم جنسي سازم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طي اين مقاومت تاريخي بسيار قوي و گسترده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 آزادي زن اينک به يک رکن مهم و تعيين کننده در جنبش عمومي مردم براي رهايي از اين جهنم اسلامي سرمايه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ميرود تا تولد زن آزاديخواه، مستقل، برابر و مدرن را در ايران اعل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يات اين زن نوين هم اکنون در ميان نسل جوان به روشني عي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جايگاه مهمي در مبارزه ما براي آزادي و برابر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 سمبل آزاديخواهي و برابري طلبي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سنت و روز تاريخي مهم در تاريخ آزاديخواهي بين المل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، نه فقط بخاطر اين خصلت جهاني، بلکه از ديدگاه تاريخ ايران نيز براي زنان و جنبش آزاديخواهي در ايران حائز اهم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ين مقاومت و اعتراض عليه رژيم و سرکوب اسلامي در 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۱۳۵۷</w:t>
      </w:r>
      <w:r>
        <w:rPr>
          <w:sz w:val="28"/>
          <w:sz w:val="28"/>
          <w:szCs w:val="28"/>
          <w:rtl w:val="true"/>
          <w:lang w:bidi="fa-IR"/>
        </w:rPr>
        <w:t xml:space="preserve"> اتفا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در تاريخ جنبش آزاديخواهي ايران و جنبش آزادي بين المللي زنان بعنوان يک روز مهم مقاومت و اعتراض ثب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ا بايد با شکوه بسيار برگزار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کنيم، تظاهرات کنيم، و با صداي رسا فرياد زنيم که ستم بر زن موقوف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ابرابري و تبعيض عليه زنان بايد پايان ياب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 به حجاب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 به آپارتايد جنس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نده باد آزادي زن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ين پيام جبنش آزادي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طالبه جنبش آزادي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ييم در اين روز اعلام کنيم که تا دستيابي به اين مطالبات، تا برقراري آزادي و برابري کامل زنان از پا نخواهيم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راستي که آزادي زن معيار آزادي جامع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به سازمان آزادي زن بپيونديد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 مارس </w:t>
      </w:r>
      <w:r>
        <w:rPr>
          <w:sz w:val="28"/>
          <w:sz w:val="28"/>
          <w:szCs w:val="28"/>
          <w:lang w:bidi="fa-IR"/>
        </w:rPr>
        <w:t>۲۰۰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4:17:00Z</dcterms:created>
  <dc:creator>Azar Majedi</dc:creator>
  <dc:description/>
  <dc:language>en-US</dc:language>
  <cp:lastModifiedBy>Mohsen</cp:lastModifiedBy>
  <dcterms:modified xsi:type="dcterms:W3CDTF">2006-03-03T01:20:00Z</dcterms:modified>
  <cp:revision>5</cp:revision>
  <dc:subject/>
  <dc:title>پیام بمناسبت ۸ مارس</dc:title>
</cp:coreProperties>
</file>