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Arial" w:hAnsi="Arial" w:cs="Arial"/>
          <w:sz w:val="28"/>
          <w:sz w:val="28"/>
          <w:szCs w:val="28"/>
          <w:lang w:bidi="fa-IR"/>
        </w:rPr>
        <w:t>۱۲۹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در حاشيه رويدادها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ياوش دانشور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جنگ داخلى در عراق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دنبال انفجار در يک مرکز مذهبي شهر سامره موجي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شتار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گ مذهبي شهرهاي عراق را در کام خود فرو ب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ين کشتارها که عمدتا از طريق بمب گذاري در مساجد، مراکز مذهبي، اعدام دسته جمعي، خمپاره پراکني و قتل هاي فجيع صورت ميگيرد، تاکنون بنا به آمارهاي مختلف از </w:t>
      </w:r>
      <w:r>
        <w:rPr>
          <w:rFonts w:ascii="Arial" w:hAnsi="Arial" w:cs="Arial"/>
          <w:sz w:val="28"/>
          <w:sz w:val="28"/>
          <w:szCs w:val="28"/>
          <w:lang w:bidi="fa-IR"/>
        </w:rPr>
        <w:t>٤٥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لي </w:t>
      </w:r>
      <w:r>
        <w:rPr>
          <w:rFonts w:ascii="Arial" w:hAnsi="Arial" w:cs="Arial"/>
          <w:sz w:val="28"/>
          <w:sz w:val="28"/>
          <w:szCs w:val="28"/>
          <w:lang w:bidi="fa-IR"/>
        </w:rPr>
        <w:t>١٣٠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قرباني تنها در يک هفته شروع اين درگيريها داش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راق به صحن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نگ بين نيروهاي منتسب به شيعه و سني و پاکسازي و انتقام مذهب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ديل شده اس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ست و عليرغم دعوت برخي از سران اين گروههاي آدمکش ب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رامش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هر روز دامنه اين نمايش جاهليت و آدمکشي مذهبي گسترش مي يابد</w:t>
      </w:r>
      <w:r>
        <w:rPr>
          <w:rFonts w:cs="Arial" w:ascii="Arial" w:hAnsi="Arial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دود يکسال پيش و بدنبال گماردن طالباني به سمت رئيس جمهور عراق، در مطلبي با عنوان؛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راق، جنگ داخلي در کمي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از جمله اشاره کردم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"</w:t>
      </w:r>
      <w:r>
        <w:rPr>
          <w:rFonts w:cs="Arial" w:ascii="Arial" w:hAnsi="Arial"/>
          <w:sz w:val="28"/>
          <w:szCs w:val="28"/>
          <w:rtl w:val="true"/>
        </w:rPr>
        <w:t>...</w:t>
      </w:r>
      <w:r>
        <w:rPr>
          <w:rFonts w:ascii="Arial" w:hAnsi="Arial" w:cs="Arial"/>
          <w:sz w:val="28"/>
          <w:sz w:val="28"/>
          <w:szCs w:val="28"/>
          <w:rtl w:val="true"/>
        </w:rPr>
        <w:t>اين مينياتور دولتي متشکل از قومها و مذاهب و قبائل مقدمه جنگ داخلي فرد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ين ترکيب و رژيم مورد نظر آمريکا در کشوري مانند عراق و در دنياي امروز نميتواند به سرکوب سياسي و بيحقوقي مردم و قوانين تبعيض آميز متکي نبا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ميتواند قوميت و مذهب در مغز استخوان آن جامعه و در قوانين و رفتار اجتماعي و سياسي آن منعکس ن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ميتواند بالانس اين نيروها بدون حفظ دائم تقسيم منافع و چپاول مردم بر اساس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سني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شيعه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کرد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و غيره صورت نگي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 هر زمان که اين منافع از جانب طرفي بخطر بيافتد، هر زمان يکي از جريانات تشکيل دهنده سوداي گرفتن سهمي بيشتر از قدرت و يا حذف رقبا را داشته باشد، هر زمان که منافع يکي از دولتهاي درگير در عراق به خطر بيافتد، و همينطور کشمکشهاي حاد و ناگزير که تبليغات قومي و ملي و اسلامي بين بخشهاي مختلف مردم ايجاد ميکند، مهمات کافي براي شعله کشيدن جنگ داخلي و سازماندهي کشتار و پاکسازي قومي و مذهبي هست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ولت کنوني عراق درست مانند دولت موقت پيشين تا رسيدن به يک دولت مقتدر بورژوائي و يکپارچه راه درازي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ين دولت نميتواند ثبات را به عراق برگرداند و گشايش سياسي و اقتصادي براي مردمي که در سناريوي سياه دست و پا ميزنند فراهم 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لکه با دميدن در نفرت قومي و مذهبي فقط شرايط تعميق اين اوضاع را فراهم ميکند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bidi="fa-IR"/>
        </w:rPr>
        <w:t>"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روز همه کارشناسان و بيشتر زعماي دولتهاي غربي، آنهم در متن کشتار فجيع و جنگ شيعه و سني، اظهار نگراني ميکنند که عراق دارد به کام يک جنگ داخلي مير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جالب است که در مقابل راه حلي بجز آويزان شدن به سران گانگسترهاي مذهبي و امتياز دادن به کل پديده مذهب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قدسا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ي جلوگيري از اين جنگ ن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ستيصال سياسي بحدي رسيده است که به نقش امثال سيستاني تاکيد ميکنند و پيا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حد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دام حسين را به مردم عراق مخابره مي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ضاع امروز در عراق و قتل عام مردم بيدفاع منتسب به شيعه و سني در بازار، اتوبوس، مسجد، محيطهاي مسکوني، خيابان و کوچ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زمين فوتبا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حتي مراسمهاي تشييع جنازه، تماما محصول سياستهاي آمريکا و موتلفينش در عراق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گفتند که عراق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زمايشگاه دمکراسي خاورميانه اي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 و خيل ژورناليست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يروهاي دست راستي و تا مغز استخوان فاسد، لحظه به لحظه از فلاکت و فقر و ناامني روزافزون مردم عراق تصوي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راق آزاد و شکوفه هاي دمکراس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به جهان مخابره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مکراسي در عراق ميوه داده است؛ جنگ مذهبي و فردا جنگ و پاکسازي قومي و مذهب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قدمات اين کار با بحث عراق سه منطقه اي، ورود ترکيه به اين مجادلات و نقش فعال تروريسم جمهوري اسلامي در عراق روز به روز مهيا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اسخ اين وضعيت فلاکتبار نفي همه جانبه و قدرتمند آن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هان متمدن و مردم و کارگران عراق براي مقابله با سياستهاي ارتجاعي آمريکا و متحدينش بايد در يک جبهه واحد براي نفي دولت و قوانيني که به مليت و مذهب و قوميت ارجاع ميکند و مايه تداوم جنگ و بدبختي مردم و دخالت آمريکاست، با پرچم يک عراق غير قومي و سکولار و آزاد و برابر به ميدان بيايند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کابل، شورش در زندان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زندان پ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چرخي کابل هفته گذشته شاهد شورش و گرونگيري و متعاقب آن درگيري و کشته و زخمي شدن دهها نفر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نا به گزارشات شورش و گروگانگيري در زندان بعد از دو روز مهار شد و اجساد و زخميها به بيرون زندان منتقل ش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زندانبانان و مقامات دولت افغانستان عنوان کردند که اين زندانيان وابسته به طالبان هستند و قصد فرار داشت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زندان پ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چرخي کابل همان اوضاعي پيش ميرود که در زندان ابوغريب در عرا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شکنجه و اذيت و آزار زندانيان توسط زندانبانان و نيروهاي آمريکائي و دولت کرزاي امري معمول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گزارشات مختلفي در يکسال گذشته از شکنجه در زندانهاي مخفي و علني افغانستان منتشر شدند و البته در هياهو و چشمبندي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مبارزه با تروريسم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پيشرفت دمکراسي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گم شدن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ر افغانستان هنوز آمريکا نتوانسته است به گانگسترهاي نظامي مخالف فائق آ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سياست آمريکا و کرزاي در افغانستان همان است که در عراق پيش مير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ذاکره و امتياز و پست دادن به نيروهاي سابق و فرماندهان نظامي که عمدتا در کشتارهاي متعدد شرکت داشت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شريک کردن نيروهاي طلبان در دولت جديد افغانستان، درست مانند شريک کردن نيروهاي بعثي در دولت عرا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اه بيت اين سياست ايجاد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وفاق ملي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است که به زبان آدميزاد يعني سازش با نيروهائي که دستي به اسلحه و سرمايه دارند و شريک کردن آنها در بساط لفت و ليس دولت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قربانيان اين اوضاع اما مردم بيدفاع ان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فغانستان و عراق و وضعيت بشدت ناپايدار و خطرناک در آن و چرخه جنگ و ترور، دو نمونه از محصولات دمکراسي نظم نويني و استراتژي خاورميانه بزرگ آمريک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کليد شکست اين استراتژي، متوقف کردن آن، تحميل يک عقب نشيني منطقه اي و جهاني به نيروهاي اسلامي و قومي در ايرا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مام رويدادها ضرورت انقلاب کارگري و عروج راه حل کمونيستي را تاکيد ميکنن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14:00Z</dcterms:created>
  <dc:creator>Aram</dc:creator>
  <dc:description/>
  <dc:language>en-US</dc:language>
  <cp:lastModifiedBy>Mohsen</cp:lastModifiedBy>
  <dcterms:modified xsi:type="dcterms:W3CDTF">2006-03-02T19:11:00Z</dcterms:modified>
  <cp:revision>9</cp:revision>
  <dc:subject/>
  <dc:title>در حاشيه رويدادها، سياوش دانشور</dc:title>
</cp:coreProperties>
</file>