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سفارتخانه هاي جمهوري اسلامي را در سراسر دني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در اعتراض به آپارتايد جنسي ببنديد</w:t>
      </w:r>
      <w:r>
        <w:rPr>
          <w:b/>
          <w:bCs/>
          <w:sz w:val="48"/>
          <w:szCs w:val="4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8"/>
          <w:szCs w:val="48"/>
          <w:lang w:bidi="fa-IR"/>
        </w:rPr>
      </w:pPr>
      <w:r>
        <w:rPr>
          <w:b/>
          <w:bCs/>
          <w:sz w:val="48"/>
          <w:szCs w:val="4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هشت  مارس روز جهاني زن از راه مي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روز در ايران وسيعا جشن گرفته میشود و کنفرانسها و جلسات متعدد و همچنين ميتينگها و راهپيمايي ها به اين مناسبت برگزار مي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 سال حکومت اسلامي به اين جلسات و بويژه ميتينگها يورش برده و تعدادي را دستگير و زنداني ميک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امسال در شرايطي به استقبال  هشت مارس ميرويم که احتمال آغاز يک حمله نظامی عليه ايران وجو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tl w:val="true"/>
          <w:lang w:bidi="fa-IR"/>
        </w:rPr>
        <w:t>جنگ بين دو قطب تروريستي، تروريسم اسلامي و تروريسم دولت آمريکا و متحدين آن، ربطي به منافع و معضلات مردم و زنان در ايران 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روع جنگ و حمله نظامي، مستقيما به ضرر مردم ايران و منطقه و دنيا است و ترور و قتل عام مردم بيگناه را در پي خواهد داش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ما فعالين جنبش برابري طلبانه زنان در ايران، ما کسانيکه سالهاي سال است با يک حکومت ضد زن و تروريست دست و پنجه نرم ميکنيم، از همه سازمانهاي مدافع حقوق زنان و از سازمانهاي مدافع حقوق انساني دعوت ميکنيم که هشت مارس امسال را با شعار جلوگيري از حمله نظامي آمريکا و متحدين آن به ايران و بستن سفارتخانه هاي جمهوري اسلامي در همه جا به ميدان آمده و از مبارزات زنان و مردم در ايران براي يک زندگي بهتر دفاع کن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جمهوري اسلامي ايران حکومت آپارتايد جنسي، حکومت ضد زن، حکومت شکنجه و شلاق و  سنگسار و اعدام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زنان ايران سالهاي سال است بر عليه اين حکومت مبارزه مي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 ياري اين مبارزات بشتابيد و کمک کنيد جنبش برابري طلبانه و مترقي زنان در ايران در اين اوضاع حساس يک گام بلند به جلو بردار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در همه جا دولتهاي اروپايي و همه دولتها را تحت فشار بگذاريد تا سفارتخانه هاي حکومت اسلامي را ببن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هوري اسلامي ايران حکومت آپارتايد جنسي را منزوي کنند و همه روابط ديپلماتيک با اين حکومت را قطع کن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مينا احدي </w:t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fa-IR"/>
        </w:rPr>
        <w:t>۳</w:t>
      </w:r>
      <w:r>
        <w:rPr>
          <w:rtl w:val="true"/>
          <w:lang w:bidi="fa-IR"/>
        </w:rPr>
        <w:t xml:space="preserve"> مارس </w:t>
      </w:r>
      <w:r>
        <w:rPr>
          <w:lang w:bidi="fa-IR"/>
        </w:rPr>
        <w:t>۲۰۰۶</w:t>
      </w:r>
      <w:r>
        <w:rPr>
          <w:rtl w:val="true"/>
          <w:lang w:bidi="fa-IR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4:03:00Z</dcterms:created>
  <dc:creator>babi</dc:creator>
  <dc:description/>
  <dc:language>en-US</dc:language>
  <cp:lastModifiedBy>Mohsen</cp:lastModifiedBy>
  <dcterms:modified xsi:type="dcterms:W3CDTF">2006-03-02T23:51:00Z</dcterms:modified>
  <cp:revision>10</cp:revision>
  <dc:subject/>
  <dc:title>سفارتخانه هاي جمهوري اسلامي را در سراسر  دنيا </dc:title>
</cp:coreProperties>
</file>