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color w:val="000000"/>
          <w:sz w:val="28"/>
          <w:sz w:val="28"/>
          <w:szCs w:val="28"/>
          <w:lang w:bidi="fa-IR"/>
        </w:rPr>
        <w:t>۱۲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color w:val="000000"/>
          <w:sz w:val="36"/>
          <w:szCs w:val="36"/>
          <w:lang w:bidi="fa-IR"/>
        </w:rPr>
      </w:pPr>
      <w:r>
        <w:rPr>
          <w:rFonts w:cs="AA_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رنگ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ژ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آپارتا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جنسي</w:t>
      </w:r>
    </w:p>
    <w:p>
      <w:pPr>
        <w:pStyle w:val="Normal"/>
        <w:bidi w:val="1"/>
        <w:ind w:left="0" w:right="0" w:hanging="0"/>
        <w:jc w:val="left"/>
        <w:rPr>
          <w:rFonts w:cs="AA_Titr"/>
          <w:b/>
          <w:b/>
          <w:bCs/>
          <w:color w:val="000000"/>
          <w:sz w:val="28"/>
          <w:szCs w:val="28"/>
          <w:lang w:bidi="fa-IR"/>
        </w:rPr>
      </w:pPr>
      <w:r>
        <w:rPr>
          <w:rFonts w:cs="AA_Tit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color w:val="000000"/>
          <w:sz w:val="40"/>
          <w:szCs w:val="40"/>
          <w:lang w:bidi="fa-IR"/>
        </w:rPr>
      </w:pPr>
      <w:r>
        <w:rPr>
          <w:rFonts w:ascii="Unikurd Jino" w:hAnsi="Unikurd Jino" w:cs="Unikurd Jino"/>
          <w:color w:val="000000"/>
          <w:sz w:val="40"/>
          <w:sz w:val="40"/>
          <w:szCs w:val="40"/>
          <w:rtl w:val="true"/>
          <w:lang w:bidi="fa-IR"/>
        </w:rPr>
        <w:t>مصاحبه با مينا احدي</w:t>
      </w:r>
    </w:p>
    <w:p>
      <w:pPr>
        <w:pStyle w:val="Normal"/>
        <w:bidi w:val="1"/>
        <w:ind w:left="0" w:right="0" w:hanging="0"/>
        <w:jc w:val="left"/>
        <w:rPr>
          <w:rFonts w:ascii="Unikurd Jino" w:hAnsi="Unikurd Jino" w:cs="Unikurd Jino"/>
          <w:color w:val="000000"/>
          <w:sz w:val="28"/>
          <w:szCs w:val="28"/>
          <w:lang w:bidi="fa-IR"/>
        </w:rPr>
      </w:pPr>
      <w:r>
        <w:rPr>
          <w:rFonts w:cs="Unikurd Jino" w:ascii="Unikurd Jino" w:hAnsi="Unikurd Jino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ه روز جهاني زن نزديک ميشو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ان، بويژه در کشورهايي که بختک جنبش اسلامي روي سرشان سنگيني ميکند، در ابعادي وسيع تحت ستم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دف  اصلي بزرگداشت اين روز در شرايط کنوني چه بايد باشد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>هدف اصلي بزرگداشت روز جهاني زن، اعتراض به ستمکشي زنان در سراسر دنيا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مانگونه که شما اشاره کرديد، موقعيت زنان در کشورهاي اسلام زده غير قابل تصو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دنياي امروز و در قرن بيست و يک، در بخشي از کره زمين، جانوران عهد عتيقي پيدا شده اند که رسما و علنا، از نيمه انسان بودن زنان حرف زده و حقوق اوليه زنان را زير پا له مي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قرن کساني پيدا شده اند که در روز روشن، زنان را بدليل سکس خارج از ازدواج  با پرتاب سنگ به قتل ميرسانند، و يا حجاب اسلامي بر سرزنان کرده، آنها را از جامعه  دور نگه داشته و آپارتايد رسمي جنسي را بر عليه آنان اعمال ميکنند،  و سپس  هر نوع تخطي از سنتها و قوانين زن ستيز را با شلاق و اسيد و زندان و له کردن جان و حرمت و روح و روان زنان پاسخ مي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 مهم اينست که بيش از دو دهه است که اين اتفاقات مي افتد و جامعه بشري در مجموع با صبرو شکيبايي به اين جنايات و اين رفتار به غايت وحشيانه نظاره ميکند و بعضا زير فشار مافياي رسانه اي و علائق دولتها، تصوير کاملا مغشوشي از حقايق در اين جوامع را قبول کرده  و در نهايت نظاره گر خاموش اين فجايع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شت مارس امسال فرصت مناسبي است که يکبار ديگر حقايق زندگي زنان تحت حاکميت و يا تسلط جريانات تروريست اسلامي را برملا کنيم و مهمتر از آن چهره يک جنبش مترقي و مدرن و راديکال در اين کشورها بر عليه اسلام سياسي را در سطح جهاني مطرح کني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يران </w:t>
      </w:r>
      <w:r>
        <w:rPr>
          <w:color w:val="000000"/>
          <w:sz w:val="28"/>
          <w:sz w:val="28"/>
          <w:szCs w:val="28"/>
          <w:lang w:bidi="fa-IR"/>
        </w:rPr>
        <w:t>۲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است که رژيم آپارتايد جنسي در حاکميت است؟ چگونه ميتوان بزرگداشت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را به رهايي از حکومت اسلامي گره زد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 در ايران، در شرايط کاملا ويژه اي هشت مارس را گرامي ميدار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ا بهتر است اينرا تاکيد کنيم که هشت مارس سنت جنبش سوسياليستي در دفاع از حرمت و حقوق زنان، در ايران تحت حاکميت حکومت اسلامي به وسعت و گستردگي گرامي داشته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يک نکته بسيارم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هر سال هشت مارس با افشاگري از بي حقوقي زنان و با نقد و اعتراض به حکومت ضد زن اسلامي همراه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دين سال است که زنان حجابها را پرتاب ميکنند و بعضا حجاب آتش ميزنند، در مورد خشونت بر عليه زنان سخنراني کرده و راههاي مقابله با بي حقوقي زنان را بررسي مي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سال اما هشت مارس در شرايط بسيار حساسي برگزار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ش بين دو قطب تروريستي در جهان ، و زور آزمايي بين دولت آمريکا و تروريسم دولتي غرب و آمريکا از يک طرف و تروريسم اسلامي و حکومت اسلامي ايران از طرف ديگر، به مراحل بسيار حساسي رسي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رفين با قلدري و شاخ و شانه کشيدن به هم  بطرف حتي درگيري نظامي پيش مي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اوضاع خطرناک است که ما به استقبال روز جهاني زن ميروي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ين شرايط که نگاهها به سوي ايران چرخيده و در شرايطي که بشر متمدن و انسان دوست نگران شروع يک جنگ ويرانگر است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جهانيان را متوجه ستمکشي زنان در ايران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از نيروهاي آزاديخواه و مدافع حقوق زنان خواست که رژيم آپارتايد جنسي جمهوري اسلامي را  محکوم کنند و از مبارزه براي رهائي زنان در ايران حمايت نماي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رابطه با مبارزه با جمهوري اسلامي ضد زن، از مردم جهان و نهادها و سازمانهاي طرفدار آزادي زنان چه انتظاري داريد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ات ما از مردم و نهادهاي مدافع حقوق انساني و حقوق زن بسيار زيا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دوران طولاني به دلايل مختلف، سازمانهاي فمينيست و يا مدافع حقوق زن بويژه، نقش فعالي در افشاي ستمکشي زنان در کشورهاي اسلام زده و مبارزه بر عليه اسلام سياسي نداشته و بعضا جزوي از يک کر دسته جمعي شده اند که از نسبيت فرهنگي دفاع کرده و عملا حساسيتي به حجاب و آپارتايد جنسي و حتي سنگسار و اعدام در اين کشورها نشان نمي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اين عرصه بعضا يک تنه جنگيده و در جبهه هاي مختلفي درگير بوده ا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که نسبيت فرهنگي رنگ باخته و صداي اعتراض زنان و مردان منتقد و معترض به اسلام سياسي بلند تر شده است، بايد کاري کرد که يک جبهه وسيع در مقابل اسلام سياسي شکل بگي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از هم بويژه امروز که مردم نگران شروع يک جنگ ديگر هستند بايد به همه آنها بگوييم که  جنگ بين دو قطب تروريستي را بايد محکوم کرد و در عين حال ابدا نبايد از هيچيک از اين دو جبهه دفاع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در مقابل تروريسم دولتي آمريکا و قدر قدرتي اين حکومت قاطعانه ايستاد و در عين حال بايد بر عليه حکومت اسلامي ايستاد  که بدون جنگ هم روزانه جان تعداد زيادي را گرفته و بساط شنيع اعدام و سنگسارش هر روز قرباني ميگيرد، حکومتي ضد زن و فاشيست که زندگي ميليونها نفر را به جهنم تبديل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کومت بايد برود و انتظار از نهادهاي مدافع حقوق انساني و مردم مترقي اينست که به ياري مبارزات مردم در ايران شتافته و کاري کنند که حکومت اسلامي شر خود را از سر جامعه کم 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رکس نگران جنگ است، هرکس مخالف قلدر منشي نظامي دولت آمريکا است، و هر کس از جنايات  تروريسم اسلامي در سراسر دنيا به ستوه آمده است بايد به  مردم ايران  کمک کند تا حکومت فاشيست و جنايتکار اسلامي را سرنگون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فعاليتهاي شما به عنوان مسئول کميته بين المللي عليه اعدام و کمپين بين المللي عليه سنگسار  تا کنون توانسته است تعدادي از زناني را که در آستانه سنگسار بوده اند نجات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اي قدرتمندتر شدن اين مبارزه، روز جهاني زن چه نقشي ميتواند داشته باشد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>روز جهاني زن بايد فرصت مناسبي باشد که به دستاوردهاي اين مبارزه ارج بگذاريم و در عين حال راههاي پيشروي آنرا روشن 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نگسار و يا اعدام  پديده اي قرون وسطايي و غير قابل تصور است و دردناک است که امروز در دنيا اجرا ميشود و دردناک تر اينست که دولتهايي اينرا اجرا ميکنند و دولتهايي که مخالف آن هستند با آن کنار آمده و سنگسار و يا اعدام  را هم به عنوان بخشي از چهره اين دنيا قبول ميکنند و به افکار عمومي مي قبول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وال اينست که چرا اين دنيا چنين سيستمي دارد که در آن سنگسار و اعدام  اجرا و يا مورد قبول واقع ميشود؟ اين چه سيستمي است و کدام نيروها و کدام منافع اين رفتار وحشيانه را باعث ميشوند؟  هشت مارس فرصت مناسبي است که در مورد اين معضلات صحبت کرده و راههاي مقابله و لغو قطعي اين فجايع را بررسي 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امسال يک کنفرانس بين المللي مهمي در کلن عليه قتلهاي ناموسي و پايمال کردن حقوق زنان توسط اسلام و جنبش اسلامي در پيش دار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طفا در مورد اهميت اين کنفرانس، برگزار کنندگان، شرکت کنندگان و برنامه هايش براي خوانندگان توضيح ده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ينا احدي 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ين يک کنفرانس م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 صرفا بدليل سخنرانهايش يا تم اصلي صحبتها يعني قتل ناموسي و يا اسلام سياسي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کنفرانس مهم است براي اينکه درست در شرايطي که اسلام سياسي بعد از ماجراي کاريکاتورها، صحنه هاي شنيع ايجاد رعب و وحشت راه انداخت و باج گرفت، ما در يک کنفرانس جهاني اعلام ميکنيم که نبايد ترسيد و نبايد عقب کش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ين جنبش کثيف و جنايتکار بايد با قدرت و شجاعت برخورد کرد و بايد اينها را عقب 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نفرانس هشت مارس در کلن آلمان، کنفرانسي است که يک پيام به جهانيان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ه ما نگاه کني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يش از دو دهه نبرد با هارترين و وحشي ترين حکومتها ، با جنبش سياه اسلامي، باعث شده که اين جريان باند سياهي را از بسياري از مواضع آن عقب برا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سطح بين المللي پرچم اعتراض به اسلام سياسي و همچنين دولتهاي غربي حامي آنرا در دست داريم  و عليه نسبيت فرهنگي و عليه قوانين و سنتهاي ضد زن اسلامي ايستاده ايم و اين بار ميخواهيم که فراخوان به نهادهاي مدافع حقوق انساني دهيم که در يک جبهه وسيع عليه اين جريان مبارزه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ين کنفرانس در عين حال بدليل تم آن م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تلهاي ناموسي در آلمان و در اروپا و در دنيا يک معضل مهم زنان و دختران از کشورهاي اسلام ز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ليانه </w:t>
      </w:r>
      <w:r>
        <w:rPr>
          <w:color w:val="000000"/>
          <w:sz w:val="28"/>
          <w:sz w:val="28"/>
          <w:szCs w:val="28"/>
          <w:lang w:bidi="fa-IR"/>
        </w:rPr>
        <w:t>۵۰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قرباني اين قتلها ميشوند و بايد به آن پاسخي درخورداد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راي دامن زدن به يک جنبش جهاني عليه قتلهاي ناموسي، براي روشن کردن علت اين فجايع و راه مقابله با آن اين کنفرانس را سازمان ميده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عين حال سخنرانان بسيار سرشناسي  از سراسردنيا به اين کنفرانس دعوت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آيان هيرسي علي از هلند چهره جنجالي و سرشناسي است که فيلم تسليم را نوشته و بعد از قتل وان گوگ کارگردان اين فيلم ، اسم او در ليست ترور اسلاميو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يان منتقد سرسخت قوانين و سنتهاي اسلامي است و چهره سرشناسي در اين عرص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آذر ماجدي چهره سرشناس منتقد اسلام سياسي ومدير برنام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ه به اسلام سياس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تلويزيون کانال جديد  و مسئول سازمان آزادي زن، سخنران ديگر اين کنفرانس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ريستا اشتوله، مسئول بزرگترين سازمان زنان آلم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ره ده ف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يکي ديگر از سخنرانان اين کنفرانس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 ارجمند، مسئو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مپين نه به دادگاههاي اسلام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کمپين بسيار موفق او در نقد و عقب راندن اسلام سياسي در کانادا براي او محبوبيت  جهاني به دنبال داشت، مريم نمازي سکولاريست سال و چهره محبوب دفاع از حقوق انساني، رزا لوگار از اتريش مسئول چندين سازمان مدافع حقوق زن و از جمله مرکز جمع آوري اطلاعات در مورد خشونت بر عليه زنان در اروپا، سخنران ديگر کنفرانس هشت مارس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همچنين فاطمه بلسه ر، نويسنده و فعال مدافع حقوق زن که در آلمان سالهاي سال است عليه ازدواج اجباري و قتل ناموسي فعاليت ميکند، و يک نماينده از سازمان عفو بين الملل و خود من جزو سخنرانان اين کنفرانس بزرگ هست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بگويم که تا همين امروز از اين کنفرانس استقبال زيادي شده و رسانه ها و مردم استقبال شاياني از آن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طمئنا بعد از برگزاري کنفرانس گزارش دقيق اين برنامه منعکس خواهد 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پيامتان به مردم جهان و ايران براي هر چه قدرتمندتر برگزار کردن روز جهاني زن چيست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color w:val="000000"/>
          <w:sz w:val="28"/>
          <w:szCs w:val="28"/>
          <w:rtl w:val="true"/>
          <w:lang w:bidi="fa-IR"/>
        </w:rPr>
        <w:t xml:space="preserve">:   </w:t>
      </w:r>
      <w:r>
        <w:rPr>
          <w:color w:val="000000"/>
          <w:sz w:val="28"/>
          <w:sz w:val="28"/>
          <w:szCs w:val="28"/>
          <w:rtl w:val="true"/>
          <w:lang w:bidi="fa-IR"/>
        </w:rPr>
        <w:t>هشت مارس روز جهاني را بايد ارج نهاد و در همه جاي دنيا بايد بهر طريق ممکن اين روز را جشن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رج گذاشتن به روز هشت مارس، يعني ارج نهادن به حقوق انساني و انسانيت در کليت آن، اين برنامه ها در دنياي وارونه امروز ،روزنه هايي هستند به سوي يک دنيا بهتر و انساني ت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پيام من به مردم و زنان در دنيا اينست که  هشت مارس امسال، بويژه روز مهم و سرنوشت ساز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شت مارس امسال براي ما زنان و مردم ايران تحت حاکميت جمهوري اسلامي،  در شرايط حادي برگزار ميشود و همه ما بايد دست به دست هم داده و در زندگي و آينده خودمان نقش بازي 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مله نظامي آمريکا به ايران يک فاجعه تمام عيار انساني و سياسي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با تمام قوا جلوي اين فاجعه را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ين حال سکوت و نظاره گر بودن اعدامهاي روزانه و سنگسار در ايران نيز پاسخ اوضاع 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از جهانيان خواست که  فعالانه براي منزوي کردن و عقب راندن و سرنگوني حکومت اسلامي به مردم ايران  کمک 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پيام من به زنان و مردم در ايران اينست که هشت مارس امسال از مردم جهان بخواهند رژيم آپارتايد جنسي در ايران را محکو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دولتهاي غربي بخواهند که سفارتخانه هاي اين حکومت را بب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يام ما در هشت مارس  امسال  انزواي ديپلماتيک رژيم آپارتايد جنسي در اي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نيا بايد همان رفتاري را با جمهوري اسلامي بکند که با رژيم آپارتايد نژادي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59:00Z</dcterms:created>
  <dc:creator>Mohsen</dc:creator>
  <dc:description/>
  <dc:language>en-US</dc:language>
  <cp:lastModifiedBy>Mohsen</cp:lastModifiedBy>
  <dcterms:modified xsi:type="dcterms:W3CDTF">2006-03-03T01:01:00Z</dcterms:modified>
  <cp:revision>45</cp:revision>
  <dc:subject/>
  <dc:title>انترناسیونال ۱۲۹</dc:title>
</cp:coreProperties>
</file>