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۲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به تدارك برگزاري هر چه با شكوهتر هشت مارس برو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همانند هر سال</w:t>
      </w:r>
      <w:r>
        <w:rPr>
          <w:rFonts w:cs="Tahoma"/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كنون ما شاهد بالا گرفتن جنب و جوش براي برپايي با شكوه هشت مارس در شهرهاي مختلف و در دانشگاهها و در ميان جمع هاي آزادي زن هست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تلاش براي سازمان دادن تجمعات اعتراضي به مناسبت هشت مارس</w:t>
      </w:r>
      <w:r>
        <w:rPr>
          <w:rFonts w:cs="Tahoma"/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جوز گرفتنها و تدارك ديدنها از مدتي پيش آغاز ش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تهران صحبت از برپايي مراسم در پارك لاله است و در شهرهاي مختلف از مراكزي كه سنتا در اين روز انسانهاي آزاديخواه در آنجا جمع ميشوند و اين روز را گرا</w:t>
      </w:r>
      <w:r>
        <w:rPr>
          <w:sz w:val="28"/>
          <w:sz w:val="28"/>
          <w:szCs w:val="28"/>
          <w:rtl w:val="true"/>
          <w:lang w:bidi="ar-KW"/>
        </w:rPr>
        <w:t xml:space="preserve">می </w:t>
      </w:r>
      <w:r>
        <w:rPr>
          <w:sz w:val="28"/>
          <w:sz w:val="28"/>
          <w:szCs w:val="28"/>
          <w:rtl w:val="true"/>
          <w:lang w:bidi="ar-KW"/>
        </w:rPr>
        <w:t>ميدارند بحث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ما آيا براي تدار ك هر چه با شكوهتر اين روزه آماده ايم</w:t>
      </w:r>
      <w:r>
        <w:rPr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آيا توانسته ايم تمام امكاناتمان را براي بسيج نيروي هر چه بيشتر در اجتماعات اين روز و گراميداشت هشت مارس بكار بيندازيم</w:t>
      </w:r>
      <w:r>
        <w:rPr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آيا شعارها و پلاكاردها و قطعنامه هايمان را براي اين روز تدارك ديده ايم و خود را براي بدست گرفتن تريبون ها در اين روز آماده كرده ايم</w:t>
      </w:r>
      <w:r>
        <w:rPr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قعيت اينست كه جنبش آزادي زن هر روز قويتر ميش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سال گذشته ما نسبت به سالهاي </w:t>
      </w:r>
      <w:r>
        <w:rPr>
          <w:sz w:val="28"/>
          <w:sz w:val="28"/>
          <w:szCs w:val="28"/>
          <w:rtl w:val="true"/>
          <w:lang w:bidi="ar-KW"/>
        </w:rPr>
        <w:t xml:space="preserve">قبل </w:t>
      </w:r>
      <w:r>
        <w:rPr>
          <w:sz w:val="28"/>
          <w:sz w:val="28"/>
          <w:szCs w:val="28"/>
          <w:rtl w:val="true"/>
          <w:lang w:bidi="ar-KW"/>
        </w:rPr>
        <w:t xml:space="preserve">شاهد </w:t>
      </w:r>
      <w:r>
        <w:rPr>
          <w:sz w:val="28"/>
          <w:sz w:val="28"/>
          <w:szCs w:val="28"/>
          <w:rtl w:val="true"/>
          <w:lang w:bidi="fa-IR"/>
        </w:rPr>
        <w:t>تجمعات و اعتراضات وسیعتری از جانب جنبش آزادی زن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جمع خردادماه در مقابل دانشگاه تهران و متعاقب آن در خیابان انقلاب و کارگر، شکستن عملی آپارتاید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نسی توسط ده ها زن در استادیوم آزادی، اعتراضات متعدد دانشجویان برای لغو آپارتاید جنسی، مقاومت و درگیر شدن دختران و جوانان با اوباش حزب الله بر سر حجاب همه و همه نمونه هايي از اين اعتراضات و بيانگر رشد جنبش آزادی ز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تجمع خرداد ماه بود كه ديديم چگونه زنان و مردان آزاديخواه جمع شدند و با شعار آزا</w:t>
      </w:r>
      <w:r>
        <w:rPr>
          <w:sz w:val="28"/>
          <w:sz w:val="28"/>
          <w:szCs w:val="28"/>
          <w:rtl w:val="true"/>
          <w:lang w:bidi="ar-KW"/>
        </w:rPr>
        <w:t>د</w:t>
      </w:r>
      <w:r>
        <w:rPr>
          <w:sz w:val="28"/>
          <w:sz w:val="28"/>
          <w:szCs w:val="28"/>
          <w:rtl w:val="true"/>
          <w:lang w:bidi="ar-KW"/>
        </w:rPr>
        <w:t>ي برابري حق مسلم ماست</w:t>
      </w:r>
      <w:r>
        <w:rPr>
          <w:rFonts w:cs="Tahoma"/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ه تبعيض نه گفتند و فرياد اعتراض خود را عليه ستم كشي زن بلند كرد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همچنين در سال گذشته ما شاهد قطعنامه </w:t>
      </w:r>
      <w:r>
        <w:rPr>
          <w:sz w:val="28"/>
          <w:sz w:val="28"/>
          <w:szCs w:val="28"/>
          <w:lang w:bidi="ar-KW"/>
        </w:rPr>
        <w:t>٢٠</w:t>
      </w:r>
      <w:r>
        <w:rPr>
          <w:sz w:val="28"/>
          <w:sz w:val="28"/>
          <w:szCs w:val="28"/>
          <w:rtl w:val="true"/>
          <w:lang w:bidi="ar-KW"/>
        </w:rPr>
        <w:t xml:space="preserve"> آذر در دانشگاه بود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قطعنامه اي كه اساس خود را رهايي بشريت اعلام كرد و  بندهايي از آن به مساله رهايي زن و حقوق برابر زن و مرد اختصاص داش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ما در سال گذشته به مناسبت هاي مختلف فرياد نه به حجاب و نه به آپارتايد جنسي را شنيد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خلاصه اينكه در سال گذشته جنبش آزادي زن گامهايي به جلو گذاشت و روشنتر و شفافتر خود را بيان ك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ادامه اين جنب و جوش هاست كه ما امسال به استقبال هشت مارس ميرويم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از سوي ديگر هشت مارس اكنون بيش از هميشه براي جامعه و براي كل مردم ايران شناخته ش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سالها تلاش براي گراميداشت اين روز از سوي انسانهاي آزاديخواه و فعالين مبارزه براي رهايي زن</w:t>
      </w:r>
      <w:r>
        <w:rPr>
          <w:rFonts w:cs="Tahoma"/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كنون اين روز را تا اندازه اي در اذهان جامعه جا انداخت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سال گذشته پلاكارد بزرگ گراميداشت روز جهاني زن در خيابانهاي اصلي شهر سنندج و كرمانشاه اين روز را بيش از هر وقت به قلب جامعه برد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اينها همه دستاوردهاييست كه امسال ما را در موقعيت بهتري براي برپايي اين روز مهم و تاريخي قرار ميده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ا اتكا به اين دستاوردهاست كه ما امسال به استقبال هشت مارس ميرويم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ايد بكوشيم تا از هم اكنون</w:t>
      </w:r>
      <w:r>
        <w:rPr>
          <w:rFonts w:cs="Tahoma"/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همه جا رنگ و روي اين روز را بخود بگي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و ديوار را از شعارهاي گرامي باد هشت مارس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زنده باد آزادي زن پر ك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همه جا را از تراكتهاي ويژه گراميداشت روز هشت مارس پر ك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كنون شعارهايمان را در كاغذهاي رنگي و زيبا بنويسيم و هشت مارس اين شعارها را بدست بگي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 براي هشت مارس بيشترين بسيج نيرو را كرد و اين روز را در محل كار و در همه جا با پخش شكلات و شيريني جشن 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هشت مارس را به روزي توده اي و همه گير در جامعه تبديل كن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تما تا كنون مكانهاي تجمع به مناسبت اين روز روشن ش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راي تجمعات اعتراضي در اين روز بايد تمامي دوستان و آشنايانمان را با خبر كنيم و اين روز را به روزي بزرگ و توده اي و به روز اعتراض كل جامعه عليه ستم و نابرابري تبديل كنيم</w:t>
      </w:r>
      <w:r>
        <w:rPr>
          <w:sz w:val="28"/>
          <w:szCs w:val="28"/>
          <w:rtl w:val="true"/>
          <w:lang w:bidi="ar-KW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مورد اين روز همه ج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توبوس و در تاكسي و در خانه و در محيط كار بحث راه بيندازيم و آگاهگري كنيم  و كاري كنيم كه در اين روز اعتراض جامعه را به اين ستم كشي آشكار و نابرابري زن و مرد بلند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ي كنيم كه اين روز به روز مبارزه براي آزادي و برابري و رفع ستم جنسي در كل جامعه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ي كنيم كه اين روز به عنوان روزي جهاني هم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مان با ميليونها انسان آزاديخواه در سراسر دني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شن گرف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گذشته در سنندج با زدن پلاكارد گراميداشت روز جهاني زن تمام مردم شهر از چنين روزي مطلع شد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با چنين ابتكاراتي اين روز را به روزي توده اي و همه گير در جامعه تبديل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شت مارس رساتر از هميشه فرياد برآوري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ه به حجاب 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به آپارتايد جنسي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آزادي ز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برابري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ستم بر زن موقوف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شت مارس را در همه جا و در محيط هاي كارمان گرامي بداري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fa-IR"/>
        </w:rPr>
        <w:t>هشت مارس را بايد با برپايي اجتماعات اعتراضي در همه جا گرامي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نتوانستيم روز هشت مارس در اجتماعاتي كه به اين مناسبت برپا ميشود شركت كنيم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روز را در محيط كارمان در كارخانه و در مدرسه گرامي ب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وز ساعتي از وقت روز را در مجمع عمومي كارخانه و در كنار همكارانمان بنشينيم و در مورد اهميت اين روز صحبت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وضيح دهيم كه چرا بايد اين روز را گراميداشت</w:t>
      </w:r>
      <w:r>
        <w:rPr>
          <w:sz w:val="28"/>
          <w:szCs w:val="28"/>
          <w:rtl w:val="true"/>
          <w:lang w:bidi="ar-KW"/>
        </w:rPr>
        <w:t xml:space="preserve">.  </w:t>
      </w:r>
      <w:r>
        <w:rPr>
          <w:sz w:val="28"/>
          <w:sz w:val="28"/>
          <w:szCs w:val="28"/>
          <w:rtl w:val="true"/>
          <w:lang w:bidi="ar-KW"/>
        </w:rPr>
        <w:t>نشان دهيم كه چگونه اين ستم و اين جداسازيها صفوف متحد كارگران</w:t>
      </w:r>
      <w:r>
        <w:rPr>
          <w:rFonts w:cs="Tahoma"/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علمان</w:t>
      </w:r>
      <w:r>
        <w:rPr>
          <w:rFonts w:cs="Tahoma"/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پرستاران و كل جامعه را متفرق كر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چطور اين جداسازيها اعتراض متحد كارگران بر سر حقوق و مطالباتشان را سد كر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چطور اين جداسازيها و تحميل دستمزد كمتر در برابر كار مساوي به زنان</w:t>
      </w:r>
      <w:r>
        <w:rPr>
          <w:rFonts w:cs="Tahoma"/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ه جدا كردن صف مبارزه زنان و مردان در برابر كارفرمايان و دولت خدمت كرده است و در اعتراض به اين ستم كشي و به اين نابرابري ها و در اعتراض به اين به قهقرا كشيدن كل جامعه</w:t>
      </w:r>
      <w:r>
        <w:rPr>
          <w:rFonts w:cs="Tahoma"/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يانيه و قطعنامه بدهيم و بگوييم كه ديگر به آپارتايد جنسي و به نابرابري زن و مرد تن نخواهيم داد و خواهان لغو تمام قوانين ضد زن شو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قطعنامه هايمان بخواهيم كه رژيم آپارتايد جنسي از تمامي مراجع بين المللي اخراج گردد و صداي اعتراضمان را به گوش كل جهان برسانيم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>از هم اكنون بيانيه ها و قطعنامه هاي اعتراضي خود را براي اين روز آماده ك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كوشيم بيانيه ها و قطعنامه هاي اعتراضي مان را در اجتماعاتي كه در روز هشت مارس بر پا ميشود بخوانيم و آنها را پخش كنيم</w:t>
      </w:r>
      <w:r>
        <w:rPr>
          <w:sz w:val="28"/>
          <w:szCs w:val="28"/>
          <w:rtl w:val="true"/>
          <w:lang w:bidi="ar-KW"/>
        </w:rPr>
        <w:t xml:space="preserve">.  </w:t>
      </w:r>
      <w:r>
        <w:rPr>
          <w:sz w:val="28"/>
          <w:sz w:val="28"/>
          <w:szCs w:val="28"/>
          <w:rtl w:val="true"/>
          <w:lang w:bidi="ar-KW"/>
        </w:rPr>
        <w:t>هشت مارس را بعنوان يك روز تعطيل رسمي در جامعه و يك روز آزاديخواهي و برابري طلبي تثبيت كنيم و  در قطعنامه هايمان بر تعطيلي اين روز و گراميداشت هر ساله آن تاكيد كنيم</w:t>
      </w:r>
      <w:r>
        <w:rPr>
          <w:sz w:val="28"/>
          <w:szCs w:val="28"/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يتوان براي هشت مارس از هم اكنون فضا را با بر پايي سمينارها و كنفرانس حول جنبه هاي مختلف ستم كشي زنان و حقوق برابر زن و مرد </w:t>
      </w:r>
      <w:r>
        <w:rPr>
          <w:sz w:val="28"/>
          <w:sz w:val="28"/>
          <w:szCs w:val="28"/>
          <w:rtl w:val="true"/>
          <w:lang w:bidi="fa-IR"/>
        </w:rPr>
        <w:t>آماده ت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بالا تر اشاره كردم هشت مارس بهترين فرصت است كه در مورد تمامي مظاهر ستم كشي زن به اعتراض بلند شد و اذهان جامعه را به ريشه هاي واقعي نابرابري حقوق زن و مرد و راه رهايي بشري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شن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ه قوانين حاكميت رژيم اسلامي و قوانين ضد زن آن و عليه افكار عقب مانده و كهنه ضدزن در جامعه و همه مظاهر ستم كشي زنان سخن گفت و به اعتراض بل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جمعات و سمينارها بهترين مكان براي دامن زدن به چنين بحث ها و تدارك براي هشت مارس و بسيج نيرو براي برگزاري وسيع و گسترده اين روز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سال در شرايطي به استقبال هشت مارس ميرويم كه جامعه بيش از هر وقت در التهاب مبارزه ميس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همه بخش هاي جامعه را فرا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كارگران هر روز بيشتر وارد ميدان مبارزه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ي ديگر تهديد جنگ تروريسته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از يكسو و تهديدات غرب و آمريكا از سوي ديگر مستقيما جنبش انقلابي در جامعه را نشانه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 مارس را بايد به صحنه قدرتنمايي كل جامعه در مقابل رژيم جنايتكار جمهوري اسلامي تبديل كر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08:00Z</dcterms:created>
  <dc:creator>alan</dc:creator>
  <dc:description/>
  <dc:language>en-US</dc:language>
  <cp:lastModifiedBy>Mohsen</cp:lastModifiedBy>
  <dcterms:modified xsi:type="dcterms:W3CDTF">2006-03-02T18:41:00Z</dcterms:modified>
  <cp:revision>12</cp:revision>
  <dc:subject/>
  <dc:title>چند روز بيشتر به هشت مارس روز جهاني زن نمانده است</dc:title>
</cp:coreProperties>
</file>