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b/>
          <w:b/>
          <w:bCs/>
          <w:sz w:val="28"/>
          <w:sz w:val="28"/>
          <w:szCs w:val="28"/>
          <w:lang w:bidi="fa-IR"/>
        </w:rPr>
        <w:t>۱۲۸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0"/>
          <w:szCs w:val="40"/>
          <w:lang w:bidi="fa-IR"/>
        </w:rPr>
      </w:pP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زنده باد </w:t>
      </w:r>
      <w:r>
        <w:rPr>
          <w:b/>
          <w:b/>
          <w:bCs/>
          <w:sz w:val="40"/>
          <w:sz w:val="40"/>
          <w:szCs w:val="40"/>
          <w:lang w:bidi="fa-IR"/>
        </w:rPr>
        <w:t>۸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 مارس، روز جهانی ز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b/>
          <w:b/>
          <w:bCs/>
          <w:sz w:val="40"/>
          <w:sz w:val="40"/>
          <w:szCs w:val="40"/>
          <w:rtl w:val="true"/>
          <w:lang w:bidi="fa-IR"/>
        </w:rPr>
        <w:t>به آپارتاید جنسی در ایران باید پایان داد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rFonts w:cs="AA_Titr"/>
          <w:sz w:val="28"/>
          <w:sz w:val="28"/>
          <w:szCs w:val="28"/>
          <w:rtl w:val="true"/>
          <w:lang w:bidi="fa-IR"/>
        </w:rPr>
        <w:t>گفت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AA_Tit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AA_Titr"/>
          <w:sz w:val="28"/>
          <w:sz w:val="28"/>
          <w:szCs w:val="28"/>
          <w:rtl w:val="true"/>
          <w:lang w:bidi="fa-IR"/>
        </w:rPr>
        <w:t>آذ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AA_Titr"/>
          <w:sz w:val="28"/>
          <w:sz w:val="28"/>
          <w:szCs w:val="28"/>
          <w:rtl w:val="true"/>
          <w:lang w:bidi="fa-IR"/>
        </w:rPr>
        <w:t>ماجدی</w:t>
      </w:r>
    </w:p>
    <w:p>
      <w:pPr>
        <w:pStyle w:val="Normal"/>
        <w:bidi w:val="1"/>
        <w:ind w:left="0" w:right="0" w:hanging="0"/>
        <w:jc w:val="left"/>
        <w:rPr>
          <w:rFonts w:cs="AA_Titr"/>
          <w:sz w:val="28"/>
          <w:szCs w:val="28"/>
          <w:lang w:bidi="fa-IR"/>
        </w:rPr>
      </w:pPr>
      <w:r>
        <w:rPr>
          <w:rFonts w:cs="AA_Titr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نترناسیونال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به روز جهاني زن نزديک ميشو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پيشاپيش اين روز مهم تاريخي را به مردم ايران و جهان، به سازمان آزادي زن و به شما تبريک ميگو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به عنوان مقدمه دوست دارم اين سئوال را با شما طرح کنم که بعد از </w:t>
      </w:r>
      <w:r>
        <w:rPr>
          <w:sz w:val="28"/>
          <w:sz w:val="28"/>
          <w:szCs w:val="28"/>
          <w:lang w:bidi="fa-IR"/>
        </w:rPr>
        <w:t>۲۷</w:t>
      </w:r>
      <w:r>
        <w:rPr>
          <w:sz w:val="28"/>
          <w:sz w:val="28"/>
          <w:szCs w:val="28"/>
          <w:rtl w:val="true"/>
          <w:lang w:bidi="fa-IR"/>
        </w:rPr>
        <w:t xml:space="preserve"> سال حاکميت رژيم اسلامي، موقعيت زنان در ايران چگونه است؟ همچنين جنبش زنان براي آزادي و برابري در ايران در چه موقعيتي است؟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آذر ماجدي</w:t>
      </w:r>
      <w:r>
        <w:rPr>
          <w:sz w:val="28"/>
          <w:szCs w:val="28"/>
          <w:rtl w:val="true"/>
          <w:lang w:bidi="fa-IR"/>
        </w:rPr>
        <w:t>: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 هم بنوبه خود اين روز را به زنان آزاديخواه و به جنبش آزادي زن تبريک ميگو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جامعه ايران </w:t>
      </w:r>
      <w:r>
        <w:rPr>
          <w:sz w:val="28"/>
          <w:sz w:val="28"/>
          <w:szCs w:val="28"/>
          <w:lang w:bidi="fa-IR"/>
        </w:rPr>
        <w:t>۲۷</w:t>
      </w:r>
      <w:r>
        <w:rPr>
          <w:sz w:val="28"/>
          <w:sz w:val="28"/>
          <w:szCs w:val="28"/>
          <w:rtl w:val="true"/>
          <w:lang w:bidi="fa-IR"/>
        </w:rPr>
        <w:t xml:space="preserve"> سال است که تحت حاکميت يک رژيم سراپا زن ستيز و مردسالار قرار داشت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ظامي که زن ستيزي و فرودستي زن يک رکن مهم و پايه اي ايدئولوژي آن را تشکيل ميده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امعه ايران پيشا جمهوري اسلامي نيز جامعه اي مردسالار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color w:val="0000FF"/>
          <w:sz w:val="28"/>
          <w:sz w:val="28"/>
          <w:szCs w:val="28"/>
          <w:rtl w:val="true"/>
          <w:lang w:bidi="fa-IR"/>
        </w:rPr>
        <w:t>قوانين حاکم در جامعه از اسلام نشات ميگرفت</w:t>
      </w:r>
      <w:r>
        <w:rPr>
          <w:color w:val="0000FF"/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ران تحت حاکميت ديکتاتوري سلطنت نيز سکولار ن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يک تفاوت ماهوي ميان اين دو رژيم در رابطه با حقوق زنان وجود 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مهوري اسلامي سرکوب زن، خانه نشين کردن زن، آپارتايد جنسي، حجاب اسلامي را به پرچم جهاد خود بدل کرد و يک رکن مهم پلاتفرم ارتجاعي و ضد انقلابي اش قرار دا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و اکنون </w:t>
      </w:r>
      <w:r>
        <w:rPr>
          <w:sz w:val="28"/>
          <w:sz w:val="28"/>
          <w:szCs w:val="28"/>
          <w:lang w:bidi="fa-IR"/>
        </w:rPr>
        <w:t>۲۷</w:t>
      </w:r>
      <w:r>
        <w:rPr>
          <w:sz w:val="28"/>
          <w:sz w:val="28"/>
          <w:szCs w:val="28"/>
          <w:rtl w:val="true"/>
          <w:lang w:bidi="fa-IR"/>
        </w:rPr>
        <w:t xml:space="preserve"> سال است که کوشيده است اين ارزشها، قوانين و سرکوب اسلامي ضد زن را  بر جامعه تحميل 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ختران و زنان بسياري شلاق خورده اند، زنداني شده اند، مورد تجاوز قرار گرفته اند، اعدام و سنگسار شده ا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ما مساله اينجاست که واقعيت موقعيت اجتماعي زنان با تصويري که بطور رسمي از زن تحت جمهوري اسلامي ارائه ميشود، متفاوت و بعضا متناقض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زن در جامعه ايران از موقعيت بالاتري نسبت به چهره زن رسمي اسلامي برخوردار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اين تفاوت بخاطر وجود يک جنبش قوي مقاومت و يک جنبش دفاع از حقوق زن و يا بعبارتي ديگر جنبش آزادي زن است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همين واقعيت که جمهوري اسلامي ازهمان روز اول در قدرت براي پياده کردن اين قوانين و الگوي زن اسلامي با يک مقاومت گسترده روبرو شد، بيانگر وجود يک جنبش مقاومت گسترده از طرف زنان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نبشي که طي اين سالها بسيار رشد کرده، راديکال تر و پخته تر شده و هويت روشن تر و متعين تري يافت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سل جوان کاملا چهره زن را در ايران متحول کر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يچوجه حاضر نيست بر سر خواستهايش سازش کند، بر هويت مستقل و انساني خود تاکيد مي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 شجاعت در مقابل قوانين اسلامي، حجاب و آپارتايد جنسي مي ايستد، قوانين مذهبي را به سخره ميگي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عداد وسيع درگيري ها با حزب الله بر سر حجاب و شکستن آپارتايد جنسي يک نمونه بسيار روشن اين مدعا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د جديد حجاب که توسط زنان در ايران شکل گرفته است، حضور شعار هاي آزادي طلبانه و برابري طلبانه در تظاهرات و تجمعات مختلف نمونه هاي مهم ديگري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يک مولفه مهم در اين رويارويي و تحول موقعيت اجتماعي زن را در حضور زنان در دانشگاه ها و مدارس عالي ميتوان مشاهده 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عليرغم شرايط سختي که بر زنان تحميل ميشود، عليرغم تبعيض زمختي که در جامعه عليه زنان وجود دارد، بيش از </w:t>
      </w:r>
      <w:r>
        <w:rPr>
          <w:sz w:val="28"/>
          <w:sz w:val="28"/>
          <w:szCs w:val="28"/>
          <w:lang w:bidi="fa-IR"/>
        </w:rPr>
        <w:t>۶۵</w:t>
      </w:r>
      <w:r>
        <w:rPr>
          <w:sz w:val="28"/>
          <w:sz w:val="28"/>
          <w:szCs w:val="28"/>
          <w:rtl w:val="true"/>
          <w:lang w:bidi="fa-IR"/>
        </w:rPr>
        <w:t xml:space="preserve"> درصد ورودي هاي دانشگاه زن هس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چند سال گذشته اين رقم هر سال رو به افزايش بوده است، اين يک آمار و اتفاق تصادفي و ايزوله نيست، يک واقعيت اجتماعي است که بيانگر موقعيت متفاوت زنان و جنبش آزادي زن در جامع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امعه ايران در درون بسيار تغيير يافته و در حال انفجار است، ميخواهد پوسته ضد زن و مردسالار قرون وسطايي خود را بدرد و تولد زن مدرن و آزاديخواه و مستقل را اعلام 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نبش آزادي زن در ايران قوي است و در عرصه هاي اجتماعي و سياسي و فرهنگي حضور برجسته اي 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نبش آزادي زن يک جبهه مهم نبرد را به جمهوري اسلامي تحميل کر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امعه ايران از اين نظر کاملا در منطقه منحصر بفرد است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انترناسيونال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 xml:space="preserve">براي برگزاري قدرتمند اين روز، سازمان آزادي زن و حزب کمونيست کارگري چه برنامه هايي را در دستور گذاشته است؟ 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آذر ماجدي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 xml:space="preserve">پيش از اينکه وارد بحث برنامه ريزي </w:t>
      </w:r>
      <w:r>
        <w:rPr>
          <w:sz w:val="28"/>
          <w:sz w:val="28"/>
          <w:szCs w:val="28"/>
          <w:lang w:bidi="fa-IR"/>
        </w:rPr>
        <w:t>۸</w:t>
      </w:r>
      <w:r>
        <w:rPr>
          <w:sz w:val="28"/>
          <w:sz w:val="28"/>
          <w:szCs w:val="28"/>
          <w:rtl w:val="true"/>
          <w:lang w:bidi="fa-IR"/>
        </w:rPr>
        <w:t xml:space="preserve"> مارس بشوم لازم است به نکته اي اشاره کن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ازمان آزادي زن و حزب کمونيست کارگري به يک جنبش آزاديخواهانه، برابري طلبانه، مدرن و سکولار تعلق دارند که امر آزادي زن را در محور مبارزه خود قرار داده اند و براي آزادي زن بطور پيگير تلاش ميکن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 xml:space="preserve">تا آنجا که به ايران برميگردد، ما تلاش بسياري را در عرصه تبليغات و آگاه گري حول </w:t>
      </w:r>
      <w:r>
        <w:rPr>
          <w:sz w:val="28"/>
          <w:sz w:val="28"/>
          <w:szCs w:val="28"/>
          <w:lang w:bidi="fa-IR"/>
        </w:rPr>
        <w:t>۸</w:t>
      </w:r>
      <w:r>
        <w:rPr>
          <w:sz w:val="28"/>
          <w:sz w:val="28"/>
          <w:szCs w:val="28"/>
          <w:rtl w:val="true"/>
          <w:lang w:bidi="fa-IR"/>
        </w:rPr>
        <w:t xml:space="preserve"> مارس کرده ا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بليغات مستمر بويژه از طريق تلويزيون کانال جديد با اين هدف پيش ميرود که مردم را نسبت به اين روز، جايگاه و اهميت آن آگاه کنيم، توجه فعالين را به امر سازماندهي هر چه گسترده تر و باشکوه تر اين روز جلب کن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شعارهايي که بايد در اين روز در تجمعات بصدا در آيد و بر پلاکاردها نقش بندد را مطرح کن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لاش کنيم که فعالين را از اين طريق بهم نزديک کن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تلاش ما از طريق اين تبليغات تلويزيوني قرار دادن </w:t>
      </w:r>
      <w:r>
        <w:rPr>
          <w:sz w:val="28"/>
          <w:sz w:val="28"/>
          <w:szCs w:val="28"/>
          <w:lang w:bidi="fa-IR"/>
        </w:rPr>
        <w:t>۸</w:t>
      </w:r>
      <w:r>
        <w:rPr>
          <w:sz w:val="28"/>
          <w:sz w:val="28"/>
          <w:szCs w:val="28"/>
          <w:rtl w:val="true"/>
          <w:lang w:bidi="fa-IR"/>
        </w:rPr>
        <w:t xml:space="preserve"> مارس در راس مسائل روز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بردن </w:t>
      </w:r>
      <w:r>
        <w:rPr>
          <w:sz w:val="28"/>
          <w:sz w:val="28"/>
          <w:szCs w:val="28"/>
          <w:lang w:bidi="fa-IR"/>
        </w:rPr>
        <w:t>۸</w:t>
      </w:r>
      <w:r>
        <w:rPr>
          <w:sz w:val="28"/>
          <w:sz w:val="28"/>
          <w:szCs w:val="28"/>
          <w:rtl w:val="true"/>
          <w:lang w:bidi="fa-IR"/>
        </w:rPr>
        <w:t xml:space="preserve"> مارس به خانه هاي مردم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لاش ميکنيم کاري کنيم که مردم به بحث حول اين روز برانگيخته شو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سازمان آزادي زن را به سازماندهي مراسم ها و تجمعات در گوشه و کنار کشور رهنمون شويم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در خارج کشور ما يک کنفرانس بسيار مهم بين المللي در شهر کلن، آلمان، سازمان داده ايم، که چهره هاي برجسته بين المللي در عرصه دفاع از حقوق زن، سکولاريسم و عليه اسلام سياسي در آن شرکت خواهند داش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کنفرانس در جلب افکار عمومي بين المللي به مساله بيحقوقي زن تحت جمهوري اسلامي، نقش اسلام سياسي در رابطه با موقعيت فرودست زن و سرکوب زنان در کشورهاي اسلام زده، و لزوم بسيچ بين المللي براي مقابله با اين جنبش نقش بسيار مهمي دار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بعلاوه در شهرهاي ديگر اروپايي و کانادا شاهد مراسم ها و تجمعات خواهيم بود، از جمله استکهلم و گوتنبرگ در سوئ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 تلاش ميکنيم که يک جنبش بين المللي عليه آپارتايد جنسي سازمان ده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لاش ميکنيم که دنيا به آپارتايد جنسي به همان چشمي بنگرد که يک دهه پيش به آپارتايد نژادي مينگري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 اکنون در عرصه بين المللي از موقعيت بسيار مناسبي براي دستيابي به اين هدف برخورداريم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نترناسيونال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 xml:space="preserve">در شرايط کنوني، جنبش آزادي و برابري زنان چه خواسته ها و شعارهايي را بايد در دستور بگذارد؟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آذر ماجدي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خواست هاي زنان بسيار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آزادي بدون قيد و شرط  و برابري کامل خواست هاي اساسي و پايه اي زنان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مطالبات را ما بروشني و بدقت فرموله کرده ايم و در برنامه يک دنياي بهتر منعکس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ما شعارهايي که در </w:t>
      </w:r>
      <w:r>
        <w:rPr>
          <w:sz w:val="28"/>
          <w:sz w:val="28"/>
          <w:szCs w:val="28"/>
          <w:lang w:bidi="fa-IR"/>
        </w:rPr>
        <w:t>۸</w:t>
      </w:r>
      <w:r>
        <w:rPr>
          <w:sz w:val="28"/>
          <w:sz w:val="28"/>
          <w:szCs w:val="28"/>
          <w:rtl w:val="true"/>
          <w:lang w:bidi="fa-IR"/>
        </w:rPr>
        <w:t xml:space="preserve"> مارس بايد برجسته شوند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زنده باد آزادي زن، نه به حجاب، نه به آپارتايد جنسي، ستم بر زن موقوف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شعارها هم بيانگر خواست هاي فوري و چکيده خواستهاي زنان است و هم تقابل با بنيان رژيم اسلامي، يعني حجاب و آپارتايد جنسي را بيان ميک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نترناسيونال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امروز بيش از پيش تقابل دو قطب تروريستي جهاني، تروريسم دولتي آمريکا از يکطرف و تروريسم اسلامي از طرف ديگر زندگي مردم جهان را به تباهي کشيد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براي مقابله با چنين وضعيتي، جنبش آزادي و برابري زنان چه نقشي را ميتواند ايفا کند؟ 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آذر ماجدي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جنبش هاي دفاع از حقوق زنان سنتا در مقابل جنبش هاي ميليتاريستي و هسته اي قد علم کرد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مورد جنبش آزادي زن، علاوه بر اين سنت بايد بر نقش مخرب، ويرانگر و سرکوب گرانه اين جدال تروريستي تاکيد 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جنبش آزادي زن براي به ميدان کشيدن آن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دنياي متمدن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 xml:space="preserve">و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قطب سومي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که منصور حکمت در مقابله با جنگ تروريست ها بر آن تاکيد داشت، نقش مهمي ميتواند ايفاء 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اکنون هم ما در جلب اين بشريت متمدن به بيحقوقي زنان و ربط آن با اسلام سياسي و تروريسم اسلامي از يکسو و تروريسم دولتي آمريکا و غرب بسيار کوشيده ايم و موفقيت ها و دستاوردهايي داشته ا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 بايد همچنان در اين جبهه حضور داشته باشيم و براي اين هدف مبارزه کن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ويژه در شرايط حاضر که امکان يک جنگ خانمان برانداز ديگر ميان اين دو قضب تروريسم وجود دارد، جنگي که منطقه را به آتش خواهد کشيد و مردم ايران و منطقه قرباني آن خواهند شد، ما بايد هر چه بيشتر بر اين عرصه متمرکز شو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يد بشريت متمدن را عليه هر دو قطب به ميدان بکشيم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نترناسيونال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 xml:space="preserve">نقش </w:t>
      </w:r>
      <w:r>
        <w:rPr>
          <w:sz w:val="28"/>
          <w:sz w:val="28"/>
          <w:szCs w:val="28"/>
          <w:lang w:bidi="fa-IR"/>
        </w:rPr>
        <w:t>۸</w:t>
      </w:r>
      <w:r>
        <w:rPr>
          <w:sz w:val="28"/>
          <w:sz w:val="28"/>
          <w:szCs w:val="28"/>
          <w:rtl w:val="true"/>
          <w:lang w:bidi="fa-IR"/>
        </w:rPr>
        <w:t xml:space="preserve"> مارس در مبارزه مردم براي سرنگوني چيست؟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آذر ماجدي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جنبش آزادي زن يکي از ارکان جنبش براي سرنگوني درايران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مهوري اسلامي بنا به ماهيت خود قادر نيست در مقابل جنبش آزادي زن کوتاه بيايد، بخصوص در عرصه حجاب و آپارتايد جنسي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لذا به مصاف طلبيدن جمهوري اسلامي در اين عرصه هدف گرفتن ارکان و پايه هاي رژيم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 اين اعتبار مبارزات زنان و جنبش براي آزادي زن در يک رويارويي مستقيم با جمهوري اسلامي قرار ميگي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ر حرکتي براي به طرح و به کرسي نشاندن اين مطالبات حمله مستقيمي است عليه بنيان هاي رژيم اسلامي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نترناسيونال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 xml:space="preserve">پيامتان براي جنبش برابري طلبانه زنان براي هرچه قدرتمندتر برگزار کردن اين روز چيست؟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آذر ماجدي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 xml:space="preserve">من از تمام زنان و مردان آزاديخواه ميخواهم که بکوشند </w:t>
      </w:r>
      <w:r>
        <w:rPr>
          <w:sz w:val="28"/>
          <w:sz w:val="28"/>
          <w:szCs w:val="28"/>
          <w:lang w:bidi="fa-IR"/>
        </w:rPr>
        <w:t>۸</w:t>
      </w:r>
      <w:r>
        <w:rPr>
          <w:sz w:val="28"/>
          <w:sz w:val="28"/>
          <w:szCs w:val="28"/>
          <w:rtl w:val="true"/>
          <w:lang w:bidi="fa-IR"/>
        </w:rPr>
        <w:t xml:space="preserve"> مارس با شکوه بسيار برگزار 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در همين مدت کوتاهي که تا </w:t>
      </w:r>
      <w:r>
        <w:rPr>
          <w:sz w:val="28"/>
          <w:sz w:val="28"/>
          <w:szCs w:val="28"/>
          <w:lang w:bidi="fa-IR"/>
        </w:rPr>
        <w:t>۸</w:t>
      </w:r>
      <w:r>
        <w:rPr>
          <w:sz w:val="28"/>
          <w:sz w:val="28"/>
          <w:szCs w:val="28"/>
          <w:rtl w:val="true"/>
          <w:lang w:bidi="fa-IR"/>
        </w:rPr>
        <w:t xml:space="preserve"> مارس باقيست براي اين روز تدارک ببي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يوار نويسي 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شعار زنده باد آزادي زن و زنده باد </w:t>
      </w:r>
      <w:r>
        <w:rPr>
          <w:sz w:val="28"/>
          <w:sz w:val="28"/>
          <w:szCs w:val="28"/>
          <w:lang w:bidi="fa-IR"/>
        </w:rPr>
        <w:t>۸</w:t>
      </w:r>
      <w:r>
        <w:rPr>
          <w:sz w:val="28"/>
          <w:sz w:val="28"/>
          <w:szCs w:val="28"/>
          <w:rtl w:val="true"/>
          <w:lang w:bidi="fa-IR"/>
        </w:rPr>
        <w:t xml:space="preserve"> مارس را بر در و ديوار بنويس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مورد اين روز در محل کار، در مدرسه و دانشگاه، در تاکسي و اتوبوس بحث و صحبت 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روبان هاي قرمزي را که به صورت </w:t>
      </w:r>
      <w:r>
        <w:rPr>
          <w:sz w:val="28"/>
          <w:sz w:val="28"/>
          <w:szCs w:val="28"/>
          <w:lang w:bidi="fa-IR"/>
        </w:rPr>
        <w:t>۸</w:t>
      </w:r>
      <w:r>
        <w:rPr>
          <w:sz w:val="28"/>
          <w:sz w:val="28"/>
          <w:szCs w:val="28"/>
          <w:rtl w:val="true"/>
          <w:lang w:bidi="fa-IR"/>
        </w:rPr>
        <w:t xml:space="preserve"> لاتين درست شده و روي آن نوشته شده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زنده باد آزادي زن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به سينه بز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بايد تلاش کنيم که فضاي جامعه را در اين روزها تغيير دهيم و مساله آزادي زن و </w:t>
      </w:r>
      <w:r>
        <w:rPr>
          <w:sz w:val="28"/>
          <w:sz w:val="28"/>
          <w:szCs w:val="28"/>
          <w:lang w:bidi="fa-IR"/>
        </w:rPr>
        <w:t>۸</w:t>
      </w:r>
      <w:r>
        <w:rPr>
          <w:sz w:val="28"/>
          <w:sz w:val="28"/>
          <w:szCs w:val="28"/>
          <w:rtl w:val="true"/>
          <w:lang w:bidi="fa-IR"/>
        </w:rPr>
        <w:t xml:space="preserve"> مارس بر کل فضاي جامعه حاکم 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يد توقعات و خواستهاي زنان به موضوع بحث و صحبت جمعي بدل 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بايد نشان </w:t>
      </w:r>
      <w:r>
        <w:rPr>
          <w:sz w:val="28"/>
          <w:sz w:val="28"/>
          <w:szCs w:val="28"/>
          <w:lang w:bidi="fa-IR"/>
        </w:rPr>
        <w:t>۸</w:t>
      </w:r>
      <w:r>
        <w:rPr>
          <w:sz w:val="28"/>
          <w:sz w:val="28"/>
          <w:szCs w:val="28"/>
          <w:rtl w:val="true"/>
          <w:lang w:bidi="fa-IR"/>
        </w:rPr>
        <w:t xml:space="preserve"> مارس را در گوشه و کنار احسا س کن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اين روزها فرصت بسيار مناسبي است تا جمع هاي آزادي زن را تشکيل ده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تلاش سازمان يافته تر و متمرکز تري را در جهت آزادي زن در مقابل خود قرار دهيم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در تهران صحبت از جمع شدن در پارک لاله ساعت </w:t>
      </w:r>
      <w:r>
        <w:rPr>
          <w:sz w:val="28"/>
          <w:sz w:val="28"/>
          <w:szCs w:val="28"/>
          <w:lang w:bidi="fa-IR"/>
        </w:rPr>
        <w:t>۴</w:t>
      </w:r>
      <w:r>
        <w:rPr>
          <w:sz w:val="28"/>
          <w:sz w:val="28"/>
          <w:szCs w:val="28"/>
          <w:rtl w:val="true"/>
          <w:lang w:bidi="fa-IR"/>
        </w:rPr>
        <w:t xml:space="preserve"> و نيم بعد از ظهر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يدوارم تعداد هر چه بيشتري به اين تجمع بپيون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شهرهاي مختلف بايد تلاش کرد که تجمعاتي را به اين مناسبت سازمان بده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روز </w:t>
      </w:r>
      <w:r>
        <w:rPr>
          <w:sz w:val="28"/>
          <w:sz w:val="28"/>
          <w:szCs w:val="28"/>
          <w:lang w:bidi="fa-IR"/>
        </w:rPr>
        <w:t>۸</w:t>
      </w:r>
      <w:r>
        <w:rPr>
          <w:sz w:val="28"/>
          <w:sz w:val="28"/>
          <w:szCs w:val="28"/>
          <w:rtl w:val="true"/>
          <w:lang w:bidi="fa-IR"/>
        </w:rPr>
        <w:t xml:space="preserve"> مارس روز جهاني زن، روز اعلام کيفرخواست زنان عليه زن ستيزي و ستمکي زن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وز مبارزه با مردسالاري و براي آزادي و برابري زن و مرد است</w:t>
      </w:r>
      <w:r>
        <w:rPr>
          <w:sz w:val="28"/>
          <w:szCs w:val="28"/>
          <w:rtl w:val="true"/>
          <w:lang w:bidi="fa-IR"/>
        </w:rPr>
        <w:t>. 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0T21:56:00Z</dcterms:created>
  <dc:creator>Mohsen</dc:creator>
  <dc:description/>
  <dc:language>en-US</dc:language>
  <cp:lastModifiedBy>Mohsen</cp:lastModifiedBy>
  <dcterms:modified xsi:type="dcterms:W3CDTF">2006-02-23T20:28:00Z</dcterms:modified>
  <cp:revision>39</cp:revision>
  <dc:subject/>
  <dc:title/>
</cp:coreProperties>
</file>