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۲۸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torytext"/>
        <w:bidi w:val="1"/>
        <w:spacing w:lineRule="auto" w:line="360" w:before="0" w:after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امفسلد و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یشرفتهای اقتصادی و اجتماعی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 عراق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سياوش مدرسى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نالد رامسفل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زیر دفاع دولت بوش در جلسه کمیته فرعي مجلس نمايندگان اين دولت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</w:rPr>
        <w:t xml:space="preserve">درخواست </w:t>
      </w:r>
      <w:r>
        <w:rPr>
          <w:sz w:val="28"/>
          <w:sz w:val="28"/>
          <w:szCs w:val="28"/>
        </w:rPr>
        <w:t>۳۸۰</w:t>
      </w:r>
      <w:r>
        <w:rPr>
          <w:sz w:val="28"/>
          <w:sz w:val="28"/>
          <w:szCs w:val="28"/>
          <w:rtl w:val="true"/>
        </w:rPr>
        <w:t xml:space="preserve"> ميليارد دلار بودجه نطامى براى پنتاگون در سال آينده دفاع کر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ن مورت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حزب دمکر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زب رقيب آقاى ب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خالف با او حقايق بديهى را بيان کرد که شنيدنى است</w:t>
      </w:r>
      <w:r>
        <w:rPr>
          <w:sz w:val="28"/>
          <w:szCs w:val="28"/>
          <w:rtl w:val="true"/>
        </w:rPr>
        <w:t>!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ن مورت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فت׃ آمريکا در عراق نه فقط با تروريسم نمي جنگد بلکه با حضور خود عملا به تروريسم دامن مي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 اشاره به يک نظرسنجي از مردم عراق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شتاد درصد از عراقي ها مي خواهند ما اين کشور را ترک 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ل و هفت درصد حمله به آمريکايي ها را موجه مي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ستان انبار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درصد از مردم کشتن آمريکايي ها را موجه مي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اد درصد خواهان يک جدول زماني براي عقب نشيني نيروهاي آمريکا هستند</w:t>
      </w:r>
      <w:r>
        <w:rPr>
          <w:sz w:val="28"/>
          <w:szCs w:val="28"/>
          <w:rtl w:val="true"/>
        </w:rPr>
        <w:t>."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قاي مورتا گفت که تنها در حدود يکهزار عضو القاعده در عراق فعال هستند و شورشيان خارجي در کمتر ا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درصد از حملات انجام شده در عراق دخالت د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وي با تاکيد بر اينکه </w:t>
      </w:r>
      <w:r>
        <w:rPr>
          <w:sz w:val="28"/>
          <w:sz w:val="28"/>
          <w:szCs w:val="28"/>
        </w:rPr>
        <w:t>۹۳</w:t>
      </w:r>
      <w:r>
        <w:rPr>
          <w:sz w:val="28"/>
          <w:sz w:val="28"/>
          <w:szCs w:val="28"/>
          <w:rtl w:val="true"/>
        </w:rPr>
        <w:t xml:space="preserve"> درصد از حملات توسط عراقيها انجام مي شود گفت که آمريکا در يک جنگ داخلي در عراق گرفتار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مقابل</w:t>
      </w:r>
      <w:r>
        <w:rPr>
          <w:color w:val="000000"/>
          <w:sz w:val="28"/>
          <w:sz w:val="28"/>
          <w:szCs w:val="28"/>
          <w:rtl w:val="true"/>
        </w:rPr>
        <w:t xml:space="preserve"> رامسفلد بشدت برآشفته ميشو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و به نمونه هاي درخشانى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يشرفتهاي اقتصادي و اجتماعي</w:t>
      </w:r>
      <w:r>
        <w:rPr>
          <w:color w:val="000000"/>
          <w:sz w:val="28"/>
          <w:szCs w:val="28"/>
          <w:rtl w:val="true"/>
        </w:rPr>
        <w:t xml:space="preserve">!" </w:t>
      </w:r>
      <w:r>
        <w:rPr>
          <w:color w:val="000000"/>
          <w:sz w:val="28"/>
          <w:sz w:val="28"/>
          <w:szCs w:val="28"/>
          <w:rtl w:val="true"/>
        </w:rPr>
        <w:t xml:space="preserve">در عراق اشاره ميکند و ميفرمايد که׃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کنون بسياري از مردم داراي کانالهاي تلويزيوني ماهواره اي و تلفنهاي موبايل هستند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 xml:space="preserve">اما دقيقاً توضيح </w:t>
      </w:r>
      <w:r>
        <w:rPr>
          <w:color w:val="000000"/>
          <w:sz w:val="28"/>
          <w:sz w:val="28"/>
          <w:szCs w:val="28"/>
          <w:rtl w:val="true"/>
          <w:lang w:bidi="fa-IR"/>
        </w:rPr>
        <w:t>نميدهد</w:t>
      </w:r>
      <w:r>
        <w:rPr>
          <w:color w:val="000000"/>
          <w:sz w:val="28"/>
          <w:sz w:val="28"/>
          <w:szCs w:val="28"/>
          <w:rtl w:val="true"/>
        </w:rPr>
        <w:t xml:space="preserve"> که کدام مردم از اي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واهب اجتماعى و اقتصادى</w:t>
      </w:r>
      <w:r>
        <w:rPr>
          <w:color w:val="000000"/>
          <w:sz w:val="28"/>
          <w:szCs w:val="28"/>
          <w:rtl w:val="true"/>
        </w:rPr>
        <w:t xml:space="preserve">!" </w:t>
      </w:r>
      <w:r>
        <w:rPr>
          <w:color w:val="000000"/>
          <w:sz w:val="28"/>
          <w:sz w:val="28"/>
          <w:szCs w:val="28"/>
          <w:rtl w:val="true"/>
        </w:rPr>
        <w:t>بهره مند شده اند؟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روزى نيست که مردم عراق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پير و جوان در کوچه و خيابان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در محل کار و منزل قربانى اينهم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يشرفتهاي اقتصادي و اجتماعي</w:t>
      </w:r>
      <w:r>
        <w:rPr>
          <w:color w:val="000000"/>
          <w:sz w:val="28"/>
          <w:szCs w:val="28"/>
          <w:rtl w:val="true"/>
        </w:rPr>
        <w:t xml:space="preserve">!" </w:t>
      </w:r>
      <w:r>
        <w:rPr>
          <w:color w:val="000000"/>
          <w:sz w:val="28"/>
          <w:sz w:val="28"/>
          <w:szCs w:val="28"/>
          <w:rtl w:val="true"/>
        </w:rPr>
        <w:t>نشو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مب ها منفجر ميشو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رگبارها ش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</w:rPr>
        <w:t>يک ميشو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سرا شکنجه ميشوند و به قتل ميرس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زنها و کودکان طعمه ميشو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فقر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دزدى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رگ و نيستى در هر گوشه اى لانه کرده است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ما نگران نباشي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جاى شکرش باقى است که مردم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واهب اقتصادى و اجتماعى</w:t>
      </w:r>
      <w:r>
        <w:rPr>
          <w:color w:val="000000"/>
          <w:sz w:val="28"/>
          <w:szCs w:val="28"/>
          <w:rtl w:val="true"/>
        </w:rPr>
        <w:t xml:space="preserve">!" </w:t>
      </w:r>
      <w:r>
        <w:rPr>
          <w:color w:val="000000"/>
          <w:sz w:val="28"/>
          <w:sz w:val="28"/>
          <w:szCs w:val="28"/>
          <w:rtl w:val="true"/>
        </w:rPr>
        <w:t>بهرمند هست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ايد هرگز در تاريخ بشر به يمن وسائل ارتباط جمعى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حقايق اينهمه عريان در مقابل چشم جهانيان قرار نگرفته باش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شايد در هيچ مقطعى دروغ بافتن و سياه را سفيد نشان دادن اينهمه وقيحانه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ناشيانه و ابلهانه با بوق و کرنا جار زده نشده باشد؟ 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حاصل حمله و اشغال عراق چيزى جز تقويت اسلام سياسى در کل منطقه و جهان و مسلح کردن اوباش اسلامى و دارودستهاى قومى و مذهبى نبوده و ني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 xml:space="preserve">ام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آقاى رامسفل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منقدش </w:t>
      </w:r>
      <w:r>
        <w:rPr>
          <w:color w:val="000000"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ن مورت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  <w:lang w:bidi="fa-IR"/>
        </w:rPr>
        <w:t xml:space="preserve">ا </w:t>
      </w:r>
      <w:r>
        <w:rPr>
          <w:sz w:val="28"/>
          <w:sz w:val="28"/>
          <w:szCs w:val="28"/>
          <w:rtl w:val="true"/>
        </w:rPr>
        <w:t>يک حقيقت عريان وحشتناک را بازهم زير دستمال وقاحتشان پنهان مي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ر دو جناح حکومت در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</w:rPr>
        <w:t>مريکا وعده دمکراسى و کثرت گرايى را به مردم عراق و جهان د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ليتاريسم و حمله به عراق برنامه هر دو جناح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لشکرکشى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ختن بهشت دمکراتيک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</w:rPr>
        <w:t>اورميا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قشه مورد توافق هر دو جناح جمهورى خواه و دمکرات هاى امريک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ما منصفانه هم دمکراسى در عراق برقرار کردند هم کثرت گراي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ه چه معنى׃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دولتهاى امريکا و ان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</w:rPr>
        <w:t>لستان ميتوانستند بعد از اشغال عراق فرمان برپايى احزاب سراسرى را بده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يتوانستند به جاى سيستم ديکتاتورى و تک حزبى صدام حسي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يستم چند حزبى را سازمان بده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يچ چيز جلو دار آنها ن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از همان آغاز جنگ اول خليج دارودستهاى قومى و مذهبى را مسلح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لح شدن عشاير و باندهاى سياه مذهبى زير لواى فدراليسم انجام ميگرف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مکراسى اهدايى معنايش تکه تکه کردن و تقسيم بندى مردم برمبناى قوميت و مذهبشان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کثر گرايى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</w:rPr>
        <w:t>جنگ مسلحانه بين اين باندها ترجمه عملى شد 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طرح </w:t>
      </w:r>
      <w:r>
        <w:rPr>
          <w:color w:val="000000"/>
          <w:sz w:val="28"/>
          <w:sz w:val="28"/>
          <w:szCs w:val="28"/>
          <w:rtl w:val="true"/>
        </w:rPr>
        <w:t>فدراليس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جز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لاينفک برنامه ها و نقشه ن</w:t>
      </w:r>
      <w:r>
        <w:rPr>
          <w:color w:val="000000"/>
          <w:sz w:val="28"/>
          <w:sz w:val="28"/>
          <w:szCs w:val="28"/>
          <w:rtl w:val="true"/>
          <w:lang w:bidi="fa-IR"/>
        </w:rPr>
        <w:t>ظ</w:t>
      </w:r>
      <w:r>
        <w:rPr>
          <w:color w:val="000000"/>
          <w:sz w:val="28"/>
          <w:sz w:val="28"/>
          <w:szCs w:val="28"/>
          <w:rtl w:val="true"/>
        </w:rPr>
        <w:t>امى امريکا تبديل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اگر احزاب حامى آقاى بوش در عراق وجود ندارند اما دارودسته هاى  قومى مسلح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حاميان ميليتاريسم </w:t>
      </w:r>
      <w:r>
        <w:rPr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rtl w:val="true"/>
        </w:rPr>
        <w:t>مريکايى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طور که شيعيان مسلح بازوى ن</w:t>
      </w:r>
      <w:r>
        <w:rPr>
          <w:color w:val="000000"/>
          <w:sz w:val="28"/>
          <w:sz w:val="28"/>
          <w:szCs w:val="28"/>
          <w:rtl w:val="true"/>
          <w:lang w:bidi="fa-IR"/>
        </w:rPr>
        <w:t>ظ</w:t>
      </w:r>
      <w:r>
        <w:rPr>
          <w:color w:val="000000"/>
          <w:sz w:val="28"/>
          <w:sz w:val="28"/>
          <w:szCs w:val="28"/>
          <w:rtl w:val="true"/>
        </w:rPr>
        <w:t>امى و سياسى جمهورى اسلامى در منطقه محسوب ميشو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طرح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مکراسى فدراليستى</w:t>
      </w:r>
      <w:r>
        <w:rPr>
          <w:color w:val="000000"/>
          <w:sz w:val="28"/>
          <w:szCs w:val="28"/>
          <w:rtl w:val="true"/>
        </w:rPr>
        <w:t xml:space="preserve">!" </w:t>
      </w:r>
      <w:r>
        <w:rPr>
          <w:color w:val="000000"/>
          <w:sz w:val="28"/>
          <w:sz w:val="28"/>
          <w:szCs w:val="28"/>
          <w:rtl w:val="true"/>
        </w:rPr>
        <w:t>دولت امريکا هنوز به موضوع مورد مناقشه در رسانه ها تبديل نشده است به اين دليل ساده که اين طرح جز</w:t>
      </w:r>
      <w:r>
        <w:rPr>
          <w:color w:val="000000"/>
          <w:sz w:val="28"/>
          <w:sz w:val="28"/>
          <w:szCs w:val="28"/>
          <w:rtl w:val="true"/>
          <w:lang w:bidi="fa-IR"/>
        </w:rPr>
        <w:t>ء</w:t>
      </w:r>
      <w:r>
        <w:rPr>
          <w:color w:val="000000"/>
          <w:sz w:val="28"/>
          <w:sz w:val="28"/>
          <w:szCs w:val="28"/>
          <w:rtl w:val="true"/>
        </w:rPr>
        <w:t xml:space="preserve"> غير قابل انفکاک برنامه هاى ميليتاريستى جهان غرب محسوب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برنامه اولين بار در سطح کشورهاى بلوک شرق به بوته آزمايش گذاشته شد و در عراق به شنيعترين شکل آن درحال اجرا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Storytext"/>
        <w:bidi w:val="1"/>
        <w:spacing w:lineRule="auto" w:line="36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قا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رامفسلد حق دارد؛ </w:t>
      </w:r>
      <w:r>
        <w:rPr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انالهاي تلويزيوني ماهواره اي و تلفنهاي موباي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ارد بازار عراق شده است و احتمالاً بازار بورس سهام کمپ</w:t>
      </w:r>
      <w:r>
        <w:rPr>
          <w:color w:val="000000"/>
          <w:sz w:val="28"/>
          <w:sz w:val="28"/>
          <w:szCs w:val="28"/>
          <w:rtl w:val="true"/>
          <w:lang w:bidi="fa-IR"/>
        </w:rPr>
        <w:t>انيهاي</w:t>
      </w:r>
      <w:r>
        <w:rPr>
          <w:color w:val="000000"/>
          <w:sz w:val="28"/>
          <w:sz w:val="28"/>
          <w:szCs w:val="28"/>
          <w:rtl w:val="true"/>
        </w:rPr>
        <w:t xml:space="preserve"> هاى مربوطه در </w:t>
      </w:r>
      <w:r>
        <w:rPr>
          <w:color w:val="000000"/>
          <w:sz w:val="28"/>
          <w:sz w:val="28"/>
          <w:szCs w:val="28"/>
          <w:rtl w:val="true"/>
          <w:lang w:bidi="fa-IR"/>
        </w:rPr>
        <w:t>آمر</w:t>
      </w:r>
      <w:r>
        <w:rPr>
          <w:color w:val="000000"/>
          <w:sz w:val="28"/>
          <w:sz w:val="28"/>
          <w:szCs w:val="28"/>
          <w:rtl w:val="true"/>
        </w:rPr>
        <w:t>يکا رونق بيشترى گ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ا مهمترين هديه ميليتاريسم غربى به مردم عراق و منطقه </w:t>
      </w:r>
      <w:r>
        <w:rPr>
          <w:color w:val="000000"/>
          <w:sz w:val="28"/>
          <w:sz w:val="28"/>
          <w:szCs w:val="28"/>
          <w:rtl w:val="true"/>
        </w:rPr>
        <w:t>دمکراسى برمبناى قواعد قرون وسط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</w:rPr>
        <w:t>يى يعنى کثرت گرايى قومى و مذهبى 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ين سياست را بايد به شکست کشاند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۲۳</w:t>
      </w:r>
      <w:r>
        <w:rPr>
          <w:color w:val="000000"/>
          <w:sz w:val="28"/>
          <w:sz w:val="28"/>
          <w:szCs w:val="28"/>
          <w:rtl w:val="true"/>
        </w:rPr>
        <w:t xml:space="preserve"> فوريه </w:t>
      </w:r>
      <w:r>
        <w:rPr>
          <w:color w:val="000000"/>
          <w:sz w:val="28"/>
          <w:sz w:val="28"/>
          <w:szCs w:val="28"/>
        </w:rPr>
        <w:t>۲۰۰۶</w:t>
      </w:r>
      <w:r>
        <w:rPr>
          <w:color w:val="000000"/>
          <w:sz w:val="28"/>
          <w:sz w:val="28"/>
          <w:szCs w:val="28"/>
          <w:rtl w:val="true"/>
        </w:rPr>
        <w:t xml:space="preserve"> برلين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1:49:00Z</dcterms:created>
  <dc:creator>Sia</dc:creator>
  <dc:description/>
  <dc:language>en-US</dc:language>
  <cp:lastModifiedBy>Mohsen</cp:lastModifiedBy>
  <dcterms:modified xsi:type="dcterms:W3CDTF">2006-02-23T14:58:00Z</dcterms:modified>
  <cp:revision>64</cp:revision>
  <dc:subject/>
  <dc:title>دونالد رامسفلد، وزیر دفاع دولت بوش در جلسه کمیته فرعی مجلس نمایندگان اين دولت درخواست ۳۸۰ میلیارد دلار بودجه نطامى براى پنتاگون در سال آینده را کرد و در مقابل او جان مورتا عضو حزب دموکرات امريکا </dc:title>
</cp:coreProperties>
</file>