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۱۲۸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۲۱</w:t>
      </w:r>
      <w:r>
        <w:rPr>
          <w:sz w:val="28"/>
          <w:sz w:val="28"/>
          <w:szCs w:val="28"/>
          <w:rtl w:val="true"/>
          <w:lang w:bidi="fa-IR"/>
        </w:rPr>
        <w:t xml:space="preserve">  فوريه </w:t>
      </w:r>
      <w:r>
        <w:rPr>
          <w:sz w:val="28"/>
          <w:sz w:val="28"/>
          <w:szCs w:val="28"/>
          <w:lang w:bidi="fa-IR"/>
        </w:rPr>
        <w:t>٢٠٠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يل کيوان</w:t>
      </w:r>
    </w:p>
    <w:p>
      <w:pPr>
        <w:pStyle w:val="Normal"/>
        <w:bidi w:val="1"/>
        <w:ind w:left="0" w:right="0" w:hanging="0"/>
        <w:jc w:val="center"/>
        <w:rPr>
          <w:rFonts w:cs="AA_Titr"/>
          <w:b/>
          <w:b/>
          <w:bCs/>
          <w:sz w:val="44"/>
          <w:szCs w:val="44"/>
          <w:lang w:bidi="fa-IR"/>
        </w:rPr>
      </w:pPr>
      <w:r>
        <w:rPr>
          <w:rFonts w:cs="AA_Titr"/>
          <w:b/>
          <w:b/>
          <w:bCs/>
          <w:sz w:val="44"/>
          <w:sz w:val="44"/>
          <w:szCs w:val="44"/>
          <w:rtl w:val="true"/>
          <w:lang w:bidi="fa-IR"/>
        </w:rPr>
        <w:t>اين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AA_Titr"/>
          <w:b/>
          <w:b/>
          <w:bCs/>
          <w:sz w:val="44"/>
          <w:sz w:val="44"/>
          <w:szCs w:val="44"/>
          <w:rtl w:val="true"/>
          <w:lang w:bidi="fa-IR"/>
        </w:rPr>
        <w:t>نرمش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AA_Titr"/>
          <w:b/>
          <w:b/>
          <w:bCs/>
          <w:sz w:val="44"/>
          <w:sz w:val="44"/>
          <w:szCs w:val="44"/>
          <w:rtl w:val="true"/>
          <w:lang w:bidi="fa-IR"/>
        </w:rPr>
        <w:t>پيش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AA_Titr"/>
          <w:b/>
          <w:b/>
          <w:bCs/>
          <w:sz w:val="44"/>
          <w:sz w:val="44"/>
          <w:szCs w:val="44"/>
          <w:rtl w:val="true"/>
          <w:lang w:bidi="fa-IR"/>
        </w:rPr>
        <w:t>از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AA_Titr"/>
          <w:b/>
          <w:b/>
          <w:bCs/>
          <w:sz w:val="44"/>
          <w:sz w:val="44"/>
          <w:szCs w:val="44"/>
          <w:rtl w:val="true"/>
          <w:lang w:bidi="fa-IR"/>
        </w:rPr>
        <w:t>بازی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AA_Titr"/>
          <w:b/>
          <w:b/>
          <w:bCs/>
          <w:sz w:val="44"/>
          <w:sz w:val="44"/>
          <w:szCs w:val="44"/>
          <w:rtl w:val="true"/>
          <w:lang w:bidi="fa-IR"/>
        </w:rPr>
        <w:t>بود</w:t>
      </w:r>
      <w:r>
        <w:rPr>
          <w:rFonts w:cs="AA_Titr"/>
          <w:b/>
          <w:bCs/>
          <w:sz w:val="44"/>
          <w:szCs w:val="44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Unikurd Jino" w:hAnsi="Unikurd Jino" w:cs="Unikurd Jino"/>
          <w:sz w:val="32"/>
          <w:szCs w:val="32"/>
          <w:lang w:bidi="fa-IR"/>
        </w:rPr>
      </w:pPr>
      <w:r>
        <w:rPr>
          <w:rFonts w:ascii="Unikurd Jino" w:hAnsi="Unikurd Jino" w:cs="Unikurd Jino"/>
          <w:sz w:val="32"/>
          <w:sz w:val="32"/>
          <w:szCs w:val="32"/>
          <w:rtl w:val="true"/>
          <w:lang w:bidi="fa-IR"/>
        </w:rPr>
        <w:t>براى وظايف عظيمى که پيش رو داريم بايد آماد شويم</w:t>
      </w:r>
      <w:r>
        <w:rPr>
          <w:rFonts w:cs="Unikurd Jino" w:ascii="Unikurd Jino" w:hAnsi="Unikurd Jino"/>
          <w:sz w:val="32"/>
          <w:szCs w:val="3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Unikurd Jino" w:hAnsi="Unikurd Jino" w:cs="AA_Titr"/>
          <w:b/>
          <w:b/>
          <w:bCs/>
          <w:sz w:val="44"/>
          <w:szCs w:val="44"/>
          <w:lang w:bidi="fa-IR"/>
        </w:rPr>
      </w:pPr>
      <w:r>
        <w:rPr>
          <w:rFonts w:cs="AA_Titr" w:ascii="Unikurd Jino" w:hAnsi="Unikurd Jino"/>
          <w:b/>
          <w:bCs/>
          <w:sz w:val="44"/>
          <w:szCs w:val="4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AA_Titr"/>
          <w:b/>
          <w:b/>
          <w:bCs/>
          <w:sz w:val="28"/>
          <w:szCs w:val="28"/>
          <w:lang w:bidi="fa-IR"/>
        </w:rPr>
      </w:pPr>
      <w:r>
        <w:rPr>
          <w:rFonts w:cs="AA_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چند کلمه با اعضا حزب در خارج کشو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فقاى عزيز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شما طى دو ماه گذشته در چهارگوشه دنيا و در کشورهاى مختلف، اقدامات گسترده اى را  در حمايت از  کارگران شرکت واحد انجام داديد۔ هر کدام از شما به اشکال مختلف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کسب خبر، خبر رسانى، تبليغات، ترجمه، نوشتن، تدارک و برپائى تظاهرات،  شب هاى همسبتگى، جمع آورى کمک مالى و مهمتر از همه ارتباط فعال با اتحادیه های کارگری و جلب حمایت آنها از اعتصاب کارگران واحد و </w:t>
      </w:r>
      <w:r>
        <w:rPr>
          <w:sz w:val="28"/>
          <w:szCs w:val="28"/>
          <w:rtl w:val="true"/>
          <w:lang w:bidi="fa-IR"/>
        </w:rPr>
        <w:t xml:space="preserve">...  </w:t>
      </w:r>
      <w:r>
        <w:rPr>
          <w:sz w:val="28"/>
          <w:sz w:val="28"/>
          <w:szCs w:val="28"/>
          <w:rtl w:val="true"/>
          <w:lang w:bidi="fa-IR"/>
        </w:rPr>
        <w:t>در  کارزار جهانى همبستگي با کارگران واحد سهيم بودي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ه يمن اقدامات گسترده اى که در حمايت از کارگران واحد در خارج صورت گرفت و شما از فعالين و ستون فقرات آن بوديد، توانستيم گام بزرگى در ايجاد همبستگى با کارگران ايران  بجلو بردا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نتيجه اين تلاش ها جنبش همبستگي بين المللى با کارگران واحد پا گرفت و </w:t>
      </w:r>
      <w:r>
        <w:rPr>
          <w:sz w:val="28"/>
          <w:sz w:val="28"/>
          <w:szCs w:val="28"/>
          <w:lang w:bidi="fa-IR"/>
        </w:rPr>
        <w:t>١۵</w:t>
      </w:r>
      <w:r>
        <w:rPr>
          <w:sz w:val="28"/>
          <w:sz w:val="28"/>
          <w:szCs w:val="28"/>
          <w:rtl w:val="true"/>
          <w:lang w:bidi="fa-IR"/>
        </w:rPr>
        <w:t xml:space="preserve"> فوريه را آفريد که در دهه هاى گذشته کم نظير است۔ شما از سازندگان آن بو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ريخ جنبش کارگران واحد با تاريخ تلاش هاى شما عجين شده 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ود بر شما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بر رسانى و مطلع کردن افکار عمومى، بويژه مطلع نگه داشتن اتحاديه هاى کارگرى و همچنين انجام اقدامات عملى متعدد و گسترده در حمايت از کارگران واحد و تلاش براى جلب حمايت افکار عمومى يک اولويت همه ما در دوماه گذشت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ى که ساليان متمادى به آن پرداخته ايم اما، طى دو ماه اخير تشکيلات خارج گسترده تر از هميشه به اين امر مهم معطوف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دوره، تشخيص، درايت و احساس مسئوليت شما تحسين برانگيز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  سرعت عمل و هماهنگى بين بخش هاى مختلف تشکيلات  بنحو مطلوبى صورت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هم قابل تقدير است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ما، همه اينها فقط در پرتو يک سازمان بزرگ، منسجم، آماده و با نشاط و مهمتر از همه سازمانی که امرش رهایی جامعه از سرمایه و حکومتش است و چشم انداز سیاسی روشنی دارد ميتوانست صورت 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کبار ديگر بر اين اصل تاکيد شد که با حزب و سازمانى که مصمم و  آماده باشد، دستور کارش را خوب بداند و بحد کافى انرژى صرف کند، کارهاى بزرگ انجام ميشود و نا ممکن ها ممکن مي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ينرو به عضويت در چنين حزبى بايد مفتخر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در حزب را بايد دان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 را ستود</w:t>
      </w:r>
      <w:r>
        <w:rPr>
          <w:sz w:val="28"/>
          <w:szCs w:val="28"/>
          <w:rtl w:val="true"/>
          <w:lang w:bidi="fa-IR"/>
        </w:rPr>
        <w:t xml:space="preserve">!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ى بايد توجه داشت که آنچه انجام شد هنوز با توجه به انرژى و پتانسيل عظيمى که در سازمان ما در خارج نهفته است، بايد همچون تمرين پيش از مسابقه بحساب آ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نرمش پيش از بازى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يد براى کارهاى بزرگتر خود را آماده کنيم۔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کار ما در مورد کارگران واحد  تمام نشده است۔ اين کمپين ادامه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نه فقط اين بلکه، کارهاى عظيم ترى نيز در جلب حمايت و همبستگى با کارگران و همه مردم ايران براى رسيدن به  آزادى و برابرى، در مقابل ما قرار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ى همه اين اهداف بايد مهيا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تند پيچ ها و تقابل هاى بزرگتر در را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خاصمات دو قطب تروريستى آمريکا و متحدينش  با جنبش اسلام سياسى  بطور عموم و بالاخص با جمهورى اسلامى  بار ديگر در حال اوج گيرى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تخاصمات بين اين دو قطب تروريستى  بايد تلاش کنيم  قطب بشريت متمدن را به ميدان بياو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بايد بگذريم جهان جولانگاه اين دو نيروى ارتجاعى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بايد گذاشت هيچکدام از اينها مردم را تحميق کنند، مرعوب کنند، گروگان بگيرند و بزير پرچم خود بياو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تلاش کنيم قطب سوم، قطب بشريت متمدن را در مقابل هر دو به ميدان آو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ى تحقق اين امر و  براى وظايف عظيمى که پيش رو داريم  بايد آماد شويم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همين خاطر بايد سازمان حزب در خارج را قوى تر، گسترده تر، با امکانات بيشتر و کاراتر بساز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نبرد براى دنياى بهتر سلاح ما حزب م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عزيزش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شما را براى وظايف عظيم پيش رو و ساختن سازمانى بسيار قدرتمندتر در خارج کشور فرا ميخوان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زنده باد سوسياليسم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نده باد حز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kurd Jin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04:20:00Z</dcterms:created>
  <dc:creator>free</dc:creator>
  <dc:description/>
  <dc:language>en-US</dc:language>
  <cp:lastModifiedBy>Mohsen</cp:lastModifiedBy>
  <dcterms:modified xsi:type="dcterms:W3CDTF">2006-02-23T14:44:00Z</dcterms:modified>
  <cp:revision>33</cp:revision>
  <dc:subject/>
  <dc:title>١۸ فوريه </dc:title>
</cp:coreProperties>
</file>