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 xml:space="preserve">اطلاعیه شماره </w:t>
      </w:r>
      <w:r>
        <w:rPr>
          <w:b/>
          <w:b/>
          <w:bCs/>
          <w:color w:val="000000"/>
          <w:lang w:bidi="fa-IR"/>
        </w:rPr>
        <w:t>۹۹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میتینگ گسترده حزب کمونیست کارگری ایران در مقابل دفتر مرکزی سازمان بین المللی کار در ژنو</w:t>
      </w:r>
      <w:r>
        <w:rPr>
          <w:b/>
          <w:bCs/>
          <w:color w:val="FF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رژیم اسلامی را از آی آل او بیرون کنید</w:t>
      </w:r>
      <w:r>
        <w:rPr>
          <w:b/>
          <w:bCs/>
          <w:color w:val="FF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lang w:bidi="fa-IR"/>
        </w:rPr>
      </w:pPr>
      <w:r>
        <w:rPr>
          <w:b/>
          <w:b/>
          <w:bCs/>
          <w:color w:val="FF0000"/>
          <w:rtl w:val="true"/>
          <w:lang w:bidi="fa-IR"/>
        </w:rPr>
        <w:t>در پیکت لندن رئيس سازمان جهانى كار در بريتانيا به ميان تظاهرات كنندگان آمد و در مورد  نتايج اقداماتش در رابطه با كارگران دستگير شده شركت واحد صحبت كرد</w:t>
      </w:r>
      <w:r>
        <w:rPr>
          <w:b/>
          <w:bCs/>
          <w:color w:val="FF000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lang w:bidi="fa-IR"/>
        </w:rPr>
      </w:pPr>
      <w:r>
        <w:rPr>
          <w:b/>
          <w:bCs/>
          <w:color w:val="FF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ژنو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سوئیس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val="en-GB" w:bidi="fa-IR"/>
        </w:rPr>
      </w:pPr>
      <w:r>
        <w:rPr>
          <w:rtl w:val="true"/>
          <w:lang w:bidi="fa-IR"/>
        </w:rPr>
        <w:t>امروز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 فوری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یتینگي از سوي تشکيلات خارج کشور حزب کمونيست کارگري ايران در حمايت از کارگان واحد و با خواست اخراج جمهوري اسلامي از سازمان بين المللي کار در مقابل دفتر مرکزي اين سازمان در ژنو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سوئيس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ميتينگ که با استقبال و شرکت جمع قابل توجهي از مردم  روبرو ش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ظاهرکنندگان به حضور نمايندگان جمهوري اسلامي و شوراهاي اسلامي کار بعنوان نمايندگان کارگران ايران اعتراض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کت کنندگان کنندگان با حمل عکس هايي از منصور اسانلو خواستار آزادي وي و همه کارگران دستگير شده واحد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ميتينگ باندرولها و پلاکاردهاي متعددي به زبانهاي مختلف انگليس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آلماني و فرانسوي در محکوميت جمهوري اسلام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مايت از مبارزات کارگران واحد و خواستهاي آنها و اعتراض به سرکوب  اعتصاب کارگران بچشم مي 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اين ميتين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زب کمونيست کارگري ايران به استقبال روز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فوريه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۲۶</w:t>
      </w:r>
      <w:r>
        <w:rPr>
          <w:rtl w:val="true"/>
          <w:lang w:bidi="fa-IR"/>
        </w:rPr>
        <w:t xml:space="preserve"> بهم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يعني روزي رفت که </w:t>
      </w:r>
      <w:r>
        <w:rPr>
          <w:rFonts w:ascii="Arial" w:hAnsi="Arial" w:cs="Arial"/>
          <w:rtl w:val="true"/>
          <w:lang w:bidi="fa-IR"/>
        </w:rPr>
        <w:t>اتحاديه هاي جهاني</w:t>
      </w:r>
      <w:r>
        <w:rPr>
          <w:rFonts w:ascii="Arial" w:hAnsi="Arial" w:cs="Arial"/>
          <w:rtl w:val="true"/>
          <w:lang w:val="en-GB" w:bidi="fa-IR"/>
        </w:rPr>
        <w:t xml:space="preserve"> </w:t>
      </w:r>
      <w:r>
        <w:rPr>
          <w:rFonts w:cs="Arial" w:ascii="Arial" w:hAnsi="Arial"/>
          <w:rtl w:val="true"/>
          <w:lang w:val="en-GB" w:bidi="fa-IR"/>
        </w:rPr>
        <w:t>(</w:t>
      </w:r>
      <w:r>
        <w:rPr>
          <w:rFonts w:cs="Arial" w:ascii="Arial" w:hAnsi="Arial"/>
          <w:sz w:val="22"/>
          <w:szCs w:val="22"/>
          <w:lang w:val="en-GB" w:bidi="fa-IR"/>
        </w:rPr>
        <w:t>Global Unions</w:t>
      </w:r>
      <w:r>
        <w:rPr>
          <w:rFonts w:cs="Arial" w:ascii="Arial" w:hAnsi="Arial"/>
          <w:rtl w:val="true"/>
          <w:lang w:val="en-GB" w:bidi="fa-IR"/>
        </w:rPr>
        <w:t>)</w:t>
      </w:r>
      <w:r>
        <w:rPr>
          <w:rFonts w:ascii="Arial" w:hAnsi="Arial" w:cs="Arial"/>
          <w:rtl w:val="true"/>
          <w:lang w:val="en-GB" w:bidi="fa-IR"/>
        </w:rPr>
        <w:t xml:space="preserve">، متشکل از کنفدراسيون بين المللي اتحاديه هاي آزاد کارگري، </w:t>
      </w:r>
      <w:r>
        <w:rPr>
          <w:rFonts w:ascii="Arial" w:hAnsi="Arial" w:cs="Arial"/>
          <w:lang w:val="en-GB" w:bidi="fa-IR"/>
        </w:rPr>
        <w:t>١٠</w:t>
      </w:r>
      <w:r>
        <w:rPr>
          <w:rFonts w:ascii="Arial" w:hAnsi="Arial" w:cs="Arial"/>
          <w:rtl w:val="true"/>
          <w:lang w:val="en-GB" w:bidi="fa-IR"/>
        </w:rPr>
        <w:t xml:space="preserve"> فدراسيون جهاني کارگري و کميته مشورتي کارگرى سازمان همکاري و توسعه اقتصادي، به نمايندگى از صدها ميليون کارگر بعنوان روز جهاني حمايت از کارگران ايران اعلام کرده اند</w:t>
      </w:r>
      <w:r>
        <w:rPr>
          <w:rFonts w:cs="Arial" w:ascii="Arial" w:hAnsi="Arial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GB" w:bidi="fa-IR"/>
        </w:rPr>
        <w:t>در روزهاي قبل از اين تظاهرات</w:t>
      </w:r>
      <w:r>
        <w:rPr>
          <w:lang w:val="en-GB" w:bidi="fa-IR"/>
        </w:rPr>
        <w:t>٬</w:t>
      </w:r>
      <w:r>
        <w:rPr>
          <w:rtl w:val="true"/>
          <w:lang w:val="en-GB" w:bidi="fa-IR"/>
        </w:rPr>
        <w:t xml:space="preserve"> اتحاديه ها و رسانه ها </w:t>
      </w:r>
      <w:r>
        <w:rPr>
          <w:rtl w:val="true"/>
          <w:lang w:val="en-GB" w:bidi="fa-IR"/>
        </w:rPr>
        <w:t xml:space="preserve">از طريق ارسال اطلاعيه مطبوعاتي و همچنين نامه شهلا دانشفر </w:t>
      </w:r>
      <w:r>
        <w:rPr>
          <w:rtl w:val="true"/>
        </w:rPr>
        <w:t xml:space="preserve">به آقاي خوان سوماويا دبير كل سازمان جهاني كار </w:t>
      </w:r>
      <w:r>
        <w:rPr>
          <w:rtl w:val="true"/>
        </w:rPr>
        <w:t>"</w:t>
      </w:r>
      <w:r>
        <w:rPr>
          <w:rtl w:val="true"/>
        </w:rPr>
        <w:t>آي ال او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از خواست تظاهرکنندگان مطلع شده بودن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 xml:space="preserve">در طول ميتينگ که از ساعت </w:t>
      </w:r>
      <w:r>
        <w:rPr>
          <w:lang w:val="en-GB"/>
        </w:rPr>
        <w:t>۱۱</w:t>
      </w:r>
      <w:r>
        <w:rPr>
          <w:rtl w:val="true"/>
          <w:lang w:val="en-GB"/>
        </w:rPr>
        <w:t xml:space="preserve"> شروع شد اطلاعيه ها و اسناد متفاوتي در ارتباط با مبارزات کارگران و کارکنان شرکت واحد در ميان مردم توزيع شد و يا براي مشاهده حاضرين در دسترس بو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در اين تظاهرات فرشاد حسيني</w:t>
      </w:r>
      <w:r>
        <w:rPr>
          <w:lang w:val="en-GB"/>
        </w:rPr>
        <w:t>٬</w:t>
      </w:r>
      <w:r>
        <w:rPr>
          <w:rtl w:val="true"/>
          <w:lang w:val="en-GB"/>
        </w:rPr>
        <w:t xml:space="preserve"> علي مرادي</w:t>
      </w:r>
      <w:r>
        <w:rPr>
          <w:lang w:val="en-GB"/>
        </w:rPr>
        <w:t>٬</w:t>
      </w:r>
      <w:r>
        <w:rPr>
          <w:rtl w:val="true"/>
          <w:lang w:val="en-GB"/>
        </w:rPr>
        <w:t xml:space="preserve"> و نسرين رمضانعلي سخنراني کردند و تظاهرکنندگان با شعارهاي به زبانهاي انگليسي</w:t>
      </w:r>
      <w:r>
        <w:rPr>
          <w:lang w:val="en-GB"/>
        </w:rPr>
        <w:t>٬</w:t>
      </w:r>
      <w:r>
        <w:rPr>
          <w:rtl w:val="true"/>
          <w:lang w:val="en-GB"/>
        </w:rPr>
        <w:t xml:space="preserve"> آلماني و فرانسه خواست آزادي کارگران دستگير شده و خروج رژيم اسلامي از آي آل او را فرياد زدن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اين ميتينگ اعتراضي از سوي رسانه هاي جمعي و از جمله راديو بين المللي انترناسيونال و راديو فردا انعکاس داده شد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 xml:space="preserve">راديو فردا در گزارش خود به نقل از ميتا احدي نوشت که </w:t>
      </w:r>
      <w:r>
        <w:rPr>
          <w:rtl w:val="true"/>
          <w:lang w:val="en-GB"/>
        </w:rPr>
        <w:t xml:space="preserve">" </w:t>
      </w:r>
      <w:r>
        <w:rPr>
          <w:color w:val="000000"/>
          <w:rtl w:val="true"/>
        </w:rPr>
        <w:t>ما خواهان آن هستيم که سازمان بين المللي کار، جمهوري اسلامي را از اين سازمان اخراج ک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شوراهاي اسلامي کار نمايندگان واقعي کارگران نيستند</w:t>
      </w:r>
      <w:r>
        <w:rPr>
          <w:color w:val="000000"/>
          <w:rtl w:val="true"/>
        </w:rPr>
        <w:t>!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لازم به توضيح است که يکي از خواستهاي کارگران شرکت واحد انحلال شوراهاي اسلامي کار است که وظيفه اي جز سرکوب و مهار اعتراضات کارگري ندارند و بحق مورد نفرت و اعتراض کارگران ايران قرار دارند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لندن</w:t>
      </w:r>
      <w:r>
        <w:rPr>
          <w:b/>
          <w:bCs/>
          <w:rtl w:val="true"/>
          <w:lang w:val="en-GB"/>
        </w:rPr>
        <w:t xml:space="preserve">- </w:t>
      </w:r>
      <w:r>
        <w:rPr>
          <w:b/>
          <w:b/>
          <w:bCs/>
          <w:rtl w:val="true"/>
          <w:lang w:val="en-GB"/>
        </w:rPr>
        <w:t>بريتاني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GB"/>
        </w:rPr>
        <w:t xml:space="preserve"> </w:t>
      </w:r>
      <w:r>
        <w:rPr>
          <w:rtl w:val="true"/>
          <w:lang w:bidi="fa-IR"/>
        </w:rPr>
        <w:t xml:space="preserve">روز جمعه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فوريه </w:t>
      </w:r>
      <w:r>
        <w:rPr>
          <w:lang w:bidi="fa-IR"/>
        </w:rPr>
        <w:t>٢٠٠٦</w:t>
      </w:r>
      <w:r>
        <w:rPr>
          <w:rtl w:val="true"/>
          <w:lang w:bidi="fa-IR"/>
        </w:rPr>
        <w:t xml:space="preserve"> بدعوت تشکيلات خارج کشور حزب کمونيست کارگري ايران واحد بريتانيا تظاهرات ايستاده اي در مقابل دفتر سازمان جهانى كار</w:t>
      </w:r>
      <w:r>
        <w:rPr>
          <w:rtl w:val="true"/>
          <w:lang w:bidi="fa-IR"/>
        </w:rPr>
        <w:t>(</w:t>
      </w:r>
      <w:r>
        <w:rPr>
          <w:lang w:bidi="fa-IR"/>
        </w:rPr>
        <w:t>ILO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گزار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اجتماع كه به مدت دو ساعت به طول انجاميد تظاهرات كنندگان با شعا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 كارگران ايران حمايت كنيد و رژيم اسلام ايران و شوراهاى اسلامى از سازمان جهانى كار بايد اخراج شوند توجه عابرين را به خود جلب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ز اطلاعاتى كه حاوى عكس، نوشته، اطلاعيه ها و طومارى در حمايت از كارگران شركت واحد بود مورد استقبال گرم عابرين قرار گرفت و آنها با كسب اطلاعات از موقعيت كارگران، امضاي طومار و كمك مالى به صندوق حمايت از كارگران شركت واحد از خواسته هاى تظاهرات نيز حمايت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طلاعيه هاى مربوط به تظاهرات در مقابل سازمان جهانى كار در ميان عابرين پخش ش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همچنين پيتر تاچر رئيس سازمان </w:t>
      </w:r>
      <w:r>
        <w:rPr>
          <w:lang w:bidi="fa-IR"/>
        </w:rPr>
        <w:t>Outrag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 حمايت از كارگران شركت واحد  در اين اجتماع شركت ك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لازم به ذكر است كه روز سه شنبه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فوريه يک هيئت نمايندگى از طرف واحد حزب در بريتانيا با رئيس سازمان جهانى كار در انگلستان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Bill Bret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اقات كرد و ايشان قول داده بود نتيجه گفتگو با سازمان جهاني كار در ژنو و ديگر اقدامات خود را به اطلاع حزب برسا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ه اين منظور در پايان اين اجتماع، رئيس اين سازمان به ميان تظاهرات كنندگان آمد و با شيوا محبوبى، دبير واحد بريتانياى حزب، در مورد نتايج اقداماتش در رابطه با كارگران دستگير شده شركت واحد صحبت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ى اظهار داشت كه سازمان جهانى كار در ژنو نامه اى به جمهورى اسلامى نوشته است و خواستار اقدام عاجل آنها براى آزاد كردن كارگران زندانى شده است و همينطور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ى يو سى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 اتحاديه سراسرى كارگران انگلستان،  تماس گرفته و از آنها خواسته است كه در اين زمينه اقدام ك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40"/>
        <w:jc w:val="center"/>
        <w:rPr/>
      </w:pPr>
      <w:r>
        <w:rPr>
          <w:b/>
          <w:b/>
          <w:bCs/>
          <w:rtl w:val="true"/>
          <w:lang w:bidi="fa-IR"/>
        </w:rPr>
        <w:t>تشکيلات خارج کشور حزب کمونيست کارگري ايران</w:t>
      </w:r>
    </w:p>
    <w:p>
      <w:pPr>
        <w:pStyle w:val="Normal"/>
        <w:bidi w:val="1"/>
        <w:ind w:left="0" w:right="0" w:firstLine="240"/>
        <w:jc w:val="center"/>
        <w:rPr/>
      </w:pPr>
      <w:r>
        <w:rPr>
          <w:lang w:bidi="fa-IR"/>
        </w:rPr>
        <w:t>۲۱</w:t>
      </w:r>
      <w:r>
        <w:rPr>
          <w:rtl w:val="true"/>
          <w:lang w:bidi="fa-IR"/>
        </w:rPr>
        <w:t xml:space="preserve"> بهمن </w:t>
      </w:r>
      <w:r>
        <w:rPr>
          <w:lang w:bidi="fa-IR"/>
        </w:rPr>
        <w:t>۱۳۸۴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 فوريه </w:t>
      </w:r>
      <w:r>
        <w:rPr>
          <w:lang w:bidi="fa-IR"/>
        </w:rPr>
        <w:t>۲۰۰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2:28:00Z</dcterms:created>
  <dc:creator>F</dc:creator>
  <dc:description/>
  <dc:language>en-US</dc:language>
  <cp:lastModifiedBy>Mohsen</cp:lastModifiedBy>
  <dcterms:modified xsi:type="dcterms:W3CDTF">2006-02-16T06:08:00Z</dcterms:modified>
  <cp:revision>3</cp:revision>
  <dc:subject/>
  <dc:title>اصغر جان،</dc:title>
</cp:coreProperties>
</file>