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حجت زماني اعدام شد</w:t>
      </w:r>
      <w:r>
        <w:rPr>
          <w:b/>
          <w:bCs/>
          <w:sz w:val="52"/>
          <w:szCs w:val="52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lang w:bidi="fa-IR"/>
        </w:rPr>
      </w:r>
    </w:p>
    <w:p>
      <w:pPr>
        <w:pStyle w:val="Normal"/>
        <w:jc w:val="right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ک هفته از ناپديد شدن حجت زماني گذشت و نگرانيهاي خانواده او ، دوستان و هم زندانيان او، نگراني نهادهاي متعدد مدافع حقوق انساني و نگرانيهاي همه ما ، با اين خبر دردناک پاسخ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جنايت اسلامي يکبار ديگر يک فعال سياسي، و يک مخالف خود را ددمنشانه به قتل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به قتل رساند، تا چند صباحي ديگر به عمر ننگين خود بيافزايد، او را به قتل رساند، تا مشتي آخوند و جاني و اراذل و اوباش در حکومت بما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جنايت با موجي از نفرت و انزجار در سطح بين المللي و در ايران مواجه خواهد 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جت زماني ، پنجمين قرباني خانواده زماني، در طول چند سال اخ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برادر و دو خواهر او نيز به دست حکومت اسلامي و يا در جريان فعاليت عليه حکومت به قتل رسي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را در سراسر دنيا بايد اعلام کرد، بايد اين جنايت را به گوش جهانيان رساند و اعلام کرد که حکومت جنايتکاران در ايران را بايد سرنگو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ي که بر درياي نفرت و انزجار ميليونها نفر مردم ايران نشسته و فقط با زندان و شکنجه و اعدام سرپا مان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ير نيست روزي که جانيان فاشيست اسلامي را به نيروي مردم معترض به زير کشيده و ياد عزيز همه کسانيکه در راه دفاع از حقوق انساني کشته شده اند، را گرامي بدار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حجت زماني فعال سياسي و از فعالين سازمان مجاهدين خلق اي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در سال </w:t>
      </w:r>
      <w:r>
        <w:rPr>
          <w:sz w:val="28"/>
          <w:sz w:val="28"/>
          <w:szCs w:val="28"/>
          <w:lang w:bidi="fa-IR"/>
        </w:rPr>
        <w:t>۲۰۰۲</w:t>
      </w:r>
      <w:r>
        <w:rPr>
          <w:sz w:val="28"/>
          <w:sz w:val="28"/>
          <w:szCs w:val="28"/>
          <w:rtl w:val="true"/>
          <w:lang w:bidi="fa-IR"/>
        </w:rPr>
        <w:t xml:space="preserve"> دستگير و به چهار بار اعدام محکو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زندان حکومت نيز با دادن اطلاعيه و اعلام موضع در مورد مسائل سياسي ، فعاليت خود را به پيش ميب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حدود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روز پيش حجت در زندان ناپديد شده و عدم حضور وي در بين هم بندان و بقيه فعالين سياسي محکوم به اعدام موجي از نگراني را دامن زده ب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چهارشنبه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فوريه، اخبار حاکي از اعلام رسمي اجراي  حکم اعدام حجت زماني و دادن اين خبر به خانواده ا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خش اين خبر، بر نگراني کساني همچون سعيد ماسوري، خالد هرداني، شهرام پور منصوري و فرهنگ پور منصوري و کسانيکه به اعدام محکوم شده اند، افز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اينکه جمهوري اسلامي ايران تهديد کرده بود که اگر پرونده هسته اي حکومت اسلامي به شوراي امنيت برود، بلافاصله اين محکومين به اعدام را ، به قتل خواهد رس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يته بين المللي عليه اعدام ، مراتب انزجار عميق خود را از اين جنايت بيشرمانه حکومت اسلامي اعلام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ه خانواده حجت زماني صميمانه تسليت ميگوئيم و خود را در اين روزهاي سخت و دردناک در کنار آنها ميدان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يکبار ديگر به نهادهاي مدافع حقوق انساني و به همه مردم در ايران ودر سطح بين المللي، فراخوان اعلام اعتراض سراسري و بين المللي  به احکام اعدام و احکام اعدام فعالين سياسي، را داده و خواهان دامن زدن به يک کارزار متحدانه بين المللي بر عليه نقض وحشيانه حقوق انساني در ايران هست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 xml:space="preserve">۱۵ </w:t>
      </w:r>
      <w:r>
        <w:rPr>
          <w:sz w:val="28"/>
          <w:sz w:val="28"/>
          <w:szCs w:val="28"/>
          <w:rtl w:val="true"/>
          <w:lang w:bidi="fa-IR"/>
        </w:rPr>
        <w:t xml:space="preserve">فوريه </w:t>
      </w:r>
      <w:r>
        <w:rPr>
          <w:sz w:val="28"/>
          <w:sz w:val="28"/>
          <w:szCs w:val="28"/>
          <w:lang w:bidi="fa-IR"/>
        </w:rPr>
        <w:t>۲۰۰۶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فن تم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۴۹۱۷۷۵۶۹۲۴۱۳</w:t>
      </w:r>
    </w:p>
    <w:p>
      <w:pPr>
        <w:pStyle w:val="Normal"/>
        <w:jc w:val="center"/>
        <w:rPr>
          <w:sz w:val="28"/>
          <w:szCs w:val="28"/>
          <w:lang w:bidi="fa-IR"/>
        </w:rPr>
      </w:pPr>
      <w:hyperlink r:id="rId2">
        <w:r>
          <w:rPr>
            <w:rStyle w:val="InternetLink"/>
            <w:sz w:val="28"/>
            <w:szCs w:val="28"/>
            <w:lang w:bidi="fa-IR"/>
          </w:rPr>
          <w:t>minaahadi@aol.com</w:t>
        </w:r>
      </w:hyperlink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http://www.adpi.net/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aahadi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2:03:00Z</dcterms:created>
  <dc:creator>babi</dc:creator>
  <dc:description/>
  <cp:keywords/>
  <dc:language>en-US</dc:language>
  <cp:lastModifiedBy>babi</cp:lastModifiedBy>
  <dcterms:modified xsi:type="dcterms:W3CDTF">2006-02-15T22:31:00Z</dcterms:modified>
  <cp:revision>3</cp:revision>
  <dc:subject/>
  <dc:title>حجت زماني اعدام شد</dc:title>
</cp:coreProperties>
</file>