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۲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حاشیه رویداده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ظم نیكخو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وندولیزا رایس</w:t>
      </w:r>
      <w:r>
        <w:rPr>
          <w:b/>
          <w:bCs/>
          <w:sz w:val="28"/>
          <w:szCs w:val="28"/>
          <w:rtl w:val="true"/>
          <w:lang w:bidi="fa-IR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ودجه تازه برای دفاع از دموكراسی در ایران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خبرها آمده بود كه كوندولیزا رایس وزیر خارجه آمریكا از كنگره این كشور خواسته است كه برای دفاع از دموكراسي در ايران به </w:t>
      </w:r>
      <w:r>
        <w:rPr>
          <w:sz w:val="28"/>
          <w:sz w:val="28"/>
          <w:szCs w:val="28"/>
          <w:lang w:bidi="fa-IR"/>
        </w:rPr>
        <w:t>٧٥</w:t>
      </w:r>
      <w:r>
        <w:rPr>
          <w:sz w:val="28"/>
          <w:sz w:val="28"/>
          <w:szCs w:val="28"/>
          <w:rtl w:val="true"/>
          <w:lang w:bidi="fa-IR"/>
        </w:rPr>
        <w:t xml:space="preserve"> ميليون اضافه بودج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اوه بر بودجه هاي چند ميليوني قبلي ني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ودجه ها قرار است صرف راه انداختن و تقويت كانالهاي راديويي و تلويزيوني فارسي زب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مك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هاي غير دولت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ذيرش تعداد بيشتري دانشجوي ايراني در آمريك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طور خلاصه ترويج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وكرا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رد نظر حكومت آمريكا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استگزاران آمريكا ميدانند كه سياست آمريكا در قبال ايران نميتواند چيزي شبيه عراق و افغانست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در ايران با يك جنبش سرنگوني راديكال و گسترده مردمي مواج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در اينجا نميشود با درست كردن يكي دوتا چلبي و كنار آمدن با چهار تا رئيس قبيله و شيخ و مرتجع محلي اوضاع را حتي به همان سياق باتلاق عراق و افغانستان به دس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يان اپوزيسيون راست و مذهبي و مرتجع و ناسيوناليست ايراني هم امثال چلبي و طالباني و سيستاني و جعفري  البته كم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آنجا كه به پايگاه اجتماعي و توان بسيجشان در خدمت سياستهاي آمريكا برميگردد همه شان از نوع چلبي هستند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بودجه هاي ميليوني بهرحال قرار است با پمپاژ تبليغا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دم معترض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يخواه و راديكال را از راديكاليسم و سوسياليسم و آزاديخواهي دور كند و براي پذيرش آلترناتيو مورد نظر حكومت آمريكا در ايران كه در بهترين حالت چيزي شبيه سرمايه داري نوع پاكستان و تركيه و افغانستان و امثال اينه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ستشوي مغزي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به ايشان گفت خيلي ممنون ما مردم قبلا امامتان را كه در پاريس زير نورافكن قرار داديد و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اي آمريك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ديو اسرائيل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و بي بي سي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فاع از دموكرا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خورد مردم داديد مزه كرده ايم و داريم بالا مي آو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موكراسي نوع سلطنتي تان را هم قبل از آن با مشقت تجربه كرديم و با خونهاي بسيار از سر خود بازكرد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بار ميخواهيم سرنوشت و آينده مان را با دست خود رقم ز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ميفرمايي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رگران كشتي سازي ايران صدرا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 سوم اعتص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تصاب </w:t>
      </w:r>
      <w:r>
        <w:rPr>
          <w:sz w:val="28"/>
          <w:sz w:val="28"/>
          <w:szCs w:val="28"/>
          <w:lang w:bidi="fa-IR"/>
        </w:rPr>
        <w:t>١٧٠٠</w:t>
      </w:r>
      <w:r>
        <w:rPr>
          <w:sz w:val="28"/>
          <w:sz w:val="28"/>
          <w:szCs w:val="28"/>
          <w:rtl w:val="true"/>
          <w:lang w:bidi="fa-IR"/>
        </w:rPr>
        <w:t xml:space="preserve"> كارگر كشتي سازي ايران صدرا در بهشهر پس از سه هفته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صاب بيانگر روحيه تازه اي در ميان كارگران است كه عزم كرده اند شگرد وعده دادن و پراكنده كردن صفوفشان را با جديت خنثي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پايان دادن به اين اعتصاب چند دوجين از مقامات ريز و درشت جمهوري اسلامي، از مسئول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داره ك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تا مامورين انتظامي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راستي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 كارگري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همراه مديران كارخانه طي اين مدت تقلا كرده اند اما با اتحاد و عزم كارگران براي عملي شدن خواستهاي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شان به سنگ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تاكتيك شناخته شده و معمول دست اندركاران جمهوري اسلامي و كارفرما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عده دادن و به سر كار فرستادن كارگران و بعد عمل نكردن وعده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كارگران ايران صدرا در اين مورد با صراحت بارها در برابر اين وعده ها گفته اند ما وعده نميخواهيم ما عملي كردن فوري خواستهايمان را ميخواهيم و تا آن زمان بهيچوجه سركار نمي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اعتصاب ا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بهمن يعني دقيقا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روز پيش شروع شده و خواست كارگران اجراي طرح طبقه بندي مشاغل و پرداختهاي مربوط به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داخت بن هاي كارگري و پاداش هاي پرداخت نشده سالهاي اخ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به عملي نشدن اين خواستها و همچنين گرفتن حق بيمه از كارگران و بيمه نكردن كارگران بشدت 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اندركاران محلي حكومت ابتدا كارگران را تهديد كردند و بعد كه تهديدها عملي نشد به خواهش و تمنا و وعده دادن افت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روزهاي اخير فرماندار و ريي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داره ك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شهر و دبي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 كار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ان مازندران در جمع كارگران حاضر شدند و از كارگران تقاضا كردند كه به سر كار بروند و خواستهايشان عملي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كارگران همان جواب را شنيدند كه هروقت خواستهايمان عملي شد به سركار ميرو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تحاد و عزم </w:t>
      </w:r>
      <w:r>
        <w:rPr>
          <w:sz w:val="28"/>
          <w:sz w:val="28"/>
          <w:szCs w:val="28"/>
          <w:lang w:bidi="fa-IR"/>
        </w:rPr>
        <w:t>١٧٠٠</w:t>
      </w:r>
      <w:r>
        <w:rPr>
          <w:sz w:val="28"/>
          <w:sz w:val="28"/>
          <w:szCs w:val="28"/>
          <w:rtl w:val="true"/>
          <w:lang w:bidi="fa-IR"/>
        </w:rPr>
        <w:t xml:space="preserve"> كارگر ايران صدرا و هوشياري آنها در مقابله با تلاشهاي تفرقه افكنانه آن چيزي است كه بايد اميدوار بود كه در كل اعتراضات كارگري در سالي كه در پيش است تجلي يابد و فضاي تازه و تعرضي تري را عليه دولت و كارفرمايان ايجاد نما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گذاريم اين كودك را اعدام كن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ي اسلامي براستي يك ماشين جناي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مشت جانواران وحشي تشنه خون مترصد فرصتند كه با هر بهانه اي جان عده اي را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شان فرق نميكند كه قرباني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ودك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ا پير و جو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وم نيست اگر فشار اعتراضات نبود تا كنون چند هزار نفرديگر را اين جانيان سر به نيست كرده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برگزار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فتاب نيو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خبري در روز سه شنبه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يعني دوروز پيش اعلام كرد كه پسري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ساله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دادگاه كيفري بر طبق قانون قصاص به اعدام محكو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هنگام بازي دوچرخه سواري با دوستش درگير ميشود و در مشاجره  و دعوايي كه در ميگيرد دوست محمد به قتل 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دادگاه كيفري ميخواهد بر طبق قانون قصاص محمد را با طناب دار اعدا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مئز كننده تر از هرچيز اينست كه جانيان حاكم با قانون كثيف قصاص اسلامي طناب دار را به دست خانواده قرباني ميدهند و بعد ژست تهوع آور ميانجي را ميگيرند و خود را مبرا نشان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قرباني در واقع خود قرباني سياست كثيف قصاص ميشود و نقش جلاد را براي اين رژيم ايفا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يك بارديگر كارزاري را براي نجا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ساله براه بيندازيم و مانع سربه نيست كردن او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تقل از اينكه جريان اين قتل چگونه بو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مد نبايد اعدا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ودك را بايد از دست جلادان حكومت نجا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كارزاري گسترده تر عليه مجازات اعدام اين ابزار را از دست اين جانيان از گور برخاسته تشنه مرگ و خون خارج كنيم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word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13:00Z</dcterms:created>
  <dc:creator>Kazem</dc:creator>
  <dc:description/>
  <dc:language>en-US</dc:language>
  <cp:lastModifiedBy>Mohsen</cp:lastModifiedBy>
  <dcterms:modified xsi:type="dcterms:W3CDTF">2006-02-16T15:36:00Z</dcterms:modified>
  <cp:revision>18</cp:revision>
  <dc:subject/>
  <dc:title>روز پنجشنبه اول دي نيروهاي سركوبگر جمهوري اسلامي با در دست داشتن حکم بازداشت و بازرسی منازل رهبران و اعضای سنديکای کارگران شرکت واحد اتوبوسرانی تهران و حومه به منازل آنها مراجعه و ١٢ نفر از آنها را دستگير كردند</dc:title>
</cp:coreProperties>
</file>