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انترناسیونال </w:t>
      </w:r>
      <w:r>
        <w:rPr>
          <w:sz w:val="27"/>
          <w:sz w:val="27"/>
          <w:szCs w:val="27"/>
          <w:lang w:bidi="fa-IR"/>
        </w:rPr>
        <w:t>۱۲۷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۱۵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فوریه  و چشم انداز انقلاب کارگری  در ایران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مبارزه کارگران واحد و حمایت اتحادیه های جهانی از آن  نوع  و الگوی کاملا متفاوتی از مبارزه و اعتراض را در برابر جنبش کارگری جهانی ، جنبش کارگری در ایران و  در یک سطح عمومی جنبش انقلابی مردم علیه جمهوری اسلامی  قرار داد</w:t>
      </w:r>
      <w:r>
        <w:rPr>
          <w:sz w:val="27"/>
          <w:szCs w:val="27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فراخوان و حرکت پانزده  فوریه از جنبه های بسیاری در تاریخ  چند ده ساله اخیر جنبش کارگری جهان برجسته و کم  نظیر است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 xml:space="preserve">چند سازمان چتری و فراگیر اتحادیه های جهانی که ده ها میلیون کارگر در ده ها کشور را نمایندگی میکنند </w:t>
      </w:r>
      <w:r>
        <w:rPr>
          <w:sz w:val="27"/>
          <w:szCs w:val="27"/>
          <w:rtl w:val="true"/>
          <w:lang w:bidi="fa-IR"/>
        </w:rPr>
        <w:t xml:space="preserve">( </w:t>
      </w:r>
      <w:r>
        <w:rPr>
          <w:sz w:val="27"/>
          <w:sz w:val="27"/>
          <w:szCs w:val="27"/>
          <w:rtl w:val="true"/>
          <w:lang w:bidi="fa-IR"/>
        </w:rPr>
        <w:t xml:space="preserve">تنها کنفدراسیون جهانی اتحادیه های آزاد که یکی از سه سازمان فراخوان دهنده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است بیش از </w:t>
      </w:r>
      <w:r>
        <w:rPr>
          <w:sz w:val="27"/>
          <w:sz w:val="27"/>
          <w:szCs w:val="27"/>
          <w:lang w:bidi="fa-IR"/>
        </w:rPr>
        <w:t>۱۵۵</w:t>
      </w:r>
      <w:r>
        <w:rPr>
          <w:sz w:val="27"/>
          <w:sz w:val="27"/>
          <w:szCs w:val="27"/>
          <w:rtl w:val="true"/>
          <w:lang w:bidi="fa-IR"/>
        </w:rPr>
        <w:t xml:space="preserve"> میلیون کارگر در </w:t>
      </w:r>
      <w:r>
        <w:rPr>
          <w:sz w:val="27"/>
          <w:sz w:val="27"/>
          <w:szCs w:val="27"/>
          <w:lang w:bidi="fa-IR"/>
        </w:rPr>
        <w:t>۱۵۴</w:t>
      </w:r>
      <w:r>
        <w:rPr>
          <w:sz w:val="27"/>
          <w:sz w:val="27"/>
          <w:szCs w:val="27"/>
          <w:rtl w:val="true"/>
          <w:lang w:bidi="fa-IR"/>
        </w:rPr>
        <w:t xml:space="preserve"> کشور را زیر پوشش خود دارد</w:t>
      </w:r>
      <w:r>
        <w:rPr>
          <w:sz w:val="27"/>
          <w:szCs w:val="27"/>
          <w:rtl w:val="true"/>
          <w:lang w:bidi="fa-IR"/>
        </w:rPr>
        <w:t xml:space="preserve">) </w:t>
      </w:r>
      <w:r>
        <w:rPr>
          <w:sz w:val="27"/>
          <w:sz w:val="27"/>
          <w:szCs w:val="27"/>
          <w:rtl w:val="true"/>
          <w:lang w:bidi="fa-IR"/>
        </w:rPr>
        <w:t>در حمایت از یک اعتصاب و مبارزه مشخص کارگران در یک کشور یک آکسیون بین المللی را فراخوان میده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و این حرکت بیسابقه ای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تا کنون موارد اعلام موضع اتحادیه ها در دفاع از مبارزات کارگران  و یا نوشتن نامه ها و طومارهای اعتراضی  از جانب آنان به دولتها کم نبوده است اما این</w:t>
      </w:r>
      <w:r>
        <w:rPr>
          <w:color w:val="FF0000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اولین بار است،  لاقل در دوره بعد از جنگ سرد، که یک آکسیون اعتراضی و آنهم در چنین ابعاد گسترده ای از جانب اتحادیه ها فراخوان داده میشود</w:t>
      </w:r>
      <w:r>
        <w:rPr>
          <w:sz w:val="27"/>
          <w:szCs w:val="27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اهمیت این حرکت بخصوص زمانی خود را نشان میدهد که در چارچوب  رابطه میان  دولتهای غربی و جمهوری اسلامی  و  هیاهوئی  که بر سر بحران اتمی براه افتاده است بررسی شو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>نقطه عزیمت کارگران جهان بر خلاف دولتها و رسانه های غربی اختلاف و اصطکاک منافع میان دول غربی و جمهوری اسلامی نی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مساله این نیست که جمهوری اسلامی کدام قرار و مدار خود را با اروپای واحد و یا آژانس بین الملللی اتمی نقض کرده و یا نکرده است و شورای امنیت کدام نوع تحریم و یا حمله نظامی را تصویب خواهد کرد و یا نخواهد ک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ولتها با کلیه اختلافات و بحرانها و راه حلهایشان تماما در مقابل جنبش کارگری جهانی قرار میگیر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رابطه بین کارگران جهان را نه مناسبات بین دولتها  بلکه ماهیت کاپیتالیستی و خصلت ضد کارگری سیاستهای بومی و بین المللی این دولتها تعیین میک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بقول یک سایت کارگری در آمریکا شهردار نیویورک و قالیباف شهردار تهران وجوه مشترک زیادی در مقابله با اعتصاب کارگران ترانسپورت در این دو شهر دارند، همانطور که مبارزات کارگران در این دو شهر نیز بسیار شبیه و نزدیک به یکدیگر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همین وجوه مشترک و هم جهتی عینی  طبقاتی،  کارگران جهان را در کنار کارگران شرکت واحد قرار میدهد و به حرکت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منجر میشود</w:t>
      </w:r>
      <w:r>
        <w:rPr>
          <w:sz w:val="27"/>
          <w:szCs w:val="27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  <w:lang w:bidi="fa-IR"/>
        </w:rPr>
        <w:t>منصور حکمت در مقاله درخشان دنیا پس از یازده سپتامبر از ضرورت بپا خاستن نیروی سوم، نیروی مردم متمدن جهان، در برابر دو قطب تروریستی دول غرب و اسلام سیاسی سخن گف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در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</w:t>
      </w:r>
      <w:r>
        <w:rPr>
          <w:sz w:val="27"/>
          <w:sz w:val="27"/>
          <w:szCs w:val="27"/>
          <w:lang w:bidi="fa-IR"/>
        </w:rPr>
        <w:t>۲۰۰۳</w:t>
      </w:r>
      <w:r>
        <w:rPr>
          <w:sz w:val="27"/>
          <w:sz w:val="27"/>
          <w:szCs w:val="27"/>
          <w:rtl w:val="true"/>
          <w:lang w:bidi="fa-IR"/>
        </w:rPr>
        <w:t xml:space="preserve"> مردم آزادیخواه دنیا نمونه ای از این  خیزش جهان متمدن را به نمایش گذاشتند، در 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امسال  جنبش جهانی کارگری  نمونه بارز دیگری از یک اعتراض و مقابله متمدنانه با نظم نوین سرمایه داری را بدست دا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روز بیانگر همسرنوشتی و اتحاد انترناسیونالیستی کارگران جهان در تمایز و تقابل با دولتها  و  روابط و مناسبات میان آنان بو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از زاویه جنبش کارگری در ایران نیز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جایگاه ویژه و برجسته ای دار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 xml:space="preserve">جمهوری اسلامی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اعتصاب کارگران واحد را در هم شکست و همه قدرت جهنمی سرکوب و ارعاب و بگیر و ببند خود را بکار انداخت تا فریاد اعتراض حق طلبی کارگران واحد را خاموش کند،  اما  این فریاد در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جهانی ش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>به فراخوان تشکلهای نماینده دهها میلیون کارگر در ده ها شهر در سراسر جهان هزاران نفر در برابر سفارتخانه های جمهوری اسلامی تجمع کردند و خواستار آزادی منصور اصانلو و دیگر کارگران زندانی و تحقق سایر مطالبات کارگران واحد شدن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در ادامه بیش از دو ماه مبارزه پیگیر کارگران واحد شکل گرفت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>یورش وحشیانه حکومت اعتصاب کارگران را سرکوب کرد اما نتوانست روحیه کارگران واحد را در هم بشکند و فریاد اعتراض آنان را خاموش کند، کارگران قهرمانانه در زندان و در بیرون زندان  ایستادند و مقاومت کردند، خانواده های کارگران زندانی  بمیدان آمدند و فعالین اتحادیه از رادیو و تلویزیون حزب ما و سایر رسانه های چپ و اپوزیسیون کارگران جهان را به حمایت خواندن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ثمره  این مقاومت و ایستادگی بو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 xml:space="preserve">نقاط قوت مبارزه کارگران واحد، متشکل بودن، اعلام خواستهای روشن، بمیدان آمدن رهبران علنی و تدارک  و هدایت مبارزه با استفاده از رسانه های جمعی،  فعال شدن خانواده های کارگران، پیگیری و تداوم اعتراضات و بالاخره نقشی که حزب ما و تلویزیون انترناسیونال در پیشبرد این مبارزه ایفا کرد، در نهایت  نبرد کارگران واحد را به جبهه جهانی کشاند و به حمایت عملی اتحادیه های جهانی در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منجر ش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ز این نقطه نظر مبارزه کارگران واحد درسها و آموزشهای بسیار ارزشمندی را برای کل جنبش کارگری ایران در بر دارد اما اهمیت این مبارزه تنها به جنبش کارگری محدود نمیشود</w:t>
      </w:r>
      <w:r>
        <w:rPr>
          <w:sz w:val="27"/>
          <w:szCs w:val="27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در ابعاد وسیع تر و سیاسی تر،  از زاویه مبارزه انقلابی مردم ایران علیه جمهوری اسلامی نیز جایگاه و اهمیت ویژه ای دارد 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آنچه در رابطه با جمهوری اسلامی همیشه در صدر اخبار و محور تبلیغات رسانه های عمومی جهانی قرار داشته است اختلافات درونی میان جناحهای خود حکومت اسلامی و یا مخالفت و مجادلات دولتهای غربی با رژیم ایران و آلترناتیوهای دولتها و نیروهای راست بود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تا دیروز دو خرداد و گفتگوی تمدنها و رئیس جهمور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رفرمیست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ایران را توی بوق میکردند و امروز بحران اتمی و معذرتخواهی بابت توهین به مقدسات اسلامی و غیره در محور مجادلات قرار گرفت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مسائل همه  مستقیم و یا غیر مستقیم به اصطکاک منافع دول غربی با جمهوری اسلامی  محدود بوده است،  راه حلها رژیم چنج و انقلاب مخملی و حمله نظامی ونیروهای پیشبرنده این راه حلها نیز ناتو و شورای امنیت و نیروهای اپوزیسیون راست سلطنت</w:t>
      </w:r>
      <w:r>
        <w:rPr>
          <w:sz w:val="27"/>
          <w:szCs w:val="27"/>
          <w:rtl w:val="true"/>
          <w:lang w:bidi="fa-IR"/>
        </w:rPr>
        <w:t>-</w:t>
      </w:r>
      <w:r>
        <w:rPr>
          <w:sz w:val="27"/>
          <w:sz w:val="27"/>
          <w:szCs w:val="27"/>
          <w:rtl w:val="true"/>
          <w:lang w:bidi="fa-IR"/>
        </w:rPr>
        <w:t>جمهوریخواه  و ملی مذ هبیون و دو خردادیها بوده ا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جبهه دیگری را میگشاید و چشم انداز اساسا متفاوتی را در برابر جهانیان و مردم انقلابی ایران قرار میدهد</w:t>
      </w:r>
      <w:r>
        <w:rPr>
          <w:sz w:val="27"/>
          <w:szCs w:val="27"/>
          <w:rtl w:val="true"/>
          <w:lang w:bidi="fa-IR"/>
        </w:rPr>
        <w:t xml:space="preserve">: </w:t>
      </w:r>
      <w:r>
        <w:rPr>
          <w:sz w:val="27"/>
          <w:sz w:val="27"/>
          <w:szCs w:val="27"/>
          <w:rtl w:val="true"/>
          <w:lang w:bidi="fa-IR"/>
        </w:rPr>
        <w:t>جبهه کارگران و چشم انداز انقلاب کارگری در ایران</w:t>
      </w:r>
      <w:r>
        <w:rPr>
          <w:sz w:val="27"/>
          <w:szCs w:val="27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مبارزه کارگران واحد و حرکت جهانی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بعنوان نتیجه و انعکاس جهانی آن، مساله را از چارچوب دولتها و نیروهای اردوگاه نظم نوین سرمایه خارج کرد و مساله واقعی و راه حل واقعی و متحدین واقعی مردم ایران را مطرح کرد و به صحنه آور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مبارزه مساله آزادی  تشکل های مستقل کارگری و انحلال شوراهای اسلامی را در محور قرار داد  و این خواست همه  مردمی است که در کارخانه ها و مراکز تولیدی و شرکتها و  ادارات و مدارس و دانشگاهها زیر سلطه و کنترل انجمنها و شوراهای اسلامی قرار دارند و خواستار انحلال این ارگانهای پلیسی و ایجاد تشکلهای مستقل خود هست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آزادی تشکل خواست عمومی مردم و محور و اساس بدست آوردن آزادیهای دیگر و حفظ و پاسداری این آزادیها است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>با طرح این خواست در واقع  کارگران ایران، و کارگران جهان در حمایت از آنها،  راه رسیدن به آزادیهای سیاسی و حقوقی  را نیز به جامعه نشان میدهن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>نقطه اوج جنبش دو خرداد طرح آزادی اندیشه و قلم برای شاخه های دیگر اسلام  با اتکا به شوراها و انجمنهای اسلامی و دفتر تحکیم وحدت بین حوزه و دانشگاه بود</w:t>
      </w:r>
      <w:r>
        <w:rPr>
          <w:sz w:val="27"/>
          <w:szCs w:val="27"/>
          <w:rtl w:val="true"/>
          <w:lang w:bidi="fa-IR"/>
        </w:rPr>
        <w:t xml:space="preserve">!  </w:t>
      </w:r>
      <w:r>
        <w:rPr>
          <w:sz w:val="27"/>
          <w:sz w:val="27"/>
          <w:szCs w:val="27"/>
          <w:rtl w:val="true"/>
          <w:lang w:bidi="fa-IR"/>
        </w:rPr>
        <w:t xml:space="preserve">اما کارگران که بمیدان میآیند این نوع 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آزادیخواهی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حقیر و توخالی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اسلام دگر اندیش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و متحدین پست مدرنیستی جهانیشان را کنار میزنند، خواستار انحلال تشکلهای اسلامی میشوند و اعلام میکنند آزادی تشکلهای مستقل از دولت باید برسمیت شناخته شود</w:t>
      </w:r>
      <w:r>
        <w:rPr>
          <w:sz w:val="27"/>
          <w:szCs w:val="27"/>
          <w:rtl w:val="true"/>
          <w:lang w:bidi="fa-IR"/>
        </w:rPr>
        <w:t xml:space="preserve">! </w:t>
      </w:r>
      <w:r>
        <w:rPr>
          <w:sz w:val="27"/>
          <w:sz w:val="27"/>
          <w:szCs w:val="27"/>
          <w:rtl w:val="true"/>
          <w:lang w:bidi="fa-IR"/>
        </w:rPr>
        <w:t xml:space="preserve">این آزادیخواهی کارگری است که در </w:t>
      </w: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بمیدان میآید و به کل جامعه راه نشان میدهد</w:t>
      </w:r>
      <w:r>
        <w:rPr>
          <w:sz w:val="27"/>
          <w:szCs w:val="27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lang w:bidi="fa-IR"/>
        </w:rPr>
        <w:t>۱۵</w:t>
      </w:r>
      <w:r>
        <w:rPr>
          <w:sz w:val="27"/>
          <w:sz w:val="27"/>
          <w:szCs w:val="27"/>
          <w:rtl w:val="true"/>
          <w:lang w:bidi="fa-IR"/>
        </w:rPr>
        <w:t xml:space="preserve"> فوریه در عین حال به مردم ایران نشان میدهد که نیروهای متحد آنان نه دولتهای غربی و یا شورای امنیت سازمان ملل و یا احزاب و نیروهای راست بلکه کارگران جهان ا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کارگرانی که نه در کریدورهای سازمان ملل و پارلمانهای اروپای واحد بلکه در خیابانها و با پیکت و تظاهرات در مقابل سفارتخانه های رژیم به جمهوری اسلامی اعتراض میکنند و صریح و روشن پشتیبانی خود از مبارزات کارگران ایران را بیان میدارن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>نفس این حرکت  تمام بساط مظلوم نمائی ها  و مستضعف پناهیها و تبلیغات حق بجانب جمهوری اسلامی در نزد افکار عمومی جهانی را نقش بر آب میکند و بروشنی به همگان نشان میدهد که این نه دولتهای غربی بلکه کارگران و مردم ایران هستند که برای تحقق  خواستهای انسانی و مسلم خود در برابر جمهوری اسلامی قرار گرفته ان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کارگران واحد و حامیان جهانی آنها خواست سرنگونی جمهوری اسلامی را مطرح نکردند و مطالبات آنها و شیوه مبارزه شان نیز ظاهرا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صنفی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بود اما نفس این حرکت از نظر مطالباتی که مطرح کرد،  شیوه های مبارزه و ابعاد جهانی این مبارزه،  رادیکال ترین حرکت سیاسی ایست که در جنبش انقلاب علیه جمهوری اسلامی تا کنون صورت گرفت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نقطه شروع شور انگیز و نوید بخشی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میتوان و باید با اتکا به این تجربه  در مقابل کل آلترناتیوها و جست و خیزها  و بحرانهائی که در اردوگاه دولتها و نیروهای راست  اتفاق میافتد ایستاد و انقلاب کارگری را سازمان داد و به پیروزی رساند</w:t>
      </w:r>
      <w:r>
        <w:rPr>
          <w:sz w:val="27"/>
          <w:szCs w:val="27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49:00Z</dcterms:created>
  <dc:creator>HP DEMO</dc:creator>
  <dc:description/>
  <dc:language>en-US</dc:language>
  <cp:lastModifiedBy>Mohsen</cp:lastModifiedBy>
  <dcterms:modified xsi:type="dcterms:W3CDTF">2006-02-16T22:34:00Z</dcterms:modified>
  <cp:revision>24</cp:revision>
  <dc:subject/>
  <dc:title>با ارجاع پرونده فعالیتهای هسته ای جمهوری اسلامی به شورای امنیت آنچه "بحران هسته ای" خوانده میشود وارد مرحله حادتری شد</dc:title>
</cp:coreProperties>
</file>