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در حاشيه انترناسيونال </w:t>
      </w:r>
      <w:r>
        <w:rPr>
          <w:szCs w:val="28"/>
          <w:lang w:bidi="fa-IR"/>
        </w:rPr>
        <w:t>۱۰۳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کاظم نيکخوا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يك بار ديگر فاشيسم ايراني عليه پناهندگان افغانستاني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ين روزها موج تازه اي از حمله به پناهندگان افغانستاني توسط رسانه ها و مقامات جمهوري اسلامي شروع شده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توهين و تحقير و جنايتكار خواندن همه پناهندگان افغانستاني به سادگي در رسانه هاي حكومت منعكس ميشو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موضوع و بهانه اين تهاجم كثيف و فاشيستي جنايتي است كه در آن چند نفر به يك دختر كه داراي عقب ماندگي فكري است تجاوز كرده ا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بلافاصله بعد از اين جنايت و حتي قبل از اينكه كسي دستگير شود مقامات حكومت اسلامي اعلام كردند كه مجرمين چند افغاني بوده ا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و پس از آن همه افغانستانيها مورد حمله قرار گرفتند و جنايتكار و قاتل و امثال اينها خوانده ش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رئيس قوه قضائيه گفته است كه همه پناهندگان غير قانوني افغاني از ايران اخراج ميشوند</w:t>
      </w:r>
      <w:r>
        <w:rPr>
          <w:szCs w:val="28"/>
          <w:rtl w:val="true"/>
          <w:lang w:bidi="fa-IR"/>
        </w:rPr>
        <w:t>· (</w:t>
      </w:r>
      <w:r>
        <w:rPr>
          <w:szCs w:val="28"/>
          <w:rtl w:val="true"/>
          <w:lang w:bidi="fa-IR"/>
        </w:rPr>
        <w:t xml:space="preserve">كه البته اين كلم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 xml:space="preserve">غيرقانوني 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راي آب بندي ديپلماتيك استفاده شده است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 xml:space="preserve">روزنامه اعتماد در مقاله مفصلي به قلم شخصي بنام مهناز قلعه دار تلاش كرده است احساسات مردم را عليه پناهندگان و مشخصا كارگران افغانستاني تحريك كند و بعد از اينكه به آمار ساختگي جمهوري اسلامي اشاره ميكند كه بيست در صد قتل ها توسط افغانها صورت ميگيرد مينويسد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گر اين قتل ها فقط شامل قتل افغاني بدست افغاني بود خوشحالتر ميشديم اما</w:t>
      </w:r>
      <w:r>
        <w:rPr>
          <w:szCs w:val="28"/>
          <w:rtl w:val="true"/>
          <w:lang w:bidi="fa-IR"/>
        </w:rPr>
        <w:t xml:space="preserve">··"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ين جملات كنه و جوهر ناسيوناليسم ايراني را بروشني جلوي چشم ميگذار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ين جمله و ساير تبليغات ضد انساني ناسيوناليسم ايراني را با تبليغات فاشيسم هيتلري مقايسه كنيد تا متوجه شويد كه ناسيوناليستها با هر شكل و شمايلي اگر فرصت كنند از كجا سر در مي آور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گر اين اتهامات و تبليغات در كشوري با استانداردهاي انساني تر قانوني صورت ميگرفت اين نويسندگان و ژورناليستهاي مرتجع و تمام مقامات حكومت اسلامي به محاكمه كشيده ميشدند و به جرم تبليغات فاشيستي و توهين به بشريت محكوم ميش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ما در ايران اين يك نرم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جمهوري اسلامي معجوني از دو جريان تاريخي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يكي مذهب و قوانين اسلامي و ديگري ناسيوناليسم ايراني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در هردو اين جنبش ها انسان معنا و ارزش و جايگاهي ندار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همه كودكان و زنان و مردان افغانستاني كه روحشان از جنايت كثيف مزبور خبر ندارد يكجا محكوم ميشوند و حكم قتلشان صادر ميشو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ين فاشيسم تمام عيار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براي دستيابي به جامعه اي انساني راهي جز افشا كردن و جارو كردن اين جنبشها از صحنه سياسي جامعه وجود ندار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ينها آنچنان كوته بينند و عينك ناسيوناليستي كورشان كرده است كه متوجه نيستند كه با اين معيار همه ايرانيها ميبايست به جرم جناياتي كه هرروز هم توسط جمهوري اسلامي و هم توسط باندهاي تبهكار ايراني صورت ميگيرد محكوم ميش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هر انسان شريفي بايد اعتراض و انزجار خودرا از اين تبليغات كه نه فقط از زبان مقامات و رسانه هاي جمهوري اسلامي بلكه از زبان تمام ناسيوناليستهاي بظاهر محترم مدام جاري ميشود، ابراز كند و از حقوق برابر و انساني همه كارگران و پناهندگان افغانستاني با قاطعيت دفاع نماي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دفاع از پناهندگان افغانستاني و همه اقليتهاي ملي يك شاخص هر جريان و جنبش انساني و مترقي و انسان دوست است</w:t>
      </w:r>
      <w:r>
        <w:rPr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سالگرد قتل عام كودكان در بسل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193357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زير نويس عكس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گئورگي از معدود كودكاني كه بعد از كشتار بسلان زنده ماند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او با كابوس زندگي ميكند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ردم شهر بسلان در جنوب روسيه مراسم چند روزه اي را در سالگرد كشتار فجيع در مدرسه بسلان آغاز كرده ا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 xml:space="preserve">روز </w:t>
      </w:r>
      <w:r>
        <w:rPr>
          <w:szCs w:val="28"/>
          <w:lang w:bidi="fa-IR"/>
        </w:rPr>
        <w:t>٣٠</w:t>
      </w:r>
      <w:r>
        <w:rPr>
          <w:szCs w:val="28"/>
          <w:rtl w:val="true"/>
          <w:lang w:bidi="fa-IR"/>
        </w:rPr>
        <w:t xml:space="preserve"> سپتامبر سال </w:t>
      </w:r>
      <w:r>
        <w:rPr>
          <w:szCs w:val="28"/>
          <w:lang w:bidi="fa-IR"/>
        </w:rPr>
        <w:t>٢٠٠٤</w:t>
      </w:r>
      <w:r>
        <w:rPr>
          <w:szCs w:val="28"/>
          <w:rtl w:val="true"/>
          <w:lang w:bidi="fa-IR"/>
        </w:rPr>
        <w:t xml:space="preserve"> تروريستهاي اسلامي به مدرسه اي در شهر بسلان در روسيه حمله كردند و تمام دانش آموزان و معلمين و والدين حاضر در مدرسه را چند روز به گروگان گرفت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جهان با نگراني به اين صحنه چشم دوخته بود كه فاجعه اي روي نده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ما فاجعه در پيش چشم مردم جهان صورت گرف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 xml:space="preserve">اين گروگانگيري با حمله نيروهاي پليس و ارتش روسيه به يك تراژدي خونين تبديل شد و </w:t>
      </w:r>
      <w:r>
        <w:rPr>
          <w:szCs w:val="28"/>
          <w:lang w:bidi="fa-IR"/>
        </w:rPr>
        <w:t>٣٣٠</w:t>
      </w:r>
      <w:r>
        <w:rPr>
          <w:szCs w:val="28"/>
          <w:rtl w:val="true"/>
          <w:lang w:bidi="fa-IR"/>
        </w:rPr>
        <w:t xml:space="preserve"> نفر درآن كشته شدند كه اكثريت آنها را كودكان تشكيل ميدا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شميل باسايف رهبر جدايي  طلبان چچن كه يك گروه تروريستي اسلامي است مسئوليت اين گروگانگيري را بعهده گرفت</w:t>
      </w:r>
      <w:r>
        <w:rPr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در سالهاي اخير ترويسم اسلامي به يك پديده فعال در جهان تبديل شده و هرروز جان عده اي مردم بي گناه را در كوچه و خيابان و مدرسه و همه جا ميگير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سر بر آوردن اين جنبش كثيف و ضد انسانيت اساسا محصول دوره جنگ سرد است كه دولتهاي غربي در برابر بلوك شوروي اين وحوش درنده و خون آشام را از نظر نظامي و مالي و تبليغاتي و سازماني با دست و دل بازي تغذيه كردند و امروز اين هيولاي از گور برخاسته با تروريزه كردن زندگي همه مردم، كل بشريت را نشانه گرفته است</w:t>
      </w:r>
      <w:r>
        <w:rPr>
          <w:szCs w:val="28"/>
          <w:rtl w:val="true"/>
          <w:lang w:bidi="fa-IR"/>
        </w:rPr>
        <w:t xml:space="preserve">·  </w:t>
      </w:r>
      <w:r>
        <w:rPr>
          <w:szCs w:val="28"/>
          <w:rtl w:val="true"/>
          <w:lang w:bidi="fa-IR"/>
        </w:rPr>
        <w:t>خلاصي از دست اين جنبش مخوف و بيرحم و درنده خو و بيگانه با تمام معيارهاي انساني نيز در گرو جنبشي بين المللي براي دفاع از انسانيت در برابر هم تروريستهاي اسلامي و دولتهاي حامي آنها نظير جمهوري اسلامي است، و هم مقابله با سياست دولتهاي غربي خالق آنها و در راس  آنها حكومت آمريكاست كه به بهانه مقابله با تروريسم، ميليتاريزم و  تروريسم دولتي را به گوشه و كنار جهان صادر ميكنند</w:t>
      </w:r>
      <w:r>
        <w:rPr>
          <w:szCs w:val="28"/>
          <w:rtl w:val="true"/>
          <w:lang w:bidi="fa-IR"/>
        </w:rPr>
        <w:t xml:space="preserve">·  </w:t>
      </w:r>
      <w:r>
        <w:rPr>
          <w:szCs w:val="28"/>
          <w:rtl w:val="true"/>
          <w:lang w:bidi="fa-IR"/>
        </w:rPr>
        <w:t>بشريت راهي جز به ميدان آمدن با صفوف ميليوني در برابر اين دو جبهه تروريستي و ميليتاريستي ندارد</w:t>
      </w:r>
      <w:r>
        <w:rPr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در يك سالي كه از فاجعه بسلان گذشته جهان شاهد هزاران جنايت تروريستي ديگر بوده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ياد قربانيان مدرسه بسلان را با عزم براي برپا كردن جنبش بين المللي در برابر قطبهاي تروريستي گرامي بداريم</w:t>
      </w:r>
      <w:r>
        <w:rPr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  <w:lang w:bidi="fa-IR"/>
        </w:rPr>
        <w:t xml:space="preserve">هزار نفر زائران شيعي كشته ش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روز چهار شنبه </w:t>
      </w:r>
      <w:r>
        <w:rPr>
          <w:szCs w:val="28"/>
          <w:lang w:bidi="fa-IR"/>
        </w:rPr>
        <w:t>٣١</w:t>
      </w:r>
      <w:r>
        <w:rPr>
          <w:szCs w:val="28"/>
          <w:rtl w:val="true"/>
          <w:lang w:bidi="fa-IR"/>
        </w:rPr>
        <w:t xml:space="preserve"> اوت هنگامي كه هزاران نفر از زائران شيعي در حال راهپيمايي بر پل الائمه بطرف كاظمين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محل دفن امام هفتم شيعيان در شمال بغداد بودند يك نفر فرياد زد كه پل بمب گذاري شده است و با هجوم جمعيت وحشت زده، حدود هزار نفر در زير دست و پا كشته ش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عده اي از آنان نيز از پل به پايين پرتاب شدند و در جا جان باخت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ين بزرگترين تلفات عراق در يك سال گذشته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هنوز معلوم نيست كه آيا شايعه بمب گذاري از سوي تروريستها بوده يا دليل ديگري داشته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 xml:space="preserve">يك روز قبل از آن در جريان حمله موشكي به مركز شيعيان </w:t>
      </w:r>
      <w:r>
        <w:rPr>
          <w:szCs w:val="28"/>
          <w:lang w:bidi="fa-IR"/>
        </w:rPr>
        <w:t>٧</w:t>
      </w:r>
      <w:r>
        <w:rPr>
          <w:szCs w:val="28"/>
          <w:rtl w:val="true"/>
          <w:lang w:bidi="fa-IR"/>
        </w:rPr>
        <w:t xml:space="preserve"> نفر كشته شد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 xml:space="preserve">تاكنون آمار </w:t>
      </w:r>
      <w:r>
        <w:rPr>
          <w:szCs w:val="28"/>
          <w:lang w:bidi="fa-IR"/>
        </w:rPr>
        <w:t>٩٦۵</w:t>
      </w:r>
      <w:r>
        <w:rPr>
          <w:szCs w:val="28"/>
          <w:rtl w:val="true"/>
          <w:lang w:bidi="fa-IR"/>
        </w:rPr>
        <w:t xml:space="preserve"> كشته منتشر شده است و گفته ميشود كه تلفات اين واقعه بيش از هزار نفر است</w:t>
      </w:r>
      <w:r>
        <w:rPr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عراق هرروز صحنه فجايع تكان دهنده و بهت آوري است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چشم انداز نزديكي براي پايان يافتن اين موج كشتار مردم بي دفاع مشاهده نميشود و سهم خواهي باندها و دستجات اسلامي و قومي و صحنه گرداني دولت آمريكا كه در حال شكل دادن به يك حكومت دست ساز اسلامي فدرالي قومي در آنجاست، خبر از ادامه خونبار تر اين وضعيت ميدهد</w:t>
      </w:r>
      <w:r>
        <w:rPr>
          <w:szCs w:val="28"/>
          <w:rtl w:val="true"/>
          <w:lang w:bidi="fa-IR"/>
        </w:rPr>
        <w:t xml:space="preserve">·  </w:t>
      </w:r>
      <w:r>
        <w:rPr>
          <w:szCs w:val="28"/>
          <w:rtl w:val="true"/>
          <w:lang w:bidi="fa-IR"/>
        </w:rPr>
        <w:t>قرباني اين شرايط مردم بي دفاع عراقند كه هرروز در كوچه و خيابان و خانه و همه جا كشتار ميشون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بشريت متمدن بايد با فشار گذاشتن بر اين قطبهاي ارتجاعي از حقوق انساني مردم عراق دفاع كند و اين كلاف پيچيده منافع و مصالح طرفهاي درگير را با دفاعي فعال از حكومتي غير قومي و غير مذهبي و پافشاري بر خلع سلاح تروريستها و پايان دادن به اشغال نظامي اين كشور، بگشايد</w:t>
      </w:r>
      <w:r>
        <w:rPr>
          <w:szCs w:val="28"/>
          <w:rtl w:val="true"/>
          <w:lang w:bidi="fa-IR"/>
        </w:rPr>
        <w:t xml:space="preserve">· </w:t>
      </w:r>
      <w:r>
        <w:rPr>
          <w:szCs w:val="28"/>
          <w:rtl w:val="true"/>
          <w:lang w:bidi="fa-IR"/>
        </w:rPr>
        <w:t>اين راه چه دور چه نزديك تنها راه نجات ميليونها نفر مردم بي دفاع عراق از چنگ قطبهاي جنايتكار تروريستي است</w:t>
      </w:r>
      <w:r>
        <w:rPr>
          <w:szCs w:val="28"/>
          <w:rtl w:val="true"/>
          <w:lang w:bidi="fa-IR"/>
        </w:rPr>
        <w:t>· *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08:00Z</dcterms:created>
  <dc:creator>Me</dc:creator>
  <dc:description/>
  <dc:language>en-US</dc:language>
  <cp:lastModifiedBy>Mohsen</cp:lastModifiedBy>
  <dcterms:modified xsi:type="dcterms:W3CDTF">2005-09-01T17:29:00Z</dcterms:modified>
  <cp:revision>20</cp:revision>
  <dc:subject/>
  <dc:title>در دفاع از پناهندگان افغانستانی </dc:title>
</cp:coreProperties>
</file>