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خاوران</w:t>
      </w:r>
      <w:r>
        <w:rPr>
          <w:rFonts w:cs="Tahoma" w:ascii="Tahoma" w:hAnsi="Tahoma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از بين بردني نيست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جمهوري اسلامي بار ديگر به صرافت از بين بردن گورستان مشهور خاوران افتاده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يخواهند تحت عنوان تبديل آن به گورستان عمومي، اين جايگاه تاريخي، اين سند جنايتشان را دستکاري کنند و تغيير ده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وران محل دفن هزاران تن از عزيزان مردم است که در زندانهاي سياسي به دست جلادان حاکم وحشيانه نابود ش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روشن است که خاوران تنها محل دفن قربانيان اين حکومت نيست اما شناخته شده ترين و مشهورترين آنه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وران سند جنايتي بزرگ و غير قابل تصور در تاريخ بشريت است که با جنايات جلادان شناخته شده تاريخ بشر نظير رژيمهاي پينوشه و هيتلر و فرانکو و امثال آنها برابري ميک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ينکه حکومت اسلامي سرمايه داران چندين بار تلاش کرده است خاوران را از صحنه پاک کند، خود گوياي وحشت اين حکومت از جريان زنده و گسترش يابنده انقلاب مردمي است که براي به زير کشيدن اين منفور ترين و خونخوارترين ماشين جنايت پا به ميدان گذارده ا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وران از بين بردني ني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همانگونه که حکومت پينوشه با به اقيانوس انداختن زندانيان سياسي نتوانست آثار جنايات خودرا در انظار بشريت مخفي کند، همانطور ک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تلر با خاکستر کردن اجساد صدها هزار تن يهوديان و کمونيستها و رهبران کارگري نيز قادر نشد جناياتش را لاپوشاني کند، اين حکومت نيز بهيچوجه قادر به پاک کردن آثار جنايات بي حد و حصر خود نيست و نخواهد ب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يليونها نفر از مردم ايران شاهدان زنده جنايات دهشتناک اين حکومت هست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وران را نيز اين مردم در سينه تاريخ ثبت کرده اند و در عين حال بارها با چنگ و دندان مانع نابود کردن آن شده ا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ين بار نيز همين مردم گورستان خاوران را از گزند اين جلادان حفظ خواهند کر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جمهوري اسلامي نبايد تحت هيچ عنواني به اين گورستان دست بز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ين گورستان همانگونه که هست، همانگونه که بوده است همچون همه آثار باز مانده از تاريخ بايد حفظ شود و در معرض ديد نسلهاي بشري قرار گير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حزب کمونيست کارگري ايران همه مردم و همه سازمانهاي انسان دوست در ايران و در سطح جهان را عليه هرگونه تغيير در گورستان خاوران به اعتراض فرا ميخوا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ايد جنبشي بين المللي عليه از بين بردن خاوران براه انداخ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نواده هاي جانباختگان، بايد در صف مقدم اين اعتراض توجه جهانيان را به ابعاد جنايتي که در خاوران و گورستانهاي ديگر دفن شده است جلب کن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اوران محل اعتراض، ميعادگاه آزاديخواهان، پاتوق انقلاب ميليوني مردم عليه حاکمين خواهد ب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عتراض يکپارچه همه ما مردم اين تلاش حاکمين اسلامي را به يک رسوايي و شکست سياسي براي آنها تبديل خواهد کر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مرگ بر جمهوري اسلامي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زنده باد آزادي زنده باد برابري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rtl w:val="true"/>
        </w:rPr>
        <w:t>زنده باد جمهوري سوسياليستي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حزب کمونيست کارگري ايران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</w:rPr>
        <w:t>٥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هريور </w:t>
      </w:r>
      <w:r>
        <w:rPr>
          <w:rFonts w:ascii="Tahoma" w:hAnsi="Tahoma" w:cs="Tahoma"/>
        </w:rPr>
        <w:t>١٣٨٤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</w:rPr>
        <w:t>٢٧</w:t>
      </w:r>
      <w:r>
        <w:rPr>
          <w:rFonts w:ascii="Tahoma" w:hAnsi="Tahoma" w:cs="Tahoma"/>
          <w:rtl w:val="true"/>
        </w:rPr>
        <w:t xml:space="preserve"> اوت </w:t>
      </w:r>
      <w:r>
        <w:rPr>
          <w:rFonts w:ascii="Tahoma" w:hAnsi="Tahoma" w:cs="Tahoma"/>
        </w:rPr>
        <w:t>٢٠٠٥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50:00Z</dcterms:created>
  <dc:creator>Mohsen</dc:creator>
  <dc:description/>
  <dc:language>en-US</dc:language>
  <cp:lastModifiedBy>Mohsen</cp:lastModifiedBy>
  <dcterms:modified xsi:type="dcterms:W3CDTF">2005-09-01T16:50:00Z</dcterms:modified>
  <cp:revision>1</cp:revision>
  <dc:subject/>
  <dc:title>"خاوران" از بين بردني نيست </dc:title>
</cp:coreProperties>
</file>