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شمشير زنگ زده احمدي نژاد و شرك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اولين عقب نشيني مهم حكومت در مقابل موج اعتراضات به احكام اعدام در اي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ينا احدي 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ربه اعدام براي جمهوري اسلامي يك وسيله مهم ترساندن  و عقب راندن مردم بوده و ه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حمدي نژاد و شركا كه با شعار بگير و ببند و سركوب وحشيانه تر و گسترده تر، به ميدان آمدند، فقط دو هفته طول كشيد تا ببينند كه اوضاع عوض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گر دوستان و هم سفره ايهاي دوم خردادي اينها،  همواره از عدم كارايي شمشير حكومت حرف ميزدند، نه از س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ني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ها، بلكه اجبارشان به تمكين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حمدي نژاد تير خلاص زن و شركا خيلي زود تجربه ميكنند كه مشكل پيشينيان آنها نه عدم قاطعيت و يا تمایلشان به كمتر خون ريختن بوده، بلكه حقيقت اينست كه اين شمشير زنگ زده است و ديگر به راحتي دوران خميني جلاد،رهبر و معبود و  سردسته هر دو جناح  حكومت،  كارايي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مهوري اسلامي ايران، اكنون روزي نيست كه تعدادي را به اعدام محكوم نكرده باشد، هفته گذشته </w:t>
      </w:r>
      <w:r>
        <w:rPr>
          <w:rFonts w:ascii="Arial" w:hAnsi="Arial" w:cs="Arial"/>
          <w:sz w:val="28"/>
          <w:sz w:val="28"/>
          <w:szCs w:val="28"/>
          <w:lang w:bidi="fa-IR"/>
        </w:rPr>
        <w:t>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در خيابانها و يا زندانها به جوخه اعدام سپرده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آمار محكومين به اعدام بسيار بال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ست در چنين اوضاعي، ضرورت و اهميت مقابله و مبارزه با اعدام صد چندان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حكام اعدام بر عليه دو جوان در اراك با موجي از اعتراضات جهاني روبرو شد و رژيم را وادار به عقب نشيني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رار بود روز </w:t>
      </w:r>
      <w:r>
        <w:rPr>
          <w:rFonts w:ascii="Arial" w:hAnsi="Arial" w:cs="Arial"/>
          <w:sz w:val="28"/>
          <w:sz w:val="28"/>
          <w:szCs w:val="28"/>
          <w:lang w:bidi="fa-IR"/>
        </w:rPr>
        <w:t>٢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يا </w:t>
      </w:r>
      <w:r>
        <w:rPr>
          <w:rFonts w:ascii="Arial" w:hAnsi="Arial" w:cs="Arial"/>
          <w:sz w:val="28"/>
          <w:sz w:val="28"/>
          <w:szCs w:val="28"/>
          <w:lang w:bidi="fa-IR"/>
        </w:rPr>
        <w:t>٣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ت دو جوان را بجرم همجنسگرايي در اراك اعدام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ادستان اراك يك شب قبل از موعدي كه قرار بود فربد مستعار و احمد چوكا در اراك اعدام شوند، يعني شب </w:t>
      </w:r>
      <w:r>
        <w:rPr>
          <w:rFonts w:ascii="Arial" w:hAnsi="Arial" w:cs="Arial"/>
          <w:sz w:val="28"/>
          <w:sz w:val="28"/>
          <w:szCs w:val="28"/>
          <w:lang w:bidi="fa-IR"/>
        </w:rPr>
        <w:t>٢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اه اوت، مجبور به توضيح علني در مقابل مطبوعات شد و اعلام كرد كه اين دو نفر اعدام نمي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هم نيست كه حكومت چه ميگويد و چگونه اين عقب نشيني را نيم كلاج رد مي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هم اينست كه اين دو نفر اعدام نميشوند و نماينده حكومت مجبور به دادن توضيح در مقابل مطبوعات ميشود تا به اعتراضات در دنيا پاسخ داده و زانو زدن حکومت اسلامی را علنا اعلام 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حنه اي كه براي ما بسيار آشنا است و بارها در مقابل اعتراضات به احكام اعدام و  سنگسار در دوران خاتمي و قبل از وي تجربه كرده ا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هم اينست كه يك موضوع اعدام در ايران چنان به سرعت در دنيا پحش شده و عكس العمل بهمراه دارد كه فقط دو هفته طول ميكشد که حكومت تسلیم شود و اين يك واقعه مهم در جنبش عليه اعدام در ايران و علي العموم در دنيا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اين عقب نشيني حكومت اسلامي بايد عكس گرفت و در مقابل چشم همگان قرار د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اقعه اي كه بزودي در همه عرصه ها اتفاق خواهد افت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جزخوانيهاي باندي كه بر سر كار آمده، در مورد بستن دهانها، حملات بيشتر به زنان و تحميل حجاب اسلامي  به آنها، رجز خواني در مورد گرو گرفتن بيشتر نان شب كارگران، و عقب راندن مردم در همه عرصه ها، با سرعت عدم كارآيي خود را نشان خواهد داد و احمدي نژاد پشمهايش بسرعت بسيار بيشتري ازسلف وي خاتمي خواهد ريخ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را كه اكنون حايل دوم خرداد نيز از بين رفته و حكومت اسلامي لخت و عور در مقابل مردمي متنفر از حكومت، مردمي عاصي و منزجر از مشتي جلاد و جنايتكار ايستا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تراضات به احكام اعدام دو جوان در ايران و پروسه عقب راندن رژيم اسلامي، حاوي درسها و تجارب ارزنده اي است كه بايد به آن پرداخ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١١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لين اطلاعيه كميته بين المللي عليه اعدام در مورد اين حكم صادر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بر را ما مستقيما از سازمان همجنسگرايان ايراني دريافت كرديم كه خود عضو كميته عليه اعدام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خبر در هيچ نشريه و روزنامه و سايتي در ايران و يا خارج پخش نشده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بع خبر و فراخوان دهنده كمپين ما بوديم و قبل از هر چيز بايد صحت خبر تاييد مي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مردم كمك خواست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راخوان ما با پاسخ مثبت روبرو شد و چندين  نامه و ای میل از شهر اراك به دست ما رسيد كه ضمن تاييد خبر از اتهامات وارد شده به اين دو نفر حرف زده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لين اطلاعيه ما به زبان انگليسي ترجمه و به تعداد زيادي نهادهاي مخالف اعدام ارسال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ند ساعت بعد از انتشار علني اين اطلاعيه، چندين تلفن به مسول روابط عمومي كميته عليه اعدام، فرشاد حسيني شد كه چند و چون خبر را جويا مي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زمان هيومن رايتز واچ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چنين چندين سازم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یگر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افع حقوق همجنسگراي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واهان اقداماتي در اين مور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لافاصله نامه هاي اعتراضي بسوي حكومت ايران سرازير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چند شبكه خبري معتبر، اين خبر منعكس شد و چندين مصاحبه با فرشاد حسيني جزييات خبر را بيش از پيش روشن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شهر آمستردام، شب </w:t>
      </w:r>
      <w:r>
        <w:rPr>
          <w:rFonts w:ascii="Arial" w:hAnsi="Arial" w:cs="Arial"/>
          <w:sz w:val="28"/>
          <w:sz w:val="28"/>
          <w:szCs w:val="28"/>
          <w:lang w:bidi="fa-IR"/>
        </w:rPr>
        <w:t>٢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ت، تظاهراتي اعتراضي سازمان يافت و در آن آمينه بوزكورت نماينده پارلمان هلند سخنراني كرد و نامه اعتراضي وي به اتحاديه اروپا وسيعا در همه جا توزيع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ه شبكه خبري مهم با ذكر نام فرشاد حسيني و فدراسيون سراسري پناهندگان ايراني خبر را پخش ك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ه سازمانهايي كه روز </w:t>
      </w:r>
      <w:r>
        <w:rPr>
          <w:rFonts w:ascii="Arial" w:hAnsi="Arial" w:cs="Arial"/>
          <w:sz w:val="28"/>
          <w:sz w:val="28"/>
          <w:szCs w:val="28"/>
          <w:lang w:bidi="fa-IR"/>
        </w:rPr>
        <w:t>١١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ت در فرانسه، ايرلند، انگليس، هلند، سوﺌد و سانفرانسيسكو در مقابل سفارتخانه هاي رژيم و يا مراكز شهر بر عليه اعدام نوجوانان و همجنسگرايان در ايران ميتينگ اعتراضي برپا كرده بودند، خواهان اعتراض به اين حكم و كمك به ما براي پيشبرد كمپين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زارت امور خارجه كانادا طي اطلاعيه اين احكام را محكوم كرد و كمپين نجات احمد چوكا و فربد مستعار داشت به يك موضوع بسيار گسترده بين المللي تبديل میشد كه نماينده حكومت در مقابل مطبوعات آماده شده و خبر را تكذيب كرده و سعي در مخدوش كردن افكار عمومي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ما شدت فشارها به حدي بود كه شب </w:t>
      </w:r>
      <w:r>
        <w:rPr>
          <w:rFonts w:ascii="Arial" w:hAnsi="Arial" w:cs="Arial"/>
          <w:sz w:val="28"/>
          <w:sz w:val="28"/>
          <w:szCs w:val="28"/>
          <w:lang w:bidi="fa-IR"/>
        </w:rPr>
        <w:t>٢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ت دادستان اراك مجبور به ابراز نظر علني شده و اعلام كرد كه احمد چوكا و فربد مستعار اعدام نمي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شرايطي كه با آمدن احمدي نژاد، باند همراهش  سعي كرد كه اعدام نوجوانان و همجنسگرايان را رسميت بخشد، در شرايطي كه روزانه در مراكز شهرها صحنه هاي شنيع قتل افراد را به نمايش ميگذارند، مبارزه بر عليه اعدام يك امر كليدي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قب راندن حكومت، به همگان نشان ميدهد كه مبارزات جهاني و مبارزه مردم بر عليه اعدام مهم است و بايد اين مبارزات را براي خنثي كردن حربه قتل عمد دولتي بيش از پيش بكار ب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26:00Z</dcterms:created>
  <dc:creator>flower</dc:creator>
  <dc:description/>
  <dc:language>en-US</dc:language>
  <cp:lastModifiedBy>Mohsen</cp:lastModifiedBy>
  <dcterms:modified xsi:type="dcterms:W3CDTF">2005-09-01T16:00:00Z</dcterms:modified>
  <cp:revision>9</cp:revision>
  <dc:subject/>
  <dc:title>شمشير زنگ زده احمدي نژاد و شركا </dc:title>
</cp:coreProperties>
</file>