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انیه دفتر سیاسی حزب كمونیست كارگری پیرامون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b/>
          <w:bCs/>
          <w:color w:val="FF0000"/>
          <w:sz w:val="72"/>
          <w:szCs w:val="72"/>
          <w:rtl w:val="true"/>
          <w:lang w:bidi="fa-IR"/>
        </w:rPr>
        <w:t xml:space="preserve"> 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fa-IR"/>
        </w:rPr>
        <w:t>نظام حكومتی در عراق</w:t>
      </w:r>
      <w:r>
        <w:rPr>
          <w:b/>
          <w:bCs/>
          <w:color w:val="FF0000"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 اساسی پیشنهادی عراق به یك نظام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ومی و ضد زن در عراق رسمیت می بخشد و حاكمیت   دستجات قومی و باندهای سیاه مذهبی را بر سرنوشت و مقدرات مردم تحكیم و تثبیت می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ضدیت آشكار با منافع مردم 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وانین وضعیت فاجعه بار عراق را تداوم و گسترش می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ه های 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قیحانه تلاش برای تثبیت این مجموعه ارتجاعی را بخشی از پروسه تحقق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مردم عراق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دستیابی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 گذاشته ا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در عراق میگذرد نمونه دیگری از پیاده شدن سیاست نظم نوین جهانی در دوران پس از جنگ س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راق مردم برخلاف تبلیغات رسانه های غربی فاقد امكان ابراز وجود اجتماعی و آزادانه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آمریكا و متحدینش شیرازه جامعه عراق را از هم پا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یسم جریانات اسلامی از یک سو و ماشین نظامی آمریكا از سوی دیگر، امنیت و آسایش را از مردم سلب كرده و وضعیت تیره و تاری را بر جامعه حاك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های تروریست اسلامی و نیروهای اشغالگر نظامی عملا زندگی مردم عراق را به گروگان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امنی، فقر و فلاكت و فقدان امكانات اولیه اجتماعی مردم را مستاصل و عاصی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قانون اساسی و نظام اسلامی 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قومی مبتنی بر آن محصول بند و بست آمریکا و متحدینش با جریانات اسلامی و قوم پر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حكومتی نماینده منافع مردم در عراق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ساس قانون اساسی پیشنهادی قوانین ارتجاعی اسلامی مبنای قانونگذار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مذهب رسمی کشور اعلام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نین مدنی و کشوری از اسلام نشات میگیرد و هیچ قانونی نمیتواند متناقض با قوانین اسلا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ك حكومت اسلامی دیگر از جنس حكومت اسلام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نافی ابتدایی ترین و بدیهی ترین حقوق مدنی و شهروندی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قض آزادیهای ابتدایی سیاسی و مشحون از تبعیض و نابرابری میان انسا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كومت بر مبنای زن ستیزی آشكار و ارزشهای عمیقا مردسالار بنیان گذا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پارتاید جنسی و نقض حتی ابتدایی ترین حقوق زنان یک رکن اساسی این نظ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صویب این قوانین موقعیت زنان رسما به شهروندانی فاقد هر گونه حقوقی تنزل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نین اسلامی در مورد حقوق و موقعیت زن در اجتماع و خانواده صریحا و آشکارا ضد زن و ارتجا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مبنای این قانون اساسی قوانینی چون حجاب اسلامی، جداسازی زن ومرد، تعدد زوجات، حاکمیت مرد بر خانواده، و تبعیضات متعدد دیگر اسلامی به قوانین رسمی و عرف حاکم بدل خواهند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 در عراق بر پایه قومیت و مذهب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راق را به مذاهب و اقوام  با منافع متضاد و متخاصم تقسیم كرده اند و این هویتهای كاذب را بر سینه شان نصب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سیم بندی مردم به مذاهب و اقوام مختلف و تثبیت آن به شکل فدرالیسم قومی</w:t>
      </w: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 موجب تشدید انواع خصومتها و كشمكشها و زمینه ساز آینده ای خونبار 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که نظام مبتنی بر تقسیم آحاد جامعه به اقوام و مذاهب را نسخه ای برای دمكراتیزه كردن سیستم اداری كشور و یا متضمن گسترش آزادی های سیاسی و احقاق حقوق مردم قلمداد میکند، تلاشی عمیقا ارتجاعی و عوامفریبان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هر گونه تقسیم بندی مردم به اقوام و مذاهب و تلاش و بند و بست بمنظور حاكم كردن یک حكومت اسلامی و قومی بر سرنوشت مردم عراق را قویا محكوم می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دولتی نباید به عنوان نماینده مردم عراق در هیچ مجمع بین المللی برسمیت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راق تنها در شرایطی میتوانند حكومت مورد نظر و مطلوب خود را تعیین كنند كه نیروهای نظامی اشغالگر از عراق خارج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جات و باندهای مسلح قومی و مذهبی خلع سلاح شد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نیت ابراز وجود سیاسی و اجتماعی تامین ش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آزاد باشند و آزادی بی قید و شرط عقی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تماع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طبوعات و اعتصاب و تحزب و تشكل برسمیت شناخته شده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علام می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کولاری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دایی دین از دول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موزش و پرورش و هویت شهرون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بحق مردم عراق و شرط لازم و انكار ناپذیر استقرار یك نظام آزاد 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 نظام مترقی و آزاد تنها میتواند بر مبنای حقوق برابر شهرون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رف نظر از جنسیت، مذهب، نژاد، تعلقات قومی و 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 برسمیت شناختن آزادیهای بی قید و شرط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ی ابراز وجود اجتماعی و آزادی بی قید وشرط زن و برابری كامل زن و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یه ریز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قابله با این سرنوشت سیاه و خونبار باید پرچم سکولاریسم، آزادیخواهی و برابری طلبی را بر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ر عراق و درسراسر جهان احزاب، دولت ها و نیروهای سیاسی بورژوایی از سکولاریسم و مدنیت دست شسته اند و پرچم سکولاریسم و مدنیت در دست جنبش کمونیسم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گیری چپ در جامعه و برقراری یک جمهوری سوسیالیستی تنها راه تضمین آزادی و برابری کامل شهروندان، رفاه و سعادت هم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یجاد یك نظام سكولار در عراق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كمونیست كارگری تمام مردم آزادیخواه و برابری طلب را به راه اندازی یك كمپ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 در سطح جهانی به این تلاش آمریكا و مرتجعین اسلامی و قومی در عراق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 آمدن حول پرچم سکولاریسم، آزادی و برابری و اهداف و سیاست های آزادیخواهانه و سوسیالیستی حزب كمونیست كارگری چپ عراق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FF0000"/>
          <w:sz w:val="28"/>
          <w:sz w:val="28"/>
          <w:szCs w:val="28"/>
          <w:rtl w:val="true"/>
          <w:lang w:bidi="fa-IR"/>
        </w:rPr>
        <w:t>دفتر سیاسی حزب كمونیست ك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32"/>
          <w:sz w:val="32"/>
          <w:szCs w:val="32"/>
          <w:rtl w:val="true"/>
          <w:lang w:bidi="fa-IR"/>
        </w:rPr>
        <w:t xml:space="preserve"> اوت </w:t>
      </w:r>
      <w:r>
        <w:rPr>
          <w:sz w:val="32"/>
          <w:sz w:val="32"/>
          <w:szCs w:val="32"/>
          <w:lang w:bidi="fa-IR"/>
        </w:rPr>
        <w:t>۲۰۰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0:20:00Z</dcterms:created>
  <dc:creator> </dc:creator>
  <dc:description/>
  <cp:keywords/>
  <dc:language>en-US</dc:language>
  <cp:lastModifiedBy>Azar Majedi</cp:lastModifiedBy>
  <dcterms:modified xsi:type="dcterms:W3CDTF">2005-09-01T21:31:00Z</dcterms:modified>
  <cp:revision>6</cp:revision>
  <dc:subject/>
  <dc:title>بیانیه دفتر سیاسی حزب كمونیست كارگری پیرامون نظام حكومتی در عرا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181489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bayaniye ye Iraq- bad az eslahat e axir version 4- fori; Axarin taghyyrat az Hamid</vt:lpwstr>
  </property>
  <property fmtid="{D5CDD505-2E9C-101B-9397-08002B2CF9AE}" pid="6" name="_PreviousAdHocReviewCycleID">
    <vt:r8>-1879600406</vt:r8>
  </property>
  <property fmtid="{D5CDD505-2E9C-101B-9397-08002B2CF9AE}" pid="7" name="_ReviewingToolsShownOnce">
    <vt:lpwstr/>
  </property>
</Properties>
</file>