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ستون اول انترناسیونال شماره </w:t>
      </w:r>
      <w:r>
        <w:rPr>
          <w:sz w:val="28"/>
          <w:sz w:val="28"/>
          <w:szCs w:val="28"/>
          <w:lang w:val="en-CA" w:bidi="fa-IR"/>
        </w:rPr>
        <w:t>۱۰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lang w:val="en-CA" w:bidi="fa-IR"/>
        </w:rPr>
        <w:t>۱۱</w:t>
      </w:r>
      <w:r>
        <w:rPr>
          <w:sz w:val="28"/>
          <w:sz w:val="28"/>
          <w:szCs w:val="28"/>
          <w:rtl w:val="true"/>
          <w:lang w:val="en-CA" w:bidi="fa-IR"/>
        </w:rPr>
        <w:t xml:space="preserve"> شهریور </w:t>
      </w:r>
      <w:r>
        <w:rPr>
          <w:sz w:val="28"/>
          <w:sz w:val="28"/>
          <w:szCs w:val="28"/>
          <w:lang w:val="en-CA" w:bidi="fa-IR"/>
        </w:rPr>
        <w:t>۱۳۸۴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 w:val="28"/>
          <w:szCs w:val="28"/>
          <w:lang w:val="en-CA" w:bidi="fa-IR"/>
        </w:rPr>
        <w:t>۲</w:t>
      </w:r>
      <w:r>
        <w:rPr>
          <w:sz w:val="28"/>
          <w:sz w:val="28"/>
          <w:szCs w:val="28"/>
          <w:rtl w:val="true"/>
          <w:lang w:val="en-CA" w:bidi="fa-IR"/>
        </w:rPr>
        <w:t xml:space="preserve"> سپتامبر </w:t>
      </w:r>
      <w:r>
        <w:rPr>
          <w:sz w:val="28"/>
          <w:sz w:val="28"/>
          <w:szCs w:val="28"/>
          <w:lang w:val="en-CA" w:bidi="fa-IR"/>
        </w:rPr>
        <w:t>۲۰۰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>آشوویتس اسلامی</w:t>
      </w:r>
      <w:r>
        <w:rPr>
          <w:b/>
          <w:b/>
          <w:bCs/>
          <w:sz w:val="40"/>
          <w:sz w:val="40"/>
          <w:szCs w:val="40"/>
          <w:lang w:val="en-CA" w:bidi="fa-IR"/>
        </w:rPr>
        <w:t>۶۷</w:t>
      </w: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 xml:space="preserve">به یاد جانباختگان تابستان </w:t>
      </w:r>
      <w:r>
        <w:rPr>
          <w:b/>
          <w:b/>
          <w:bCs/>
          <w:sz w:val="40"/>
          <w:sz w:val="40"/>
          <w:szCs w:val="40"/>
          <w:lang w:val="en-CA" w:bidi="fa-IR"/>
        </w:rPr>
        <w:t>۶۷</w:t>
      </w: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val="en-CA" w:bidi="fa-IR"/>
        </w:rPr>
      </w:pPr>
      <w:r>
        <w:rPr>
          <w:b/>
          <w:bCs/>
          <w:sz w:val="40"/>
          <w:szCs w:val="40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کمیسیون قتل عام </w:t>
      </w:r>
      <w:r>
        <w:rPr>
          <w:sz w:val="28"/>
          <w:sz w:val="28"/>
          <w:szCs w:val="28"/>
          <w:lang w:val="en-CA" w:bidi="fa-IR"/>
        </w:rPr>
        <w:t>۶۷</w:t>
      </w:r>
      <w:r>
        <w:rPr>
          <w:sz w:val="28"/>
          <w:sz w:val="28"/>
          <w:szCs w:val="28"/>
          <w:rtl w:val="true"/>
          <w:lang w:val="en-CA" w:bidi="fa-IR"/>
        </w:rPr>
        <w:t xml:space="preserve"> به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کمیسیون هوابرد مرگ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مشهور شده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آنها وقت زیادی نداشت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آنها باید در فاصله کوتاهی امر بزرگی را پیش می بر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وقت رفت و آمد با ماشین را نداشت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با هلی کوپتر مشغول پرواز میان زندان اوین و گوهر دشت بو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میرغضبهای اسلامی قرار بود لجنزار حکومت اسلام را بسرعت برق از شریفترین انسانها پاک ک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آنها مامور سازمان دادن قتل عام زندانیان سیاسی بو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آنها مامور اجرای فرمان خمینی بو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کدام فرمان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val="en-CA" w:bidi="fa-IR"/>
        </w:rPr>
        <w:t>۸</w:t>
      </w:r>
      <w:r>
        <w:rPr>
          <w:sz w:val="28"/>
          <w:sz w:val="28"/>
          <w:szCs w:val="28"/>
          <w:rtl w:val="true"/>
          <w:lang w:val="en-CA" w:bidi="fa-IR"/>
        </w:rPr>
        <w:t xml:space="preserve"> سال گذشته ب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lang w:val="en-CA" w:bidi="fa-IR"/>
        </w:rPr>
        <w:t>۸</w:t>
      </w:r>
      <w:r>
        <w:rPr>
          <w:sz w:val="28"/>
          <w:sz w:val="28"/>
          <w:szCs w:val="28"/>
          <w:rtl w:val="true"/>
          <w:lang w:val="en-CA" w:bidi="fa-IR"/>
        </w:rPr>
        <w:t xml:space="preserve"> سال از جنگی که هزاران جوان را به کام مرگ کشانده بود گذشته ب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lang w:val="en-CA" w:bidi="fa-IR"/>
        </w:rPr>
        <w:t>۸</w:t>
      </w:r>
      <w:r>
        <w:rPr>
          <w:sz w:val="28"/>
          <w:sz w:val="28"/>
          <w:szCs w:val="28"/>
          <w:rtl w:val="true"/>
          <w:lang w:val="en-CA" w:bidi="fa-IR"/>
        </w:rPr>
        <w:t xml:space="preserve"> سال از این توهم ابلهانه که قرار است سپاه قدس کربلا را فتح کند، دروازه های قدس را بگشاید و قشون اسلام را به غرب برساند و امپراطوری اسلامی را در جهان مستقر کند گذشته ب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lang w:val="en-CA" w:bidi="fa-IR"/>
        </w:rPr>
        <w:t>۸</w:t>
      </w:r>
      <w:r>
        <w:rPr>
          <w:sz w:val="28"/>
          <w:sz w:val="28"/>
          <w:szCs w:val="28"/>
          <w:rtl w:val="true"/>
          <w:lang w:val="en-CA" w:bidi="fa-IR"/>
        </w:rPr>
        <w:t xml:space="preserve"> سال از جنگی که قرار بود اسلام را در خارج و خفقان اسلامی را در داخل مستقر کند گذشته بود و خمینی مجبور شده بود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جام زهر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سر بکشد</w:t>
      </w:r>
      <w:r>
        <w:rPr>
          <w:sz w:val="28"/>
          <w:szCs w:val="28"/>
          <w:rtl w:val="true"/>
          <w:lang w:val="en-CA" w:bidi="fa-IR"/>
        </w:rPr>
        <w:t xml:space="preserve">: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شما عزيزان از هر كس‏ بهتر مى دانيد كه اين تصميم براى من چون زهر كشنده است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داوندا، ما براى دين تو قيام كرديم و براى دين تو جنگيديم و براى حفظ دين تو آتش‏ بس‏ را قبول مى كنيم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 زهر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سمبلیک ترین بیان یک حقیقت تاریخی 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ینکه دیگر نمیتوان با عرب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جنگ تا پیرو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دای مردم را خامو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که دیگر نمیتوان جامعه را با لولو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هن اسلامی در خطر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فقان سیاه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که ممکن است نسلی داغدار که عزیزانشا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ید بهش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ی مینها لت و پار شده بودند فریاد اعتراض بر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پایان جنگ میتواند آغاز انفجار سیاس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 آغازی برای پایان حکومت اسلا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باید بسرعت دست به کار شد و جامعه در حال انفجار را به خفقان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رعب و وحشت آف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یک نسل خشمگین و خسته و داغدار حالی کرد که مبادا تصور کنند جنگ تمام شده است و الان دیگر وقت اعلام توقعات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قساوت اسلامی در آدمکشی را </w:t>
      </w: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 w:val="28"/>
          <w:szCs w:val="28"/>
          <w:rtl w:val="true"/>
          <w:lang w:bidi="fa-IR"/>
        </w:rPr>
        <w:t xml:space="preserve">این بار در ابعادی هراس انگیزتر از اوایل دهه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به یاد جامعه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قتل  عام سالهای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را با قتل عام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تکمیل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این چنین بود که خمینی رسما فتوای کشتار دسته جمعی زندانیان سیاسی ر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حکومت اسلامی به سراغ امامشان رفتند و در مورد تعیین تکلیف زندانیان سیاسی استفتا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ام تبهکار فتوی داد</w:t>
      </w:r>
      <w:r>
        <w:rPr>
          <w:sz w:val="28"/>
          <w:szCs w:val="28"/>
          <w:rtl w:val="true"/>
          <w:lang w:bidi="fa-IR"/>
        </w:rPr>
        <w:t xml:space="preserve">: "... </w:t>
      </w:r>
      <w:r>
        <w:rPr>
          <w:sz w:val="28"/>
          <w:sz w:val="28"/>
          <w:szCs w:val="28"/>
          <w:rtl w:val="true"/>
          <w:lang w:bidi="fa-IR"/>
        </w:rPr>
        <w:t>هر کس در هر مرحله اگر بر سر نفاق باشد، حکمش اعدام است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مینی پیرو راستین ق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زند خلف محم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 محمدی که وقتی فرمان قتل عام قبیله بنی قریظه را صادر کرد دستور داد آنها را به مدینه بیاورند، گودال بکنند و </w:t>
      </w:r>
      <w:r>
        <w:rPr>
          <w:sz w:val="28"/>
          <w:sz w:val="28"/>
          <w:szCs w:val="28"/>
          <w:lang w:bidi="fa-IR"/>
        </w:rPr>
        <w:t>۷۰۰</w:t>
      </w:r>
      <w:r>
        <w:rPr>
          <w:sz w:val="28"/>
          <w:sz w:val="28"/>
          <w:szCs w:val="28"/>
          <w:rtl w:val="true"/>
          <w:lang w:bidi="fa-IR"/>
        </w:rPr>
        <w:t xml:space="preserve"> نفر از این قبیله را در کنار آن گودالها گردن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ستی که پدرخوانده های مافیای سیسیل در مقابل قساوت محمد و خمینی، این پدرخوانده های مافیای اسلامی مستحق جایزه صلح نوبل هست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مینی به دنبال فتوای قتل عام تاکید ک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یعا دشمنان اسلام را نابود کنید</w:t>
      </w:r>
      <w:r>
        <w:rPr>
          <w:sz w:val="28"/>
          <w:szCs w:val="28"/>
          <w:rtl w:val="true"/>
          <w:lang w:bidi="fa-IR"/>
        </w:rPr>
        <w:t xml:space="preserve">." 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یسیون هوابرد م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یعا دشمنان اسلام را کشت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لیکوپترها ب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نابهای دار آم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لويزيون بندها </w:t>
      </w:r>
      <w:r>
        <w:rPr>
          <w:sz w:val="28"/>
          <w:sz w:val="28"/>
          <w:szCs w:val="28"/>
          <w:rtl w:val="true"/>
          <w:lang w:bidi="fa-IR"/>
        </w:rPr>
        <w:t>جمع آوری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 روزنا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ممنوع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واخوری </w:t>
      </w:r>
      <w:r>
        <w:rPr>
          <w:sz w:val="28"/>
          <w:sz w:val="28"/>
          <w:szCs w:val="28"/>
          <w:rtl w:val="true"/>
          <w:lang w:bidi="fa-IR"/>
        </w:rPr>
        <w:t>قط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لاقا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یان جابجا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ه زندانیان بی خبر اطلاع دادند که تمام این تحولات به خاطر اج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فو عمو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شتار عمومی تحت نام عفو عمومی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رگ آوران اسلامی میخواستند زندانیان را در بی خبری و ناآمادگی کامل قصاب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گر نه اینست که طبق ق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داوند مکارترین مکاره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پیروانش باید همین مکاری خداوند را به کار ببند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لیکه چوبه های دار در حسینیه اوین و تالار سخنرانی گوهردشت بر پا شده بود ماشین انگیزاسیون اسلامی در هر دو زندان بکار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یان در مقابل این سئوالات قرار گرفت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يا شما مسلمان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يا به خدا اعتقاد دار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 به بهشت و جهنم 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 محمد را بعنوان خاتم انبياء قبول دار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يا در ماه رمضان روزه 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يا قرآن مى خوان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يا هر روز نماز مى خوان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یا </w:t>
      </w:r>
      <w:r>
        <w:rPr>
          <w:sz w:val="28"/>
          <w:sz w:val="28"/>
          <w:szCs w:val="28"/>
          <w:rtl w:val="true"/>
        </w:rPr>
        <w:t xml:space="preserve">حاضريد رفقاى خود را </w:t>
      </w:r>
      <w:r>
        <w:rPr>
          <w:sz w:val="28"/>
          <w:sz w:val="28"/>
          <w:szCs w:val="28"/>
          <w:rtl w:val="true"/>
          <w:lang w:bidi="fa-IR"/>
        </w:rPr>
        <w:t>در مقابل</w:t>
      </w:r>
      <w:r>
        <w:rPr>
          <w:sz w:val="28"/>
          <w:sz w:val="28"/>
          <w:szCs w:val="28"/>
          <w:rtl w:val="true"/>
        </w:rPr>
        <w:t xml:space="preserve"> دوربين تلويزيون </w:t>
      </w:r>
      <w:r>
        <w:rPr>
          <w:sz w:val="28"/>
          <w:sz w:val="28"/>
          <w:szCs w:val="28"/>
          <w:rtl w:val="true"/>
          <w:lang w:bidi="fa-IR"/>
        </w:rPr>
        <w:t xml:space="preserve"> تقبیح کنید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آیا </w:t>
      </w:r>
      <w:r>
        <w:rPr>
          <w:sz w:val="28"/>
          <w:sz w:val="28"/>
          <w:szCs w:val="28"/>
          <w:rtl w:val="true"/>
        </w:rPr>
        <w:t xml:space="preserve">حاضريد رفقاى خود </w:t>
      </w:r>
      <w:r>
        <w:rPr>
          <w:sz w:val="28"/>
          <w:sz w:val="28"/>
          <w:szCs w:val="28"/>
          <w:rtl w:val="true"/>
          <w:lang w:bidi="fa-IR"/>
        </w:rPr>
        <w:t>را لو ده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یا </w:t>
      </w:r>
      <w:r>
        <w:rPr>
          <w:sz w:val="28"/>
          <w:sz w:val="28"/>
          <w:szCs w:val="28"/>
          <w:rtl w:val="true"/>
        </w:rPr>
        <w:t xml:space="preserve">حاضريد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</w:rPr>
        <w:t>ميان ميد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ن گذارى شده </w:t>
      </w:r>
      <w:r>
        <w:rPr>
          <w:sz w:val="28"/>
          <w:sz w:val="28"/>
          <w:szCs w:val="28"/>
          <w:rtl w:val="true"/>
          <w:lang w:bidi="fa-IR"/>
        </w:rPr>
        <w:t>جبهه های جنگ</w:t>
      </w:r>
      <w:r>
        <w:rPr>
          <w:sz w:val="28"/>
          <w:sz w:val="28"/>
          <w:szCs w:val="28"/>
          <w:rtl w:val="true"/>
        </w:rPr>
        <w:t xml:space="preserve"> عبور کني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ا حاضرید طناب دار بر گردن رفقای خود بیانداز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ین مراسم شنیع اسلامی که در اکثر زندانها دایر بود، زندانیان دسته بند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ه ای به سوی شلاق و شکنجه و ادامه اسارت روانه شدند وعده ای به سوی چوبه های دا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در دسته های شش نفری همراه هم و در کنار حلق آویز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ریان دارزنی خست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خواست کردند که زندانیان تیرباران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سیون مرگ به این درخواست تن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لیک های تیرباران میتوانست این قتل عام خاموش در آشویتس اسلامی را بر هم بری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ندانیان قرار بود در سکوت و خفقان مطلق قتل عام شوند و در سکوت مطلق قتل ع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این عزیزان در گورهای بی نام و نشان، و بزرگترین آنها یعنی گورستان خاوران سر در خاک گذاش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سال از این نسل کشی اسلامی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رستان خاوران به میعادگاه مادران و پدران داغدار و نسل جوان معترض به اسلام و حکومتش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ورستان خاوران به شاهدی زنده از کشتار خاموش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قیقا به همین دلیل جمهوری ترور اسلامی به فک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باد کر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ین گورستان، به فکر تبدیل این گورستان به یک گورستان عمومی، به فکر از میان بردن سند جنایت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فکر این افتاده است که صدای اعتراض به کشتار خاموش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را هم خاموش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فکر این افتاده است که کشتار خاموش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را به خاموشی جاودانه تبدیل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ه خی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لادان اسلامی حتی تصورش را نباید به مغز علیلشان راه دهند که میتوانند سکوت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را به سال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 xml:space="preserve"> تسری ده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دیکتاتورهای نظامی آرژانتین هم تصور میکردند که میتوانند صدای زندانیان سیاسی ای را که با دستان بسته به قعر اقیانوس پرتاب کردند تا ابد خاموش خواهند ک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ما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مادران میدان مایو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عکس عزیزانشان را بر سینه زدند و هرپنحشنبه در میدان مایو جمع شدند و  فریاد غرق شده آن قربانیان را به فریادی بلند علیه آن جنایت تبدیل کر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دیکتاتورهای نظامی ترکیه هم تصور میکردند میتوانند صدای زندانیان ناپدید شده را تا ابد خاموش ک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ما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مادران شنبه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هر شنبه در شهر استانبول گرد آمدند و آرزوی آن دیکتاتور را به  گور سپر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پینوشه هم تصور میکرد میتواند صدای زندانیان ناپدید شده شیلی را تا ابد زیر خاک ک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ما بعد از سه دهه صدای آن جانباختگان به فریاد نسلی آزادیخواه تبدیل شده است و این دیکتاتور فرتوت را در هیچ کجای دنیا راحت نمی گذا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فرماندهان و مجریان قتل عام اردوگاههای تربلینکا و آشوویتس هم تصور میکردند صدای نسلی که در کوره های آدمسوزی این ارودگاهها خاکستر کردند تا ابد خاموش خواهد ما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ما </w:t>
      </w:r>
      <w:r>
        <w:rPr>
          <w:sz w:val="28"/>
          <w:sz w:val="28"/>
          <w:szCs w:val="28"/>
          <w:lang w:val="en-CA" w:bidi="fa-IR"/>
        </w:rPr>
        <w:t>۶۵</w:t>
      </w:r>
      <w:r>
        <w:rPr>
          <w:sz w:val="28"/>
          <w:sz w:val="28"/>
          <w:szCs w:val="28"/>
          <w:rtl w:val="true"/>
          <w:lang w:val="en-CA" w:bidi="fa-IR"/>
        </w:rPr>
        <w:t xml:space="preserve"> سال بعد از آن نسل کشی، جانیان نازی همچنان منفور بشریت هستن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 xml:space="preserve">مادران و پدران و نسل جوانی که هر سال در گورستان خاوران جمع میشوند و یاد آن جانباختگان را گرامی میدارند همراه و همگام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مادران میدان مایو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مادران شنبه</w:t>
      </w:r>
      <w:r>
        <w:rPr>
          <w:sz w:val="28"/>
          <w:szCs w:val="28"/>
          <w:rtl w:val="true"/>
          <w:lang w:val="en-CA" w:bidi="fa-IR"/>
        </w:rPr>
        <w:t xml:space="preserve">"  </w:t>
      </w:r>
      <w:r>
        <w:rPr>
          <w:sz w:val="28"/>
          <w:sz w:val="28"/>
          <w:szCs w:val="28"/>
          <w:rtl w:val="true"/>
          <w:lang w:val="en-CA" w:bidi="fa-IR"/>
        </w:rPr>
        <w:t xml:space="preserve">و همه آزادیخواهان جهان اعلام میکنند که تبهکاران اسلامی پیرو قران و محمد کور خوانده اند اگر تصور میکنند کشتار خاموش </w:t>
      </w:r>
      <w:r>
        <w:rPr>
          <w:sz w:val="28"/>
          <w:sz w:val="28"/>
          <w:szCs w:val="28"/>
          <w:lang w:val="en-CA" w:bidi="fa-IR"/>
        </w:rPr>
        <w:t>۶۷</w:t>
      </w:r>
      <w:r>
        <w:rPr>
          <w:sz w:val="28"/>
          <w:sz w:val="28"/>
          <w:szCs w:val="28"/>
          <w:rtl w:val="true"/>
          <w:lang w:val="en-CA" w:bidi="fa-IR"/>
        </w:rPr>
        <w:t xml:space="preserve"> را به سکوت همیشگی تبدیل خواهند ک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نقلاب مردم ایران،  تک تک آدمکشان اسلامی،  فرماندهان و مجریان این نسل کشی اسلامی را به پای میز محاکمه خواهد آور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3:17:00Z</dcterms:created>
  <dc:creator>Mohsen</dc:creator>
  <dc:description/>
  <dc:language>en-US</dc:language>
  <cp:lastModifiedBy>Mohsen</cp:lastModifiedBy>
  <dcterms:modified xsi:type="dcterms:W3CDTF">2005-09-01T20:18:00Z</dcterms:modified>
  <cp:revision>58</cp:revision>
  <dc:subject/>
  <dc:title>خانه تکانی خونین ۶۷</dc:title>
</cp:coreProperties>
</file>