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در تظاهرات بين المللي </w:t>
      </w:r>
      <w:r>
        <w:rPr>
          <w:rFonts w:ascii="Tahoma" w:hAnsi="Tahoma" w:cs="Tahoma"/>
          <w:b/>
          <w:b/>
          <w:bCs/>
          <w:sz w:val="32"/>
          <w:sz w:val="32"/>
          <w:szCs w:val="32"/>
          <w:lang w:bidi="fa-IR"/>
        </w:rPr>
        <w:t>۸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سپتامبر عليه دادگاههاي اسلامي فعالانه شرکت کنيد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کمپين بين الملي عليه دادگاههاي اسلامي در کانادا براي روز </w:t>
      </w:r>
      <w:r>
        <w:rPr>
          <w:rFonts w:ascii="Tahoma" w:hAnsi="Tahoma" w:cs="Tahoma"/>
          <w:sz w:val="22"/>
          <w:sz w:val="22"/>
          <w:szCs w:val="22"/>
          <w:lang w:bidi="fa-IR"/>
        </w:rPr>
        <w:t>۸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سپتامبر فراخوان يک اعتراض جهاني عليه دادگاههاي شريعه در کانادا را داده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حدود دو سال پيش جريانات اسلامي در شهر تورنتو کانادا، بنا به استناد به لايحه حکميت انتاريو </w:t>
      </w:r>
      <w:r>
        <w:rPr>
          <w:rFonts w:ascii="Tahoma" w:hAnsi="Tahoma" w:cs="Tahoma"/>
          <w:sz w:val="22"/>
          <w:sz w:val="22"/>
          <w:szCs w:val="22"/>
          <w:lang w:bidi="fa-IR"/>
        </w:rPr>
        <w:t>۱۹۹۱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، از دولت خواستند که اجازه حکميت بر اساس قوانين شريعه را در حل منازعات خانوادگي و کسبي داشته باش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ين درخواست با تاييد دولت انتاريو روبرو گردي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دنبال اين تلاش اسلامي ها و  تائيد حکميت اسلامي در سيستم قضايي</w:t>
      </w:r>
      <w:r>
        <w:rPr>
          <w:rFonts w:ascii="Tahoma" w:hAnsi="Tahoma" w:cs="Tahoma"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جنبشي عليه دادگاههاي اسلامي در کانادا پا گرفت که در راس آن هما ارجمند از چهره هاي شناخته شده دفاع از حقوق کودک و زن قرار دار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ين جنبش که تحت نام کمپين بين المللي عليه دادگاههاي اسلامي در کانادا فعاليت مي کند</w:t>
      </w:r>
      <w:r>
        <w:rPr>
          <w:rFonts w:ascii="Tahoma" w:hAnsi="Tahoma" w:cs="Tahoma"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امسال در دومين سال از حيات خود يک اعتراض جهاني به دادگاههاي مذهبي و اسلامي در کانادا را براي روز </w:t>
      </w:r>
      <w:r>
        <w:rPr>
          <w:rFonts w:ascii="Tahoma" w:hAnsi="Tahoma" w:cs="Tahoma"/>
          <w:sz w:val="22"/>
          <w:sz w:val="22"/>
          <w:szCs w:val="22"/>
          <w:lang w:bidi="fa-IR"/>
        </w:rPr>
        <w:t>۸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سپتامبر سازمان داده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ا ضمن پشتباني قاطع از اين حرکت اعتراضي همه انسانهاي آزاديخواه را فرا مي خوانيم که فعالانه در اعتراض روز </w:t>
      </w:r>
      <w:r>
        <w:rPr>
          <w:rFonts w:ascii="Tahoma" w:hAnsi="Tahoma" w:cs="Tahoma"/>
          <w:sz w:val="22"/>
          <w:sz w:val="22"/>
          <w:szCs w:val="22"/>
          <w:lang w:bidi="fa-IR"/>
        </w:rPr>
        <w:t>۸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سپتامبر شرکت کنند و به دادگاههاي اسلامي در کانادا يک نه محکم بگوي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ه گفتن به دادگاههاي اسلامي در کانادا يعني سنگر بندي در مقابل جريانات اسلامي که مي کوشند نه فقط در کانادا که در غرب و در محيط هاي اسلامي آيين و مقررات ضد انساني مذهبي را به انسانها تحميل کن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ه گفتن به دادگاههاي اسلامي يعني نه گفتن  به دخالت  مذهب در سيستم قضايي جوامع و دفاع از سکولاريسم و جدايي کامل و همه جانبه دين از دولت در جوامع غربي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ه گفتن به دادگاههاي اسلامي در کانادا يعني دفاع از حقوق زنان و کودکان در محيط هاي اسلامي که حقوقشان بر اساس حکميت مذهبي پايمال مي شو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نه گفتن به دادگاههاي اسلامي در کانادا يعني نه گفتن به تز تماما ارتجاعي 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سبيت فرهنگي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که به موجب آن گويا حقوق انسانها مي تواند بدليل فرهنگ 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خودي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پايمال و نقض شو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ه گفتن به دادگاههاي اسلامي در کانادا يعني دفاع از حقوق جهانشمول انسان و بويژه زنان و کودکان</w:t>
      </w:r>
      <w:r>
        <w:rPr>
          <w:rFonts w:cs="Tahoma" w:ascii="Tahoma" w:hAnsi="Tahoma"/>
          <w:sz w:val="22"/>
          <w:szCs w:val="22"/>
          <w:rtl w:val="true"/>
          <w:lang w:bidi="fa-IR"/>
        </w:rPr>
        <w:t>!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ز طريق يک اعتراض جهاني به دادگاههاي اسلامي در کانادا بايد نشان دهيم که ما مردم آزاديخواه در همه نقاط دنيا در مقابل تقلاهاي جريانات اسلامي مي ايستيم و اجازه نخواهيم داد که قوانين ارتجاعي عهد عتيق بر زندگي ما حاکم  شو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ين اعتراض در عين حال هشداري است به همه دولتهاي غربي که با مسامحه با جريانات اسلامي مباني سکولاريسم در غرب را به زير سئوال مي برند و دست مذهب را در آموزش و پرورش</w:t>
      </w:r>
      <w:r>
        <w:rPr>
          <w:rFonts w:ascii="Tahoma" w:hAnsi="Tahoma" w:cs="Tahoma"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قضاوت و  حتي در زندگي خصوصي باز مي گذارند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راي آگاهي از زمان و مکان دقيق اين اعتراض در کشورهاي مختلف به سايت اينترنتي کمپين بين الملي عليه دادگاههاي اسلامي در کانادا مراجعه کني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آدرس اينترنتي اين سايت چنين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lang w:bidi="fa-IR"/>
        </w:rPr>
        <w:t>www.nosharia.com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تشکيلات خارج کشور حزب کمونيست کارگري ايران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ahoma" w:hAnsi="Tahoma" w:cs="Tahoma"/>
          <w:lang w:bidi="fa-IR"/>
        </w:rPr>
        <w:t>۳</w:t>
      </w:r>
      <w:r>
        <w:rPr>
          <w:rFonts w:ascii="Tahoma" w:hAnsi="Tahoma" w:cs="Tahoma"/>
          <w:rtl w:val="true"/>
          <w:lang w:bidi="fa-IR"/>
        </w:rPr>
        <w:t xml:space="preserve"> شهريور </w:t>
      </w:r>
      <w:r>
        <w:rPr>
          <w:rFonts w:ascii="Tahoma" w:hAnsi="Tahoma" w:cs="Tahoma"/>
          <w:lang w:bidi="fa-IR"/>
        </w:rPr>
        <w:t>۱۳۸۴</w:t>
      </w: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lang w:bidi="fa-IR"/>
        </w:rPr>
        <w:t>٢٦</w:t>
      </w:r>
      <w:r>
        <w:rPr>
          <w:rFonts w:ascii="Tahoma" w:hAnsi="Tahoma" w:cs="Tahoma"/>
          <w:rtl w:val="true"/>
          <w:lang w:bidi="fa-IR"/>
        </w:rPr>
        <w:t xml:space="preserve"> اوت </w:t>
      </w:r>
      <w:r>
        <w:rPr>
          <w:rFonts w:ascii="Tahoma" w:hAnsi="Tahoma" w:cs="Tahoma"/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ي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ي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يه انترناسي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يو انترناسي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ي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ي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يت کانال جدي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ي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21:56:00Z</dcterms:created>
  <dc:creator>F</dc:creator>
  <dc:description/>
  <dc:language>en-US</dc:language>
  <cp:lastModifiedBy>Mohsen</cp:lastModifiedBy>
  <dcterms:modified xsi:type="dcterms:W3CDTF">2005-09-01T16:11:00Z</dcterms:modified>
  <cp:revision>4</cp:revision>
  <dc:subject/>
  <dc:title>اصغر جان،</dc:title>
</cp:coreProperties>
</file>